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drawing>
          <wp:inline distT="0" distB="0" distL="0" distR="0">
            <wp:extent cx="6099810" cy="929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54" t="-3" r="-5" b="4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929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Учебная программа учреждения высшего образования по учебной дисциплине «Акушерство и гинекология» профиля субординатуры «Общая врачебная практика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пециальности 1-79 01 01 «Лечебное дело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образовательного стандарта высшего образования по специальности</w:t>
        <w:br/>
        <w:t>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rFonts w:cs="Times New Roman" w:ascii="Times New Roman" w:hAnsi="Times New Roman"/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ставители:</w:t>
      </w:r>
    </w:p>
    <w:p>
      <w:pPr>
        <w:pStyle w:val="Normal"/>
        <w:overflowPunct w:val="false"/>
        <w:autoSpaceDE w:val="false"/>
        <w:spacing w:lineRule="auto" w:line="240" w:before="0" w:after="120"/>
        <w:ind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М. Арестова, профессор кафедры акушерства и гинеколо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overflowPunct w:val="false"/>
        <w:autoSpaceDE w:val="false"/>
        <w:spacing w:lineRule="auto" w:line="240" w:before="0" w:after="120"/>
        <w:ind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И. Киселева, заведующий кафедрой акушерства и гинекологии учреждения образования «Витебский государственный </w:t>
      </w:r>
      <w:r>
        <w:rPr>
          <w:rFonts w:cs="Times New Roman" w:ascii="Times New Roman" w:hAnsi="Times New Roman"/>
          <w:bCs/>
          <w:sz w:val="28"/>
          <w:szCs w:val="28"/>
        </w:rPr>
        <w:t>ордена Дружбы народов</w:t>
      </w:r>
      <w:r>
        <w:rPr>
          <w:rFonts w:cs="Times New Roman" w:ascii="Times New Roman" w:hAnsi="Times New Roman"/>
          <w:sz w:val="28"/>
          <w:szCs w:val="28"/>
        </w:rPr>
        <w:t xml:space="preserve"> медицинский университет», доктор медицинских наук, профессор;</w:t>
      </w:r>
    </w:p>
    <w:p>
      <w:pPr>
        <w:pStyle w:val="Normal"/>
        <w:overflowPunct w:val="false"/>
        <w:autoSpaceDE w:val="false"/>
        <w:spacing w:lineRule="auto" w:line="240" w:before="0" w:after="120"/>
        <w:ind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Н.П. Жукова, профессор кафедры акушерства и гинекологии учреждения образования «Витебский государственный </w:t>
      </w:r>
      <w:r>
        <w:rPr>
          <w:rFonts w:cs="Times New Roman" w:ascii="Times New Roman" w:hAnsi="Times New Roman"/>
          <w:bCs/>
          <w:sz w:val="28"/>
          <w:szCs w:val="28"/>
        </w:rPr>
        <w:t>ордена Дружбы народов</w:t>
      </w:r>
      <w:r>
        <w:rPr>
          <w:rFonts w:cs="Times New Roman" w:ascii="Times New Roman" w:hAnsi="Times New Roman"/>
          <w:sz w:val="28"/>
          <w:szCs w:val="28"/>
        </w:rPr>
        <w:t xml:space="preserve"> медицинский университет», доктор медицинских наук, профессор;</w:t>
      </w:r>
    </w:p>
    <w:p>
      <w:pPr>
        <w:pStyle w:val="Normal"/>
        <w:overflowPunct w:val="false"/>
        <w:autoSpaceDE w:val="false"/>
        <w:spacing w:lineRule="auto" w:line="240" w:before="0" w:after="120"/>
        <w:ind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И. Прусакова, доцент кафедры акушерства и гинекологии учреждения образования «Витебский государственный </w:t>
      </w:r>
      <w:r>
        <w:rPr>
          <w:rFonts w:cs="Times New Roman" w:ascii="Times New Roman" w:hAnsi="Times New Roman"/>
          <w:bCs/>
          <w:sz w:val="28"/>
          <w:szCs w:val="28"/>
        </w:rPr>
        <w:t>ордена Дружбы народов</w:t>
      </w:r>
      <w:r>
        <w:rPr>
          <w:rFonts w:cs="Times New Roman" w:ascii="Times New Roman" w:hAnsi="Times New Roman"/>
          <w:sz w:val="28"/>
          <w:szCs w:val="28"/>
        </w:rPr>
        <w:t xml:space="preserve"> медицинский университет», кандидат медицинских наук, доц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 акушерства и гинекологии учреждения образования «Белорусский государственный медицинский университет»;</w:t>
      </w:r>
    </w:p>
    <w:p>
      <w:pPr>
        <w:pStyle w:val="Normal"/>
        <w:spacing w:lineRule="auto" w:line="240"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В. Савочкина, главный специалист отдела материнской помощи матерям и детям Министерства здравоохранения Республики Беларусь, кандидат медицинских наук, доц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екомендована к утверждени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ой акушерства и гинекологии учреждения образования «Витебский государственный </w:t>
      </w:r>
      <w:r>
        <w:rPr>
          <w:rFonts w:cs="Times New Roman" w:ascii="Times New Roman" w:hAnsi="Times New Roman"/>
          <w:bCs/>
          <w:sz w:val="28"/>
          <w:szCs w:val="28"/>
        </w:rPr>
        <w:t>ордена Дружбы народов</w:t>
      </w:r>
      <w:r>
        <w:rPr>
          <w:rFonts w:cs="Times New Roman" w:ascii="Times New Roman" w:hAnsi="Times New Roman"/>
          <w:sz w:val="28"/>
          <w:szCs w:val="28"/>
        </w:rPr>
        <w:t xml:space="preserve"> медицинский университет» (протокол № 21 от 11.06.2018);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smallCaps/>
          <w:color w:val="000000"/>
          <w:spacing w:val="3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ым учебно-методическим советом учреждения образования «Витебский государственный </w:t>
      </w:r>
      <w:r>
        <w:rPr>
          <w:rFonts w:cs="Times New Roman" w:ascii="Times New Roman" w:hAnsi="Times New Roman"/>
          <w:bCs/>
          <w:sz w:val="28"/>
          <w:szCs w:val="28"/>
        </w:rPr>
        <w:t>ордена Дружбы народов</w:t>
      </w:r>
      <w:r>
        <w:rPr>
          <w:rFonts w:cs="Times New Roman" w:ascii="Times New Roman" w:hAnsi="Times New Roman"/>
          <w:sz w:val="28"/>
          <w:szCs w:val="28"/>
        </w:rPr>
        <w:t xml:space="preserve"> медицинский университет» (протокол № 6 от 21.06.2018) </w:t>
      </w:r>
    </w:p>
    <w:p>
      <w:pPr>
        <w:pStyle w:val="Normal"/>
        <w:spacing w:lineRule="auto" w:line="240" w:before="0" w:after="120"/>
        <w:ind w:hanging="0"/>
        <w:jc w:val="center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ПОЯСНИТЕЛЬНАЯ ЗАПИСКА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«Акушерство и гинекология»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, обусловленных его анатомо-физиологическими особенностями, зачатием, беременностью, родами и послеродовым периодом; методах диагностики, лечения, профилактики осложнений беременности, родов, послеродового периода, заболеваний плода, а также заболеваний органов женской репродуктивной системы в различные возрастные периоды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подавания учебной дисциплины «Акушерство и гинекология» профиля субординатуры «Общая врачебная практика» – формирование у студентов академических, социально-личностных и профессиональных компетенций для оказания медицинской помощи беременным, роженицам и родильницам, пациентам с гинекологическими заболеваниям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еподавания учебной дисциплины состоят в формировании у студентов знаний о 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й и навыков, необходимых д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я беременных, рожениц, родильниц, пациентов с гинекологическими заболеваниями, включая девочек и подрост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диагностики, лечения, профилактики осложнений беременности, родов, послеродового периода и гинекологических заболе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медицинской помощи при неотложных состояниях в акушерстве и гинек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ансеризации, медицинской реабилитации пациентов с осложнениями беременности и родов, гинекологическими заболеваниям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и успешное изучение учебной дисциплины «Акушерство и гинекология» профиля субординатуры «Общая врачебная практика» осуществляется на основе приобретенных студентами знаний и умений по разделам следующих учебных дисциплин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химия.</w:t>
      </w:r>
      <w:r>
        <w:rPr>
          <w:rFonts w:cs="Times New Roman" w:ascii="Times New Roman" w:hAnsi="Times New Roman"/>
          <w:sz w:val="28"/>
          <w:szCs w:val="28"/>
        </w:rPr>
        <w:t xml:space="preserve"> Химические элементы и их соединения. Химические реакц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Биоорганическая химия.</w:t>
      </w:r>
      <w:r>
        <w:rPr>
          <w:rFonts w:cs="Times New Roman" w:ascii="Times New Roman" w:hAnsi="Times New Roman"/>
          <w:sz w:val="28"/>
          <w:szCs w:val="28"/>
        </w:rPr>
        <w:t xml:space="preserve"> Неорганические и органические химические соединения. Реологические свойства тканей и биологических жидкостей. Обмен органических веществ тканей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Медицинская и биологическая физика.</w:t>
      </w:r>
      <w:r>
        <w:rPr>
          <w:rFonts w:cs="Times New Roman" w:ascii="Times New Roman" w:hAnsi="Times New Roman"/>
          <w:sz w:val="28"/>
          <w:szCs w:val="28"/>
        </w:rPr>
        <w:t xml:space="preserve"> Медицинские приборы и аппаратура, используемые в акушерстве и гинекологии. Устройство и назначение медицинской аппаратуры, правила техники безопасности при работе с электрическими приборами. Рентгеновское излучение и его биофизические механизмы действия. Основы медицинской статистик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Биологическая химия.</w:t>
      </w:r>
      <w:r>
        <w:rPr>
          <w:rFonts w:cs="Times New Roman" w:ascii="Times New Roman" w:hAnsi="Times New Roman"/>
          <w:sz w:val="28"/>
          <w:szCs w:val="28"/>
        </w:rPr>
        <w:t xml:space="preserve"> 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 Биохимический состав крови, лимфы, амниотической жидкост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Латинский язык.</w:t>
      </w:r>
      <w:r>
        <w:rPr>
          <w:rFonts w:cs="Times New Roman" w:ascii="Times New Roman" w:hAnsi="Times New Roman"/>
          <w:sz w:val="28"/>
          <w:szCs w:val="28"/>
        </w:rPr>
        <w:t xml:space="preserve"> Грамматика и принципы словообразования. Значение латинских словообразовательных элементов и определенный минимум медицинской терминологии на латинском языке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Медицинская биология и общая генетика.</w:t>
      </w:r>
      <w:r>
        <w:rPr>
          <w:rFonts w:cs="Times New Roman" w:ascii="Times New Roman" w:hAnsi="Times New Roman"/>
          <w:sz w:val="28"/>
          <w:szCs w:val="28"/>
        </w:rPr>
        <w:t xml:space="preserve"> Гаметогенез, оплодотворение, периоды внутриутробного развития, биологические детерминанты пола у челове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Анатомия человека.</w:t>
      </w:r>
      <w:r>
        <w:rPr>
          <w:rFonts w:cs="Times New Roman" w:ascii="Times New Roman" w:hAnsi="Times New Roman"/>
          <w:sz w:val="28"/>
          <w:szCs w:val="28"/>
        </w:rPr>
        <w:t xml:space="preserve"> Строение тела человека, составляющих его систем, органов, тканей, половые и возрастные особенности организма. Международная анатомическая терминолог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Гистология, цитология, эмбриология.</w:t>
      </w:r>
      <w:r>
        <w:rPr>
          <w:rFonts w:cs="Times New Roman" w:ascii="Times New Roman" w:hAnsi="Times New Roman"/>
          <w:sz w:val="28"/>
          <w:szCs w:val="28"/>
        </w:rPr>
        <w:t xml:space="preserve"> Методы гистологических и цитологических исследований. Гистологическое строение матки, маточной трубы, яичника, молочной железы; фолликулогенез; гистогенез и органогенез. Международная гистологическая терминолог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Нормальная физиология.</w:t>
      </w:r>
      <w:r>
        <w:rPr>
          <w:rFonts w:cs="Times New Roman" w:ascii="Times New Roman" w:hAnsi="Times New Roman"/>
          <w:sz w:val="28"/>
          <w:szCs w:val="28"/>
        </w:rPr>
        <w:t xml:space="preserve"> Основные принципы формирования и регуляции физиологических функций. Образование, секреция, метаболизм, экскреция гормонов передней доли гипофиза, желез внутренней секрец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Патологическая физиология.</w:t>
      </w:r>
      <w:r>
        <w:rPr>
          <w:rFonts w:cs="Times New Roman" w:ascii="Times New Roman" w:hAnsi="Times New Roman"/>
          <w:sz w:val="28"/>
          <w:szCs w:val="28"/>
        </w:rPr>
        <w:t xml:space="preserve"> Учение о патогенезе. Роль реактивности организма в патологии. Механизм возникновения боли. Аллергическая реактивность организма. Патологическая физиология инфекционного, опухолевого процесс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Микробиология, вирусология, иммунология.</w:t>
      </w:r>
      <w:r>
        <w:rPr>
          <w:rFonts w:cs="Times New Roman" w:ascii="Times New Roman" w:hAnsi="Times New Roman"/>
          <w:sz w:val="28"/>
          <w:szCs w:val="28"/>
        </w:rPr>
        <w:t xml:space="preserve"> Микробная флора организма человека, специфические и неспецифические факторы защиты. Методы диагностики возбудителей инфекций женских половых органов неспецифической и специфической этиологи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Патологическая анатомия.</w:t>
      </w:r>
      <w:r>
        <w:rPr>
          <w:rFonts w:cs="Times New Roman" w:ascii="Times New Roman" w:hAnsi="Times New Roman"/>
          <w:sz w:val="28"/>
          <w:szCs w:val="28"/>
        </w:rPr>
        <w:t xml:space="preserve"> Воспаление, дистрофия, онкогенез: понятие и биологическая сущность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Лучевая диагностика и лучевая терапия.</w:t>
      </w:r>
      <w:r>
        <w:rPr>
          <w:rFonts w:cs="Times New Roman" w:ascii="Times New Roman" w:hAnsi="Times New Roman"/>
          <w:sz w:val="28"/>
          <w:szCs w:val="28"/>
        </w:rPr>
        <w:t xml:space="preserve"> Лучевая диагностика гинекологических заболеваний. Дифференциальная диагностика на основе лучевых методов исследования. Рентгенологическая семиотика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Фармакология.</w:t>
      </w:r>
      <w:r>
        <w:rPr>
          <w:rFonts w:cs="Times New Roman" w:ascii="Times New Roman" w:hAnsi="Times New Roman"/>
          <w:sz w:val="28"/>
          <w:szCs w:val="28"/>
        </w:rPr>
        <w:t xml:space="preserve"> Фармакодинамика и фармакокинетика лекарственных средств. Основные принципы действия лекарственных средств. Побочные реакции на лекарственные средств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Топографическая анатомия и оперативная хирургия.</w:t>
      </w:r>
      <w:r>
        <w:rPr>
          <w:rFonts w:cs="Times New Roman" w:ascii="Times New Roman" w:hAnsi="Times New Roman"/>
          <w:sz w:val="28"/>
          <w:szCs w:val="28"/>
        </w:rPr>
        <w:t xml:space="preserve"> Топография органов брюшной полости и органов малого таз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Пропедевтика внутренних болезней.</w:t>
      </w:r>
      <w:r>
        <w:rPr>
          <w:rFonts w:cs="Times New Roman" w:ascii="Times New Roman" w:hAnsi="Times New Roman"/>
          <w:sz w:val="28"/>
          <w:szCs w:val="28"/>
        </w:rPr>
        <w:t xml:space="preserve"> Общие клинические и лабораторные методы обследова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ирургия.</w:t>
      </w:r>
      <w:r>
        <w:rPr>
          <w:rFonts w:cs="Times New Roman" w:ascii="Times New Roman" w:hAnsi="Times New Roman"/>
          <w:sz w:val="28"/>
          <w:szCs w:val="28"/>
        </w:rPr>
        <w:t xml:space="preserve"> Асептика и антисептика, хирургический инструментарий, виды и техника лапаротомии, методики наложения шв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нутренние болезни. </w:t>
      </w:r>
      <w:r>
        <w:rPr>
          <w:rFonts w:cs="Times New Roman" w:ascii="Times New Roman" w:hAnsi="Times New Roman"/>
          <w:bCs/>
          <w:i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4"/>
        </w:rPr>
        <w:t xml:space="preserve">аболевания сердечно-сосудистой системы, системы крови, </w:t>
      </w:r>
      <w:r>
        <w:rPr>
          <w:rFonts w:cs="Times New Roman" w:ascii="Times New Roman" w:hAnsi="Times New Roman"/>
          <w:color w:val="000000"/>
          <w:sz w:val="28"/>
          <w:szCs w:val="28"/>
        </w:rPr>
        <w:t>мочевыделительной системы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Эндокринология.</w:t>
      </w:r>
      <w:r>
        <w:rPr>
          <w:rFonts w:cs="Times New Roman" w:ascii="Times New Roman" w:hAnsi="Times New Roman"/>
          <w:sz w:val="28"/>
          <w:szCs w:val="24"/>
        </w:rPr>
        <w:t xml:space="preserve"> Сахарный диабет, заболевания щитовидной желез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Хирургические болезни. </w:t>
      </w:r>
      <w:r>
        <w:rPr>
          <w:rFonts w:cs="Times New Roman" w:ascii="Times New Roman" w:hAnsi="Times New Roman"/>
          <w:bCs/>
          <w:sz w:val="28"/>
          <w:szCs w:val="28"/>
        </w:rPr>
        <w:t>Дифференциальная диагностика острых хирургических заболе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«Акушерство и гинекология» профиля субординатуры «Общая врачебная практика»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дент долже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особенности организации оказания медицинской помощи в амбулаторных и стационарных условиях в Республике Беларусь беременным, роженицам, родильницам, пациентам с гинекологическими заболева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й режим акушерских и гинекологических отделений организаций здравоохран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рофилактике инфекций, связанных с оказанием медицинской помощи в родильном до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опро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ой этики и деонтологии в акушерстве и гинекологии, в том числе детской гинек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и роль заболеваний акушерско-гинекологического профиля в общей структуре патологии человек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казания и противопоказания к пролонгированию беременности при наиболее часто встречающихся экстрагенитальных, хирургических и гинекологических заболевани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лабораторные показатели основных заболеваний в акушерстве и гинек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к госпитал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ие процессы, происходящие в органах репродуктивной системы в различные возрастные перио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ие процессы, происходящие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ое течение и принципы ведения беременности, родов, послеродового периода; особенности течения раннего неонатального пери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состояния функциональной системы «мать – плацента – плод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ю и патогенез осложнений беременности, родов, послеродового периода, а также гинекологических заболеваний и аномалий развития женских половых орган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классификацию, клиническую картину, методы диагностики, дифференциальной диагностики, лечения и профилактики осложнений беременности, родов, послеродового периода, основных гинекологических заболе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оперативных вмешательств в акушерстве и гинек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методы общего и местного обезболивания, применяемые в акушерстве и гинек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оказания и противопоказания к санаторно-курортному лечению беременных, родильниц и пациентов с гинекологическими заболева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сновы медицинской реабилитации и диспансеризации беременных, родильниц и пациентов с гинекологическими заболеваниям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обирать общесоматический и акушерско-гинекологический анамнез у беременной, роженицы, родильницы и пациента с гинекологическим заболевани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роводить общий осмотр и оценивать общее состояние беременной, роженицы, родильницы, пациента с гинекологическим заболевани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объективное наружное обследование женщины: наружное акушерское обследование, измерение размеров та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пределять срок беременности и дату родов, массу пл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лушивать сердцебиение плода акушерским стетоскоп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интерпретировать результаты клинико-лабораторного обследования беременных, рожениц, родильниц и пациентов с гинекологическими заболеваниями для диагностики и дифференциальной диагностики патологического состоя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ервичную обработку новорожденног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ывать скорую медицинскую помощь при преэклампсии/эклампсии; кровотечениях; геморрагическом и инфекционно-токсическом шоке; синдроме диссеминированного внутрисосудистого свертывания крови (ДВС-синдроме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деонтологические задачи, связанные со сбором анамнеза, оказанием медицинской помощи беременным, роженицам, родильницам и пациентам с гинекологическими заболева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медицинскую документацию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методами определения срока беременности, даты родов и массы плода, техникой наружного акушерского исследования, измерения у беременных окружности живота и высоты стояния дна матки над лонным сочленени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методами диагностики у беременных строения и размеров таза, техникой аускультации живота беременных и рожениц акушерским стетоскопом для определения сердцебиения пл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тодами диагностики состояния шейки матки во время беременности, в родах и послеродовом период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ми оценки родов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методами оценки степени тяжести преэкламп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методами оценки объема кровопотери во время беременности, в родах и послеродовом периоде, у пациентов с гинекологическими заболева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методами обследования пациентов с гинекологическими заболева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ми оценки полового развития девочек и подростков, диагностики аномалий развития половых орган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методами диагностики неотложных состояний в гинек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изучение учебной дисциплины отводится 120 академических часов, из них 77 часов аудитор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и 43 </w:t>
      </w:r>
      <w:r>
        <w:rPr>
          <w:rFonts w:cs="Times New Roman" w:ascii="Times New Roman" w:hAnsi="Times New Roman"/>
          <w:sz w:val="28"/>
          <w:szCs w:val="28"/>
        </w:rPr>
        <w:t xml:space="preserve">часа самостоятельной работы студента. Распределение аудиторных часов по видам занятий: 77 час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ктических зан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ая аттестация проводится </w:t>
      </w: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учебным планом учреждения высшего образования по специальности в форме зач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лучения образования – очная днев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6581"/>
        <w:gridCol w:w="1246"/>
        <w:gridCol w:w="1811"/>
      </w:tblGrid>
      <w:tr>
        <w:trPr>
          <w:tblHeader w:val="true"/>
          <w:trHeight w:val="624" w:hRule="atLeast"/>
        </w:trPr>
        <w:tc>
          <w:tcPr>
            <w:tcW w:w="6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cantSplit w:val="true"/>
        </w:trPr>
        <w:tc>
          <w:tcPr>
            <w:tcW w:w="6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</w:t>
            </w:r>
          </w:p>
        </w:tc>
      </w:tr>
      <w:tr>
        <w:trPr>
          <w:cantSplit w:val="true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Акушерст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Структура и организация работы родильного дома, женской консультации. Асептика и антисептика в акушерств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Физиологическая беременность. Перинатолог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Физиологические роды. Послеродовой пери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Беременность и роды у женщин с экстрагенитальными заболевания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Акушерские кровоте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Гипертензивные расстройства во время беременности, в родах и послеродовом периоде. Преэклампсия. Эклампсия. Невынашивание беремен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0" w:hRule="atLeast"/>
          <w:cantSplit w:val="true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Гинеколог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Анатомо-физиологические особенности женской репродуктивной системы. Планирование семьи. Бесплод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Воспалительные заболевания женских половых орган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26" w:hRule="atLeast"/>
          <w:cantSplit w:val="true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Гиперпролиферативные и гормонозависимые заболевания женских половых органов: миома матки, эндометриоз, гиперпластические процессы эндометрия, дисгормональные заболевания молочных желе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Нейроэндокринные синдром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Неотложные состояния в гинеколог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360"/>
        <w:jc w:val="center"/>
        <w:outlineLvl w:val="0"/>
        <w:rPr>
          <w:rFonts w:ascii="Times New Roman" w:hAnsi="Times New Roman" w:cs="Times New Roman"/>
          <w:b/>
          <w:b/>
          <w:smallCaps/>
          <w:spacing w:val="3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360"/>
        <w:jc w:val="center"/>
        <w:outlineLvl w:val="0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Акушерств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Структура и организация работы родильного дома, женской консультации. Асептика и антисептика в акушерств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храны материнства и детства, принципы организации оказания акушерско-гинекологической медицинской помощи. Нормативные правовые документы, регламентирующие оказание акушерско-гинекологической помощи в Республике Беларусь. Основные показатели деятельности амбулаторно-поликлинических и больничных организаций акушерско-гинекологического профи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, организация работы и санитарно-эпидемиологический режим родильного дома (акушерских и гинекологических отделений больниц). Организация работы приемного отделения и родового блока. Показания к госпитализации в физиологическое и обсервационное отделения. Принцип цикличности заполнения пала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работы женской консультации: лечебно-профилактическая помощь женщинам во время беременности и в послеродовом периоде, пациентам с гинекологическими заболеваниями; оказание женщинам социально-правовой помощи; диспансеризация и медицинская реабилитация женского населения. Принцип участковости в работе женской консультации. Качественные показатели работы женской консультации. Работа специализированных кабинетов: кабинета по планированию беременности, кабинета профилактики и раннего выявления рака органов женской репродуктивной системы. Организация работы с женщинами группы «резерва родов». Взаимодействие с детскими и взрослыми амбулаторно-поликлиническими организац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ложения асептики и антисептики в акушерст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Физиологическая беременность. Перинатолог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в организме женщины при беременности. Гигиена беременных, основы диеты при берем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ос и объективное обследование беременной. Диагностика беременности. Определение срока беременности и даты родов, предоставление листка нетрудоспособности по беременности и род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ология плода: плод в отдельные периоды внутриутробного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оценки состояния плода. Ультразвуковое исследование в акушерстве. Фетометрия. Допплерометрическое исследование кровотока в системе «мать-плацента-плод». Ультразвуковые маркеры хромосомной патологии. Биофизический профиль плода. Кардиотокография. Инвазивные методы оценки состояния пл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беременных (сбор жалоб и анамнеза, проведение физикального обследования). Определение срока беременности и даты родов, определение массы плода. Составление плана лабораторно-инструментального обследования и ведения беременности. Интерпретация результатов лабораторных и инструментальных методов исследований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Физиологические роды. Послеродовой период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чины наступления родов. Характеристика прелиминарного периода. Готовность организма женщины к родам. Определение степени зрелости шейки матки. Родовые силы (схватки, потуги). Механизм раскрытия шейки матки у перво- и повторнородя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ое течение и ведение первого периода родов. Характеристика родовой деятельности. Определение внутриутробного состояния плода в первом периоде родов. Обезболивание родов. Биомеханизм родов при головном предлежании. Наблюдение за течением третьего периода родов, определение признаков отделения плаценты, осмотр последа и мягких родовых путей, оценка кровопотери (физиологическая, пограничная и патологическая кровопотер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шерские пособия, применяемые во втором периоде родов. Наблюдение за общим состоянием роженицы, характером и частотой потуг, продвижением предлежащей части, сердцебиением плода. Показания к рассечению проме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рвичного туалета новорожден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организме женщины при нормальном течении послеродового периода. Гигиена родильниц, уход за молочными железами, уход за швами на промежности. Выявление осложнений послеродового периода. Принципы грудного вскармливания. Преимущества совместного пребывания матери и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послеродовых септических заболеваний. Клинические формы септических заболеваний (послеродовая язва, метроэндометрит, тромбофлебит, параметрит, пельвиоперитонит): клиническая картина, диагностика, принципы лечения. Перитонит после кесарева сечения, особенности т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послеродовых маститов, клиническая картина, диагностика, принципы лечения, дифференциальная диагностика с маститоподобной формой рака молочной желез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послеродовых гнойно-септических заболев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рожениц и родильниц (сбор жалоб и анамнеза, проведение физикального обследования). Составление плана ведения родов и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Беременность и роды у женщин с экстрагенитальными заболеван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менность и заболевания сердечно-сосудистой системы (приобретенные и врожденные пороки сердца; гипотоническая болезнь): клиническая картина, диагностика, особенности течения и ведения беременности, родов, послеродового периода, влияние на плод, выбор лекарственной терапии, показания к прерыванию берем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менность и заболевания органов мочевыделения (пиелонефрит, гломерулонефрит, мочекаменная болезнь, единственная почка): клиническая картина, диагностика, особенности течения и ведения беременности, родов, послеродового периода, влияние на плод, выбор лекарственной терапии, показания к прерыванию берем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харный диабет и беременность: клиническая картина, диагностика, выбор лекарственной терапии, особенности течения и ведения беременности, родов, послеродового периода, влияние на плод, показания к прерыванию берем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чение и ведение беременности, родов, послеродового периода у женщин с заболеваниями щитовидной железы (гипотиреоз и тиреотоксикоз), осложнения для матери, плода и новорожденного, показания к прерыванию берем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мии и беременность: клиническая картина, диагностика, выбор лекарственной терапии, особенности течения и ведения беременности, родов, послеродового периода, влияние на плод, показания к прерыванию берем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ендицит и беременность: особенности течения и диагностики, акушерская т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беременных с экстрагенитальными заболеваниями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ведения беременности, родов, послеродового периода, плана лечения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 Акушерские кровоте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нятия «предлежание плаценты», классификация. Механизм кровотечения при предлежании плаценты, клиническая картина, диагностика, выбор метода лечения в зависимости от интенсивности кровотечения и вида предлежания плаценты. Преимущества оперативного родоразрешения (кесарево сечение) при предлежании плаценты. Истинное приращение плацен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нятия «преждевременная отслойка нормально расположенной плаценты», классификация, предрасполагающие факторы и непосредственно воздействующие причины. Диагностика преждевременной отслойки нормально расположенной плаценты, дифференциальная диагностика, тактика родораз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вотечения в последовом и раннем послеродовом периодах (нарушения отделения плаценты и выделения последа, гипотония и атония матки): этиология, патогенез, клиническая картина, лечение, методы остановки гипотонического кровотечения, алгоритм оказания неотложной медицинской помощи при гипотоническом кровотеч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ром диссеминированного внутрисосудистого свертывания крови: причины, клиническая картина, диагностика, лечебные мероприятия, профилак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восполнения массивной кровопотери. Показания и правила проведения гемотрансфуз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мотр пациентов с акушерскими кровотечениями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обоснование показаний к оперативному вмешательству. Составление плана оперативного вмешательства. Ассистирование при выполнении оперативного вмешательств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6.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Гипертензивные расстройства во время беременности, в родах и послеродовом периоде. Преэклампсия. Эклампсия.</w:t>
      </w:r>
      <w:r>
        <w:rPr>
          <w:rFonts w:cs="Times New Roman" w:ascii="Times New Roman" w:hAnsi="Times New Roman"/>
          <w:b/>
          <w:sz w:val="28"/>
          <w:szCs w:val="28"/>
        </w:rPr>
        <w:t xml:space="preserve"> Невынашивание беремен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ификация </w:t>
      </w:r>
      <w:r>
        <w:rPr>
          <w:rFonts w:cs="Times New Roman" w:ascii="Times New Roman" w:hAnsi="Times New Roman"/>
          <w:sz w:val="28"/>
          <w:szCs w:val="28"/>
        </w:rPr>
        <w:t>гипертензивных расстройств во время беременности, в родах и послеродовом периоде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ническая артериальная гипертензия (АГ): клиническая картина, диагностика, особенности течения и ведения беременности, родов, послеродового периода, влияние на плод, выбор лекарственной терапии, показания к прерыванию берем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, патогенез, критерии постановки диагноза преэклампсии (ПЭ),</w:t>
      </w:r>
      <w:r>
        <w:rPr>
          <w:rFonts w:cs="Times New Roman" w:ascii="Times New Roman" w:hAnsi="Times New Roman"/>
          <w:bCs/>
          <w:sz w:val="28"/>
          <w:szCs w:val="28"/>
        </w:rPr>
        <w:t xml:space="preserve"> оценка степени тяжести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полнительные симптомы тяжелой ПЭ, свидетельствующие о развитии полиорганной недостато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эклампсия на фоне хронической АГ. </w:t>
      </w:r>
      <w:r>
        <w:rPr>
          <w:rFonts w:cs="Times New Roman" w:ascii="Times New Roman" w:hAnsi="Times New Roman"/>
          <w:sz w:val="28"/>
          <w:szCs w:val="28"/>
        </w:rPr>
        <w:t xml:space="preserve">Гестационная (индуцированная беременностью) артериальная гипертенз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едование беременных с преэклампсией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ечение преэклампсии при отсутствии показаний к экстренному родоразрешению: противосудорожная, а</w:t>
      </w:r>
      <w:r>
        <w:rPr>
          <w:rFonts w:cs="Times New Roman" w:ascii="Times New Roman" w:hAnsi="Times New Roman"/>
          <w:sz w:val="28"/>
          <w:szCs w:val="28"/>
        </w:rPr>
        <w:t>нтигипертензивная и 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фузионная</w:t>
      </w:r>
      <w:r>
        <w:rPr>
          <w:rFonts w:cs="Times New Roman" w:ascii="Times New Roman" w:hAnsi="Times New Roman"/>
          <w:sz w:val="28"/>
          <w:szCs w:val="28"/>
        </w:rPr>
        <w:t xml:space="preserve"> терапия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кушерская тактика при беременности: </w:t>
      </w:r>
      <w:r>
        <w:rPr>
          <w:rFonts w:cs="Times New Roman" w:ascii="Times New Roman" w:hAnsi="Times New Roman"/>
          <w:sz w:val="28"/>
          <w:szCs w:val="28"/>
        </w:rPr>
        <w:t>показания к досрочному родоразрешению, методы родоразреш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ение родов, осложненных преэклампсией, через естественные родовые пути. Осложнения для матери и плода при преэклампсии. </w:t>
      </w:r>
      <w:r>
        <w:rPr>
          <w:rFonts w:cs="Times New Roman" w:ascii="Times New Roman" w:hAnsi="Times New Roman"/>
          <w:sz w:val="28"/>
          <w:szCs w:val="28"/>
        </w:rPr>
        <w:t>Транспортировка женщин с преэклампс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ческая картина эклампсии, дифференциальная диагностика с заболеваниями, сопровождающимися развитием судорог. Оказание неотложной медицинской помощи при эклампсии. Осложнения эклампс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LL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-синдром: д</w:t>
      </w:r>
      <w:r>
        <w:rPr>
          <w:rFonts w:cs="Times New Roman" w:ascii="Times New Roman" w:hAnsi="Times New Roman"/>
          <w:sz w:val="28"/>
          <w:szCs w:val="28"/>
        </w:rPr>
        <w:t>иагностика, дифференциальная диагностика, осложнения для матери и плод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лечебная тактика, методы родоразреш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жировая дистрофия печени: лабораторная диагностик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ифференциальный диагноз, лечение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олестатический гепатоз беременных: </w:t>
      </w:r>
      <w:r>
        <w:rPr>
          <w:rFonts w:cs="Times New Roman" w:ascii="Times New Roman" w:hAnsi="Times New Roman"/>
          <w:sz w:val="28"/>
          <w:szCs w:val="28"/>
        </w:rPr>
        <w:t>обследование, дифференциальная диагностика, осложнения беременности, л</w:t>
      </w:r>
      <w:r>
        <w:rPr>
          <w:rFonts w:cs="Times New Roman" w:ascii="Times New Roman" w:hAnsi="Times New Roman"/>
          <w:bCs/>
          <w:sz w:val="28"/>
          <w:szCs w:val="28"/>
        </w:rPr>
        <w:t>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и прогнозирование развития преэклампсии. Медицинская реабилитация женщин, перенесших преэклампс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чины невынашивания беременности (генетические, эндокринные, инфекционные, анатомические, комбинированные), патогенез в зависимости от этиологии, диагностика. Самопроизвольный выкидыш и преждевременные роды. Стадии развития самопроизвольного аборта (угрожающий, начинающийся, аборт в ходу, неполный и полный аборт). Значение функциональной диагностики и ультразвукового исследования в своевременной диагностике угрожающего выкидыша. Методы распознавания и коррекции истмико-цервикальной недостаточности. Тактика ведения беременных с угрожающими преждевременными родами. Лекарственные средства, применяемые при лечении угрозы прерывания беременности, методика назначения. Профилактика синдрома дыхательных расстройств у плода. Выбор метода родоразрешения при недоношенной беременности. Течение и особенности ведения преждевременных родов. Профилактика невынашивания берем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и лечение антифосфолипидного синдром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mallCaps/>
          <w:spacing w:val="3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смотр беременных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ведения беременности и родов, обоснование показаний к оперативному родоразрешению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инеколог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Анатомо-физиологические особенности женской репродуктивной системы. Планирование семьи. Бесплод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снабжение, лимфатическая система, иннервация женских половых органов. Положение матки, связочный аппарат, мышцы тазового д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е, социальные, психологические аспекты медицинского аборта. Показания, противопоказания, методы прерывания беременности в ранние и поздние сроки. Осложнения и их профилактика, медицинская реабилитация после медицинского абор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емьи. Профилактика подростковой берем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цепция: классификация, показания, противопоказания, осложнения различных методов контрацепции. Классификация оральных контрацептивов, принципы их назначения в зависимости от возраста и сопутствующих гинекологических заболе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репродуктивной медицины. Организация медицинской и социально-психологической помощи супружеской паре. Причины, методы диагностики женского и мужского бесплодия. Методы консервативного лечения женского бесплодия. Вспомогательные репродуктивные технологии. Особенности течения беременности и родов после применения вспомогательных репродуктив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Индивидуальный подбор методы контрацепции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Воспалительные заболевания женских половых орган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пидемиология воспалительных заболеваний женских половых органов, классификация, пути распространения инфекции (интраканаликулярный, гематогенный и лимфогенный). Стадии воспаления, клиническая картина острого, подострого и хронического течения заболевания при различной локализации воспалитель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лечения воспалительных заболеваний женских половых органов: консервативные, оперативные, физиотерапевтические, санаторно-курорт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и, передающиеся половым путем: клиническая картина, лабораторные методы диагностики, особенности антибактериальной терапии, критерии излеченности. Профилактика заболеваний, передающихся половым путе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mallCaps/>
          <w:spacing w:val="3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воспалительными заболеваниями женских половых органов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иперпролиферативные и гормонозависимые заболевания женских половых органов: миома матки, эндометриоз, гиперпластические процессы эндометрия, дисгормональные заболевания молочных желез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ология и патогенез миомы матки. Клинические проявления миом в зависимости от расположения и темпов роста узлов. Осложнения при миомах: менометроррагии, нарушение трофики узла, перекрут ножки узла и др. Показания к консервативному и оперативному лечению миомы матки. Миома матки и беременность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дометриоз: современные теории патогенеза, классификация, диагностика, клинические проявления. Тактика ведения пациентов с эндометриозом в зависимости от локализации патологического процесса. Принципы лечения пациентов с эндометриозом, показания к консервативному и оперативному лечению. Медицинская реабилитация пациентов с эндометриоз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ерпластические процессы эндометрия: диагностика, лечение, показания к оперативному леч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гормональные заболевания молочных желез: этиология, классификация, клинические проявления, диагностика и леч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mallCaps/>
          <w:spacing w:val="3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гиперпролиферативными и гормонозависимыми заболеваниями женских половых органов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обоснование показаний к оперативному вмешательству. Составление плана оперативного вмешательства. Ассистирование при выполнении оперативного вмешательств. Оформление медицин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Нейроэндокринные синдро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ктерический синдром: этиопатогенез, классификация, клиническая картина, диагностика, л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кастрационный синдром: этиопатогенез, клиническая картина, диагностика, леч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нструальный синдром: этиопатогенез, классификация, клиническая картина, диагностика, лечение. Определение понятий «гипертрихоз», «гирсутизм», «вирилиз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поликистозных яичников: этиопатогенез, классификация, клиническая картина, диагностика, леч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mallCaps/>
          <w:spacing w:val="3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нейроэндокринными синдромами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. Оформление медицинской документ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 Неотложные состояния в гинекологи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ная трубная беременность: особенности клинического течения трубного аборта и разрыва трубы, диагностика, дифференциальная диагностика, принципы лечения. Виды операций при нарушенной трубной беременности. Методы консервативного лечения эктопической беременности. Редкие формы эктопической беременности. Медицинская реабилитация после лечения нарушенной трубной беремен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ка шеечной беременности, основные принципы лечения. Апоплексия яичника: клинические формы, особенности клинического течения, диагностика, лечение, показания к оперативному леч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крут ножки новообразования яичника: клинические проявления, диагностика, дифференциальная диагностика с острым аппендицитом, почечной коликой, лечение. Перекрут ножки новообразования яичника при беремен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форация матки, виды. Тактика врача при выявлении перфорации матки при диагностических манипуляциях (выскабливание стенок матки, введение или извлечение внутриматочного контрацептива), проведении медицинского аборта. Консервативное и хирургическое лечение перфораций матки. Виды операций при перфорациях мат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mallCaps/>
          <w:spacing w:val="3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неотложными состояниями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обоснование показаний к оперативному вмешательству. Составление плана оперативного вмешательства. Ассистирование при выполнении оперативных вмешательств. Оформление медицинской документации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120"/>
        <w:ind w:firstLine="360"/>
        <w:outlineLvl w:val="0"/>
        <w:rPr>
          <w:rFonts w:ascii="Times New Roman" w:hAnsi="Times New Roman" w:cs="Times New Roman"/>
          <w:b/>
          <w:b/>
          <w:smallCaps/>
          <w:spacing w:val="3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30"/>
          <w:sz w:val="32"/>
          <w:szCs w:val="32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/>
        <w:t xml:space="preserve">УЧЕБНО-МЕТОДИЧЕСКАЯ КАРТА УЧЕБНОЙ ДИСЦИПЛИНЫ «АКУШЕРСТВО И ГИНЕКОЛОГИЯ» ПРОФИЛЯ СУБОРДИНАТУРЫ «ОБЩАЯ ВРАЧЕБНАЯ ПРАКТИКА» 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671"/>
        <w:gridCol w:w="685"/>
        <w:gridCol w:w="911"/>
        <w:gridCol w:w="952"/>
        <w:gridCol w:w="1185"/>
        <w:gridCol w:w="1560"/>
        <w:gridCol w:w="1560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раздела, темы</w:t>
            </w:r>
          </w:p>
        </w:tc>
        <w:tc>
          <w:tcPr>
            <w:tcW w:w="7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здела, темы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удиторных часов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самостоятельной работы студент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у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43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актических занятий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кушер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а и организация работы родильного дома, женской консультации. Асептика и антисептика в акушерств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7-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ологическая беременность. Перинатолог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2, 5,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6-9,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ологические роды. Послеродовой пери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2, 5,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, 6-9, 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менность и роды у женщин с экстрагенитальными заболева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2, 5, 9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4-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ушерские кровотеч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2, 5, 8,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, 6-9,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ипертензивные расстройства во время беременности, в родах и послеродовом периоде. Преэклампсия. Эклампсия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вынашивание беременн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5, 9,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, 6-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 w:before="0" w:after="0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инеколог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мо-физиологические особенности женской репродуктивной системы. Планирование семьи. Бесплод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5,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6,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6-9,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алительные заболевания женских полов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6, 7,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,5-9,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перпролиферативные и гормонозависимые заболевания женских половых органов: миома матки, эндометриоз, гиперпластические процессы эндометрия, дисгормональные заболевания молочных желе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6, 9,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, 6-9,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йроэндокринные синдром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6, 9,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2, 4,6-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тложные состояния в гинеколог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4, 6, 8,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3, 6-9,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134" w:right="820" w:gutter="0" w:header="709" w:top="993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center"/>
        <w:outlineLvl w:val="0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шерство : учеб. пособие / под ред. С. Н. Занько, Л. Е. Радецкой. – Витебск : ВГМУ, 2017. – 38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шерство : учеб. пособие / под ред. Ю. К. Малевича. – Минск : Беларусь, 2017. – 51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екология : учеб. пособие / под ред. Ю. К. Малевича. – Минск : Беларусь, 2018. – 320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екология : учебник / под ред. С. Н. Занько. – Минск : Вышэйшая школа, 2010. – 6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шерство : учебник / под ред. В. Е. Радзинского, А. М. Фукса. – М. : ГЭОТАР – Медиа, 2016. – 10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екология : учебник / под ред. В. Е. Радзинского, А. М. Фукса. – М. : ГЭОТАР – Медиа, 2014. – 10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о-воспалительные заболевания в акушерстве и гинекологии : руководство / под ред. Э. К. Айламазяна. – М. : ГЭОТАР–Медиа, 2016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ложная помощь в акушерстве и гинекологии / В. Н. Серов [и др.]. – М. : ГЭОТАР–Медиа, 2017. –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 амбулаторно–поликлинической помощи в акушерстве и гинекологии / под ред. В. Н. Серова [и др.]. – М. : ГЭОТАР–МЕД, 2016. – 11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хтман, М. М. Руководство по экстрагенитальной патологии у беременных / М. М. Шехтман. – М. : Триада, 2014. – 816 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отокол «Медицинское наблюдение и оказание медицинской помощи женщинам в акушерстве и гинекологии» : постановление Министерства здравоохранения Республики Беларусь от 19.02.2018 № 17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проводятся на базе акушерских, гинекологических отделений, женских консультац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ведения беременности и родов,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кушерства, гинекологии и перинатологии, проработке тем (вопросов), вынесенных на самостоятельное изучение; подготовке к практическим занятиям, зачету, государственному экзаме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ОБУЧЕНИЯ</w:t>
      </w:r>
    </w:p>
    <w:p>
      <w:pPr>
        <w:pStyle w:val="24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льтимедийные презентации.</w:t>
      </w:r>
    </w:p>
    <w:p>
      <w:pPr>
        <w:pStyle w:val="24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бные видеофильмы.</w:t>
      </w:r>
    </w:p>
    <w:p>
      <w:pPr>
        <w:pStyle w:val="24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дицинская документация: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99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дивидуальная карта беременной и родильницы (форма № 111/у).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99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менная карта (форма №113/у-07).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99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тория родов (форма №096/у).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99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едицинская карта амбулаторного больного (форма №025/у-07). 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99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дицинская карта стационарного пациента (форма№ 003/у-07).</w:t>
      </w:r>
    </w:p>
    <w:p>
      <w:pPr>
        <w:pStyle w:val="24"/>
        <w:spacing w:lineRule="auto" w:line="240" w:before="0" w:after="0"/>
        <w:ind w:right="-91" w:firstLine="709"/>
        <w:rPr>
          <w:sz w:val="28"/>
          <w:szCs w:val="28"/>
        </w:rPr>
      </w:pPr>
      <w:r>
        <w:rPr>
          <w:sz w:val="28"/>
          <w:szCs w:val="28"/>
        </w:rPr>
        <w:t>4. Модели и муляжи (скелет женского таза, кукла акушерска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Симуляционное оборудование для проведения наружного акушерского исследования, влагалищного исследования в родах, гинекологического осмотра, выскабливания матки при неполном аборте, контрольного ручного обследования матки, ручного отделения плаценты и выделения последа; набор для проведения первичного туалета новорожденного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Стандартизированные» пациенты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993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993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993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ситуационной задач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опро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одульно-рейтинговой систе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1260" w:hanging="5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экзаме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Электронные тес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дение наружного акушерского исслед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влагалищного исследования в род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гинекологического осмотра (осмотр при помощи зеркал, бимануальное влагалищно-абдоминальное исследовани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ведение контрольного ручного обследования матк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дение ручного отделения плаценты и выделения после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дение выскабливания матки при неполном аборт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дение первичного туалета новорожденного.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6660" cy="88157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125" t="5457" r="-5" b="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81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ителях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стова Ирина Михайл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ор кафедры акушерства и гинекологии учреждения образования «Витебский государственны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дена Дружбы нар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0212) 23 01 07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kusherstvo.vgmu@rambler.ru</w:t>
            </w:r>
          </w:p>
        </w:tc>
      </w:tr>
    </w:tbl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селева Наталья Ивановна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ведующ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федрой акушерства и гинекологии учреждения образования «Витебский государственны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дена Дружбы нар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дицинский университет», доктор медицинских наук, профессор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0212) 23 01 0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kusherstvo.vgmu@rambler.ru</w:t>
            </w:r>
          </w:p>
        </w:tc>
      </w:tr>
    </w:tbl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а Наталия Пет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ор кафедры акушерства и гинекологии учреждения образования «Витебский государственны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дена Дружбы нар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0212) 23 01 0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kusherstvo.vgmu@rambler.ru</w:t>
            </w:r>
          </w:p>
        </w:tc>
      </w:tr>
    </w:tbl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сакова Оксана Иван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цент кафедры акушерства и гинекологии учреждения образования «Витебский государственны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дена Дружбы нар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0212) 23 01 0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kusherstvo.vgmu@rambler.ru</w:t>
            </w:r>
          </w:p>
        </w:tc>
      </w:tr>
    </w:tbl>
    <w:p>
      <w:pPr>
        <w:pStyle w:val="Normal"/>
        <w:spacing w:lineRule="auto" w:line="240" w:before="0" w:after="240"/>
        <w:ind w:hanging="0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8">
    <w:lvl w:ilvl="0">
      <w:start w:val="500"/>
      <w:numFmt w:val="bullet"/>
      <w:lvlText w:val="–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color w:val="000000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10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11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2">
    <w:name w:val="Слабое выделение"/>
    <w:qFormat/>
    <w:rPr>
      <w:i/>
      <w:iCs/>
      <w:color w:val="5A5A5A"/>
    </w:rPr>
  </w:style>
  <w:style w:type="character" w:styleId="Style13">
    <w:name w:val="Сильное выделение"/>
    <w:qFormat/>
    <w:rPr>
      <w:b/>
      <w:bCs/>
      <w:i/>
      <w:iCs/>
      <w:color w:val="000000"/>
      <w:u w:val="single"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b/>
      <w:bCs/>
      <w:smallCaps/>
      <w:color w:val="000000"/>
    </w:rPr>
  </w:style>
  <w:style w:type="character" w:styleId="Style16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 Знак Знак Знак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Style20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22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23">
    <w:name w:val="Цитата 2"/>
    <w:basedOn w:val="Normal"/>
    <w:next w:val="Normal"/>
    <w:qFormat/>
    <w:pPr/>
    <w:rPr>
      <w:rFonts w:ascii="Calibri" w:hAnsi="Calibri"/>
      <w:color w:val="5A5A5A"/>
    </w:rPr>
  </w:style>
  <w:style w:type="paragraph" w:styleId="Style23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lang w:bidi="en-US"/>
    </w:rPr>
  </w:style>
  <w:style w:type="paragraph" w:styleId="Style25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before="0" w:after="120"/>
      <w:ind w:hanging="0"/>
    </w:pPr>
    <w:rPr>
      <w:rFonts w:ascii="Times New Roman" w:hAnsi="Times New Roman" w:cs="Times New Roman"/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image" Target="media/image2.jpeg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58:00Z</dcterms:created>
  <dc:creator>User</dc:creator>
  <dc:description/>
  <cp:keywords/>
  <dc:language>en-US</dc:language>
  <cp:lastModifiedBy>Марина Витальевна Пилипушко</cp:lastModifiedBy>
  <cp:lastPrinted>2018-06-15T12:24:00Z</cp:lastPrinted>
  <dcterms:modified xsi:type="dcterms:W3CDTF">2019-04-02T12:39:00Z</dcterms:modified>
  <cp:revision>9</cp:revision>
  <dc:subject/>
  <dc:title>МИНИСТЕРСТВО ЗДРАВООХРАНЕНИЯ РЕСПУБЛИКИ БЕЛАРУСЬ</dc:title>
</cp:coreProperties>
</file>