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75</wp:posOffset>
            </wp:positionH>
            <wp:positionV relativeFrom="paragraph">
              <wp:posOffset>2540</wp:posOffset>
            </wp:positionV>
            <wp:extent cx="7560945" cy="106883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6"/>
        <w:ind w:right="5" w:hanging="0"/>
        <w:jc w:val="both"/>
        <w:rPr/>
      </w:pPr>
      <w:r>
        <w:rPr>
          <w:sz w:val="28"/>
          <w:szCs w:val="28"/>
        </w:rPr>
        <w:t>Учебная программа учреждения высшего образования по учебной дисциплине «Детские инфекционные болезни» профиля субординатуры «Общая врачебная практика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для специальности 1-79 01 01 «Лечебное дело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азработана на основе образовательного стандарта высшего образования по специальности</w:t>
        <w:br/>
        <w:t>1-79 01 01 «Лечебное дело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</w:t>
      </w:r>
    </w:p>
    <w:p>
      <w:pPr>
        <w:pStyle w:val="Normal"/>
        <w:spacing w:lineRule="auto" w:line="216"/>
        <w:ind w:right="5" w:firstLine="708"/>
        <w:jc w:val="both"/>
        <w:rPr>
          <w:spacing w:val="-6"/>
          <w:sz w:val="14"/>
          <w:szCs w:val="14"/>
          <w:lang w:val="be-BY"/>
        </w:rPr>
      </w:pPr>
      <w:r>
        <w:rPr>
          <w:spacing w:val="-6"/>
          <w:sz w:val="14"/>
          <w:szCs w:val="14"/>
          <w:lang w:val="be-BY"/>
        </w:rPr>
      </w:r>
    </w:p>
    <w:p>
      <w:pPr>
        <w:pStyle w:val="Normal"/>
        <w:spacing w:lineRule="auto" w:line="216"/>
        <w:rPr>
          <w:b/>
          <w:b/>
          <w:caps/>
          <w:spacing w:val="-6"/>
          <w:sz w:val="28"/>
          <w:szCs w:val="28"/>
        </w:rPr>
      </w:pPr>
      <w:r>
        <w:rPr>
          <w:b/>
          <w:caps/>
          <w:spacing w:val="-6"/>
          <w:sz w:val="28"/>
          <w:szCs w:val="28"/>
        </w:rPr>
        <w:t>Составители: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</w:rPr>
        <w:t>В.М. Семенов, заведующий кафедрой инфекционных болезней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доктор медицинских наук, профессор;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</w:rPr>
        <w:t xml:space="preserve">Т.И. Дмитраченко, </w:t>
      </w:r>
      <w:r>
        <w:rPr>
          <w:bCs/>
          <w:sz w:val="28"/>
          <w:szCs w:val="28"/>
        </w:rPr>
        <w:t xml:space="preserve">профессор кафедры инфекционных болезней с курсом </w:t>
      </w:r>
      <w:r>
        <w:rPr>
          <w:sz w:val="28"/>
          <w:szCs w:val="28"/>
        </w:rPr>
        <w:t>факультета повышения квалификации и переподготовки кадров</w:t>
      </w:r>
      <w:r>
        <w:rPr>
          <w:bCs/>
          <w:sz w:val="28"/>
          <w:szCs w:val="28"/>
        </w:rPr>
        <w:t xml:space="preserve"> учреждения образования </w:t>
      </w:r>
      <w:r>
        <w:rPr>
          <w:sz w:val="28"/>
          <w:szCs w:val="28"/>
        </w:rPr>
        <w:t>«Витебский государственный ордена Дружбы народов медицинский университет», доктор медицинских наук, профессор;</w:t>
      </w:r>
    </w:p>
    <w:p>
      <w:pPr>
        <w:pStyle w:val="Normal"/>
        <w:spacing w:lineRule="auto" w:line="21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.В. Ляховская, доцент кафедры инфекционных болезней с курсом факультета повышения квалификации и переподготовки кадров</w:t>
      </w:r>
      <w:r>
        <w:rPr>
          <w:bCs/>
          <w:sz w:val="28"/>
          <w:szCs w:val="28"/>
        </w:rPr>
        <w:t xml:space="preserve"> учреждения образования </w:t>
      </w:r>
      <w:r>
        <w:rPr>
          <w:sz w:val="28"/>
          <w:szCs w:val="28"/>
        </w:rPr>
        <w:t xml:space="preserve">«Витебский государственный ордена Дружбы народов медицинский университет», кандидат медицинских наук, доцент; 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</w:rPr>
        <w:t xml:space="preserve">Н.Ф. Акулич, доцент кафедры инфекционных болезней с курсом факультета повышения квалификации и переподготовки кадров </w:t>
      </w:r>
      <w:r>
        <w:rPr>
          <w:bCs/>
          <w:sz w:val="28"/>
          <w:szCs w:val="28"/>
        </w:rPr>
        <w:t xml:space="preserve">учреждения образования </w:t>
      </w:r>
      <w:r>
        <w:rPr>
          <w:sz w:val="28"/>
          <w:szCs w:val="28"/>
        </w:rPr>
        <w:t>«Витебский государственный ордена Дружбы народов медицинский университет», кандидат медицинских наук, доцент;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</w:rPr>
        <w:t xml:space="preserve">О.В. Евдокимова, доцент кафедры инфекционных болезней с курсом факультета повышения квалификации и переподготовки кадров </w:t>
      </w:r>
      <w:r>
        <w:rPr>
          <w:bCs/>
          <w:sz w:val="28"/>
          <w:szCs w:val="28"/>
        </w:rPr>
        <w:t xml:space="preserve">учреждения образования </w:t>
      </w:r>
      <w:r>
        <w:rPr>
          <w:sz w:val="28"/>
          <w:szCs w:val="28"/>
        </w:rPr>
        <w:t>«Витебский государственный ордена Дружбы народов медицинский университет», кандидат медицинских наук, доцент;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</w:rPr>
        <w:t xml:space="preserve">А.Н. Грижевская, доцент кафедры инфекционных болезней с курсом факультета повышения квалификации и переподготовки кадров </w:t>
      </w:r>
      <w:r>
        <w:rPr>
          <w:bCs/>
          <w:sz w:val="28"/>
          <w:szCs w:val="28"/>
        </w:rPr>
        <w:t xml:space="preserve">учреждения образования </w:t>
      </w:r>
      <w:r>
        <w:rPr>
          <w:sz w:val="28"/>
          <w:szCs w:val="28"/>
        </w:rPr>
        <w:t>«Витебский государственный ордена Дружбы народов медицинский университет», кандидат медицинских наук, доцент</w:t>
      </w:r>
    </w:p>
    <w:p>
      <w:pPr>
        <w:pStyle w:val="Normal"/>
        <w:spacing w:lineRule="auto" w:line="216"/>
        <w:jc w:val="both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</w:r>
    </w:p>
    <w:p>
      <w:pPr>
        <w:pStyle w:val="Normal"/>
        <w:spacing w:lineRule="auto" w:line="216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РЕЦЕНЗЕНТЫ:</w:t>
      </w:r>
    </w:p>
    <w:p>
      <w:pPr>
        <w:pStyle w:val="TextBodyIndent"/>
        <w:spacing w:lineRule="auto" w:line="2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федра инфекционных болезней учреждения образования «Гомельский государственный медицинский университет»;</w:t>
      </w:r>
    </w:p>
    <w:p>
      <w:pPr>
        <w:pStyle w:val="TextBodyIndent"/>
        <w:spacing w:lineRule="auto" w:line="216"/>
        <w:ind w:left="0" w:hanging="0"/>
        <w:jc w:val="both"/>
        <w:rPr/>
      </w:pPr>
      <w:r>
        <w:rPr>
          <w:sz w:val="28"/>
          <w:szCs w:val="28"/>
        </w:rPr>
        <w:t>О.Н. Романова, заведующий кафедрой детских инфекционных болезней учреждения образования «Белорусский государственный медицинский университет», главный внештатный специалист по детским инфекционным заболеваниям Министерства здравоохранения Республики Беларусь, доктор медицинских наук, профессор</w:t>
      </w:r>
    </w:p>
    <w:p>
      <w:pPr>
        <w:pStyle w:val="TextBodyIndent"/>
        <w:spacing w:lineRule="auto" w:line="216"/>
        <w:ind w:left="0" w:hanging="0"/>
        <w:jc w:val="both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</w:r>
    </w:p>
    <w:p>
      <w:pPr>
        <w:pStyle w:val="TextBodyIndent"/>
        <w:spacing w:lineRule="auto" w:line="216"/>
        <w:ind w:left="0" w:hanging="0"/>
        <w:jc w:val="both"/>
        <w:rPr/>
      </w:pPr>
      <w:r>
        <w:rPr>
          <w:b/>
          <w:caps/>
          <w:spacing w:val="-6"/>
          <w:sz w:val="28"/>
          <w:szCs w:val="28"/>
        </w:rPr>
        <w:t>Рекомендована к утверждению</w:t>
      </w:r>
      <w:r>
        <w:rPr>
          <w:b/>
          <w:spacing w:val="-6"/>
          <w:sz w:val="28"/>
          <w:szCs w:val="28"/>
        </w:rPr>
        <w:t>:</w:t>
      </w:r>
    </w:p>
    <w:p>
      <w:pPr>
        <w:pStyle w:val="TextBodyIndent"/>
        <w:spacing w:lineRule="auto" w:line="216"/>
        <w:ind w:left="0" w:hanging="0"/>
        <w:jc w:val="both"/>
        <w:rPr/>
      </w:pPr>
      <w:r>
        <w:rPr>
          <w:spacing w:val="-6"/>
          <w:sz w:val="28"/>
          <w:szCs w:val="28"/>
        </w:rPr>
        <w:t>Кафедрой инфекционных болезней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 (протокол № 25 от 12.06.2018);</w:t>
      </w:r>
    </w:p>
    <w:p>
      <w:pPr>
        <w:pStyle w:val="TextBodyIndent"/>
        <w:spacing w:lineRule="auto" w:line="216"/>
        <w:ind w:left="0" w:hanging="0"/>
        <w:jc w:val="both"/>
        <w:rPr/>
      </w:pPr>
      <w:r>
        <w:rPr>
          <w:sz w:val="28"/>
          <w:szCs w:val="28"/>
        </w:rPr>
        <w:t>Центральным учебно-методическим советом учреждения образования «Витебский государственный ордена Дружбы народов медицинский университет» (протокол № 6 от 21.06.2018)</w:t>
      </w:r>
      <w:r>
        <w:br w:type="page"/>
      </w:r>
    </w:p>
    <w:p>
      <w:pPr>
        <w:pStyle w:val="TextBodyIndent"/>
        <w:spacing w:before="0" w:after="120"/>
        <w:ind w:left="0" w:hanging="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ОЯСНИТЕЛЬНАЯ ЗАПИСКА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етские инфекционные болезни» – учебная дисциплина, содержащая систематизированные научные знания об этиологии, патогенезе, клинической картине, методах диагностики, лечения и профилактики инфекционных заболеваний у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 преподавания учебной дисциплины «Детские инфекционные болезни» профиля субординатуры «Общая врачебная практика» – формирование у студентов академических, социально-личностных и профессиональных компетенций для оказания медицинской помощи пациентам детского возраста с инфекционными заболеваниями, проведения профилактических и санитарно-противоэпидемических мероприятий в инфекционном очаг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преподавания учебной дисциплины состоят в формировании у студентов научных знаний об этиологии, патогенезе, клинической картине, методах лабораторной и инструментальной диагностики, принципах выбора антимикробной и противовирусной терапии социально значимых и наиболее часто встречающихся инфекционных заболеваний у детей, умений и навыков, необходимых для: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я детей с инфекционными заболеваниями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и результатов лабораторных и инструментальных методов исследования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диагностики и назначения этиотропного и патогенетического лечения инфекционных заболеваний у детей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дифференциальной диагностики инфекционного заболевания у детей с заболеваниями неинфекционной природы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специфической и неспецифической профилактики социально значимых и наиболее часто встречающихся инфекционных заболеваний у детей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ансеризации, медицинской реабилитации детей с инфекционными заболеваниями различной локализации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санитарно-противоэпидемических мероприятий в очаге заболе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ние и успешное изучение учебной дисциплины «Детские инфекционные болезни» профиля субординатуры «Общая врачебная практика» осуществляется на основе приобретенных студентом знаний и умений по разделам следующих учебных дисциплин: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/>
      </w:pPr>
      <w:r>
        <w:rPr>
          <w:b/>
          <w:sz w:val="28"/>
          <w:szCs w:val="28"/>
        </w:rPr>
        <w:t>Гистология, цитология, эмбриология.</w:t>
      </w:r>
      <w:r>
        <w:rPr>
          <w:sz w:val="28"/>
          <w:szCs w:val="28"/>
        </w:rPr>
        <w:t xml:space="preserve"> Патоморфологические изменения, наблюдающиеся при различных инфекционных заболеваниях и лежащие в основе их клинических проявлений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Дерматовенерология. </w:t>
      </w:r>
      <w:r>
        <w:rPr>
          <w:sz w:val="28"/>
          <w:szCs w:val="28"/>
        </w:rPr>
        <w:t>Дифференциальная диагностика кожных симптомов при инфекционных заболеваниях и дерматовенерологической патологии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/>
      </w:pPr>
      <w:r>
        <w:rPr>
          <w:b/>
          <w:sz w:val="28"/>
          <w:szCs w:val="28"/>
        </w:rPr>
        <w:t>Микробиология, вирусология, иммунология.</w:t>
      </w:r>
      <w:r>
        <w:rPr>
          <w:sz w:val="28"/>
          <w:szCs w:val="28"/>
        </w:rPr>
        <w:t xml:space="preserve"> Свойства возбудителей инфекционных заболеваний (морфологические, тинкториальные, культуральные, биохимические, токсигенность, факторы инвазии и агрессии)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/>
      </w:pPr>
      <w:r>
        <w:rPr>
          <w:b/>
          <w:sz w:val="28"/>
          <w:szCs w:val="28"/>
        </w:rPr>
        <w:t>Патологическая физиология.</w:t>
      </w:r>
      <w:r>
        <w:rPr>
          <w:sz w:val="28"/>
          <w:szCs w:val="28"/>
        </w:rPr>
        <w:t xml:space="preserve"> Патогенез инфекционных заболеваний, его влияние на клиническую картину. Принципы патогенетической терапии инфекционных заболеваний и неотложных состояний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иологическая химия.</w:t>
      </w:r>
      <w:r>
        <w:rPr>
          <w:sz w:val="28"/>
          <w:szCs w:val="28"/>
        </w:rPr>
        <w:t xml:space="preserve"> Интерпретация результатов биохимических исследований биологических сред. Молекулярные механизмы действия токсинов, других факторов инвазии и агрессии, а также антибиотиков, противовирусных, противогрибковых, антипротозойных, антигельминтных лекарственных средств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/>
      </w:pPr>
      <w:r>
        <w:rPr>
          <w:b/>
          <w:sz w:val="28"/>
          <w:szCs w:val="28"/>
        </w:rPr>
        <w:t>Пропедевтика внутренних заболеваний.</w:t>
      </w:r>
      <w:r>
        <w:rPr>
          <w:sz w:val="28"/>
          <w:szCs w:val="28"/>
        </w:rPr>
        <w:t xml:space="preserve"> Принципы и методы сбора анамнеза и физикального обследования детей с инфекционными заболеваниями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/>
      </w:pPr>
      <w:r>
        <w:rPr>
          <w:b/>
          <w:sz w:val="28"/>
          <w:szCs w:val="28"/>
        </w:rPr>
        <w:t>Клиническая иммунология, аллергология.</w:t>
      </w:r>
      <w:r>
        <w:rPr>
          <w:sz w:val="28"/>
          <w:szCs w:val="28"/>
        </w:rPr>
        <w:t xml:space="preserve"> Дифференциальная диагностика проявлений и осложнений инфекционных заболеваний с проявлениями соматических заболеваний аллергического генеза. Диагностика и лечение осложнений инфекционных заболеваний аллергической природы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/>
      </w:pPr>
      <w:r>
        <w:rPr>
          <w:b/>
          <w:sz w:val="28"/>
          <w:szCs w:val="28"/>
        </w:rPr>
        <w:t>Оториноларингология.</w:t>
      </w:r>
      <w:r>
        <w:rPr>
          <w:sz w:val="28"/>
          <w:szCs w:val="28"/>
        </w:rPr>
        <w:t xml:space="preserve"> Оториноларингологические проявления инфекционных заболеваний, диагностика и лечение. Дифференциальная диагностика соматических поражений оториноларингологических органов с инфекционными поражениями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/>
      </w:pPr>
      <w:r>
        <w:rPr>
          <w:b/>
          <w:sz w:val="28"/>
          <w:szCs w:val="28"/>
        </w:rPr>
        <w:t>Офтальмология.</w:t>
      </w:r>
      <w:r>
        <w:rPr>
          <w:sz w:val="28"/>
          <w:szCs w:val="28"/>
        </w:rPr>
        <w:t xml:space="preserve"> Офтальмологические проявления инфекционных заболеваний, их диагностика и лечение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/>
      </w:pPr>
      <w:r>
        <w:rPr>
          <w:b/>
          <w:sz w:val="28"/>
          <w:szCs w:val="28"/>
        </w:rPr>
        <w:t>Онкология.</w:t>
      </w:r>
      <w:r>
        <w:rPr>
          <w:sz w:val="28"/>
          <w:szCs w:val="28"/>
        </w:rPr>
        <w:t xml:space="preserve"> ВИЧ-ассоциированные новообразования. Дифференциальная диагностика проявлений инфекционных заболеваний с симптомами онкологической патологии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/>
      </w:pPr>
      <w:r>
        <w:rPr>
          <w:b/>
          <w:sz w:val="28"/>
          <w:szCs w:val="28"/>
        </w:rPr>
        <w:t>Педиатрия.</w:t>
      </w:r>
      <w:r>
        <w:rPr>
          <w:sz w:val="28"/>
          <w:szCs w:val="28"/>
        </w:rPr>
        <w:t xml:space="preserve"> Дифференциальная диагностика клинических проявлений инфекционных и соматических заболеваний у детей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Хирургические болезни.</w:t>
      </w:r>
      <w:r>
        <w:rPr>
          <w:sz w:val="28"/>
          <w:szCs w:val="28"/>
        </w:rPr>
        <w:t xml:space="preserve"> Дифференциальная диагностика клинических проявлений инфекционных и хирургических заболеваний (симптомов кишечных инфекций, «острого живота» и др.). Дифференциальная диагностика инвазивных диарей различной этиологии. Диагностика гнойных лимфаденитов, панкреатита и сепсиса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учебной дисциплины «Детские инфекционные болезни» профиля субординатуры «Общая врачебная практика» студент должен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иническую симптоматику и причины социально значимых и наиболее распространенных инфекционных заболеваний у дет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ы диагностики инфекционных заболеваний у детей с использованием синдромального подхода и с учетом эпидемиологических и клинико-лабораторных данных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ы дифференциальной диагностики инфекционных и неинфекционных заболеваний у детей по ведущему синдром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алгоритм действий в случае выявления ребенка с инфекционным заболеванием (правила оповещения, показания к госпитализации, принципы и методы лечения в амбулаторных и стационарных условиях, методы профилактических и санитарно-противоэпидемических мероприятий в очаге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пособы рационального лечения инфекционных заболеваний у детей с использованием современных эффективных лекарственных средств и метод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методы оказания неотложной медицинской помощи пациентам детского возраста с тяжелым и/или осложненным течением инфекционных заболева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нципы медицинской реабилитации и диспансеризации детей с инфекционными заболеваниями;</w:t>
      </w:r>
    </w:p>
    <w:p>
      <w:pPr>
        <w:pStyle w:val="Normal"/>
        <w:tabs>
          <w:tab w:val="clear" w:pos="708"/>
          <w:tab w:val="left" w:pos="7695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пределять ведущий синдром и устанавливать диагноз наиболее распространенных и социально значимых инфекционных заболеваний у детей, определять тактику обследования и назначать лечение, адекватное состоянию пациен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ить дифференциальную диагностику инфекционных заболеваний у детей с неинфекционными болезнями по ведущему синдром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рганизовывать санитарно-противоэпидемические мероприятия в очаге инфекционного заболева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ать лечение ребенку с инфекционным заболеванием и осуществлять динамическое наблюдение за реконвалесцент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водить диспансеризацию пациентов детского возраста с хроническими инфекционными заболевания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ять и купировать неотложные состояния, осложняющие течение инфекционных заболеваний у детей;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ладеть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емами сбора анамнеза (включая эпидемиологический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емами физикального обследования ребенк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ами интерпретации результатов лабораторных исследова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етодами оказания первичной и специализированной медицинской помощи пациентам детского возраста с инфекционными заболевания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ами оказания медицинской помощи при неотложных состояниях, осложняющих течение инфекционных заболеваний у детей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изучение учебной дисциплины «Детские инфекционные болезни» профиля субординатуры «Общая врачебная практика» отводится 56 академических часов, из них 35 часов аудиторных</w: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</w:rPr>
        <w:t xml:space="preserve">21 час самостоятельной работы студента. Распределение аудиторных часов по видам занятий: 35 часов </w:t>
      </w:r>
      <w:r>
        <w:rPr>
          <w:iCs/>
          <w:sz w:val="28"/>
          <w:szCs w:val="28"/>
        </w:rPr>
        <w:t xml:space="preserve">практических занят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sz w:val="32"/>
          <w:szCs w:val="32"/>
        </w:rPr>
      </w:pPr>
      <w:r>
        <w:rPr>
          <w:sz w:val="28"/>
          <w:szCs w:val="28"/>
        </w:rPr>
        <w:t>Текущая аттестация проводится в соответствии с учебным планом учреждения высшего образования по специальности в форме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  <w:t xml:space="preserve">ТЕМАТИЧЕСКИЙ ПЛАН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440"/>
        <w:gridCol w:w="1899"/>
      </w:tblGrid>
      <w:tr>
        <w:trPr>
          <w:tblHeader w:val="true"/>
          <w:trHeight w:val="707" w:hRule="atLeast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нфекционные заболевания у детей, сопровождающиеся синдромами экзантемы и энантемы. Иммунопрофилактика инфекционных заболеваний у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фекционные поражения дыхательной системы у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стрые кишечные инфекции и инвазии у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нфекционные заболевания центральной нервной системы у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Герпетическая инфекция у детей. Внутриутробные инфекции (TORCH-синдр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нфекционные заболевания у детей, сопровождающиеся синдромами экзантемы и энантемы. Иммунопрофилактика инфекционных заболеваний у детей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Дифференциально-диагностические признаки основных инфекционных заболеваний у детей, сопровождающихся экзантемами и энантемами: скарлатина, корь, краснуха, энтеровирусная инфекция, парвовирусная инфекция, псевдотуберкулез. Особенности клинического течения инфекций у детей раннего возраста, у привитых. Дифференциальная диагностика в различные периоды болезни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/>
      </w:pPr>
      <w:r>
        <w:rPr>
          <w:sz w:val="28"/>
          <w:szCs w:val="28"/>
        </w:rPr>
        <w:t>Принципы проведения этиотропной, патогенетической и симптоматической терапии. Противовирусные лекарственные средства. Показания к назначению антибиотиков, лекарственные средства выбора в зависимости от этиологии инфекционного заболевания. Меры специфической и неспецифической профилактик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/>
      </w:pPr>
      <w:r>
        <w:rPr>
          <w:sz w:val="28"/>
          <w:szCs w:val="28"/>
        </w:rPr>
        <w:t xml:space="preserve">Осмотр детей с инфекционными заболеваниями, протекающими с синдромами экзантемы и энантемы (сбор жалоб и анамнеза заболевания, объективный осмотр); составление плана обследования; интерпретация результатов лабораторных и инструментальных методов обследования; выставление диагноза, составление плана леч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циональный календарь профилактических прививок. Сроки проведения иммунопрофилактики у детей. Группы риска для проведения иммунопрофилактики детей против гриппа, гемофильной и пневмококковой инфекций. Виды иммунобиологических лекарственных средств, их преимущества и недостат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тивопоказания к проведению иммунопрофилактики. Осложнения, их клиническая характеристика, лечебная т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филаксия у детей: клинические проявления, принципы проведения экстренной медицинской помощи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нфекционные поражения дыхательной системы у дете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sz w:val="28"/>
          <w:szCs w:val="28"/>
        </w:rPr>
        <w:t xml:space="preserve">Актуальность проблемы острых респираторных инфекций (ОРИ) у детей. Основные инфекционные заболевания, сопровождающиеся респираторным синдромом, их клиническая и дифференциальная диагностика. Острая пневмония. Коклюш. Острый стенозирующий ларинготрахеит. Эпиглоттит. Дифференциальная диагностика тонзиллитов у детей (аденовирусная инфекция, инфекционный мононуклеоз, стрептококковый тонзиллит, дифтерия ротоглотки). Критерии оценки тяжести состояния ребенка. Особенности течения у детей первого года жизни. Осложнения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sz w:val="28"/>
          <w:szCs w:val="28"/>
        </w:rPr>
        <w:t>Показания к госпитализации и принципы лечения детей с ОРИ и тонзиллитами: этиотропная, патогенетическая и симптоматическая терапия. Противовирусные лекарственные средства. Показания к назначению антибиотиков. Особенности проведения оральной дезинтоксикации у детей. Показания к назначению жаропонижающей терапии. Меры специфической и неспецифической профилактики ОР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sz w:val="28"/>
          <w:szCs w:val="28"/>
        </w:rPr>
        <w:t xml:space="preserve">Стеноз гортани: клиническая классификация и критерии оценки степени тяжести. Дифференциальная диагностика синдрома крупа в зависимости от этиологии (ОРИ, дифтерия, инородное тело). Особенности клинических проявлений дыхательной недостаточности при тяжелом течении ОРИ у детей (пневмония, бронхиолит, обструктивный бронхит). Виды и степени острой дыхательной недостаточности (ОДН), принципы диагностики, дифференциальная диагностика. Оказание неотложной медицинской помощи при стенозе гортани и ОДН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sz w:val="28"/>
          <w:szCs w:val="28"/>
        </w:rPr>
        <w:t xml:space="preserve">Осмотр детей с ОРИ (сбор жалоб и анамнеза заболевания, объективный осмотр); составление плана обследования; интерпретация результатов лабораторных и инструментальных методов обследования; выставление диагноза, составление плана лечени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трые кишечные инфекции и инвазии у дет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тиология и клинико-эпидемиологические особенности острых кишечных инфекций (ОКИ) у детей разных возрастных групп. Патогенез инвазивной, секреторной и осмотической диарей. Дифференциальная диагностика вирусных (ротавирусная, норовирусная инфекции) и бактериальных (сальмонеллез, шигеллез, эшерихиоз, стафилококковая инфекция, камбилобактериоз) ОКИ. Показания к госпитализации при О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олитико-уремический синдром: классификация, патогенез, клинические проявления у детей, критерии оценки степени тяжести, тактика ведения паци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звоживание у детей, клиническая оценка. Регидратационная терапия. Патогенез, клинические проявления гиповолемического шока у детей с ОКИ. Неотложная медицинская помощь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ельминтозы у детей: о</w:t>
      </w:r>
      <w:r>
        <w:rPr>
          <w:color w:val="000000"/>
          <w:sz w:val="28"/>
          <w:szCs w:val="28"/>
        </w:rPr>
        <w:t>сновные биологические свойства возбудителей (энтеробиоз, аскаридоз, токсакароз), современные эпидемиологические аспекты, патогенетические механизмы, клиническая картина, лабораторная диагностика, современные методы лечения и профилак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мотр детей с ОКИ (сбор жалоб и анамнеза заболевания, объективный осмотр); составление плана обследования; интерпретация результатов лабораторных и инструментальных методов обследования; выставление диагноза, составление плана лечени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нфекционные заболевания центральной нервной системы у дет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тиологическая структура инфекционных поражений центральной нервной системы (ЦНС) у детей. Синдромальная диагностика различного уровня поражений ЦНС, клинические симптомы. Дифференциальная диагностика инфекционных и неинфекционных поражений ЦН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ерозные менингиты: основные возбудители, ранняя диагностика, тактика врача, лечение, показания к назначению этиотропной терапии. Этиологические особенности, эпидемиология, патогенез, клиническая картина, диагностика, лечение первичных и вторичных гнойных менингитов (менингоэнцефалитов), выбор этиотропной терапии, профилактика. 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Менингококковая инфекция: современные эпидемиологические особенности, клиническая классификация, ранняя диагностика, дифференциальная диагностика с инфекционными поражениями ЦНС и экзантемами другой этиологии, лечебно-диагностическая тактика. Острая надпочечниковая недостаточность, неотложная медицинская помощ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иды отека головного мозга. Клинические проявления отека-набухания головного мозга, неотложная медицинская помощь, оценка эффектив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йротоксикоз: причины и патогенетические механизмы развития токсического поражения головного мозга у детей, неотложная медицинская помощ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мотр пациентов с инфекционными поражениями ЦНС (сбор жалоб и анамнеза заболевания, объективный осмотр); составление плана обследования; интерпретация результатов лабораторных и инструментальных методов обследования; оценка анализа спинномозговой жидкости и методов определения возбудителя заболевания в спинномозговой жидкости; выставление диагноза, составление плана лечени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Герпетическая инфекция у детей. Внутриутробные инфекции (TORCH-синдром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sz w:val="28"/>
          <w:szCs w:val="28"/>
        </w:rPr>
        <w:t xml:space="preserve">Классификация герпесвирусов. Этиология, эпидемиология, классификация заболеваний, вызванных герпесвирусами, клиническая картина в зависимости от типа герпесвируса (локализованные и генерализованные формы герпетической инфекции, вызванной вирусами 1 и 2 типа, ветряная оспа, опоясывающий герпес, инфекционный мононуклеоз, приобретенная и врожденная цитомегаловирусная инфекция, внезапная экзантема, заболевания, вызываемые герпесами человека 7 и 8 типов)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Лабораторные методы диагностики герпетической инфе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ременные методы лечения герпесвирусных инфекций у детей. Противовирусные лекарственные средства, их активность в отношении разных типов герпесвирусов. Показания к назначению противовирусных лекарственных средств у детей, схемы их применения, выбор противовирусного лекарственного средства в зависимости от типа вируса, показания к госпитал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санитарно-противоэпидемических мероприятий в очаге при ветряной осп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пациентов с герпетическим стоматитом, инфекционным мононуклеозом, ветряной оспой (сбор жалоб и анамнеза заболевания, объективный осмотр); составление плана обследования; интерпретация результатов лабораторных и инструментальных методов обследования; интерпретация гемограмм; выставление диагно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тиология, патогенез, факторы риска развития внутриутробных инфекций у детей. Дифференциальная диагностика различных внутриутробных инфекций, входящих в TORCH-синдром (Τ - Тoxoplasmosis; R - Rubella; С - Cytomegalovirus; Η - Herpes simplex virus; О - Other - другие). Внутриутробная парвовирусная инфекц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тика врача при риске возникновения внутриутробной инфекции у ребенка. Принципы проведения антенатальной, интранатальной и постнатальной профилактики внутриутробных инфекций у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УЧЕБНО-МЕТОДИЧЕСКАЯ КАРТА УЧЕБНОЙ ДИСЦИПЛИНЫ «ДЕТСКИЕ ИНФЕКЦИОННЫЕ БОЛЕЗНИ» ПРОФИЛЯ СУБОРДИНАТУРЫ «ОБЩАЯ ВРАЧЕБНАЯ ПРАКТИКА» 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911"/>
        <w:gridCol w:w="677"/>
        <w:gridCol w:w="1343"/>
        <w:gridCol w:w="941"/>
        <w:gridCol w:w="1289"/>
        <w:gridCol w:w="1985"/>
        <w:gridCol w:w="1340"/>
      </w:tblGrid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5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rHeight w:val="2061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их занятий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911"/>
        <w:gridCol w:w="677"/>
        <w:gridCol w:w="1343"/>
        <w:gridCol w:w="941"/>
        <w:gridCol w:w="1289"/>
        <w:gridCol w:w="1985"/>
        <w:gridCol w:w="1340"/>
      </w:tblGrid>
      <w:tr>
        <w:trPr>
          <w:tblHeader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екционные заболевания у детей, сопровождающиеся синдромами экзантемы и энантемы. Иммунопрофилактика инфекционных заболеваний у дете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7-10,12-15,18-20, 2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екционные поражения дыхательной системы у дете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-3, 5, 8, 9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-14, 21, 2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ые кишечные инфекции и инвазии у дете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3, 7, 10, 12, 13, 17, 1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екционные заболевания центральной нервной системы у дете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4, 7, 9, 11-1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петическая инфекция у детей. Внутриутробные инфекции (TORCH-синдром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4, 6, 7, 11, 13, 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ИНФОРМАЦИОННО-МЕТОДИЧЕСКАЯ ЧАСТ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Style21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чайкин, В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Ф. Инфекционные болезни у детей : учебник : для студентов мед. вузов, обучающихся по инфекц. болезням по специальности «Педиатрия»</w:t>
      </w:r>
      <w:r>
        <w:rPr/>
        <w:t xml:space="preserve"> </w:t>
      </w:r>
      <w:r>
        <w:rPr>
          <w:sz w:val="28"/>
          <w:szCs w:val="28"/>
        </w:rPr>
        <w:t>/ В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Ф. Учайкин, О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В. Шамшева. – М. : ГЭОТАР-Медиа, 2015. – 790 с.</w:t>
      </w:r>
    </w:p>
    <w:p>
      <w:pPr>
        <w:pStyle w:val="Style21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фекционные болезни : руководство / под ред. В. М. Семенова</w:t>
      </w:r>
      <w:r>
        <w:rPr>
          <w:rFonts w:eastAsia="ATimes;MS Mincho"/>
          <w:sz w:val="28"/>
          <w:szCs w:val="28"/>
        </w:rPr>
        <w:t>. – М. : Мед. лит., 2014. – 484 с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Детские инфекционные болезни. Лечебная практика : учеб. пособие для студентов мед. вузов по специальности «Педиатрия» / В. М. Цыркунов [и др.] – 2-е изд., доп. и перераб. </w:t>
      </w:r>
      <w:r>
        <w:rPr>
          <w:rFonts w:eastAsia="ATimes;MS Mincho"/>
          <w:sz w:val="28"/>
          <w:szCs w:val="28"/>
        </w:rPr>
        <w:t>–</w:t>
      </w:r>
      <w:r>
        <w:rPr>
          <w:sz w:val="28"/>
          <w:szCs w:val="28"/>
        </w:rPr>
        <w:t xml:space="preserve"> Минск : АСАР, 2013. </w:t>
      </w:r>
      <w:r>
        <w:rPr>
          <w:rFonts w:eastAsia="ATimes;MS Mincho"/>
          <w:sz w:val="28"/>
          <w:szCs w:val="28"/>
        </w:rPr>
        <w:t xml:space="preserve">– </w:t>
      </w:r>
      <w:r>
        <w:rPr>
          <w:sz w:val="28"/>
          <w:szCs w:val="28"/>
        </w:rPr>
        <w:t>510 с.</w:t>
      </w:r>
    </w:p>
    <w:p>
      <w:pPr>
        <w:pStyle w:val="Style21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тапов, А. А. Энцефалиты у детей : учеб.-метод. пособие / A. А. Астапов, А. П. Кудин, Л. И. Ясинская. – Минск : БГМУ, 2011. – 50 с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Германенко, И. Г. Обструкция верхних дыхательных путей у детей: клиника, диагностика, неотложные мероприятия : пособие для врачей / И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Г</w:t>
      </w:r>
      <w:r>
        <w:rPr>
          <w:sz w:val="28"/>
          <w:szCs w:val="28"/>
          <w:lang w:val="be-BY"/>
        </w:rPr>
        <w:t>.</w:t>
      </w:r>
      <w:r>
        <w:rPr>
          <w:sz w:val="28"/>
          <w:szCs w:val="28"/>
        </w:rPr>
        <w:t> Германенко, А. Е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 xml:space="preserve">Кулагин. </w:t>
      </w:r>
      <w:r>
        <w:rPr>
          <w:rFonts w:eastAsia="ATimes;MS Mincho"/>
          <w:sz w:val="28"/>
          <w:szCs w:val="28"/>
        </w:rPr>
        <w:t>–</w:t>
      </w:r>
      <w:r>
        <w:rPr>
          <w:sz w:val="28"/>
          <w:szCs w:val="28"/>
        </w:rPr>
        <w:t xml:space="preserve"> Минск, 2011. </w:t>
      </w:r>
      <w:r>
        <w:rPr>
          <w:rFonts w:eastAsia="ATimes;MS Mincho"/>
          <w:sz w:val="28"/>
          <w:szCs w:val="28"/>
        </w:rPr>
        <w:t>–</w:t>
      </w:r>
      <w:r>
        <w:rPr>
          <w:sz w:val="28"/>
          <w:szCs w:val="28"/>
        </w:rPr>
        <w:t xml:space="preserve"> 39 с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дин, А. П. Инфекционные экзантемы у детей : учеб.-метод. пособие / А. П. Кудин. – Минск : БГМУ, 2011. – 48 с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ек, В. В. Руководство по неотложным состояниям у детей / В. В. Курек, А. Е. Кулагин. – 2-е изд. – М. : Мед. лит, 2012. – 600 с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Вакцины и вакцинация. Национальное руководство / гл. ред.: В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В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Зверев, Б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Ф. Семенов, Р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 xml:space="preserve">М. Хаитов. – М. : ГЭОТАР-Медиа, 2011. – 880 с. 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гиенко, Е. Н. Респираторный синдром при инфекционных заболеваниях у детей : учеб.-метод. пособие / Е. Н. Сергиенко, А. А. Астапов. – Минск : БГМУ, 2015. – 44 с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ирусные и бактериальные кишечные инфекции в общеврачебной практике : метод. рекомендации / Т. И. Дмитраченко [и др.]. – Минск : Тирас-Н, 2018. – 52 с. 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Герпетические инфекции в общеврачебной практике : метод. пособие / В. М. Семенов [и др.]. – Минск : Тирас-Н, 2018. – 77 с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Козлов, Р. С. Справочник по антимикробной терапии. Вып. 3 / Р. С. Козлов, А. В. Дехнич. </w:t>
      </w:r>
      <w:r>
        <w:rPr>
          <w:rFonts w:eastAsia="ATimes;MS Mincho"/>
          <w:sz w:val="28"/>
          <w:szCs w:val="28"/>
        </w:rPr>
        <w:t>–</w:t>
      </w:r>
      <w:r>
        <w:rPr>
          <w:sz w:val="28"/>
          <w:szCs w:val="28"/>
        </w:rPr>
        <w:t xml:space="preserve"> Смоленск : МАКМАХ, 2013. – 480 с.</w:t>
      </w:r>
    </w:p>
    <w:p>
      <w:pPr>
        <w:pStyle w:val="Style21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Style21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линический протокол диагностики и лечения детей с инфекционными заболеваниями при оказании медицинской помощи в амбулаторных и стационарных условиях районных, областных и республиканских организаций здравоохранения Республики Беларусь: приказ Министерства здравоохранения Республики Беларусь от 24.08.2012 № 96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textAlignment w:val="baseline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горитм оказания медицинской помощи пациентам с остро возникшей лихорадкой : приказ Министерства здравоохранения Республики Беларусь от 06.12.2013 № 1246.</w:t>
      </w:r>
    </w:p>
    <w:p>
      <w:pPr>
        <w:pStyle w:val="Style21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outlineLvl w:val="0"/>
        <w:rPr>
          <w:sz w:val="28"/>
          <w:szCs w:val="24"/>
        </w:rPr>
      </w:pPr>
      <w:r>
        <w:rPr>
          <w:sz w:val="28"/>
          <w:szCs w:val="28"/>
        </w:rPr>
        <w:t>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менингококковой инфекции» : постановление Министерства здравоохранения Республики Беларусь от 12.11.2012 № 174.</w:t>
      </w:r>
      <w:r>
        <w:rPr/>
        <w:t xml:space="preserve"> </w:t>
      </w:r>
    </w:p>
    <w:p>
      <w:pPr>
        <w:pStyle w:val="Style21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outlineLvl w:val="0"/>
        <w:rPr/>
      </w:pPr>
      <w:r>
        <w:rPr>
          <w:sz w:val="28"/>
          <w:szCs w:val="24"/>
        </w:rPr>
        <w:t xml:space="preserve">О мерах по улучшению оказания медицинской помощи пациентам с генерализованными формами менингококковой инфекции : приказ Министерства здравоохранения Республики Беларусь от 31.03.2009 № 337. 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</w:rPr>
        <w:t>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острых кишечных инфекций» : постановление Министерства здравоохранения Республики Беларусь от 29.03.2012 № 3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</w:rPr>
        <w:t>О мерах по снижению антибактериальной резистентности микроорганизмов : приказ Министерства здравоохранения Республики Беларусь от 29.12.2015 № 1301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офилактических прививках: постановление Министерства здравоохранения Республики Беларусь от 17.05.2018 № 42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ветряной оспы» : постановление Министерства здравоохранения Республики Беларусь от 05.11.2012 № 172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гриппа» : постановление Министерства здравоохранения Республики Беларусь от 29.12.2012 № 217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коклюша» : постановление Министерства здравоохранения Республики Беларусь от 13.06.2012 № 70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кори и краснухи» : постановление Министерства здравоохранения Республики Беларусь от 26.12.2013 № 130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е занятия проводятся на базе инфекционных отделений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формулировать диагноз, составлять план лечения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 симуляторов,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инфектологии, проработке вопросов, вынесенных на самостоятельное изучение, подготовке к практическим занят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 знакомятся с безопасными условиями труда, международными требованиями и этическими нормами при проведении практических занят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ультимедийные презент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чебные видеофильм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едицинские карты стационарного (амбулаторного)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нтгенограммы органов грудной клетки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зультаты лабораторных методов исследования: общеклинические анализы крови, общеклинические анализы мочи,  биохимические анализы крови, молекулярно-биологических и иммунологические исследования крови, ликворограммы, результаты бактериологических, вирусологических исследований, антибиотикограмм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имуляционное оборудование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ес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клады на практических занятиях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ные опрос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итуационные задач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фера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тчеты по аудиторным практическим упражнениям (курация пациентов в инфекционных отделениях учреждений здравоохранения) с их устной защито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Самостоятельное решение задач с их последующим обсуждением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Электронные ситуационные задач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Оценивание с использованием стандартизированного (симулированного)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Оценивание с использованием электронно-механических симуляторов и роботов-тренажер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бор анамнеза (включая эпидемиологический), физикальное обследование ребенка с инфекционным заболеванием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пределение основных менингеальных симптомов (ригидности затылочных мышц, симптома Кернига, верхнего и нижнего симптомов Брудзинского)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смотра выделений пациента с оценкой патологических изменений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зультатов общеклинического исследования крови, мочи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зультатов биохимического исследования крови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зультатов копрограммы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зультатов молекулярно-генетического исследования крови при вирусных гепатитах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зультатов иммунологического исследования крови на маркеры парентеральных вирусных гепатитов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зультатов общеклинического исследования цереброспинальной жидкости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рпретация рентгенограмм органов грудной клетки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ение плана диагностических мероприятий у ребенка с лихорадкой неясного происхождения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зятие биологических образцов для бактериологического посева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рпретация результатов бактериологического посева биологических образцов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а регидратационной терапии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казание медицинской помощи при неотложных состояниях, осложняющих течение инфекционных заболеваний у детей.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sectPr>
          <w:headerReference w:type="default" r:id="rId9"/>
          <w:type w:val="nextPage"/>
          <w:pgSz w:w="11906" w:h="16838"/>
          <w:pgMar w:left="1701" w:right="567" w:gutter="0" w:header="68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75</wp:posOffset>
            </wp:positionH>
            <wp:positionV relativeFrom="paragraph">
              <wp:posOffset>148590</wp:posOffset>
            </wp:positionV>
            <wp:extent cx="7560945" cy="1068832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75</wp:posOffset>
            </wp:positionH>
            <wp:positionV relativeFrom="paragraph">
              <wp:posOffset>2540</wp:posOffset>
            </wp:positionV>
            <wp:extent cx="7560945" cy="10688320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составителях учеб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6607"/>
      </w:tblGrid>
      <w:tr>
        <w:trPr/>
        <w:tc>
          <w:tcPr>
            <w:tcW w:w="296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ind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6607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ind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ов Валерий Михайлович</w:t>
            </w:r>
          </w:p>
        </w:tc>
      </w:tr>
      <w:tr>
        <w:trPr/>
        <w:tc>
          <w:tcPr>
            <w:tcW w:w="29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ind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ученая степень, ученое звание</w:t>
            </w:r>
          </w:p>
        </w:tc>
        <w:tc>
          <w:tcPr>
            <w:tcW w:w="6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ind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кафедрой инфекционных болезней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доктор медицинских наук, профессор</w:t>
            </w:r>
          </w:p>
        </w:tc>
      </w:tr>
      <w:tr>
        <w:trPr/>
        <w:tc>
          <w:tcPr>
            <w:tcW w:w="29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ind w:right="-57" w:hanging="0"/>
              <w:jc w:val="both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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лужебный</w:t>
            </w:r>
          </w:p>
        </w:tc>
        <w:tc>
          <w:tcPr>
            <w:tcW w:w="6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(0</w:t>
            </w:r>
            <w:r>
              <w:rPr>
                <w:sz w:val="26"/>
                <w:szCs w:val="26"/>
                <w:lang w:val="en-US"/>
              </w:rPr>
              <w:t>212</w:t>
            </w:r>
            <w:r>
              <w:rPr>
                <w:sz w:val="26"/>
                <w:szCs w:val="26"/>
              </w:rPr>
              <w:t xml:space="preserve">) </w:t>
            </w:r>
            <w:r>
              <w:rPr>
                <w:sz w:val="26"/>
                <w:szCs w:val="26"/>
                <w:lang w:val="en-US"/>
              </w:rPr>
              <w:t>240204</w:t>
            </w:r>
          </w:p>
        </w:tc>
      </w:tr>
      <w:tr>
        <w:trPr/>
        <w:tc>
          <w:tcPr>
            <w:tcW w:w="29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ind w:right="-57" w:hanging="0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>E</w:t>
            </w:r>
            <w:r>
              <w:rPr>
                <w:i/>
                <w:sz w:val="26"/>
                <w:szCs w:val="26"/>
              </w:rPr>
              <w:t>-</w:t>
            </w:r>
            <w:r>
              <w:rPr>
                <w:i/>
                <w:sz w:val="26"/>
                <w:szCs w:val="26"/>
                <w:lang w:val="en-US"/>
              </w:rPr>
              <w:t>mail</w:t>
            </w:r>
            <w:r>
              <w:rPr>
                <w:i/>
                <w:sz w:val="26"/>
                <w:szCs w:val="26"/>
              </w:rPr>
              <w:t>:</w:t>
            </w:r>
          </w:p>
        </w:tc>
        <w:tc>
          <w:tcPr>
            <w:tcW w:w="6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ind w:right="-57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msemenov@mail.ru</w:t>
            </w:r>
          </w:p>
        </w:tc>
      </w:tr>
      <w:tr>
        <w:trPr/>
        <w:tc>
          <w:tcPr>
            <w:tcW w:w="29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ind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6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ind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аченко Татьяна Ивановна</w:t>
            </w:r>
          </w:p>
        </w:tc>
      </w:tr>
      <w:tr>
        <w:trPr/>
        <w:tc>
          <w:tcPr>
            <w:tcW w:w="29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ind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ученая степень, ученое звание</w:t>
            </w:r>
          </w:p>
        </w:tc>
        <w:tc>
          <w:tcPr>
            <w:tcW w:w="6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ind w:right="-57" w:hanging="0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Профессор кафедры инфекционных болезней с курсом </w:t>
            </w:r>
            <w:r>
              <w:rPr>
                <w:sz w:val="26"/>
                <w:szCs w:val="26"/>
              </w:rPr>
              <w:t>факультета повышения квалификации и переподготовки кадров</w:t>
            </w:r>
            <w:r>
              <w:rPr>
                <w:bCs/>
                <w:sz w:val="26"/>
                <w:szCs w:val="26"/>
              </w:rPr>
              <w:t xml:space="preserve"> учреждения образования </w:t>
            </w:r>
            <w:r>
              <w:rPr>
                <w:sz w:val="26"/>
                <w:szCs w:val="26"/>
              </w:rPr>
              <w:t>«Витебский государственный ордена Дружбы народов медицинский университет», доктор медицинских наук, профессор</w:t>
            </w:r>
          </w:p>
        </w:tc>
      </w:tr>
      <w:tr>
        <w:trPr/>
        <w:tc>
          <w:tcPr>
            <w:tcW w:w="29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ind w:right="-57" w:hanging="0"/>
              <w:jc w:val="both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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лужебный</w:t>
            </w:r>
          </w:p>
        </w:tc>
        <w:tc>
          <w:tcPr>
            <w:tcW w:w="6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(0</w:t>
            </w:r>
            <w:r>
              <w:rPr>
                <w:sz w:val="26"/>
                <w:szCs w:val="26"/>
                <w:lang w:val="en-US"/>
              </w:rPr>
              <w:t>212</w:t>
            </w:r>
            <w:r>
              <w:rPr>
                <w:sz w:val="26"/>
                <w:szCs w:val="26"/>
              </w:rPr>
              <w:t xml:space="preserve">) </w:t>
            </w:r>
            <w:r>
              <w:rPr>
                <w:sz w:val="26"/>
                <w:szCs w:val="26"/>
                <w:lang w:val="en-US"/>
              </w:rPr>
              <w:t>240204</w:t>
            </w:r>
          </w:p>
        </w:tc>
      </w:tr>
      <w:tr>
        <w:trPr/>
        <w:tc>
          <w:tcPr>
            <w:tcW w:w="29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ind w:right="-57" w:hanging="0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>E</w:t>
            </w:r>
            <w:r>
              <w:rPr>
                <w:i/>
                <w:sz w:val="26"/>
                <w:szCs w:val="26"/>
              </w:rPr>
              <w:t>-</w:t>
            </w:r>
            <w:r>
              <w:rPr>
                <w:i/>
                <w:sz w:val="26"/>
                <w:szCs w:val="26"/>
                <w:lang w:val="en-US"/>
              </w:rPr>
              <w:t>mail</w:t>
            </w:r>
            <w:r>
              <w:rPr>
                <w:i/>
                <w:sz w:val="26"/>
                <w:szCs w:val="26"/>
              </w:rPr>
              <w:t>:</w:t>
            </w:r>
          </w:p>
        </w:tc>
        <w:tc>
          <w:tcPr>
            <w:tcW w:w="6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ind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tid74@rambler.ru</w:t>
            </w:r>
          </w:p>
        </w:tc>
      </w:tr>
      <w:tr>
        <w:trPr/>
        <w:tc>
          <w:tcPr>
            <w:tcW w:w="29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ind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6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ind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яховская Наталья Владимировна</w:t>
            </w:r>
          </w:p>
        </w:tc>
      </w:tr>
      <w:tr>
        <w:trPr/>
        <w:tc>
          <w:tcPr>
            <w:tcW w:w="29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ind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ученая степень, ученое звание</w:t>
            </w:r>
          </w:p>
        </w:tc>
        <w:tc>
          <w:tcPr>
            <w:tcW w:w="6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ind w:right="-57" w:hanging="0"/>
              <w:jc w:val="both"/>
              <w:rPr/>
            </w:pPr>
            <w:r>
              <w:rPr>
                <w:bCs/>
                <w:sz w:val="26"/>
                <w:szCs w:val="26"/>
              </w:rPr>
              <w:t>Доцент кафедры инфекционных болезней</w:t>
            </w:r>
            <w:r>
              <w:rPr>
                <w:sz w:val="26"/>
                <w:szCs w:val="26"/>
              </w:rPr>
              <w:t xml:space="preserve"> с курсом ФПК и ПК</w:t>
            </w:r>
            <w:r>
              <w:rPr>
                <w:bCs/>
                <w:sz w:val="26"/>
                <w:szCs w:val="26"/>
              </w:rPr>
              <w:t xml:space="preserve"> учреждения образования</w:t>
            </w:r>
            <w:r>
              <w:rPr>
                <w:sz w:val="26"/>
                <w:szCs w:val="26"/>
              </w:rPr>
              <w:t xml:space="preserve"> «Витебский государственный ордена Дружбы народов медицинский университет», к.м.н., доцент</w:t>
            </w:r>
          </w:p>
        </w:tc>
      </w:tr>
      <w:tr>
        <w:trPr/>
        <w:tc>
          <w:tcPr>
            <w:tcW w:w="29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ind w:right="-57" w:hanging="0"/>
              <w:jc w:val="both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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лужебный</w:t>
            </w:r>
          </w:p>
        </w:tc>
        <w:tc>
          <w:tcPr>
            <w:tcW w:w="6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(0</w:t>
            </w:r>
            <w:r>
              <w:rPr>
                <w:sz w:val="26"/>
                <w:szCs w:val="26"/>
                <w:lang w:val="en-US"/>
              </w:rPr>
              <w:t>212</w:t>
            </w:r>
            <w:r>
              <w:rPr>
                <w:sz w:val="26"/>
                <w:szCs w:val="26"/>
              </w:rPr>
              <w:t xml:space="preserve">) </w:t>
            </w:r>
            <w:r>
              <w:rPr>
                <w:sz w:val="26"/>
                <w:szCs w:val="26"/>
                <w:lang w:val="en-US"/>
              </w:rPr>
              <w:t>240204</w:t>
            </w:r>
          </w:p>
        </w:tc>
      </w:tr>
      <w:tr>
        <w:trPr/>
        <w:tc>
          <w:tcPr>
            <w:tcW w:w="29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ind w:right="-57" w:hanging="0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>E</w:t>
            </w:r>
            <w:r>
              <w:rPr>
                <w:i/>
                <w:sz w:val="26"/>
                <w:szCs w:val="26"/>
              </w:rPr>
              <w:t>-</w:t>
            </w:r>
            <w:r>
              <w:rPr>
                <w:i/>
                <w:sz w:val="26"/>
                <w:szCs w:val="26"/>
                <w:lang w:val="en-US"/>
              </w:rPr>
              <w:t>mail</w:t>
            </w:r>
            <w:r>
              <w:rPr>
                <w:i/>
                <w:sz w:val="26"/>
                <w:szCs w:val="26"/>
              </w:rPr>
              <w:t>:</w:t>
            </w:r>
          </w:p>
        </w:tc>
        <w:tc>
          <w:tcPr>
            <w:tcW w:w="6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ind w:right="-57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lyakovsk@ rambler.ru</w:t>
            </w:r>
          </w:p>
        </w:tc>
      </w:tr>
      <w:tr>
        <w:trPr/>
        <w:tc>
          <w:tcPr>
            <w:tcW w:w="29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ind w:right="-57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олжность, ученая степень, ученое звание</w:t>
            </w:r>
          </w:p>
        </w:tc>
        <w:tc>
          <w:tcPr>
            <w:tcW w:w="6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ind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ент кафедры инфекционных болезней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кандидат медицинских наук, доцент</w:t>
            </w:r>
          </w:p>
        </w:tc>
      </w:tr>
      <w:tr>
        <w:trPr/>
        <w:tc>
          <w:tcPr>
            <w:tcW w:w="29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ind w:right="-57" w:hanging="0"/>
              <w:jc w:val="both"/>
              <w:rPr/>
            </w:pPr>
            <w:r>
              <w:rPr>
                <w:rFonts w:eastAsia="Wingdings" w:cs="Wingdings" w:ascii="Wingdings" w:hAnsi="Wingdings"/>
                <w:i/>
                <w:sz w:val="26"/>
                <w:szCs w:val="26"/>
                <w:lang w:val="en-US"/>
              </w:rPr>
              <w:t></w:t>
            </w:r>
            <w:r>
              <w:rPr>
                <w:rFonts w:eastAsia="Times New Roman"/>
                <w:i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sz w:val="26"/>
                <w:szCs w:val="26"/>
                <w:lang w:val="en-US"/>
              </w:rPr>
              <w:t>служебный</w:t>
            </w:r>
          </w:p>
        </w:tc>
        <w:tc>
          <w:tcPr>
            <w:tcW w:w="6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ind w:right="-57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0212) 240204</w:t>
            </w:r>
          </w:p>
        </w:tc>
      </w:tr>
      <w:tr>
        <w:trPr/>
        <w:tc>
          <w:tcPr>
            <w:tcW w:w="29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ind w:right="-57" w:hanging="0"/>
              <w:jc w:val="both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  <w:t>E-mail:</w:t>
            </w:r>
          </w:p>
        </w:tc>
        <w:tc>
          <w:tcPr>
            <w:tcW w:w="6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ind w:right="-57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nafj@tut.by</w:t>
            </w:r>
          </w:p>
        </w:tc>
      </w:tr>
      <w:tr>
        <w:trPr/>
        <w:tc>
          <w:tcPr>
            <w:tcW w:w="29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ind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6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докимова Ольга Владимировна</w:t>
            </w:r>
          </w:p>
        </w:tc>
      </w:tr>
      <w:tr>
        <w:trPr/>
        <w:tc>
          <w:tcPr>
            <w:tcW w:w="29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ind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ученая степень, ученое звание</w:t>
            </w:r>
          </w:p>
        </w:tc>
        <w:tc>
          <w:tcPr>
            <w:tcW w:w="6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ind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ент кафедры инфекционных болезней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кандидат медицинских наук, доцент</w:t>
            </w:r>
          </w:p>
        </w:tc>
      </w:tr>
      <w:tr>
        <w:trPr/>
        <w:tc>
          <w:tcPr>
            <w:tcW w:w="29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ind w:right="-57" w:hanging="0"/>
              <w:jc w:val="both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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лужебный</w:t>
            </w:r>
          </w:p>
        </w:tc>
        <w:tc>
          <w:tcPr>
            <w:tcW w:w="6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(0</w:t>
            </w:r>
            <w:r>
              <w:rPr>
                <w:sz w:val="26"/>
                <w:szCs w:val="26"/>
                <w:lang w:val="en-US"/>
              </w:rPr>
              <w:t>212</w:t>
            </w:r>
            <w:r>
              <w:rPr>
                <w:sz w:val="26"/>
                <w:szCs w:val="26"/>
              </w:rPr>
              <w:t xml:space="preserve">) </w:t>
            </w:r>
            <w:r>
              <w:rPr>
                <w:sz w:val="26"/>
                <w:szCs w:val="26"/>
                <w:lang w:val="en-US"/>
              </w:rPr>
              <w:t>240204</w:t>
            </w:r>
          </w:p>
        </w:tc>
      </w:tr>
      <w:tr>
        <w:trPr/>
        <w:tc>
          <w:tcPr>
            <w:tcW w:w="29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ind w:right="-57" w:hanging="0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>E</w:t>
            </w:r>
            <w:r>
              <w:rPr>
                <w:i/>
                <w:sz w:val="26"/>
                <w:szCs w:val="26"/>
              </w:rPr>
              <w:t>-</w:t>
            </w:r>
            <w:r>
              <w:rPr>
                <w:i/>
                <w:sz w:val="26"/>
                <w:szCs w:val="26"/>
                <w:lang w:val="en-US"/>
              </w:rPr>
              <w:t>mail</w:t>
            </w:r>
            <w:r>
              <w:rPr>
                <w:i/>
                <w:sz w:val="26"/>
                <w:szCs w:val="26"/>
              </w:rPr>
              <w:t>:</w:t>
            </w:r>
          </w:p>
        </w:tc>
        <w:tc>
          <w:tcPr>
            <w:tcW w:w="6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ind w:right="-57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Olgavladim87@mail.ru</w:t>
            </w:r>
          </w:p>
        </w:tc>
      </w:tr>
      <w:tr>
        <w:trPr/>
        <w:tc>
          <w:tcPr>
            <w:tcW w:w="29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ind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6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жевская Алла Николаевна</w:t>
            </w:r>
          </w:p>
        </w:tc>
      </w:tr>
      <w:tr>
        <w:trPr/>
        <w:tc>
          <w:tcPr>
            <w:tcW w:w="29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ind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ученая степень, ученое звание</w:t>
            </w:r>
          </w:p>
        </w:tc>
        <w:tc>
          <w:tcPr>
            <w:tcW w:w="6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ind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ент кафедры инфекционных болезней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кандидат медицинских наук, доцент</w:t>
            </w:r>
          </w:p>
        </w:tc>
      </w:tr>
      <w:tr>
        <w:trPr/>
        <w:tc>
          <w:tcPr>
            <w:tcW w:w="296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ind w:right="-57" w:hanging="0"/>
              <w:jc w:val="both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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лужебный</w:t>
            </w:r>
          </w:p>
        </w:tc>
        <w:tc>
          <w:tcPr>
            <w:tcW w:w="6607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(0</w:t>
            </w:r>
            <w:r>
              <w:rPr>
                <w:sz w:val="26"/>
                <w:szCs w:val="26"/>
                <w:lang w:val="en-US"/>
              </w:rPr>
              <w:t>212</w:t>
            </w:r>
            <w:r>
              <w:rPr>
                <w:sz w:val="26"/>
                <w:szCs w:val="26"/>
              </w:rPr>
              <w:t xml:space="preserve">) </w:t>
            </w:r>
            <w:r>
              <w:rPr>
                <w:sz w:val="26"/>
                <w:szCs w:val="26"/>
                <w:lang w:val="en-US"/>
              </w:rPr>
              <w:t>24020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069"/>
        </w:tabs>
        <w:ind w:left="142" w:firstLine="567"/>
      </w:pPr>
      <w:rPr>
        <w:rFonts w:ascii="Times New Roman" w:hAnsi="Times New Roman" w:cs="Times New Roman" w:hint="default"/>
        <w:i/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040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5z2">
    <w:name w:val="WW8Num15z2"/>
    <w:qFormat/>
    <w:rPr>
      <w:rFonts w:cs="Times New Roman"/>
      <w:sz w:val="28"/>
      <w:szCs w:val="28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32"/>
    </w:rPr>
  </w:style>
  <w:style w:type="character" w:styleId="8">
    <w:name w:val="Заголовок 8 Знак"/>
    <w:qFormat/>
    <w:rPr>
      <w:rFonts w:ascii="Cambria" w:hAnsi="Cambria" w:cs="Times New Roman"/>
      <w:color w:val="404040"/>
      <w:sz w:val="20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</w:rPr>
  </w:style>
  <w:style w:type="character" w:styleId="Style18">
    <w:name w:val="Текст выноски Знак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1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rFonts w:eastAsia="Calibri"/>
    </w:rPr>
  </w:style>
  <w:style w:type="paragraph" w:styleId="TextBodyIndent">
    <w:name w:val="Body Text Indent"/>
    <w:basedOn w:val="Normal"/>
    <w:pPr>
      <w:ind w:left="7513" w:hanging="6804"/>
    </w:pPr>
    <w:rPr>
      <w:rFonts w:eastAsia="Calib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Footer">
    <w:name w:val="Footer"/>
    <w:basedOn w:val="Normal"/>
    <w:pPr/>
    <w:rPr>
      <w:rFonts w:eastAsia="Calibri"/>
    </w:rPr>
  </w:style>
  <w:style w:type="paragraph" w:styleId="Style19">
    <w:name w:val="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46"/>
      <w:ind w:firstLine="696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header" Target="header6.xml"/><Relationship Id="rId10" Type="http://schemas.openxmlformats.org/officeDocument/2006/relationships/image" Target="media/image3.jpeg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9:28:00Z</dcterms:created>
  <dc:creator>usr</dc:creator>
  <dc:description/>
  <cp:keywords/>
  <dc:language>en-US</dc:language>
  <cp:lastModifiedBy>Наталья Аксючиц</cp:lastModifiedBy>
  <cp:lastPrinted>2019-02-08T12:04:00Z</cp:lastPrinted>
  <dcterms:modified xsi:type="dcterms:W3CDTF">2019-02-18T09:18:00Z</dcterms:modified>
  <cp:revision>14</cp:revision>
  <dc:subject/>
  <dc:title/>
</cp:coreProperties>
</file>