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294755" cy="884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59" t="-3" r="-5" b="7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84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Онкология» профиля субординатуры «Общая врачебная практика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 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Г. Луд, заведующий кафедрой онкологии с курсами лучевой диагностики и лучевой терапии,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;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.Н. Соболь, доцент кафедры онкологии с курсами лучевой диагностики и лучевой терапии,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.В. Томчина, главный врач учреждения здравоохранения «Витебский областной клинический онкологический диспансер», кандидат медицинских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онкологии учреждения образования «Гродненский государственный медицинский университет»; </w:t>
      </w:r>
    </w:p>
    <w:p>
      <w:pPr>
        <w:pStyle w:val="TextBodyIndent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Г. Суконко, директор государственного учреждения «Республиканский научно-практический центр онкологии и медицинской радиологии имени Н.Н.Александрова», главный внештатный онколог Министерства здравоохранения Республики Беларусь, доктор медицинских наук, профессор </w:t>
      </w:r>
    </w:p>
    <w:p>
      <w:pPr>
        <w:pStyle w:val="TextBodyIndent"/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before="0" w:after="120"/>
        <w:ind w:hanging="0"/>
        <w:jc w:val="both"/>
        <w:rPr/>
      </w:pPr>
      <w:r>
        <w:rPr>
          <w:b/>
          <w:caps/>
          <w:sz w:val="28"/>
          <w:szCs w:val="28"/>
        </w:rPr>
        <w:t>Рекомендована к утверждению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>Кафедрой онкологии с курсами лучевой диагностики и лучевой терапии,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 (протокол № 21 от 12.06.2018);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6 от 21.06.2018)</w:t>
      </w:r>
      <w:r>
        <w:br w:type="page"/>
      </w:r>
    </w:p>
    <w:p>
      <w:pPr>
        <w:pStyle w:val="TextBodyIndent"/>
        <w:spacing w:before="0" w:after="120"/>
        <w:ind w:hanging="0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нкология» – учебная дисциплина, содержащая систематизированные научные знания об этиологии и патогенезе онкологических заболеваний, методах их клинической диагностики, лечения и профил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еподавания учебной дисциплины «Онкология» профиля субординатуры «Общая врачебная практика» – формирование у студентов академических, социально-личностных и профессиональных компетенций для оказания медицинской помощи пациентам с онкологическими заболева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преподавания учебной дисциплины состоят в формировании у студентов научных знаний об эпидемиологии, этиологии, патогенезе, диагностике, лечении и профилактике онкологических заболеваний, умений и навыков, необходимых 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я пациентов при подозрении на злокачественное новообраз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результатов лабораторных и инструментальных методов исслед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я пациентов с предраковыми заболеваниями и основными злокачественными новообразова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лиативного и симптоматического лечения пациентов с распространенными формами злокачественных новообраз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ининга для ранней диагностики основных локализаций злокачественных новообраз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й реабилитации пациентов после проведения радикального лечения нов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ей диагностики и профилактики наиболее часто встречающихся онкологически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подавание и успешное изучение учебной дисциплины «Онкология» профиля субординатуры «Общая врачебная практика» осуществляется на базе приобретенных студентами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Патологическая анатомия опухолевого процесса. Морфологическая диагностика опухолей, методы. Международная морфологическая классификация опухолей. Патоморфологические особенности отдельных онколо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учевая диагностика и лучевая терапия. </w:t>
      </w:r>
      <w:r>
        <w:rPr>
          <w:sz w:val="28"/>
          <w:szCs w:val="28"/>
        </w:rPr>
        <w:t>Методы лучевой диагностики в онкологии. Лучевая диагностика и лучевая семиотика новообразований основных локализаций. Методы и биологические основы лучевой терапии в лечении пациентов с онкологическими заболевания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дицинская психология</w:t>
      </w:r>
      <w:r>
        <w:rPr>
          <w:sz w:val="28"/>
          <w:szCs w:val="28"/>
        </w:rPr>
        <w:t>. Психологические аспекты работы с пациентами, имеющими онкологические заболе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опографическая анатомия и оперативная хирургия</w:t>
      </w:r>
      <w:r>
        <w:rPr>
          <w:sz w:val="28"/>
          <w:szCs w:val="28"/>
        </w:rPr>
        <w:t>. Хирургические методы лечения пациентов с новообразованиями основных локализа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нутренние болезни</w:t>
      </w:r>
      <w:r>
        <w:rPr>
          <w:sz w:val="28"/>
          <w:szCs w:val="28"/>
        </w:rPr>
        <w:t>. Заболевания системы крови. Предраковые, фоновые заболевания и рак органов пищеварения, легких, почек. Дифференциальная диагностика при анемическом синдроме и синдроме ускоренной скорости оседании эритроцитов (СОЭ), лимфаденопатиях. Диспансеризация пациентов, входящих в группы онкологического риска по заболеваниям внутренних орган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ликлиническая терапия</w:t>
      </w:r>
      <w:r>
        <w:rPr>
          <w:sz w:val="28"/>
          <w:szCs w:val="28"/>
        </w:rPr>
        <w:t>. Профилактика злокачественных новообразований. Профилактическая работа врача общей практики по выявлению факторов, предрасполагающих к развитию рака и предопухолевых заболеваний. Симптоматическое лечение пациентов с онкологическими заболеваниями. Диспансеризация пациентов, входящих в группы онкологического риска. Тактика врача и план обследования пациента при подозрении на онкологическое заболева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ирургические болезни</w:t>
      </w:r>
      <w:r>
        <w:rPr>
          <w:sz w:val="28"/>
          <w:szCs w:val="28"/>
        </w:rPr>
        <w:t>. Дифференциальная диагностика хирургических заболеваний и новообразований. Диспансеризация пациентов, входящих в группы онкологического риска по хирургическим болезня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кушерство и гинекология</w:t>
      </w:r>
      <w:r>
        <w:rPr>
          <w:sz w:val="28"/>
          <w:szCs w:val="28"/>
        </w:rPr>
        <w:t>. Этиология и патогенез новообразований женских половых органов. Фоновые, предопухолевые заболевания и злокачественные новообразования женских половых органов. Скрининг в ранней диагностике и профилактике. Организация и роль смотровых кабинетов, диагностические возможности. Диспансеризация пациентов, входящих в группы онкологического риска по заболеваниям женских половых орган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тизиопульмонология</w:t>
      </w:r>
      <w:r>
        <w:rPr>
          <w:sz w:val="28"/>
          <w:szCs w:val="28"/>
        </w:rPr>
        <w:t>. Методы обследования при очаговой тени в легком, легочном инфильтрате, полостном образовании в легких, при синдроме легочной диссеминации, внутригрудной лимфаденопатии, синдроме плеврального выпота. Дифференциальная диагностика туберкулеза и саркоидоза с онкологическими заболеваниями легких и лимфатических узлов средост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нфекционные болезни</w:t>
      </w:r>
      <w:r>
        <w:rPr>
          <w:sz w:val="28"/>
          <w:szCs w:val="28"/>
        </w:rPr>
        <w:t>. Дифференциальная диагностика инфекционных заболеваний и злокачественных новообразова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ториноларингология.</w:t>
      </w:r>
      <w:r>
        <w:rPr>
          <w:sz w:val="28"/>
          <w:szCs w:val="28"/>
        </w:rPr>
        <w:t xml:space="preserve"> Доброкачественные и злокачественные новообразования гортаноглотки, носоглотки. Клиническая картина, методы диагностики, лечение. Диспансеризация пациентов, входящих в группы онкологического риска по оториноларингологическим заболевания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рматовенерология.</w:t>
      </w:r>
      <w:r>
        <w:rPr>
          <w:sz w:val="28"/>
          <w:szCs w:val="28"/>
        </w:rPr>
        <w:t xml:space="preserve"> Доброкачественные и злокачественные новообразования кожи, облигатные и факультативные предопухолевые заболевания. Классификация, клиническая картина, диагностика, лечение. Диспансеризация пациентов, входящих в группы онкологического риска по дерматовенерологическим заболевания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нкология.</w:t>
      </w:r>
      <w:r>
        <w:rPr>
          <w:sz w:val="28"/>
          <w:szCs w:val="28"/>
        </w:rPr>
        <w:t xml:space="preserve"> Организация онкологической помощи. Методы диагностики и лечения в онкологии. Медицинская этика и деонтология врача-онколога. Профилактика злокачественных новообразований. Этиология, эпидемиология, клиническая картина, диагностика и принципы лечения пациентов с основными локализациями злокачественных новообраз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Онкология» профиля субординатуры «Общая врачебная практика» студент долже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специализированной медицинской помощи пациентам с  онкологическими заболеваниями в Республике Белару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этиологию, классификацию, основы канцерогенеза, клиническую картину, диагностику, дифференциальную диагностику онкологических заболеваний и осложнений опухолевых процес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неопластические синдро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и особенности комбинированного и комплексного лечения наиболее распространенных онкологических заболеваний, в том числе радикального, паллиативного и симптоматического ле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формирования групп риска по заболеваемости основными локализациями злокачественных новообразований, возможности и методики скринин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тоды медицинской реабилитации пациентов после проведения радикального лечения злокачественных ново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филактический осмотр пациента с целью выявления скрыто протекающего злокачественного нов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альпацию периферических лимфатических уз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физикальное обследование щитовидной, молочной железы, мягких тканей, органов брюшной и грудной полостей, забрюшинного пространства, малого таза с целью выявления онкологического заболе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ть план лабораторного и инструментального обследования при подозрении на злокачественные новообразования основных локализ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терпретировать рентгенограммы, компьютерные томограммы, ультрасонограммы с типичными признаками новообразований основных локализ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терпретировать морфологические, цитологические и лабораторные данные при новообразова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ормулировать диагноз злокачественного новообразования с оценкой степени распространения опухоли и определением формы, стадии заболевания и клинической групп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ять соматический статус пациента с онкологическим заболеванием с указанием индекса Карновского и критерия Всемирной организации здравоохран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учетную медицинскую документацию по онк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сбора анамнеза и выявления жалоб, характерных для злокачественных новообразований основных локализ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пальпации периферических лимфатических узлов, щитовидной железы, молочных желез, брюшной полости, почек, органов малого таза с целью выявления онкологического заболе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составления плана обследования с целью установления диагноза и оценки распространения опухолевого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интерпретации результатов обследования при подозрении на злокачественное новообраз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взятия мазков-отпечатков из опухоли и проведения тонкоигольной аспирационной пункционной биопсии нов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проведения дифференциальной диагностики онкологически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формулирования диагноза злокачественного новообразования с указанием локализации, стадии и клинической групп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ами оформления учетной медицинской документации по онколог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проведения параллельных врачебных осмотров с целью выявления предопухолевых заболеваний и фоновой патолог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го на изучение учебной дисциплины отводится 56 академических часов, их них 35 часов аудиторных </w:t>
      </w:r>
      <w:r>
        <w:rPr>
          <w:iCs/>
          <w:sz w:val="28"/>
          <w:szCs w:val="28"/>
        </w:rPr>
        <w:t>и 21</w:t>
      </w:r>
      <w:r>
        <w:rPr>
          <w:sz w:val="28"/>
          <w:szCs w:val="28"/>
        </w:rPr>
        <w:t xml:space="preserve"> час самостоятельной работы студент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ТЕМАТИЧЕСКИЙ ПЛАН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1142"/>
        <w:gridCol w:w="1985"/>
      </w:tblGrid>
      <w:tr>
        <w:trPr>
          <w:tblHeader w:val="true"/>
          <w:cantSplit w:val="true"/>
        </w:trPr>
        <w:tc>
          <w:tcPr>
            <w:tcW w:w="6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локачественные новообразования кожи, мягких тканей и костей. Рак молочной железы. Метастазы из неустановленного первоисточни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к легкого. Паранеопластические синдромы. Злокачественные лимфомы. Лимфаденопат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к губы, слизистой оболочки полости рта, языка, пищевода, желуд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оректальный рак. Скрининговые программы по ранней диагностике рака молочной железы, шейки матки, предстательной железы, колоректального рака. Паллиативное и симптоматическое лечение при онкологических заболевания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овообразования гепатопанкреатодуоденальной зоны. Злокачественные новообразования почек и мочевого пузыря. Первично-множественные опухол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локачественные новообразования кожи, мягких тканей и костей. Рак молочной железы. Метастазы из неустановленного первоисточн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качественные новообразования кож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лассификация эпителиальных опухолей кожи, факторы риска, облигатные и факультативные предопухолевые заболевания, гистологические типы рака кожи, их особенности, клинические формы, методы диагностики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гментные новообразования кож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пигментных невусов, признаки их малигнизации. Меланома: заболеваемость, клинические формы, особенности диагностики,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ообразования мягких ткане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лассификация, клиническая картина доброкачественных новообразований и сарком мягких тканей, диагнос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локачественные новообразования косте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лассификация, клиническая картина, диагностика, дифференциальная диагно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молочной железы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акторы риска, патогенез, классификация, клиническая картина, методы диагностики, скрининг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стазы из неустановленного первоисточник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, диагностический поиск, алгоритм обследования, опухолевые маркеры и их роль в выявлении источника метастаз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 жалоб и анамнеза заболевания, объективный осмотр пациента. Составление плана обследования. Интерпретация результатов лабораторных и инструментальных методов обследования. Обоснование диагноза. Составление плана лечения. Оформление учетной медицинской документации по онколог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6"/>
        </w:rPr>
        <w:t>2.</w:t>
      </w:r>
      <w:r>
        <w:rPr>
          <w:sz w:val="26"/>
        </w:rPr>
        <w:t xml:space="preserve"> </w:t>
      </w:r>
      <w:r>
        <w:rPr>
          <w:b/>
          <w:sz w:val="28"/>
          <w:szCs w:val="28"/>
        </w:rPr>
        <w:t>Рак легкого. Паранеопластические синдромы. Злокачественные лимфомы. Лимфаденопат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легкого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болеваемость и смертность, факторы риска, предопухолевые заболевания, гистологическая и клинико-анатомическая классификации, клинические проявления, метастазирование, методы диагностики, скрининг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неопластические синдромы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атогенез, классификация, особенности клинического течения, значение паранеоплазий в диагностике онколо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качественные лимфомы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лассификация, общие и отличительные признаки лимфомы Ходжкина и неходжкинских лимфом, гистологические формы, принципы стадирования, клинические проявления, способы верификации диагноза и объем исследований для оценки распространенности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аденопати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тиопатогенез, классификация, диагностическ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лгоритм при увеличенных периферических лимфатических узл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 жалоб и анамнеза заболевания, объективный осмотр пациента. Составление плана обследования. Интерпретация результатов лабораторных и инструментальных методов обследования. Обоснование диагноза. Составление плана лечения. Оформление учетной медицинской документации по онколог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к губы, слизистой оболочки полости рта, языка, пищевода, желудк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к губы:</w:t>
      </w:r>
      <w:r>
        <w:rPr>
          <w:i/>
          <w:sz w:val="28"/>
          <w:szCs w:val="28"/>
        </w:rPr>
        <w:t xml:space="preserve"> э</w:t>
      </w:r>
      <w:r>
        <w:rPr>
          <w:sz w:val="28"/>
          <w:szCs w:val="28"/>
        </w:rPr>
        <w:t>тиология, клиническая картина, дифференциальная диагностика. Предраковые заболевания гу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слизистой оболочки полости рта:</w:t>
      </w:r>
      <w:r>
        <w:rPr>
          <w:i/>
          <w:sz w:val="28"/>
          <w:szCs w:val="28"/>
        </w:rPr>
        <w:t xml:space="preserve"> э</w:t>
      </w:r>
      <w:r>
        <w:rPr>
          <w:sz w:val="28"/>
          <w:szCs w:val="28"/>
        </w:rPr>
        <w:t>тиология, клиническая картина, диагностика, дифференциальная диагностика. Предраковые заболевания слизистой оболочки полости 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языка:</w:t>
      </w:r>
      <w:r>
        <w:rPr>
          <w:i/>
          <w:sz w:val="28"/>
          <w:szCs w:val="28"/>
        </w:rPr>
        <w:t xml:space="preserve"> э</w:t>
      </w:r>
      <w:r>
        <w:rPr>
          <w:sz w:val="28"/>
          <w:szCs w:val="28"/>
        </w:rPr>
        <w:t xml:space="preserve">тиология, особенности метастазирования, клиническая картина, диагностика, дифференциальная диагностика. Предраковые заболевания язы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пищевода:</w:t>
      </w:r>
      <w:r>
        <w:rPr>
          <w:i/>
          <w:sz w:val="28"/>
          <w:szCs w:val="28"/>
        </w:rPr>
        <w:t xml:space="preserve"> э</w:t>
      </w:r>
      <w:r>
        <w:rPr>
          <w:sz w:val="28"/>
          <w:szCs w:val="28"/>
        </w:rPr>
        <w:t>тиология, факторы риска, особенности метастазирования, клиническая картина, осложнения, дифференциальная диагностика. Предраковые заболевания пищев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к желудка:</w:t>
      </w:r>
      <w:r>
        <w:rPr>
          <w:color w:val="000000"/>
          <w:sz w:val="28"/>
          <w:szCs w:val="28"/>
        </w:rPr>
        <w:t xml:space="preserve"> этиология, факторы риска, клиническая картина в зависимости от формы опухолевого роста и локализации, осложнения опухолевого процесса, дифференциальная диагностика, ранняя диагностика и профилактика. Предраковые заболевания желу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 жалоб и анамнеза заболевания, объективный осмотр пациента. Составление плана обследования. Интерпретация результатов лабораторных и инструментальных методов обследования. Обоснование диагноза. Составление плана лечения. Оформление учетной медицинской документации по онколог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лоректальный рак. Скрининговые программы по ранней диагностике рака молочной железы, шейки матки, предстательной железы, колоректального рака. Паллиативное и симптоматическое лечение при онкологических заболеваниях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лоректальный рак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оры риска, </w:t>
      </w:r>
      <w:r>
        <w:rPr>
          <w:color w:val="000000"/>
          <w:sz w:val="28"/>
          <w:szCs w:val="28"/>
        </w:rPr>
        <w:t>клиническая картина в зависимости от локализации, клинические формы рака ободочной кишки, диагностика, дифференциальная диагностика, осложнения опухолевого процесса, скрининг, ранняя диагностика и профилактика рака.</w:t>
      </w:r>
      <w:r>
        <w:rPr>
          <w:sz w:val="28"/>
          <w:szCs w:val="28"/>
        </w:rPr>
        <w:t xml:space="preserve"> Предраковые заболевания </w:t>
      </w:r>
      <w:r>
        <w:rPr>
          <w:color w:val="000000"/>
          <w:sz w:val="28"/>
          <w:szCs w:val="28"/>
        </w:rPr>
        <w:t>ободочной и прямой киш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крининговые программы по ранней диагностике злокачественных новообразований: </w:t>
      </w:r>
      <w:r>
        <w:rPr>
          <w:color w:val="000000"/>
          <w:sz w:val="28"/>
          <w:szCs w:val="28"/>
        </w:rPr>
        <w:t>Государственная программа «Здоровье народа и демографическая безопасность Республики Беларусь» на 2016-2020 годы, скрининговые программы для раннего выявления рака шейки матки, рака молочной железы, рака предстательной железы, колоректального рака, принципы формирования групп населения, подлежащих скринингу, методики обследования, оценка результатов, эффектив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лиативное и симптоматическое лечение пациентов с онкологическими заболеваниями:</w:t>
      </w:r>
      <w:r>
        <w:rPr>
          <w:color w:val="000000"/>
          <w:sz w:val="28"/>
          <w:szCs w:val="28"/>
        </w:rPr>
        <w:t xml:space="preserve"> определение, различия, задачи, организация. Виды паллиативного и симптоматического лечения. Лечение болевого синдрома, диспепсических и кишечных нарушений, анемии, полисерозитов, нарушений обмена вещ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</w:t>
      </w:r>
      <w:r>
        <w:rPr>
          <w:color w:val="000000"/>
          <w:sz w:val="28"/>
          <w:szCs w:val="28"/>
        </w:rPr>
        <w:t>ор жалоб и анамнеза заболевания, объективный осмотр пациента. Составление плана обследования. Интерпретация результатов лабораторных и инструментальных методов обследования. Обоснование диагноза. Составление плана лечения. Оформление учетной медицинской документации по онколог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овообразования гепатопанкреатодуоденальной зоны. Злокачественные новообразования почек и мочевого пузыря. Первично-множественные опухол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к печени: факторы риска, классификация, клиническая картина, диагностика, дифференциальная диагностика. Предраковые заболевания печ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к поджелудочной железы: </w:t>
      </w:r>
      <w:r>
        <w:rPr>
          <w:i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>тиология, факторы риска, клиническая картина, осложнения, методы диагностики, дифференциальная диагностика желтух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почк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лассификация, особенности роста и метастазирования, клиническая картина, диагностика, дифференциальная диагнос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к мочевого пузыр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акторы риска, клиническая картина, диагностика, дифференциальная диагност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вично-множественные новообразования: </w:t>
      </w:r>
      <w:r>
        <w:rPr>
          <w:bCs/>
          <w:i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>тиология, классификация первично-множественных неоплазий, синхронные и метахронные новообразования, клиническая картина, особенности диагностики, алгоритм об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 жалоб и анамнеза заболевания, объективный осмотр пациента. Составление плана обследования. Интерпретация результатов лабораторных и инструментальных методов обследования. Обоснование диагноза. Составление плана лечения. Оформление учетной медицинской документации по онк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ЧЕБНО-МЕТОДИЧЕСКАЯ КАРТА УЧЕБНОЙ ДИСЦИПЛИНЫ «ОНКОЛОГИЯ»</w:t>
      </w:r>
    </w:p>
    <w:p>
      <w:pPr>
        <w:pStyle w:val="Normal"/>
        <w:ind w:firstLine="709"/>
        <w:jc w:val="center"/>
        <w:rPr/>
      </w:pPr>
      <w:r>
        <w:rPr>
          <w:b/>
          <w:smallCaps/>
          <w:sz w:val="28"/>
          <w:szCs w:val="28"/>
        </w:rPr>
        <w:t>ПРОФИЛЯ СУБОРДИНАТУРЫ «ОБЩАЯ ВРАЧЕБНАЯ ПРАКТИКА</w:t>
      </w:r>
      <w:r>
        <w:rPr/>
        <w:t>»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546"/>
        <w:gridCol w:w="992"/>
        <w:gridCol w:w="992"/>
        <w:gridCol w:w="1134"/>
        <w:gridCol w:w="1134"/>
        <w:gridCol w:w="1418"/>
        <w:gridCol w:w="1134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, темы</w:t>
            </w:r>
          </w:p>
        </w:tc>
        <w:tc>
          <w:tcPr>
            <w:tcW w:w="7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 знаний</w:t>
            </w:r>
          </w:p>
        </w:tc>
      </w:tr>
      <w:tr>
        <w:trPr>
          <w:trHeight w:val="1827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локачественные новообразования кожи, мягких тканей и костей. Рак молочной железы. Метастазы из неустановленного первоист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 легкого. Паранеопластические синдромы. Злокачественные лимфомы. Лимфаденопа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 губы, слизистой оболочки полости рта, языка, пищевода, желу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ректальный рак. Скрининговые программы по ранней диагностике рака молочной железы, шейки матки, предстательной железы, колоректального рака. Паллиативное и симптоматическое лечение при онкологических заболев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образования гепатопанкреатодуоденальной зоны. Злокачественные новообразования почек и мочевого пузыря. Первично-множественные опух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260" w:leader="none"/>
        </w:tabs>
        <w:snapToGrid w:val="true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Онкология</w:t>
      </w:r>
      <w:r>
        <w:rPr>
          <w:color w:val="000000"/>
          <w:sz w:val="28"/>
          <w:szCs w:val="28"/>
        </w:rPr>
        <w:t xml:space="preserve">: учебное пособие: в 2 ч. Ч. 1. : Общая онкология / О. Г. Суконко [и др.]; под ред. А. В. Прохорова. – Минск : Новое знание, 2016. – 429 с.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260" w:leader="none"/>
        </w:tabs>
        <w:snapToGrid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ство по онкологии : в 2 т. Т. 1. / под общ. ред. О. Г. Суконко; РНПЦ онкологии и мед. радиологии им. Н. Н. Александрова. – Минск : Беларус. Энцыкл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я П. Бров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2015. – 680 с. 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1069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ство по онкологии : в 2 т. Т. 2 : в 2 кн. Кн. 1. / В. В. Акинфеев [и др.] ; М-во здравоохранения Республики Беларусь, РНПЦ онкологии и мед. радиологии им. Н. Н. Александрова ; [под общ. ред. О. Г. Суконко]. – Минск : Беларуская Энцыклапеды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я Петруся Броў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2016. – 631 с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260" w:leader="none"/>
        </w:tabs>
        <w:snapToGrid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ство по онкологии : в 2 т. Т. 2 : в 2 кн. Кн 2. / Е. А. Адуцкевич [и др.] ; М-во здравоохранения Республики Беларусь, РНПЦ онкологии и мед. радиологии им. Н. Н. Александрова ; [под общ. ред. О. Г. Суконко]. – Минск : Беларуская Энцыклапеды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я Петруся Броў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2016. – 437 с.</w:t>
      </w:r>
    </w:p>
    <w:p>
      <w:pPr>
        <w:pStyle w:val="Normal1"/>
        <w:tabs>
          <w:tab w:val="clear" w:pos="708"/>
          <w:tab w:val="left" w:pos="1069" w:leader="none"/>
          <w:tab w:val="left" w:pos="1134" w:leader="none"/>
          <w:tab w:val="left" w:pos="12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134" w:leader="none"/>
          <w:tab w:val="left" w:pos="1211" w:leader="none"/>
          <w:tab w:val="left" w:pos="1260" w:leader="none"/>
        </w:tabs>
        <w:snapToGrid w:val="true"/>
        <w:ind w:left="0" w:firstLine="709"/>
        <w:jc w:val="both"/>
        <w:rPr/>
      </w:pPr>
      <w:r>
        <w:rPr>
          <w:color w:val="000000"/>
          <w:sz w:val="28"/>
          <w:szCs w:val="28"/>
        </w:rPr>
        <w:t>Алгоритмы диагностики и лечения злокачественных новообразований / под ред. О. Г. Суконко, С. А. Красного. – Минск : Профессиональные издания, 2018. – 767 с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134" w:leader="none"/>
          <w:tab w:val="left" w:pos="1260" w:leader="none"/>
        </w:tabs>
        <w:snapToGrid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нков, В. Г. Онкология : учебник / В. Г. Черенков. – 4-е изд., испр. и доп. – М. : ГЭОТАР-Медиа, 2017. – 512 с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134" w:leader="none"/>
          <w:tab w:val="left" w:pos="1211" w:leader="none"/>
          <w:tab w:val="left" w:pos="1260" w:leader="none"/>
        </w:tabs>
        <w:snapToGrid w:val="true"/>
        <w:ind w:left="0" w:firstLine="709"/>
        <w:jc w:val="both"/>
        <w:rPr/>
      </w:pPr>
      <w:r>
        <w:rPr>
          <w:color w:val="000000"/>
          <w:sz w:val="28"/>
          <w:szCs w:val="28"/>
        </w:rPr>
        <w:t>Атлас онкологических операций / под. ред. В. И. Чиссова, А. Х. Трахтенберга, А. И. Пачеса. – М. : ГЭОТАР-Медиа, 2008. – 632 с.</w:t>
      </w:r>
    </w:p>
    <w:p>
      <w:pPr>
        <w:pStyle w:val="Normal1"/>
        <w:tabs>
          <w:tab w:val="clear" w:pos="708"/>
          <w:tab w:val="left" w:pos="1069" w:leader="none"/>
          <w:tab w:val="left" w:pos="1134" w:leader="none"/>
          <w:tab w:val="left" w:pos="12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1069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форм учетной медицинской документации по онкологии : приказ Министерства здравоохранения Республики Беларусь от 06.06.2012 № 687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1069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й протокол «Алгоритмы диагностики и лечения злокачественных новообразований» : приказ Министерства здравоохранения Республики Беларусь от 11.03.2012 № 258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1069" w:leader="none"/>
          <w:tab w:val="left" w:pos="126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Клинический протокол «Алгоритмы диагностики и лечения злокачественных новообразований» : постановление Министерства здравоохранения Республики Беларусь 06.06.2018 № 60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1069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рганизации скрининга и ранней диагностики рака: приказ Министерства здравоохранения Республики Беларусь от 28.07.2017 № 830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образовательного процесса используются традиционные формы преподавания дисциплины: практические занятия, а также элементы управляемой самостоятельной работы студентов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бразовательный процесс организуется с использованием традиционных и современных образовательных технологий (компьютерных презентаций практических занятий, рефератов), интерактивных ресурсов в локальной компьютерной сети учреждения высшего образования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занятия проводятся на базе онкологических отделений организаций здравоохранения. На практических занятиях студенты проводят опрос пациентов, выполняют физикальное обследование, составляют план дополнительного обследования пациента, изучают и интерпретируют результаты инструментальных и лабораторных методов исследования, осваивают последовательное и логичное изложение полученных данных в виде оформления медицинских карт стационарного (амбулаторного) пациента, формулируют и обосновывают диагноз с указанием локализации новообразования, осложнений, стадии заболевания, клинической группы, намечают тактику лечения. Отработка навыков пальпации новообразований отдельных локализаций (молочной железы, предстательной железы) осуществляется на муляжах-тренажерах. Практическая подготовка обеспечивается также решением студентами ситуационных задач, участием в консультативных приемах, обходах, консилиумах с участием сотрудников кафедры, клинических и клинико-анатомических конференциях. Студенты присутствую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биопсиях опухолей, наблюдают за ходом наиболее типичных операций, изучают макропрепараты удаленных новообразований, изучают работу кабинетов лучевой терапии, вместе с врачами-специалистами участвуют в приеме пациент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ов знакомят с особенностями работы с пациентами с онкологическими заболеваниями, техникой безопасности, международными требованиями и этическими нормами при проведении диагностических и лечебных процедур у пациентов с предопухолевыми и опухолевыми заболеваниями, правилами оформления учетной медицинской документации по онколог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 и рефератов по наиболее актуальным проблемам онкологи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нтроль подготовки студентов, качества обучения осуществляется путем устных и письменных (в том числе тестовых) опросов в процессе практических занятий, а также</w:t>
      </w:r>
      <w:r>
        <w:rPr>
          <w:spacing w:val="-4"/>
          <w:sz w:val="28"/>
          <w:szCs w:val="28"/>
        </w:rPr>
        <w:t xml:space="preserve"> компьютерного тестового контроля знаний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практических занятий. </w:t>
      </w:r>
    </w:p>
    <w:p>
      <w:pPr>
        <w:pStyle w:val="Normal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Медицинские карты стационарного (амбулатор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дополнительных методов обследования (лабораторных, функциональных, лучевых и др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Симуляционное обору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анамнеза и выявление наиболее значимых жалоб, характерных для злокачественных новообразований основных локал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изикальное обследование пациента при подозрении на злокачественное новообраз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альпация периферических лимфоуз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альпация молочных желе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щитовидной желе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ункционной биопсии, мазков-отпечатков опухо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р мокроты для исследования на атипичные кле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лабораторных, лучевых, изотопных и морфологических результатов обследования при подозрении на злокачественное новообраз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диагноза злокачественного новообразования с указанием локализации, стадии, осложнений опухолевого процесса и клинической группы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учетной медицинской документации по онколог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4755" cy="83032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130" t="-3" r="-5" b="9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830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 Николай Григор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онкологии с курсами лучевой диагностики и лучевой терапии, факультета повышения квалификации и переподготовки кадров учреждения образования «Витеб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375 21 2</w:t>
            </w:r>
            <w:r>
              <w:rPr>
                <w:sz w:val="28"/>
                <w:szCs w:val="28"/>
                <w:lang w:val="en-US"/>
              </w:rPr>
              <w:t>57 64 16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kolaylud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Валентин Никола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онкологии с курсами лучевой диагностики и лучевой терапии, факультета повышения квалификации и переподготовки кадров учреждения образования «Витеб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375 21 2</w:t>
            </w:r>
            <w:r>
              <w:rPr>
                <w:sz w:val="28"/>
                <w:szCs w:val="28"/>
                <w:lang w:val="en-US"/>
              </w:rPr>
              <w:t>57 64 16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bolval@yandex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чина Анжела Валерь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Главный врач учреждения здравоохранения «Витебский областной клинический онкологический диспансер», кандидат 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 21 2</w:t>
            </w:r>
            <w:r>
              <w:rPr>
                <w:sz w:val="28"/>
                <w:szCs w:val="28"/>
                <w:lang w:val="en-US"/>
              </w:rPr>
              <w:t>57 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21 257 72 8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kod@vitebsk.by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W">
    <w:name w:val="WW- Знак"/>
    <w:basedOn w:val="Normal"/>
    <w:qFormat/>
    <w:pPr>
      <w:ind w:hanging="108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111">
    <w:name w:val=" Знак Знак1 Знак Знак Знак Знак Знак Знак Знак Знак Знак1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30:00Z</dcterms:created>
  <dc:creator>Svetlana</dc:creator>
  <dc:description/>
  <cp:keywords/>
  <dc:language>en-US</dc:language>
  <cp:lastModifiedBy>Марина Витальевна Пилипушко</cp:lastModifiedBy>
  <cp:lastPrinted>2018-06-07T08:34:00Z</cp:lastPrinted>
  <dcterms:modified xsi:type="dcterms:W3CDTF">2019-04-09T12:37:00Z</dcterms:modified>
  <cp:revision>46</cp:revision>
  <dc:subject/>
  <dc:title>О переносе рабочего дня с понедельника 6 января  на субботу 4 января 2003 года</dc:title>
</cp:coreProperties>
</file>