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76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программа учреждения высшего образования по учебной дисциплине «Паллиативная медицинская помощь» профиля субординатур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Общая врачебная практика» для специальности 1-79 01 01 «Лечебное дело»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на основе образовательного стандарта высшего образования по специально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-79 01 01 «Лечебное дело»</w:t>
      </w:r>
      <w:r>
        <w:rPr>
          <w:rFonts w:cs="Times New Roman" w:ascii="Times New Roman" w:hAnsi="Times New Roman"/>
          <w:sz w:val="28"/>
          <w:szCs w:val="28"/>
        </w:rPr>
        <w:t>, утвержденного и введенного в действие постановлением Министерства образования Республики Беларусь от 30.08.2013 № 88</w:t>
      </w:r>
      <w:r>
        <w:rPr>
          <w:rFonts w:cs="Times New Roman" w:ascii="Times New Roman" w:hAnsi="Times New Roman"/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</w:p>
    <w:p>
      <w:pPr>
        <w:pStyle w:val="21"/>
        <w:shd w:fill="auto" w:val="clear"/>
        <w:spacing w:lineRule="auto" w:line="240" w:before="0" w:after="0"/>
        <w:ind w:right="80" w:hanging="0"/>
        <w:jc w:val="both"/>
        <w:rPr>
          <w:rStyle w:val="0pt"/>
          <w:spacing w:val="0"/>
        </w:rPr>
      </w:pPr>
      <w:r>
        <w:rPr>
          <w:rFonts w:cs="Times New Roman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80" w:hanging="0"/>
        <w:jc w:val="both"/>
        <w:rPr>
          <w:rStyle w:val="0pt"/>
          <w:spacing w:val="0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right="80" w:hanging="0"/>
        <w:jc w:val="both"/>
        <w:rPr>
          <w:rStyle w:val="0pt"/>
          <w:b/>
          <w:b/>
          <w:spacing w:val="0"/>
        </w:rPr>
      </w:pPr>
      <w:r>
        <w:rPr>
          <w:rStyle w:val="0pt"/>
          <w:b/>
          <w:spacing w:val="0"/>
        </w:rPr>
        <w:t xml:space="preserve">СОСТАВИТЕЛИ: </w:t>
      </w:r>
    </w:p>
    <w:p>
      <w:pPr>
        <w:pStyle w:val="21"/>
        <w:shd w:fill="auto" w:val="clear"/>
        <w:spacing w:lineRule="auto" w:line="240" w:before="0" w:after="120"/>
        <w:jc w:val="both"/>
        <w:rPr>
          <w:rStyle w:val="0pt"/>
          <w:spacing w:val="0"/>
        </w:rPr>
      </w:pPr>
      <w:r>
        <w:rPr>
          <w:rStyle w:val="0pt"/>
          <w:spacing w:val="0"/>
        </w:rPr>
        <w:t>К.Н. Егоров, заведующий курсом поликлинической терапии кафедры врача общей практики с курсом поликлинической терапии учреждения образования «Витебский государственный ордена Дружбы народов медицинский университет», кандидат медицинских наук, доцент;</w:t>
      </w:r>
    </w:p>
    <w:p>
      <w:pPr>
        <w:pStyle w:val="21"/>
        <w:shd w:fill="auto" w:val="clear"/>
        <w:spacing w:lineRule="auto" w:line="240" w:before="0" w:after="120"/>
        <w:jc w:val="both"/>
        <w:rPr/>
      </w:pPr>
      <w:r>
        <w:rPr>
          <w:rStyle w:val="0pt"/>
          <w:spacing w:val="0"/>
        </w:rPr>
        <w:t>Т.Л. Оленская, заведующий кафедрой медицинской реабилитации и физической культуры учреждения образования «Витебский государственный ордена Дружбы народов медицинский университет», кандидат медицинских наук, доцент</w:t>
      </w:r>
    </w:p>
    <w:p>
      <w:pPr>
        <w:pStyle w:val="71"/>
        <w:shd w:fill="auto" w:val="clear"/>
        <w:spacing w:lineRule="auto" w:line="240"/>
        <w:ind w:hanging="0"/>
        <w:rPr>
          <w:rStyle w:val="70pt"/>
          <w:spacing w:val="0"/>
        </w:rPr>
      </w:pPr>
      <w:r>
        <w:rPr/>
      </w:r>
    </w:p>
    <w:p>
      <w:pPr>
        <w:pStyle w:val="71"/>
        <w:shd w:fill="auto" w:val="clear"/>
        <w:spacing w:lineRule="auto" w:line="240"/>
        <w:ind w:hanging="0"/>
        <w:rPr>
          <w:rStyle w:val="70pt"/>
          <w:spacing w:val="0"/>
        </w:rPr>
      </w:pPr>
      <w:r>
        <w:rPr/>
      </w:r>
    </w:p>
    <w:p>
      <w:pPr>
        <w:pStyle w:val="71"/>
        <w:shd w:fill="auto" w:val="clear"/>
        <w:spacing w:lineRule="auto" w:line="240"/>
        <w:ind w:hanging="0"/>
        <w:rPr/>
      </w:pPr>
      <w:r>
        <w:rPr>
          <w:rStyle w:val="70pt"/>
          <w:b w:val="false"/>
          <w:spacing w:val="0"/>
        </w:rPr>
        <w:t>РЕЦЕНЗЕНТЫ:</w:t>
      </w:r>
    </w:p>
    <w:p>
      <w:pPr>
        <w:pStyle w:val="21"/>
        <w:shd w:fill="auto" w:val="clear"/>
        <w:spacing w:lineRule="auto" w:line="240" w:before="0" w:after="120"/>
        <w:jc w:val="both"/>
        <w:rPr>
          <w:rStyle w:val="0pt"/>
          <w:spacing w:val="0"/>
        </w:rPr>
      </w:pPr>
      <w:r>
        <w:rPr>
          <w:rStyle w:val="0pt"/>
          <w:spacing w:val="0"/>
        </w:rPr>
        <w:t>Кафедра поликлинической терапии и общеврачебной практики с курсом факультета повышения квалификации и переподготовки учреждения образования «Гомельский государственный медицинский университет»;</w:t>
      </w:r>
    </w:p>
    <w:p>
      <w:pPr>
        <w:pStyle w:val="ConsPlusNormal"/>
        <w:spacing w:before="0" w:after="120"/>
        <w:jc w:val="both"/>
        <w:rPr/>
      </w:pPr>
      <w:r>
        <w:rPr>
          <w:rStyle w:val="0pt"/>
          <w:spacing w:val="0"/>
          <w:lang w:eastAsia="en-US"/>
        </w:rPr>
        <w:t xml:space="preserve">Н.Г. Наркевич, главный врач государственного учреждения «Больница паллиативного ухода «Хоспис», главный внештатный специалист по паллиативной медицинской помощи Министерства здравоохранения Республики Беларусь </w:t>
      </w:r>
    </w:p>
    <w:p>
      <w:pPr>
        <w:pStyle w:val="TextBodyIndent"/>
        <w:ind w:hanging="0"/>
        <w:jc w:val="both"/>
        <w:rPr>
          <w:rStyle w:val="0pt"/>
          <w:caps/>
          <w:spacing w:val="0"/>
          <w:sz w:val="28"/>
          <w:szCs w:val="28"/>
          <w:lang w:eastAsia="en-US"/>
        </w:rPr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  <w:caps/>
          <w:sz w:val="28"/>
          <w:szCs w:val="28"/>
        </w:rPr>
        <w:t>Рекомендована к утверждению</w:t>
      </w:r>
      <w:r>
        <w:rPr>
          <w:b/>
          <w:sz w:val="28"/>
          <w:szCs w:val="28"/>
        </w:rPr>
        <w:t>:</w:t>
      </w:r>
    </w:p>
    <w:p>
      <w:pPr>
        <w:pStyle w:val="TextBodyIndent"/>
        <w:spacing w:before="0" w:after="120"/>
        <w:ind w:hanging="0"/>
        <w:jc w:val="both"/>
        <w:rPr/>
      </w:pPr>
      <w:r>
        <w:rPr>
          <w:sz w:val="28"/>
          <w:szCs w:val="28"/>
        </w:rPr>
        <w:t xml:space="preserve">Кафедрой </w:t>
      </w:r>
      <w:r>
        <w:rPr>
          <w:rStyle w:val="0pt"/>
          <w:spacing w:val="0"/>
        </w:rPr>
        <w:t>врача общей практики с курсом поликлинической терапии учреждения образования «Витебский государственный ордена Дружбы народов медицинский университет»</w:t>
      </w:r>
      <w:r>
        <w:rPr>
          <w:sz w:val="28"/>
          <w:szCs w:val="28"/>
        </w:rPr>
        <w:t xml:space="preserve"> (протокол № 11 от 07.08.2018);</w:t>
      </w:r>
    </w:p>
    <w:p>
      <w:pPr>
        <w:pStyle w:val="TextBodyIndent"/>
        <w:spacing w:before="0" w:after="120"/>
        <w:ind w:hanging="0"/>
        <w:jc w:val="both"/>
        <w:rPr/>
      </w:pPr>
      <w:r>
        <w:rPr>
          <w:sz w:val="28"/>
          <w:szCs w:val="28"/>
        </w:rPr>
        <w:t xml:space="preserve">Кафедрой </w:t>
      </w:r>
      <w:r>
        <w:rPr>
          <w:rStyle w:val="0pt"/>
          <w:spacing w:val="0"/>
        </w:rPr>
        <w:t>медицинской реабилитации и физической культуры учреждения образования «Витебский государственный ордена Дружбы народов медицинский университет»</w:t>
      </w:r>
      <w:r>
        <w:rPr>
          <w:sz w:val="28"/>
          <w:szCs w:val="28"/>
        </w:rPr>
        <w:t xml:space="preserve"> (протокол № 10 от 14.06.2018);</w:t>
      </w:r>
    </w:p>
    <w:p>
      <w:pPr>
        <w:pStyle w:val="TextBodyIndent"/>
        <w:spacing w:before="0" w:after="1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ым учебно-методическим советом учреждения образования </w:t>
      </w:r>
      <w:r>
        <w:rPr>
          <w:rStyle w:val="0pt"/>
          <w:spacing w:val="0"/>
        </w:rPr>
        <w:t>«Витебский государственный ордена Дружбы народов медицинский университет»</w:t>
      </w:r>
      <w:r>
        <w:rPr>
          <w:sz w:val="28"/>
          <w:szCs w:val="28"/>
        </w:rPr>
        <w:t xml:space="preserve"> (протокол № 7 от 29.06. 2018)</w:t>
      </w:r>
      <w:r>
        <w:br w:type="page"/>
      </w:r>
    </w:p>
    <w:p>
      <w:pPr>
        <w:pStyle w:val="TextBodyIndent"/>
        <w:ind w:hanging="0"/>
        <w:jc w:val="center"/>
        <w:rPr/>
      </w:pPr>
      <w:r>
        <w:rPr>
          <w:rStyle w:val="71pt"/>
          <w:rFonts w:eastAsia="Trebuchet MS"/>
          <w:spacing w:val="0"/>
        </w:rPr>
        <w:t>ПОЯСНИТЕЛЬНАЯ ЗАПИСКА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Style w:val="0pt"/>
          <w:spacing w:val="0"/>
          <w:sz w:val="20"/>
          <w:szCs w:val="20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pacing w:val="0"/>
        </w:rPr>
      </w:pPr>
      <w:r>
        <w:rPr>
          <w:rStyle w:val="0pt"/>
          <w:spacing w:val="0"/>
        </w:rPr>
        <w:t>«Паллиативная медицинская помощь» ‒ учебная дисциплина, содержащая систематизированные научные знания об оказании медицинской помощи пациентам при неизлечимых, ограничивающих продолжительность жизни заболеваниях, требующих применения методов, направленных на избавление от боли и облегчение других проявлений заболеваний, когда возможности иных методов исчерпаны, в целях улучшений качества жизни пациента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pacing w:val="0"/>
        </w:rPr>
      </w:pPr>
      <w:r>
        <w:rPr>
          <w:rStyle w:val="0pt"/>
          <w:spacing w:val="0"/>
        </w:rPr>
        <w:t xml:space="preserve">Цель преподавания учебной дисциплины </w:t>
      </w:r>
      <w:r>
        <w:rPr>
          <w:spacing w:val="0"/>
        </w:rPr>
        <w:t xml:space="preserve">«Паллиативная медицинская помощь» профиля субординатуры «Общая врачебная практика» </w:t>
      </w:r>
      <w:r>
        <w:rPr>
          <w:rStyle w:val="0pt"/>
          <w:spacing w:val="0"/>
        </w:rPr>
        <w:t xml:space="preserve">– формирование у студентов </w:t>
      </w:r>
      <w:r>
        <w:rPr>
          <w:color w:val="000000"/>
          <w:spacing w:val="0"/>
          <w:lang w:eastAsia="ru-RU"/>
        </w:rPr>
        <w:t>академических, социально-личностных и профессиональных компетенций</w:t>
      </w:r>
      <w:r>
        <w:rPr>
          <w:rStyle w:val="0pt"/>
          <w:spacing w:val="0"/>
        </w:rPr>
        <w:t xml:space="preserve"> для оказания паллиативной медицинской помощи, которые включают комплексный (физический, психологический, социальный, духовный) подход к человеку, имеющему ограниченный срок жизни вследствие наличия неизлечимого заболевания и при отсутствии реабилитационного потенциала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rStyle w:val="0pt"/>
          <w:spacing w:val="0"/>
        </w:rPr>
        <w:t xml:space="preserve">Задачи преподавания учебной дисциплины состоят в формировании и углублении у студентов научных знаний о холистическом подходе к процессу лечения, методах лечения симптомов, приносящих страдание пациенту, с применением лекарственных средств и нефармакологических методов с учетом профиля основного заболевания, диагностических алгоритмах и стандартах оказания паллиативной медицинской помощи; </w:t>
      </w:r>
      <w:r>
        <w:rPr/>
        <w:t xml:space="preserve">умений и навыков, необходимых для: </w:t>
      </w:r>
    </w:p>
    <w:p>
      <w:pPr>
        <w:pStyle w:val="71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/>
        <w:ind w:left="0" w:right="1" w:firstLine="709"/>
        <w:rPr/>
      </w:pPr>
      <w:r>
        <w:rPr>
          <w:b w:val="false"/>
        </w:rPr>
        <w:t>интерпретации результатов оценки выраженности болевого синдрома;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1" w:firstLine="709"/>
        <w:rPr/>
      </w:pPr>
      <w:r>
        <w:rPr>
          <w:b w:val="false"/>
        </w:rPr>
        <w:t>определения причин, механизмов, клинической картины основных клинических проблем у неизлечимых пациентов с учетом профиля основного заболевания;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1" w:firstLine="709"/>
        <w:rPr>
          <w:b w:val="false"/>
          <w:b w:val="false"/>
        </w:rPr>
      </w:pPr>
      <w:r>
        <w:rPr>
          <w:b w:val="false"/>
        </w:rPr>
        <w:t>купирования боли и проведения симптоматического лечения.</w:t>
      </w:r>
    </w:p>
    <w:p>
      <w:pPr>
        <w:pStyle w:val="21"/>
        <w:shd w:fill="auto" w:val="clear"/>
        <w:tabs>
          <w:tab w:val="clear" w:pos="708"/>
          <w:tab w:val="left" w:pos="5447" w:leader="none"/>
          <w:tab w:val="left" w:pos="7737" w:leader="none"/>
        </w:tabs>
        <w:spacing w:lineRule="auto" w:line="240" w:before="0" w:after="0"/>
        <w:ind w:firstLine="709"/>
        <w:jc w:val="both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21"/>
        <w:shd w:fill="auto" w:val="clear"/>
        <w:tabs>
          <w:tab w:val="clear" w:pos="708"/>
          <w:tab w:val="left" w:pos="5447" w:leader="none"/>
          <w:tab w:val="left" w:pos="7737" w:leader="none"/>
        </w:tabs>
        <w:spacing w:lineRule="auto" w:line="240" w:before="0" w:after="0"/>
        <w:ind w:firstLine="709"/>
        <w:jc w:val="both"/>
        <w:rPr>
          <w:spacing w:val="0"/>
        </w:rPr>
      </w:pPr>
      <w:r>
        <w:rPr>
          <w:spacing w:val="0"/>
        </w:rPr>
        <w:t>Преподавание и изучение учебной дисциплины «Паллиативная медицинская помощь» профиля субординатуры «Общая врачебная практика» осуществляется на базе приобретенных студентом знаний и умений по разделам следующих учебных дисциплин: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rStyle w:val="0pt1"/>
        </w:rPr>
        <w:t xml:space="preserve">Пропедевтика внутренних болезней. </w:t>
      </w:r>
      <w:r>
        <w:rPr>
          <w:spacing w:val="0"/>
        </w:rPr>
        <w:t>Анамнез и методика обследования пациента. Лабораторные и инструментальные методы исследования. Принципы разработки диагностических программ. Диагностический процесс. Семиотика и синдромы основных поражений органов и систем организма человека. Основы рационального питания при заболеваниях внутренних органов в различных возрастных группах. Методы ухода за пациентом. Международная классификация болезней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b/>
          <w:spacing w:val="0"/>
        </w:rPr>
        <w:t>Внутренние болезни.</w:t>
      </w:r>
      <w:r>
        <w:rPr>
          <w:spacing w:val="0"/>
        </w:rPr>
        <w:t xml:space="preserve"> Методы обследования пациентов с заболеваниями внутренних органов. Этиология, патогенез, клинические проявления заболеваний органов дыхания, кровообращения, пищеварения, почек и мочевых путей, системы крови, опорно-двигательного аппарата. Диагностика, семиотический анализ, дифференциальная диагностика, лечение </w:t>
      </w:r>
      <w:r>
        <w:rPr>
          <w:rStyle w:val="11pt0pt"/>
          <w:spacing w:val="0"/>
          <w:sz w:val="28"/>
        </w:rPr>
        <w:t xml:space="preserve">заболеваний </w:t>
      </w:r>
      <w:r>
        <w:rPr>
          <w:spacing w:val="0"/>
        </w:rPr>
        <w:t>внутренних органов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b/>
          <w:spacing w:val="0"/>
        </w:rPr>
        <w:t>Педиатрия.</w:t>
      </w:r>
      <w:r>
        <w:rPr>
          <w:spacing w:val="0"/>
        </w:rPr>
        <w:t xml:space="preserve"> Объективное обследование </w:t>
      </w:r>
      <w:r>
        <w:rPr>
          <w:rStyle w:val="11pt0pt"/>
          <w:spacing w:val="0"/>
          <w:sz w:val="28"/>
        </w:rPr>
        <w:t>детей</w:t>
      </w:r>
      <w:r>
        <w:rPr>
          <w:rStyle w:val="11pt0pt"/>
          <w:spacing w:val="0"/>
        </w:rPr>
        <w:t xml:space="preserve">, </w:t>
      </w:r>
      <w:r>
        <w:rPr>
          <w:spacing w:val="0"/>
        </w:rPr>
        <w:t xml:space="preserve">методы ранней диагностики заболеваний и нарушений развития. </w:t>
      </w:r>
      <w:r>
        <w:rPr>
          <w:rStyle w:val="11pt0pt"/>
          <w:spacing w:val="0"/>
          <w:sz w:val="28"/>
        </w:rPr>
        <w:t xml:space="preserve">Этиология, </w:t>
      </w:r>
      <w:r>
        <w:rPr>
          <w:spacing w:val="0"/>
        </w:rPr>
        <w:t xml:space="preserve">патогенез, клинические проявления, диагностика, </w:t>
      </w:r>
      <w:r>
        <w:rPr>
          <w:rStyle w:val="11pt0pt"/>
          <w:spacing w:val="0"/>
          <w:sz w:val="28"/>
        </w:rPr>
        <w:t xml:space="preserve">дифференциальная </w:t>
      </w:r>
      <w:r>
        <w:rPr>
          <w:spacing w:val="0"/>
        </w:rPr>
        <w:t xml:space="preserve">диагностика, лечение заболеваний органов дыхания, </w:t>
      </w:r>
      <w:r>
        <w:rPr>
          <w:rStyle w:val="11pt0pt"/>
          <w:spacing w:val="0"/>
          <w:sz w:val="28"/>
        </w:rPr>
        <w:t xml:space="preserve">кровообращения, </w:t>
      </w:r>
      <w:r>
        <w:rPr>
          <w:spacing w:val="0"/>
        </w:rPr>
        <w:t xml:space="preserve">пищеварения, почек и мочевых путей, системы крови, нервной </w:t>
      </w:r>
      <w:r>
        <w:rPr>
          <w:rStyle w:val="11pt0pt"/>
          <w:spacing w:val="0"/>
          <w:sz w:val="28"/>
        </w:rPr>
        <w:t xml:space="preserve">системы </w:t>
      </w:r>
      <w:r>
        <w:rPr>
          <w:spacing w:val="0"/>
        </w:rPr>
        <w:t xml:space="preserve">у детей. Лекарственные средства, используемые в педиатрии, </w:t>
      </w:r>
      <w:r>
        <w:rPr>
          <w:rStyle w:val="11pt0pt"/>
          <w:spacing w:val="0"/>
          <w:sz w:val="28"/>
        </w:rPr>
        <w:t xml:space="preserve">принципы </w:t>
      </w:r>
      <w:r>
        <w:rPr>
          <w:spacing w:val="0"/>
        </w:rPr>
        <w:t xml:space="preserve">дозирования лекарственных средств детям. 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оликлиническая терапи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мбулаторные аспекты диагностики и лечения заболеваний внутренних органов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емственность в работе участкового врача-терапевта с врачами-специалистами. Основная медицинская документация. Экспертиза временной нетрудоспособности. Функции врачебно-консультационной комиссии. Медико-реабилитационная экспертная комиссия: цели, задачи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Style w:val="0pt1"/>
        </w:rPr>
      </w:pPr>
      <w:r>
        <w:rPr>
          <w:rStyle w:val="0pt1"/>
        </w:rPr>
        <w:t xml:space="preserve">Онкология. </w:t>
      </w:r>
      <w:r>
        <w:rPr>
          <w:spacing w:val="0"/>
        </w:rPr>
        <w:t xml:space="preserve">Этиология, классификация, патогенез злокачественных новообразований. Паранеопластические синдромы. Клиническая картина, диагностика, дифференциальная диагностика и принципы лечения основных локализаций злокачественных новообразований. Профилактика злокачественных новообразований. Методы раннего выявления предраковых заболеваний и факторов, предрасполагающих к развитию рака. Принципы формулирования онкологического диагноза. Классификация новообразований по </w:t>
      </w:r>
      <w:r>
        <w:rPr>
          <w:spacing w:val="0"/>
          <w:lang w:val="en-US"/>
        </w:rPr>
        <w:t>TNM</w:t>
      </w:r>
      <w:r>
        <w:rPr>
          <w:spacing w:val="0"/>
        </w:rPr>
        <w:t>, стадиям. Особенности оформления листков нетрудоспособности при онкологических заболеваниях. Группы диспансерного учета пациентов с онкологическими заболеваниями. Медицинская реабилитация пациентов, перенесших онкологическое заболевание, в амбулаторных условиях. Основы медико-социальной экспертизы у пациентов с онкологическими заболеваниями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rStyle w:val="0pt1"/>
        </w:rPr>
        <w:t xml:space="preserve">Фармакология. </w:t>
      </w:r>
      <w:r>
        <w:rPr>
          <w:spacing w:val="0"/>
        </w:rPr>
        <w:t>Классификация лекарственных средств. Принципы фармакодинамики и фармакокинетики лекарственных средств. Факторы, определяющие терапевтическую эффективность, побочные реакции, аллергенность и токсичность лекарственных средств. В</w:t>
      </w:r>
      <w:r>
        <w:rPr>
          <w:rStyle w:val="11pt0pt"/>
          <w:rFonts w:eastAsia="Courier New"/>
          <w:spacing w:val="0"/>
          <w:sz w:val="28"/>
          <w:szCs w:val="28"/>
        </w:rPr>
        <w:t xml:space="preserve">ыписка рецепта </w:t>
      </w:r>
      <w:r>
        <w:rPr>
          <w:spacing w:val="0"/>
        </w:rPr>
        <w:t>на наркотические, психотропные, льготные лекарственные средства в различных лекарственных формах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rStyle w:val="0pt1"/>
        </w:rPr>
        <w:t xml:space="preserve">Хирургические болезни. </w:t>
      </w:r>
      <w:r>
        <w:rPr>
          <w:spacing w:val="0"/>
        </w:rPr>
        <w:t>Методика обследования пациента с хирургическими заболеваниями. Современные методы клинического и дополнительного (лабораторного, лучевого, функционального, эндоскопического) обследования пациента. Этиология, патогенез, клиническая картина, возможные осложнения наиболее часто встречающихся хирургических, заболеваний. Профилактика хирургических заболеваний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rStyle w:val="0pt1"/>
        </w:rPr>
        <w:t xml:space="preserve">Неврология и нейрохирургия. </w:t>
      </w:r>
      <w:r>
        <w:rPr>
          <w:spacing w:val="0"/>
        </w:rPr>
        <w:t>Методы обследования пациентов в неврологии и нейрохирургии. Этиология, патогенез, клиническая картина, диагностика, лечение наиболее распространенных заболеваний нервной системы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rStyle w:val="0pt1"/>
        </w:rPr>
        <w:t xml:space="preserve">Медицинская психология. </w:t>
      </w:r>
      <w:r>
        <w:rPr>
          <w:spacing w:val="0"/>
        </w:rPr>
        <w:t xml:space="preserve">Принципы медицинской этики. Основные </w:t>
      </w:r>
      <w:r>
        <w:rPr>
          <w:rStyle w:val="0pt1"/>
          <w:b w:val="false"/>
        </w:rPr>
        <w:t xml:space="preserve">модели </w:t>
      </w:r>
      <w:r>
        <w:rPr>
          <w:spacing w:val="0"/>
        </w:rPr>
        <w:t>взаимодействия врача и пациента, моральные аспекты неразглашения врачебной тайны, морально-правовые проблемы отношения в системе «врач ‒ пациент». Этико-деонтологические нормы и правила в профилактическом, лечебном и реабилитационном процессах. Типы реагирования на болезн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Style w:val="0pt1"/>
          <w:rFonts w:eastAsia="Courier New"/>
        </w:rPr>
        <w:t xml:space="preserve">Анестезиология и реаниматология. </w:t>
      </w:r>
      <w:r>
        <w:rPr>
          <w:rFonts w:cs="Times New Roman" w:ascii="Times New Roman" w:hAnsi="Times New Roman"/>
          <w:sz w:val="28"/>
        </w:rPr>
        <w:t>Классификация терминальных состояний: преагональное состояние, агония, клиническая, биологическая смерть. Патофизиология и симптомы терминальных состояний. Понятие о комплексной сердечно-легочно-мозговой реанимации. Алгоритмы реанимационных мероприятий при различных терминальных состояниях. Клинические признаки «мозговой смерти», биологической смерти. Показания для прекращения реанимационных мероприятий. Определение уровня сознания: ясное, оглушение, сопор, апаллический синдром, акинетический мутизм, ступор, кома, делирий. Оценка уровня сознания по шкале Глазго. Дифференциальная диагностика коматозных состояний. Общие принципы оказания скорой медицинской помощи пациенту в коме, правила транспортировки, ошибки при оказании медицинской помощи на догоспитальном этапе. Интенсивная терапия различных коматозных состояний. Интенсивная терапия шока. Постреанимационная болезн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71"/>
        <w:shd w:fill="auto" w:val="clear"/>
        <w:spacing w:lineRule="auto" w:line="240"/>
        <w:ind w:firstLine="709"/>
        <w:rPr>
          <w:b w:val="false"/>
          <w:b w:val="false"/>
        </w:rPr>
      </w:pPr>
      <w:r>
        <w:rPr>
          <w:b w:val="false"/>
        </w:rPr>
        <w:t xml:space="preserve">В результате изучения учебной дисциплины «Паллиативная медицинская помощь» профиля субординатуры «Общая врачебная практика» студент должен </w:t>
      </w:r>
    </w:p>
    <w:p>
      <w:pPr>
        <w:pStyle w:val="71"/>
        <w:shd w:fill="auto" w:val="clear"/>
        <w:spacing w:lineRule="auto" w:line="240"/>
        <w:ind w:firstLine="709"/>
        <w:rPr/>
      </w:pPr>
      <w:r>
        <w:rPr/>
        <w:t>знать: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1" w:firstLine="709"/>
        <w:rPr/>
      </w:pPr>
      <w:r>
        <w:rPr>
          <w:b w:val="false"/>
        </w:rPr>
        <w:t>цели, задачи, принципы оказания паллиативной медицинской помощи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1080" w:leader="none"/>
          <w:tab w:val="left" w:pos="1227" w:leader="none"/>
        </w:tabs>
        <w:spacing w:lineRule="auto" w:line="240" w:before="0" w:after="0"/>
        <w:ind w:left="0" w:right="1" w:firstLine="709"/>
        <w:jc w:val="both"/>
        <w:rPr/>
      </w:pPr>
      <w:r>
        <w:rPr/>
        <w:t>организационно-правовые основы оказания паллиативной медицинской помощи населению в Республике Беларусь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1080" w:leader="none"/>
          <w:tab w:val="left" w:pos="1227" w:leader="none"/>
        </w:tabs>
        <w:spacing w:lineRule="auto" w:line="240" w:before="0" w:after="0"/>
        <w:ind w:left="0" w:right="1" w:firstLine="709"/>
        <w:jc w:val="both"/>
        <w:rPr/>
      </w:pPr>
      <w:r>
        <w:rPr/>
        <w:t>порядок оказания паллиативной медицинской  помощи;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1" w:firstLine="709"/>
        <w:rPr/>
      </w:pPr>
      <w:r>
        <w:rPr>
          <w:b w:val="false"/>
        </w:rPr>
        <w:t>особенности оказания паллиативной медицинской помощи в стационарных условиях (в хосписах, в отделениях (палатах) паллиативной медицинской помощи для детей, отделениях паллиативной медицинской помощи; больницах сестринского ухода, отделениях сестринского ухода, отделениях медико-социальной помощи, в отделениях (палатах) паллиативной медицинской помощи для детей);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1" w:firstLine="709"/>
        <w:rPr/>
      </w:pPr>
      <w:r>
        <w:rPr>
          <w:b w:val="false"/>
        </w:rPr>
        <w:t xml:space="preserve">особенности оказания паллиативной медицинской помощи в амбулаторных условиях (в кабинетах паллиативной медицинской помощи), в условиях отделения дневного пребывания; 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1" w:firstLine="709"/>
        <w:rPr>
          <w:b w:val="false"/>
          <w:b w:val="false"/>
        </w:rPr>
      </w:pPr>
      <w:r>
        <w:rPr>
          <w:b w:val="false"/>
        </w:rPr>
        <w:t>особенности оказания паллиативной медицинской помощи вне организаций здравоохранения (выездной патронажной службой паллиативной медицинской помощи организации здравоохранения)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1080" w:leader="none"/>
          <w:tab w:val="left" w:pos="1202" w:leader="none"/>
        </w:tabs>
        <w:spacing w:lineRule="auto" w:line="240" w:before="0" w:after="0"/>
        <w:ind w:left="0" w:right="1" w:firstLine="709"/>
        <w:jc w:val="both"/>
        <w:rPr/>
      </w:pPr>
      <w:r>
        <w:rPr/>
        <w:t>показания к оказанию паллиативной медицинской помощи, порядок направления пациентов в хоспис и (или) структурные подразделения, перевод в группу паллиативной медицинской помощи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1080" w:leader="none"/>
          <w:tab w:val="left" w:pos="1202" w:leader="none"/>
        </w:tabs>
        <w:spacing w:lineRule="auto" w:line="240" w:before="0" w:after="0"/>
        <w:ind w:left="0" w:right="1" w:firstLine="709"/>
        <w:jc w:val="both"/>
        <w:rPr/>
      </w:pPr>
      <w:r>
        <w:rPr/>
        <w:t>этиологию, патогенез, клиническую картину клинических и кризисных состояний у неизлечимых пациентов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1080" w:leader="none"/>
          <w:tab w:val="left" w:pos="1227" w:leader="none"/>
        </w:tabs>
        <w:spacing w:lineRule="auto" w:line="240" w:before="0" w:after="0"/>
        <w:ind w:left="0" w:right="1" w:firstLine="709"/>
        <w:jc w:val="both"/>
        <w:rPr/>
      </w:pPr>
      <w:r>
        <w:rPr/>
        <w:t>современные профилактические, диагностические и лечебные мероприятия при основных патологических состояниях, ухудшающих качество жизни неизлечимых пациентов с использованием новейших технологий, методов и лекарственных средств;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1" w:firstLine="709"/>
        <w:rPr>
          <w:b w:val="false"/>
          <w:b w:val="false"/>
        </w:rPr>
      </w:pPr>
      <w:r>
        <w:rPr>
          <w:b w:val="false"/>
        </w:rPr>
        <w:t>виды боли, патогенез болевого синдрома, способы оценки боли;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1" w:firstLine="709"/>
        <w:rPr/>
      </w:pPr>
      <w:r>
        <w:rPr>
          <w:b w:val="false"/>
        </w:rPr>
        <w:t>показания и порядок госпитализации пациентов различных возрастных категорий в организация здравоохранения, оказывающие паллиативную медицинскую помощь, и для оказания неотложной медицинской помощи в случае развития осложнений, острых ситуаций, требующих лечения в специализированных отделениях;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1" w:firstLine="709"/>
        <w:rPr/>
      </w:pPr>
      <w:r>
        <w:rPr>
          <w:b w:val="false"/>
        </w:rPr>
        <w:t>организацию паллиативной медицинской помощи пациентам различных возрастных категорий на дому;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1" w:firstLine="709"/>
        <w:rPr>
          <w:b w:val="false"/>
          <w:b w:val="false"/>
        </w:rPr>
      </w:pPr>
      <w:r>
        <w:rPr>
          <w:b w:val="false"/>
        </w:rPr>
        <w:t>правила заполнения и ведения медицинской документации;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1" w:firstLine="709"/>
        <w:rPr/>
      </w:pPr>
      <w:r>
        <w:rPr>
          <w:b w:val="false"/>
        </w:rPr>
        <w:t>порядок выписки рецепта врача на наркотические, психотропные, льготные лекарственные средства;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1" w:firstLine="709"/>
        <w:rPr/>
      </w:pPr>
      <w:r>
        <w:rPr>
          <w:b w:val="false"/>
        </w:rPr>
        <w:t xml:space="preserve">основные лекарственные средства, применяемые при оказании паллиативной медицинской помощи; 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1" w:firstLine="709"/>
        <w:rPr/>
      </w:pPr>
      <w:r>
        <w:rPr>
          <w:b w:val="false"/>
        </w:rPr>
        <w:t>алгоритм действий врача общей практики в случае смерти пациента вне организации здравоохранения;</w:t>
      </w:r>
    </w:p>
    <w:p>
      <w:pPr>
        <w:pStyle w:val="21"/>
        <w:shd w:fill="auto" w:val="clear"/>
        <w:spacing w:lineRule="auto" w:line="240" w:before="0" w:after="0"/>
        <w:ind w:left="80" w:right="1" w:firstLine="76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1" w:firstLine="709"/>
        <w:rPr/>
      </w:pPr>
      <w:r>
        <w:rPr>
          <w:b w:val="false"/>
        </w:rPr>
        <w:t>проводить опрос, физикальное обследование пациента, давать оценку состояния пациента в соответствии с требованиями нормативных правовых актов;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1" w:firstLine="709"/>
        <w:rPr>
          <w:b w:val="false"/>
          <w:b w:val="false"/>
        </w:rPr>
      </w:pPr>
      <w:r>
        <w:rPr>
          <w:b w:val="false"/>
        </w:rPr>
        <w:t>составлять план лабораторного и инструментального обследования пациента;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1" w:firstLine="709"/>
        <w:rPr>
          <w:b w:val="false"/>
          <w:b w:val="false"/>
        </w:rPr>
      </w:pPr>
      <w:r>
        <w:rPr>
          <w:b w:val="false"/>
        </w:rPr>
        <w:t>интерпретировать результаты лабораторных и инструментальных методов диагностики;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1" w:firstLine="709"/>
        <w:rPr>
          <w:b w:val="false"/>
          <w:b w:val="false"/>
        </w:rPr>
      </w:pPr>
      <w:r>
        <w:rPr>
          <w:b w:val="false"/>
        </w:rPr>
        <w:t>оценивать тяжесть течения заболевания, определять ситуации, требующие командного подхода при оказании паллиативной медицинской помощи;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1" w:firstLine="709"/>
        <w:rPr/>
      </w:pPr>
      <w:r>
        <w:rPr>
          <w:b w:val="false"/>
        </w:rPr>
        <w:t>формировать группу паллиативной медицинской помощи с учетом состояния пациента;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1" w:firstLine="709"/>
        <w:rPr>
          <w:b w:val="false"/>
          <w:b w:val="false"/>
        </w:rPr>
      </w:pPr>
      <w:r>
        <w:rPr>
          <w:b w:val="false"/>
        </w:rPr>
        <w:t>диагностировать хроническую боль, проводить оценку болевого синдрома;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1" w:firstLine="709"/>
        <w:rPr>
          <w:b w:val="false"/>
          <w:b w:val="false"/>
        </w:rPr>
      </w:pPr>
      <w:r>
        <w:rPr>
          <w:b w:val="false"/>
        </w:rPr>
        <w:t>осуществлять выбор конкретного лекарственного средства и его дозы для контроля хронической боли;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1" w:firstLine="709"/>
        <w:rPr/>
      </w:pPr>
      <w:r>
        <w:rPr>
          <w:b w:val="false"/>
        </w:rPr>
        <w:t xml:space="preserve">обучать родственников уходу за лежачим пациентом;  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1" w:firstLine="709"/>
        <w:rPr/>
      </w:pPr>
      <w:r>
        <w:rPr>
          <w:b w:val="false"/>
        </w:rPr>
        <w:t>оценивать синдром мальнутриции и организовывать питание пациента;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1" w:firstLine="709"/>
        <w:rPr/>
      </w:pPr>
      <w:r>
        <w:rPr>
          <w:b w:val="false"/>
        </w:rPr>
        <w:t>оформлять медицинскую документацию, врачебное свидетельство о смерти (мертворождении);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1" w:firstLine="709"/>
        <w:rPr/>
      </w:pPr>
      <w:r>
        <w:rPr>
          <w:b w:val="false"/>
        </w:rPr>
        <w:t>выписывать рецепт врача на лекарственные средства, используемые в паллиативной медицинской помощи, на наркотические, психотропные, лекарственные средства, реализуемые на льготных условиях;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1" w:firstLine="709"/>
        <w:rPr>
          <w:b w:val="false"/>
          <w:b w:val="false"/>
        </w:rPr>
      </w:pPr>
      <w:r>
        <w:rPr>
          <w:b w:val="false"/>
        </w:rPr>
        <w:t>оказывать скорую медицинскую помощь при неотложных состояниях;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1" w:firstLine="709"/>
        <w:rPr>
          <w:b w:val="false"/>
          <w:b w:val="false"/>
        </w:rPr>
      </w:pPr>
      <w:r>
        <w:rPr>
          <w:b w:val="false"/>
        </w:rPr>
        <w:t xml:space="preserve">диагностировать фазу умирания и купировать основные симптомы этой фазы; 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1" w:firstLine="709"/>
        <w:rPr>
          <w:b w:val="false"/>
          <w:b w:val="false"/>
        </w:rPr>
      </w:pPr>
      <w:r>
        <w:rPr>
          <w:b w:val="false"/>
        </w:rPr>
        <w:t>устанавливать коммуникации с пациентом и его семьей при оказании паллиативной медицинской помощи;</w:t>
      </w:r>
    </w:p>
    <w:p>
      <w:pPr>
        <w:pStyle w:val="21"/>
        <w:shd w:fill="auto" w:val="clear"/>
        <w:spacing w:lineRule="auto" w:line="240" w:before="0" w:after="0"/>
        <w:ind w:left="60" w:right="1" w:firstLine="640"/>
        <w:jc w:val="both"/>
        <w:rPr>
          <w:b/>
          <w:b/>
        </w:rPr>
      </w:pPr>
      <w:r>
        <w:rPr>
          <w:b/>
        </w:rPr>
        <w:t>владеть: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1" w:firstLine="709"/>
        <w:rPr/>
      </w:pPr>
      <w:r>
        <w:rPr>
          <w:b w:val="false"/>
        </w:rPr>
        <w:t>методиками психотерапевтической помощи пациентам;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1" w:firstLine="709"/>
        <w:rPr>
          <w:b w:val="false"/>
          <w:b w:val="false"/>
        </w:rPr>
      </w:pPr>
      <w:r>
        <w:rPr>
          <w:b w:val="false"/>
        </w:rPr>
        <w:t>методами обследования соматического статуса пациента;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1" w:firstLine="709"/>
        <w:rPr>
          <w:b w:val="false"/>
          <w:b w:val="false"/>
        </w:rPr>
      </w:pPr>
      <w:r>
        <w:rPr>
          <w:b w:val="false"/>
        </w:rPr>
        <w:t>методами составления плана диагностических, лечебных и профилактических мероприятий при основных патологических состояниях, ухудшающих качество жизни неизлечимых пациентов;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1" w:firstLine="709"/>
        <w:rPr>
          <w:b w:val="false"/>
          <w:b w:val="false"/>
        </w:rPr>
      </w:pPr>
      <w:r>
        <w:rPr>
          <w:b w:val="false"/>
        </w:rPr>
        <w:t>навыками оформления медицинской документации;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1" w:firstLine="709"/>
        <w:rPr>
          <w:b w:val="false"/>
          <w:b w:val="false"/>
        </w:rPr>
      </w:pPr>
      <w:r>
        <w:rPr>
          <w:b w:val="false"/>
        </w:rPr>
        <w:t>методами оказания скорой медицинской помощи при неотложных состояниях;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1" w:firstLine="709"/>
        <w:rPr/>
      </w:pPr>
      <w:r>
        <w:rPr>
          <w:b w:val="false"/>
        </w:rPr>
        <w:t>навыками выписки рецепта врача на наркотические и психотропные лекарственные средства;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right="1" w:firstLine="709"/>
        <w:rPr>
          <w:b w:val="false"/>
          <w:b w:val="false"/>
        </w:rPr>
      </w:pPr>
      <w:r>
        <w:rPr>
          <w:b w:val="false"/>
        </w:rPr>
        <w:t>техникой введения трансдермальных терапевтических систем опиоидных анальгети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изучение учебной дисциплины отводится 42 академических часа, их них 28 часов аудиторных</w:t>
      </w:r>
      <w:r>
        <w:rPr>
          <w:rFonts w:cs="Times New Roman" w:ascii="Times New Roman" w:hAnsi="Times New Roman"/>
          <w:iCs/>
          <w:sz w:val="28"/>
          <w:szCs w:val="28"/>
        </w:rPr>
        <w:t xml:space="preserve"> и 14</w:t>
      </w:r>
      <w:r>
        <w:rPr>
          <w:rFonts w:cs="Times New Roman" w:ascii="Times New Roman" w:hAnsi="Times New Roman"/>
          <w:sz w:val="28"/>
          <w:szCs w:val="28"/>
        </w:rPr>
        <w:t xml:space="preserve"> часов самостоятельной работы студента. Распределение аудиторных часов по видам занятий: 28 часов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ая аттестация проводится в соответствии с учебным планом учреждения высшего образования по специальности в форме зач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олучения образования – очная дневная.</w:t>
      </w:r>
    </w:p>
    <w:p>
      <w:pPr>
        <w:pStyle w:val="Style27"/>
        <w:shd w:fill="auto" w:val="clear"/>
        <w:spacing w:lineRule="auto" w:line="240"/>
        <w:jc w:val="center"/>
        <w:rPr>
          <w:rStyle w:val="1pt"/>
          <w:spacing w:val="0"/>
        </w:rPr>
      </w:pPr>
      <w:r>
        <w:rPr>
          <w:rFonts w:cs="Times New Roman"/>
          <w:sz w:val="28"/>
          <w:szCs w:val="28"/>
        </w:rPr>
      </w:r>
    </w:p>
    <w:p>
      <w:pPr>
        <w:pStyle w:val="Style27"/>
        <w:shd w:fill="auto" w:val="clear"/>
        <w:spacing w:lineRule="auto" w:line="240"/>
        <w:jc w:val="center"/>
        <w:rPr>
          <w:rStyle w:val="1pt"/>
          <w:spacing w:val="0"/>
        </w:rPr>
      </w:pPr>
      <w:r>
        <w:rPr/>
      </w:r>
    </w:p>
    <w:p>
      <w:pPr>
        <w:pStyle w:val="Style27"/>
        <w:shd w:fill="auto" w:val="clear"/>
        <w:spacing w:lineRule="auto" w:line="240"/>
        <w:jc w:val="center"/>
        <w:rPr>
          <w:rStyle w:val="1pt"/>
          <w:spacing w:val="0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ТЕМАТИЧЕСКИЙ ПЛАН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7"/>
        <w:gridCol w:w="1092"/>
        <w:gridCol w:w="1909"/>
      </w:tblGrid>
      <w:tr>
        <w:trPr>
          <w:tblHeader w:val="true"/>
          <w:trHeight w:val="113" w:hRule="atLeast"/>
        </w:trPr>
        <w:tc>
          <w:tcPr>
            <w:tcW w:w="6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113" w:hRule="atLeast"/>
        </w:trPr>
        <w:tc>
          <w:tcPr>
            <w:tcW w:w="6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х</w:t>
            </w:r>
          </w:p>
        </w:tc>
      </w:tr>
      <w:tr>
        <w:trPr>
          <w:trHeight w:val="113" w:hRule="atLeast"/>
        </w:trPr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Style w:val="1"/>
                <w:rFonts w:eastAsia="Courier New"/>
                <w:spacing w:val="0"/>
              </w:rPr>
              <w:t>Организация оказания паллиативной медицинской помощи в Республике Беларус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Style w:val="1"/>
                <w:spacing w:val="0"/>
              </w:rPr>
              <w:t xml:space="preserve">Основные принципы симптоматического лечения </w:t>
            </w:r>
            <w:r>
              <w:rPr>
                <w:rStyle w:val="1"/>
                <w:color w:val="000000"/>
                <w:spacing w:val="0"/>
              </w:rPr>
              <w:t>в паллиативной медицинской помощи.</w:t>
            </w:r>
            <w:r>
              <w:rPr>
                <w:rStyle w:val="1"/>
                <w:spacing w:val="0"/>
              </w:rPr>
              <w:t xml:space="preserve"> Диагностика и лечение хронической боли различного генез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Style w:val="1"/>
                <w:spacing w:val="0"/>
              </w:rPr>
              <w:t>Оказание паллиативной медицинской помощи пациентам с онкологическими заболеваниям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1"/>
                <w:rFonts w:eastAsia="Courier New"/>
                <w:spacing w:val="0"/>
              </w:rPr>
              <w:t>Оказание паллиативной медицинской помощи в терминальной стадии неонкологических заболеван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‒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‒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</w:tc>
      </w:tr>
    </w:tbl>
    <w:p>
      <w:pPr>
        <w:pStyle w:val="21"/>
        <w:shd w:fill="auto" w:val="clear"/>
        <w:spacing w:lineRule="auto" w:line="240" w:before="0" w:after="0"/>
        <w:jc w:val="center"/>
        <w:rPr>
          <w:b/>
          <w:b/>
          <w:spacing w:val="0"/>
        </w:rPr>
      </w:pPr>
      <w:r>
        <w:br w:type="page"/>
      </w:r>
      <w:r>
        <w:rPr>
          <w:rStyle w:val="1pt1"/>
          <w:b/>
          <w:spacing w:val="0"/>
        </w:rPr>
        <w:t>СОДЕРЖАНИЕ УЧЕБНОГО МАТЕРИАЛА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277" w:leader="none"/>
        </w:tabs>
        <w:spacing w:lineRule="auto" w:line="240" w:before="0" w:after="0"/>
        <w:ind w:left="140" w:right="60" w:firstLine="740"/>
        <w:jc w:val="both"/>
        <w:rPr>
          <w:b/>
          <w:b/>
          <w:spacing w:val="0"/>
        </w:rPr>
      </w:pPr>
      <w:r>
        <w:rPr>
          <w:b/>
          <w:spacing w:val="0"/>
        </w:rPr>
        <w:t>Организация оказания паллиативной медицинской помощи в Республике Беларусь</w:t>
      </w:r>
    </w:p>
    <w:p>
      <w:pPr>
        <w:pStyle w:val="Normal"/>
        <w:ind w:left="1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Определение понятия «паллиативная медицинская помощь». Цели и задачи паллиативной медицинской помощи. Основные заболевания, требующие оказания паллиативной медицинской помощи взрослому и детскому населению. Принципы и стандарты паллиативной медицинской помощи. </w:t>
      </w:r>
    </w:p>
    <w:p>
      <w:pPr>
        <w:pStyle w:val="Normal"/>
        <w:ind w:left="1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Нормативные правовые акты Министерства здравоохранения Республики Беларусь по организации оказания паллиативной медицинской помощи взрослому и детскому населению Республики Беларусь. Ресурсы для реализации стратегий развития паллиативной медицинской помощи инкурабельным пациентам. Формы организации паллиативной медицинской помощи (амбулаторные, стационарные, консультативные).</w:t>
      </w:r>
    </w:p>
    <w:p>
      <w:pPr>
        <w:pStyle w:val="Normal"/>
        <w:ind w:left="12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рганизационные структуры паллиативной медицинской помощи: хоспис, отделение или палата паллиативной медицинской помощи, кабинет паллиативной медицинской помощи, выездная патронажная служба и др. Показания для направления пациентов в хоспис и в другие государственные организации здравоохранения для  оказания паллиативной медицинской помощи. Состав и задачи выездной патронажной службы.</w:t>
      </w:r>
    </w:p>
    <w:p>
      <w:pPr>
        <w:pStyle w:val="Normal"/>
        <w:ind w:left="12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Распределение обязанностей при оказании паллиативной медицинской помощи в команде врача общей практики (врач, помощник врача, медсестра). Порядок активного наблюдения пациентов при оказании паллиативной медицинской помощи. Междисциплинарный подход при оказании паллиативной медицинской помощи и мультипрофессиональная команда, взаимодействие с работниками социальной службы паллиативной медицинской помощи организаций здравоохранения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Порядок определения инвалидности пациентам, имеющим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неизлечимые, угрожающие жизни и тяжело протекающие заболевани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Организация освидетельствования медико-реабилитационной экспертной комиссией (МРЭК)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на выездном заседании (по месту жительства, месту пребывания пациента; в организациях здравоохранения, государственных медицинских научных организациях; в учреждениях социального обслуживания, осуществляющих стационарное социальное обслуживание).</w:t>
      </w:r>
    </w:p>
    <w:p>
      <w:pPr>
        <w:pStyle w:val="Normal"/>
        <w:ind w:left="1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Психосоциальные и духовные аспекты паллиативной медицинской помощи. </w:t>
      </w:r>
    </w:p>
    <w:p>
      <w:pPr>
        <w:pStyle w:val="Normal"/>
        <w:ind w:left="12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Модели общения с пациентами. Виды общения (вербальное и невербальное). Принципы информирования пациентов о наличии у него тяжелого неизлечимого заболевания. Психологические реакции пациента при развитии тяжелой неизлечимой болезни (по Кублер-Роз). Психологическое сопровождение пациентов в зависимости от типа и выраженности психологических (поведенческих)  реакций.</w:t>
      </w:r>
    </w:p>
    <w:p>
      <w:pPr>
        <w:pStyle w:val="Normal"/>
        <w:ind w:left="1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Проблема смерти. Стратегия преодоления проблем, обусловленных тяжелой болезнью и процессом умирания. Принципы психологического сопровождения пациентов на различных этапах переживания реакции горя (утраты). Беривемент (горевание): цель, задачи, условия и длительность проведения. </w:t>
      </w:r>
    </w:p>
    <w:p>
      <w:pPr>
        <w:pStyle w:val="Normal"/>
        <w:ind w:left="1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Взаимодействие с психотерапевтической службой. Оценка суицидального риска и профилактика суицидов. Морально-этические проблемы эвтаназии. Тактика ведения пациентов, находящихся в хроническом вегетативном состоянии. </w:t>
      </w:r>
    </w:p>
    <w:p>
      <w:pPr>
        <w:pStyle w:val="Normal"/>
        <w:ind w:left="1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Особенности коммуникаций с родственниками пациентов. Психологическая поддержка семьи пациента. </w:t>
      </w:r>
    </w:p>
    <w:p>
      <w:pPr>
        <w:pStyle w:val="Normal"/>
        <w:ind w:left="1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Синдром профессионального выгорания: признаки, осложнения, профилактика и лечение.</w:t>
      </w:r>
    </w:p>
    <w:p>
      <w:pPr>
        <w:pStyle w:val="Normal"/>
        <w:ind w:left="12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Особенности оказания паллиативной медицинской помощи детям. Структурное отличие заболеваемости между детским и взрослым населением при оказании паллиативной медицинской помощи. Права ребенка, этические и биопсихологические аспекты паллиативной медицинской помощи. Группы паллиативной опеки, критерии включения пациентов в группу паллиативной опеки. </w:t>
      </w:r>
    </w:p>
    <w:p>
      <w:pPr>
        <w:pStyle w:val="Normal"/>
        <w:ind w:left="1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сновные клинические состояния и кризисные ситуации при оказании паллиативной медицинской помощи детям. Лекарственные средства для оказания паллиативной медицинской помощи детям.</w:t>
      </w:r>
    </w:p>
    <w:p>
      <w:pPr>
        <w:pStyle w:val="Normal"/>
        <w:ind w:left="1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Коммуникация с больным ребенком, решение его эмоциональных проблем. Принципы проведения «трудных» разговоров и принятие решения. Обучение родителей.</w:t>
      </w:r>
    </w:p>
    <w:p>
      <w:pPr>
        <w:pStyle w:val="Normal"/>
        <w:ind w:left="12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Психосоциальная поддержка неизлечимо больного ребенка и членов его семьи. Родительский клуб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Сбор анамнеза. Физикальное обследование пациентов. Составление плана лабораторно-инструментального обследования пациентов. Интерпретация результатов лабораторных и инструментальных методов исследований. Составление плана лечебных мероприятий. Оформление медицинской документации. Коммуникация с пациентами, их родственниками и ближайшим окружением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88" w:leader="none"/>
        </w:tabs>
        <w:spacing w:lineRule="auto" w:line="240" w:before="0" w:after="0"/>
        <w:ind w:left="140" w:right="60" w:firstLine="740"/>
        <w:jc w:val="both"/>
        <w:rPr>
          <w:spacing w:val="0"/>
        </w:rPr>
      </w:pPr>
      <w:r>
        <w:rPr>
          <w:rStyle w:val="1"/>
          <w:b/>
          <w:spacing w:val="0"/>
        </w:rPr>
        <w:t xml:space="preserve">Основные принципы симптоматического лечения </w:t>
      </w:r>
      <w:r>
        <w:rPr>
          <w:rStyle w:val="1"/>
          <w:b/>
          <w:color w:val="000000"/>
          <w:spacing w:val="0"/>
        </w:rPr>
        <w:t>в паллиативной медицинской помощи.</w:t>
      </w:r>
      <w:r>
        <w:rPr>
          <w:b/>
          <w:spacing w:val="0"/>
        </w:rPr>
        <w:t xml:space="preserve"> Диагностика и лечение хронической боли различного генез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Основные принципы и планирование симптоматического лечения, оценка его эффективности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Определение и концепция «боли», характеристика различных видов боли (ноцицептивная, нейропатическая, психогенная). Концепция «тотальной боли». Понятие о прорывной боли. Диагностика характера боли и оценка ее интенсивности у взрослых и детей различных возрастных групп с онкологическими и неонкологическими заболеваниями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Принципы лечения болевого синдрома с использованием лекарственных средств: трёхступенчатая схема лечения хронического болевого синдрома, рекомендованная ВОЗ; титрование дозы опиатов, достижение «стабильного состояния»; купирование прорывной боли; понятие о ротации опиоидов, правило эквинальгетических доз. Аналгезия, контролируемая пациентом. Лекарственные средства, используемые для контроля боли, купирования прорывной боли (пролонгированные и короткие опиоиды). Преимущества неинъекционных наркотических анальгетиков. Понятие о толерантности, физической и психической зависимости при приёме опиоидо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Адъювантные лекарственные средства в контроле бол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собенности лечения болевого синдрома у детей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орядок выписки рецепта врача на бесплатное и льготное обеспечение лекарственными средствами, в том числе содержащими наркотические средства и психотропные веществ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Порядок оборота наркотических средств, психотропных веществ и их прекурсоров и организация контроля за их использованием в организации здравоохранения. Получение информированного согласия пациента при назначении наркотических средств, психотропных веществ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Использование нефармакологических и фармакологических методов купирования рефрактерной боли. Показания для выполнения паллиативной  химиотерапии, радиотерапии, анестезиологических и нейрохирургических методов лечения.</w:t>
      </w:r>
    </w:p>
    <w:p>
      <w:pPr>
        <w:pStyle w:val="21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/>
        <w:t xml:space="preserve">Сбор анамнеза и физикальное обследование пациентов с болевым синдромом. Назначение обезболивающих лекарственных средств. Оформление бланков рецепта врача для выписки </w:t>
      </w:r>
      <w:r>
        <w:rPr>
          <w:rFonts w:eastAsia="Calibri"/>
        </w:rPr>
        <w:t xml:space="preserve">лекарственных средств, в том числе содержащих наркотические средства и психотропные вещества, </w:t>
      </w:r>
      <w:r>
        <w:rPr/>
        <w:t>лекарственных средств и перевязочных материалов на льготных условиях, в том числе бесплатно. Мониторинг эффективности лечения. Оформление медицинской документации.</w:t>
      </w:r>
    </w:p>
    <w:p>
      <w:pPr>
        <w:pStyle w:val="71"/>
        <w:numPr>
          <w:ilvl w:val="0"/>
          <w:numId w:val="1"/>
        </w:numPr>
        <w:shd w:fill="auto" w:val="clear"/>
        <w:tabs>
          <w:tab w:val="clear" w:pos="708"/>
          <w:tab w:val="left" w:pos="1241" w:leader="none"/>
        </w:tabs>
        <w:spacing w:lineRule="auto" w:line="240"/>
        <w:ind w:left="120" w:right="20" w:firstLine="760"/>
        <w:rPr/>
      </w:pPr>
      <w:r>
        <w:rPr/>
        <w:t>Оказание паллиативной медицинской помощи пациентам с онкологическими заболеваниям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Основы медико-социальной экспертизы пациентов с онкологическими заболеваниями. Особенности оформления листков нетрудоспособности при онкологических заболеваниях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Группы диспансерного учета пациентов с онкологическими заболеваниями. Медицинская реабилитация пациентов, перенесших онкологическое заболевание в амбулаторных условиях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Порядок перехода от активного лечения онкологического заболевания к оказанию паллиативной медицинской помощ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Организация паллиативной медицинской помощи пациентам с онкологическими заболеваниями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Основные клинические, паранеопластические синдромы и кризисные ситуации у пациентов в терминальной стадии онкологического заболевания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Паллиативная медицинская помощь при патологии со стороны желудочно-кишечного тракта. Лечение патологической икоты. Лечение мукозитов. Тошнота и рвота, их патофизиология. Фармакология противорвотных лекарственных средств. Тактика при нарушениях глотания. Запор, диарея: причины, патогенез, лечение. Паралитический илеус (кишечная непроходимость): клинические симптомы, лечени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Паллиативная медицинская помощь при анорексии, кахексии. Энтеральное и парентеральное питание у пациентов с онкологическими и неонкологическими заболеваниями. Назогастральный зонд и гастростома, показания к постановке, профилактика и лечение осложнений. Особенности кормления пациентов с гипотрофией, кахексией, хронической диареей. Осложнения при длительном парентеральном питании, их профилактика и лечени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Помощь при одышке, кашле, кровохарканье. </w:t>
      </w:r>
    </w:p>
    <w:p>
      <w:pPr>
        <w:pStyle w:val="21"/>
        <w:shd w:fill="auto" w:val="clear"/>
        <w:spacing w:lineRule="auto" w:line="240" w:before="0" w:after="0"/>
        <w:ind w:left="120" w:firstLine="589"/>
        <w:jc w:val="both"/>
        <w:rPr/>
      </w:pPr>
      <w:r>
        <w:rPr>
          <w:spacing w:val="0"/>
        </w:rPr>
        <w:t xml:space="preserve">Возможности использования кислородотерапии в паллиативной медицинской помощи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Уход и замена трахеостомы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Лечение геморрагического синдром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Профилактика и лечение инфекций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Уход за лежачими пациентами. Профилактика поражений кожи. Принципы лечения и ухода за пациентами при пролежнях, ранах, лимфэдеме, кожном зуде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Лечение лихорадки и потливост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Паллиативная медицинская помощь при нарушениях функции мочевыделительной системы (катетеризация мочевого пузыря мягким катетером; уход за эпицистостомой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Алгоритм ведения пациента при развитии делирия, галлюцинации, возбужд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Лечение нейропсихических симптомов: бессонницы, депрессии и других нарушений настроения. Паллиативная седация: показания, методик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казание паллиативной медицинской помощи при злокачественном асците, плеврите, перикардит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Экстренные ситуации в паллиативной медицинской помощи, алгоритмы лечения у взрослых и детей. 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Сбор анамнеза и физикальное обследование пациентов с онкологическими заболеваниями. Выявление ведущих синдромов. Назначение симптоматического синдромального лечения. Оформление бланков рецепта врача для выписки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лекарственных средств, в том числе содержащих наркотические средства</w:t>
      </w:r>
      <w:r>
        <w:rPr>
          <w:rFonts w:eastAsia="Calibri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и психотропные вещест</w:t>
      </w:r>
      <w:r>
        <w:rPr>
          <w:rFonts w:eastAsia="Calibri"/>
        </w:rPr>
        <w:t>ва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лекарственных средств и перевязочных материалов на льготных условиях, в том числе бесплатно. Мониторинг эффективности лечения. Оформление медицинской документации.</w:t>
      </w:r>
    </w:p>
    <w:p>
      <w:pPr>
        <w:pStyle w:val="21"/>
        <w:numPr>
          <w:ilvl w:val="0"/>
          <w:numId w:val="1"/>
        </w:numPr>
        <w:shd w:fill="auto" w:val="clear"/>
        <w:spacing w:lineRule="auto" w:line="240" w:before="0" w:after="0"/>
        <w:ind w:left="120" w:right="20" w:firstLine="720"/>
        <w:jc w:val="both"/>
        <w:rPr/>
      </w:pPr>
      <w:r>
        <w:rPr>
          <w:b/>
          <w:spacing w:val="0"/>
        </w:rPr>
        <w:t>Оказание паллиативной медицинской помощи в терминальной стадии неонкологических заболеваний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казание паллиативной медицинской помощи в терминальной стадии хронической сердечной недостаточности, контроль состояния, осложнения и их лечени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Оказание паллиативной медицинской помощи в терминальной стадии хронической обструктивной болезни легких, цели, основные проблемы, лечение и контроль состояния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Инвазивная и неинвазивная вентиляция легких: показания, организация и условия проведения на дом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Заболевания нервной системы, при которых предполагается применение паллиативных методов лечения (боковой амиотрофический склероз, дегенеративные заболевания нервной системы, миастении и др.)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Комплекс профилактических, диагностических, лечебных мероприятий после перенесенного тяжелого острого нарушения мозгового кровообращения с выраженным неврологическим дефицитом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Оказание паллиативной медицинской помощи пациентам с болезнью Альцгеймера, деменцией. Использование органайзеров (специальных контейнеров) для раскладки  лекарственных средств. Обучение родственников и ближайшего окружения пациента основам ухода (проведение гигиенических процедур, смена нательного белья и постельных принадлежностей, кормление)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Тактика ведения пациентов, находящихся на системном гемодиализе и перитонеальном диализе. Оказание паллиативной медицинской помощи в терминальной стадии хронической болезни почек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казание паллиативной медицинской помощи в терминальной стадии цирроза печени (стадия С по Чайлд-Пью): симптоматическое лечение основных синдромов, алгоритм ведения пациентов в экстренных ситуациях (кровотечение, кома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Оказание паллиативной медицинской помощи пациентам, с заболеваниями опорно-двигательного аппарата. Лечение болевого синдрома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Порядок обеспечения пациентов медицинскими изделиями (костылями, ходунками, инвалидными колясками, ортопедическими матрасами, средствами ухода за лежачими  пациентами и др.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Этико-юридические аспекты оказания паллиативной медицинской помощи пациентам с ВИЧ-инфекцией, синдромом приобретенного иммунодефицита (СПИД). Правила безопасности при уходе за ВИЧ-инфицированными пациентами. Основные и сопутствующие клинические синдромы. Комплекс основных профилактических, лечебных мероприятий при оказании паллиативной медицинской помощи пациентам с ВИЧ-инфекцией, СПИД, показания к госпитализации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Сбор анамнеза и физикальное обследование пациентов в термальной стадии неонкологического заболевания. Выявление ведущих синдромов. Назначение симптоматического синдромального лечения. Мониторинг эффективности лечения. Оформление медицинской документации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8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  <w:t>УЧЕБНО-МЕТОДИЧЕСКАЯ КАРТА УЧЕБНОЙ ДИСЦИПЛИНЫ «</w:t>
      </w:r>
      <w:r>
        <w:rPr>
          <w:rFonts w:cs="Times New Roman" w:ascii="Times New Roman" w:hAnsi="Times New Roman"/>
          <w:b/>
          <w:caps/>
          <w:sz w:val="28"/>
        </w:rPr>
        <w:t xml:space="preserve">ПАЛЛИАТИВНАЯ МЕДИЦИНСКАЯ ПОМОЩЬ» </w:t>
      </w:r>
      <w:r>
        <w:rPr>
          <w:rFonts w:cs="Times New Roman" w:ascii="Times New Roman" w:hAnsi="Times New Roman"/>
          <w:b/>
          <w:smallCaps/>
          <w:sz w:val="28"/>
        </w:rPr>
        <w:t xml:space="preserve"> ПРОФИЛЯ СУБОРДИНАТУРЫ «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ОБЩАЯ ВРАЧЕБНАЯ ПРАКТИКА</w:t>
      </w:r>
      <w:r>
        <w:rPr>
          <w:rFonts w:cs="Times New Roman" w:ascii="Times New Roman" w:hAnsi="Times New Roman"/>
          <w:b/>
          <w:smallCaps/>
          <w:sz w:val="28"/>
        </w:rPr>
        <w:t xml:space="preserve">»  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mallCaps/>
          <w:color w:val="000000"/>
          <w:sz w:val="14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168"/>
        <w:gridCol w:w="822"/>
        <w:gridCol w:w="821"/>
        <w:gridCol w:w="1057"/>
        <w:gridCol w:w="913"/>
        <w:gridCol w:w="1100"/>
        <w:gridCol w:w="1183"/>
      </w:tblGrid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раздела, темы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вание раздела, темы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обуче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ература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1789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ци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1"/>
                <w:rFonts w:eastAsia="Courier New"/>
                <w:spacing w:val="0"/>
                <w:sz w:val="26"/>
                <w:szCs w:val="26"/>
              </w:rPr>
              <w:t>Организация оказания  паллиативной медицинской помощи в Республике Беларус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‒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-7,10,11,15,17, 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,2,5,8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1"/>
                <w:spacing w:val="0"/>
                <w:sz w:val="26"/>
                <w:szCs w:val="26"/>
              </w:rPr>
              <w:t xml:space="preserve">Основные принципы симптоматического лечения </w:t>
            </w:r>
            <w:r>
              <w:rPr>
                <w:rStyle w:val="1"/>
                <w:color w:val="000000"/>
                <w:spacing w:val="0"/>
                <w:sz w:val="26"/>
                <w:szCs w:val="26"/>
              </w:rPr>
              <w:t>в паллиативной медицинской помощи.</w:t>
            </w:r>
            <w:r>
              <w:rPr>
                <w:rStyle w:val="1"/>
                <w:spacing w:val="0"/>
                <w:sz w:val="26"/>
                <w:szCs w:val="26"/>
              </w:rPr>
              <w:t xml:space="preserve"> Диагностика и лечение хронической боли различного генез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‒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-9,11, 13,15, 17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5,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1"/>
                <w:spacing w:val="0"/>
                <w:sz w:val="26"/>
                <w:szCs w:val="26"/>
              </w:rPr>
              <w:t>Оказание паллиативной медицинской помощи пациентам с онкологическими заболевания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‒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-9,11,12,14,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5,8,9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1"/>
                <w:rFonts w:eastAsia="Courier New"/>
                <w:spacing w:val="0"/>
                <w:sz w:val="26"/>
                <w:szCs w:val="26"/>
              </w:rPr>
              <w:t>Оказание паллиативной медицинской помощи в терминальной стадии неонкологических заболева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‒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-7,</w:t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-13,</w:t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-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9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80" w:hanging="0"/>
              <w:rPr>
                <w:b/>
                <w:b/>
                <w:spacing w:val="0"/>
                <w:sz w:val="26"/>
                <w:szCs w:val="26"/>
              </w:rPr>
            </w:pPr>
            <w:r>
              <w:rPr>
                <w:rStyle w:val="9pt0pt"/>
                <w:b/>
                <w:spacing w:val="0"/>
                <w:sz w:val="26"/>
                <w:szCs w:val="26"/>
              </w:rPr>
              <w:t>Всего час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pacing w:val="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‒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Style w:val="9pt0pt"/>
                <w:rFonts w:eastAsia="Courier New"/>
                <w:b/>
                <w:spacing w:val="0"/>
                <w:sz w:val="26"/>
                <w:szCs w:val="26"/>
              </w:rPr>
              <w:t>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/>
                <w:b/>
                <w:spacing w:val="0"/>
                <w:sz w:val="26"/>
                <w:szCs w:val="26"/>
              </w:rPr>
            </w:pPr>
            <w:r>
              <w:rPr>
                <w:rStyle w:val="9pt0pt"/>
                <w:b/>
                <w:spacing w:val="0"/>
                <w:sz w:val="26"/>
                <w:szCs w:val="26"/>
              </w:rPr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2"/>
        <w:shd w:fill="auto" w:val="clear"/>
        <w:spacing w:lineRule="auto" w:line="240" w:before="0" w:after="0"/>
        <w:ind w:hanging="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ИНФОРМАЦИОННО-МЕТОДИЧЕСКАЯ ЧАСТЬ</w:t>
      </w:r>
    </w:p>
    <w:p>
      <w:pPr>
        <w:pStyle w:val="32"/>
        <w:shd w:fill="auto" w:val="clear"/>
        <w:spacing w:lineRule="auto" w:line="240" w:before="0" w:after="0"/>
        <w:ind w:left="200" w:firstLine="86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32"/>
        <w:shd w:fill="auto" w:val="clear"/>
        <w:spacing w:lineRule="auto" w:line="240" w:before="0" w:after="0"/>
        <w:ind w:hanging="0"/>
        <w:jc w:val="center"/>
        <w:rPr>
          <w:smallCaps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ЛИТЕРАТУРА</w:t>
      </w:r>
      <w:r>
        <w:rPr>
          <w:smallCaps/>
          <w:spacing w:val="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: 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симптомов в паллиативной медицине : учеб. руководство  / Г. Новиков, В. Самойленко, С. Рудой. – 2-е изд., перераб. и доп. – Москва : ГЭОТАР-Медиа, 2017. – 272 с. </w:t>
      </w:r>
    </w:p>
    <w:p>
      <w:pPr>
        <w:pStyle w:val="Style30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108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ая: 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1080" w:leader="none"/>
        </w:tabs>
        <w:ind w:left="0" w:firstLine="709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акалец, Н. Ф. Паранеопластические синдромы. Паллиативная помощь пациентам с онкологической патологией : учеб.-метод. пособие / Н.Ф. Бакалец, О. Л. Никифорова, О. И. Моисеенко. – Гомель : ГомГМУ, 2016. – 111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е рекомендации по паллиативной помощи детям: учеб. пособие / под ред. Н. Н. Саввы. – М. : Литасс, 2013. – 56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 врача. Электронная медицинская библиотека [Электронный ресурс] / Издательская группа «ГЭОТАР-Медиа», ООО «ИПУЗ». – Режим доступ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osmedlib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 студента. Электронная библиотека медицинского вуза [Электронный ресурс] / Издательская группа «ГЭОТАР-Медиа», ООО «ИПУЗ». – Режим доступа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studmedlib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лопов, В. Н. Общий уход за больными терапевтического профиля : учеб. пособие / В. Н. Ослопов, О. В. Богоявленская. – 4-е изд., испр. и доп. – Москва : ГЭОТАР-Медиа, 2015. – 459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аллиативная помощь взрослым и детям: организация и профессиональное обучение. Сборник документов ВОЗ и ЕАПП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М. : Р. Валент, 2014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180 с.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ллиативная медицинская помощь в онкологии: учебник / под ред. Г.А. Новикова, Е.П. Куликова. – М.: ООО «Принт-Студио», 2016. – 352 с. 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роводительная терапия в онкологии : практ. руководство / под ред. С. Ю. Мооркрафта [и др.]; пер. с англ. под ред. А.Д. Каприна. – Москва : ГЭОТАР-Медиа, 2016. – 432 с.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документы: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-142" w:leader="none"/>
          <w:tab w:val="left" w:pos="1080" w:leader="none"/>
        </w:tabs>
        <w:ind w:left="0" w:firstLine="567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Инструкция об организации оказания медицинской паллиативной помощи детям : приказ Министерства здравоохранения Республики Беларусь от 31.01.2012 № 93.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-142" w:leader="none"/>
          <w:tab w:val="left" w:pos="1080" w:leader="none"/>
        </w:tabs>
        <w:ind w:left="0" w:firstLine="567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струкция о порядке выписки рецепта врача : постановление Министерства здравоохранения Республики Беларусь от 31.10.2007 № 99 : </w:t>
        <w:br/>
      </w:r>
      <w:r>
        <w:rPr>
          <w:rFonts w:eastAsia="Calibri" w:cs="Times New Roman" w:ascii="Times New Roman" w:hAnsi="Times New Roman"/>
          <w:sz w:val="28"/>
          <w:szCs w:val="28"/>
        </w:rPr>
        <w:t>с изм. и доп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-142" w:leader="none"/>
          <w:tab w:val="left" w:pos="1080" w:leader="none"/>
        </w:tabs>
        <w:ind w:left="0" w:firstLine="567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струкция о порядке констатации смерти : постановление Министерства здравоохранения Республики Беларусь от 20.12.2008 № 228 : с изм. и доп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-142" w:leader="none"/>
          <w:tab w:val="left" w:pos="1080" w:leader="none"/>
        </w:tabs>
        <w:ind w:left="0" w:firstLine="567"/>
        <w:jc w:val="both"/>
        <w:outlineLvl w:val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Клинический протокол диагностики и лечения пациентов (взрослое население) с хронической неонкологической болью при оказании медицинской помощи в амбулаторных и стационарных условиях районных, областных и республиканских организаций здравоохранения : приказ Министерства здравоохранения Республики Беларусь от 17.10.2014 № 1070. 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-142" w:leader="none"/>
          <w:tab w:val="left" w:pos="1080" w:leader="none"/>
        </w:tabs>
        <w:ind w:left="0" w:firstLine="567"/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Клинический протокол «Фармакотерапия хронической боли у пациентов с онкологической патологией» :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иказ Министерства здравоохранения Республики Беларусь от 10.12.2010 № 1318.  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-142" w:leader="none"/>
          <w:tab w:val="left" w:pos="1080" w:leader="none"/>
        </w:tabs>
        <w:ind w:left="0" w:firstLine="567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 некоторых вопросах организации оказания медико-социальной и паллиативной медицинской помощи : постановление Министерства здравоохранения Республики Беларусь от 24.12.2014 № 107. 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-142" w:leader="none"/>
          <w:tab w:val="left" w:pos="1080" w:leader="none"/>
        </w:tabs>
        <w:ind w:left="0" w:firstLine="567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 социальном обслуживании : Закон Республики Беларусь от 13.07.2012 № 427-З : с изм. и доп. 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-142" w:leader="none"/>
          <w:tab w:val="left" w:pos="1080" w:leader="none"/>
        </w:tabs>
        <w:ind w:left="0" w:firstLine="567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б организации оказания паллиативной медицинской помощи взрослому населению Республики Беларусь : приказ Министерства здравоохранения Респ. Беларусь от 10.11.2011 № 1092. 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-142" w:leader="none"/>
          <w:tab w:val="left" w:pos="1080" w:leader="none"/>
        </w:tabs>
        <w:ind w:left="0" w:firstLine="567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б утверждении посмертного эпикриза : приказ Министерства здравоохранения Республики Беларусь от 17.11.2009 № 1085. 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-142" w:leader="none"/>
          <w:tab w:val="left" w:pos="1080" w:leader="none"/>
        </w:tabs>
        <w:ind w:left="0" w:firstLine="567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б установлении форм «Медицинская справка о рождении», «Врачебное свидетельство о смерти (мертворождении)» и утверждении инструкций о порядке их заполнения : постановление Министерства здравоохранения Республики Беларусь от 16.12.2010 № 168.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-142" w:leader="none"/>
          <w:tab w:val="left" w:pos="1080" w:leader="none"/>
        </w:tabs>
        <w:ind w:left="0" w:firstLine="567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утверждении форм первичной медицинской документации в хосписе : приказ Министерства здравоохранения Республики Беларусь от 26.03.2008 № 232.</w:t>
      </w:r>
    </w:p>
    <w:p>
      <w:pPr>
        <w:pStyle w:val="Style28"/>
        <w:widowControl/>
        <w:numPr>
          <w:ilvl w:val="0"/>
          <w:numId w:val="0"/>
        </w:numPr>
        <w:tabs>
          <w:tab w:val="clear" w:pos="708"/>
          <w:tab w:val="left" w:pos="-142" w:leader="none"/>
          <w:tab w:val="left" w:pos="1080" w:leader="none"/>
        </w:tabs>
        <w:ind w:left="0" w:hanging="0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рганизации образовательного процесса используются следующие методы преподавания учебной дисциплины: практические занятия, вариативные модели самостоятельной работ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ческих занятиях отрабатываются разнообразные модели коммуникаций с пациентами и их родственниками: принципы информирования пациентов о наличии у него тяжелого неизлечимого заболевания, приемы психологической поддержки семьи пациента; проводится отработка навыков коммуникативной компетентности с использованием стандартизированного (симулированного) пациента и в ходе общения с пациент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проводятся на базах городских поликлиник, отделений онкологических диспансеров (поликлинических, хосписов, кабинетов паллиативной медицинской помощи, хирургических), терапевтических, хирургических, гематологических, гастроэнтерологических и других отделений больниц, в которых оказывается неотложная паллиативная медицинская помощь пациентам, реабилитационных центров, домах ребенк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, оформлять медицинскую документацию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 с использованием рейтинговых систем обучения, технологий симуляционного обуч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паллиативной медицинской помощ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ы знакомятся с безопасными условиями труда, международными требованиями и этическими нормами при оказании паллиативной медицинской помощ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СРЕДСТВ ОБУЧЕНИЯ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709" w:leader="none"/>
          <w:tab w:val="left" w:pos="96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медийные презентации. 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709" w:leader="none"/>
          <w:tab w:val="left" w:pos="96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еофильмы. 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709" w:leader="none"/>
          <w:tab w:val="left" w:pos="96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е карты стационарных (амбулаторных) пациентов и результаты дополнительных методов обследования (лабораторных, функциональных, лучевых и др.).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709" w:leader="none"/>
          <w:tab w:val="left" w:pos="96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уляционное оборудование.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709" w:leader="none"/>
          <w:tab w:val="left" w:pos="96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ндартизированные» пациенты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тематику рефера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иные средства диагности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Решение ситуационных задач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>Подготовка презентаци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ценивание с использованием электронно-механических симуляторов и роботов-тренаже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92"/>
        <w:shd w:fill="auto" w:val="clear"/>
        <w:spacing w:lineRule="auto" w:line="240" w:before="0" w:after="60"/>
        <w:jc w:val="center"/>
        <w:rPr>
          <w:rStyle w:val="91"/>
          <w:b/>
          <w:b/>
          <w:spacing w:val="0"/>
          <w:sz w:val="28"/>
        </w:rPr>
      </w:pPr>
      <w:r>
        <w:rPr>
          <w:rStyle w:val="91"/>
          <w:b/>
          <w:spacing w:val="0"/>
          <w:sz w:val="28"/>
        </w:rPr>
        <w:t>ПЕРЕЧЕНЬ ПРАКТИЧЕСКИХ НАВЫКОВ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spacing w:val="0"/>
        </w:rPr>
        <w:t xml:space="preserve">Диагностика хронической боли, оценка болевого синдрома. 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spacing w:val="0"/>
        </w:rPr>
      </w:pPr>
      <w:r>
        <w:rPr>
          <w:spacing w:val="0"/>
        </w:rPr>
        <w:t xml:space="preserve">Подбор и расчёт доз лекарственных средств для лечения хронической боли. 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spacing w:val="0"/>
        </w:rPr>
        <w:t xml:space="preserve">Оформление бланков рецепта врача для выписки лекарственных средств, в том числе содержащих наркотические средства и психотропные вещества, лекарственных средств и перевязочных материалов на льготных условиях, в том числе бесплатно. 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spacing w:val="0"/>
        </w:rPr>
        <w:t>Постановка трансдермальных терапевтических систем опиоидных анальгетиков для лечения хронической боли различного генеза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spacing w:val="0"/>
        </w:rPr>
        <w:t xml:space="preserve">Заполнение формы посмертного эпикриза (заключения о констатации смерти человека, умершего вне организации здравоохранения). 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spacing w:val="0"/>
        </w:rPr>
      </w:pPr>
      <w:r>
        <w:rPr>
          <w:spacing w:val="0"/>
        </w:rPr>
        <w:t>Заполнение врачебного свидетельства о смерти (мертворождении).</w:t>
      </w:r>
      <w:r>
        <w:br w:type="page"/>
      </w:r>
    </w:p>
    <w:p>
      <w:pPr>
        <w:sectPr>
          <w:headerReference w:type="default" r:id="rId11"/>
          <w:type w:val="nextPage"/>
          <w:pgSz w:w="11906" w:h="16838"/>
          <w:pgMar w:left="1701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numPr>
          <w:ilvl w:val="0"/>
          <w:numId w:val="0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spacing w:val="0"/>
        </w:rPr>
      </w:pPr>
      <w:r>
        <w:rPr>
          <w:spacing w:val="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7562850" cy="106870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составителях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rStyle w:val="0pt"/>
                <w:rFonts w:eastAsia="Courier New"/>
                <w:spacing w:val="0"/>
              </w:rPr>
              <w:t>Егоров Константин Никола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rStyle w:val="0pt"/>
                <w:spacing w:val="0"/>
              </w:rPr>
              <w:t>Заведующий курсом поликлинической терапии кафедры врача общей практики с курсом поликлинической терапии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0212-25-68-59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n_egorov@tut.by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ская Татьяна Леонидовна 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80" w:hanging="0"/>
              <w:jc w:val="both"/>
              <w:rPr>
                <w:spacing w:val="0"/>
              </w:rPr>
            </w:pPr>
            <w:r>
              <w:rPr>
                <w:rStyle w:val="0pt"/>
                <w:spacing w:val="0"/>
              </w:rPr>
              <w:t>Заведующий кафедрой медицинской реабилитации и физической культуры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0212-</w:t>
            </w:r>
            <w:r>
              <w:rPr>
                <w:sz w:val="28"/>
              </w:rPr>
              <w:t>27-80-20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_olen@tut.by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30"/>
        <w:szCs w:val="30"/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30"/>
        <w:szCs w:val="30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30"/>
        <w:szCs w:val="3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‒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3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cs="Times New Roman"/>
      <w:sz w:val="30"/>
      <w:szCs w:val="3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30"/>
      <w:szCs w:val="3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0"/>
      <w:szCs w:val="3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30"/>
      <w:szCs w:val="30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cs="Times New Roman"/>
      <w:sz w:val="30"/>
      <w:szCs w:val="30"/>
    </w:rPr>
  </w:style>
  <w:style w:type="character" w:styleId="WW8Num15z0">
    <w:name w:val="WW8Num15z0"/>
    <w:qFormat/>
    <w:rPr>
      <w:rFonts w:ascii="Times New Roman" w:hAnsi="Times New Roman" w:cs="Times New Roman"/>
      <w:sz w:val="30"/>
      <w:szCs w:val="3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0"/>
      <w:szCs w:val="3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1z0">
    <w:name w:val="WW8Num21z0"/>
    <w:qFormat/>
    <w:rPr>
      <w:sz w:val="30"/>
      <w:szCs w:val="3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cs="Times New Roman"/>
      <w:sz w:val="30"/>
      <w:szCs w:val="30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-3"/>
      <w:sz w:val="28"/>
      <w:szCs w:val="28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-4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70pt">
    <w:name w:val="Основной текст (7) + Интервал 0 pt"/>
    <w:qFormat/>
    <w:rPr>
      <w:rFonts w:ascii="Times New Roman" w:hAnsi="Times New Roman" w:eastAsia="Times New Roman" w:cs="Times New Roman"/>
      <w:b/>
      <w:bCs/>
      <w:color w:val="000000"/>
      <w:spacing w:val="-7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71pt">
    <w:name w:val="Основной текст (7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6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145pt0pt">
    <w:name w:val="Основной текст + 14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9"/>
      <w:sz w:val="29"/>
      <w:szCs w:val="29"/>
      <w:u w:val="none"/>
      <w:shd w:fill="FFFFFF" w:val="clear"/>
      <w:vertAlign w:val="baseline"/>
      <w:lang w:val="ru-RU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spacing w:val="32"/>
      <w:sz w:val="25"/>
      <w:szCs w:val="25"/>
      <w:shd w:fill="FFFFFF" w:val="clear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Constantia11pt0pt">
    <w:name w:val="Основной текст + Constantia;11 pt;Интервал 0 p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135pt0pt">
    <w:name w:val="Основной текст + 13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spacing w:val="-3"/>
      <w:sz w:val="28"/>
      <w:szCs w:val="28"/>
      <w:shd w:fill="FFFFFF" w:val="clear"/>
    </w:rPr>
  </w:style>
  <w:style w:type="character" w:styleId="1pt">
    <w:name w:val="Подпись к таблице + Интервал 1 pt"/>
    <w:qFormat/>
    <w:rPr>
      <w:rFonts w:ascii="Times New Roman" w:hAnsi="Times New Roman" w:eastAsia="Times New Roman" w:cs="Times New Roman"/>
      <w:color w:val="000000"/>
      <w:spacing w:val="28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TrebuchetMS135pt0pt">
    <w:name w:val="Основной текст + Trebuchet MS;13;5 pt;Интервал 0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en-US"/>
    </w:rPr>
  </w:style>
  <w:style w:type="character" w:styleId="1pt1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8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70pt1">
    <w:name w:val="Основной текст (7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spacing w:val="37"/>
      <w:sz w:val="30"/>
      <w:szCs w:val="30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spacing w:val="-2"/>
      <w:shd w:fill="FFFFFF" w:val="clear"/>
    </w:rPr>
  </w:style>
  <w:style w:type="character" w:styleId="91">
    <w:name w:val="Основной текст (9) + Малые прописные"/>
    <w:qFormat/>
    <w:rPr>
      <w:rFonts w:ascii="Times New Roman" w:hAnsi="Times New Roman" w:eastAsia="Times New Roman" w:cs="Times New Roman"/>
      <w:smallCaps/>
      <w:color w:val="000000"/>
      <w:spacing w:val="-2"/>
      <w:w w:val="100"/>
      <w:position w:val="0"/>
      <w:sz w:val="24"/>
      <w:shd w:fill="FFFFFF" w:val="clear"/>
      <w:vertAlign w:val="baseline"/>
      <w:lang w:val="ru-RU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spacing w:val="37"/>
      <w:sz w:val="30"/>
      <w:szCs w:val="30"/>
      <w:shd w:fill="FFFFFF" w:val="clear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30"/>
      <w:szCs w:val="24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23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character" w:styleId="Style24">
    <w:name w:val="Текст концевой сноски Знак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4">
    <w:name w:val="Основной текст + 14"/>
    <w:qFormat/>
    <w:rPr>
      <w:rFonts w:ascii="Times New Roman" w:hAnsi="Times New Roman" w:eastAsia="Times New Roman" w:cs="Times New Roman"/>
      <w:color w:val="000000"/>
      <w:spacing w:val="-2"/>
      <w:w w:val="100"/>
      <w:position w:val="0"/>
      <w:sz w:val="29"/>
      <w:sz w:val="29"/>
      <w:szCs w:val="29"/>
      <w:u w:val="none"/>
      <w:shd w:fill="FFFFFF" w:val="clear"/>
      <w:vertAlign w:val="baseline"/>
      <w:lang w:val="ru-RU"/>
    </w:rPr>
  </w:style>
  <w:style w:type="character" w:styleId="Style2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180" w:after="180"/>
    </w:pPr>
    <w:rPr>
      <w:rFonts w:ascii="Times New Roman" w:hAnsi="Times New Roman" w:eastAsia="Times New Roman" w:cs="Times New Roman"/>
      <w:color w:val="000000"/>
      <w:spacing w:val="-3"/>
      <w:sz w:val="28"/>
      <w:szCs w:val="28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67"/>
      <w:ind w:firstLine="70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Style26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32"/>
      <w:sz w:val="25"/>
      <w:szCs w:val="25"/>
    </w:rPr>
  </w:style>
  <w:style w:type="paragraph" w:styleId="Style27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-3"/>
      <w:sz w:val="28"/>
      <w:szCs w:val="28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08" w:before="0" w:after="180"/>
      <w:jc w:val="center"/>
    </w:pPr>
    <w:rPr>
      <w:rFonts w:ascii="Times New Roman" w:hAnsi="Times New Roman" w:eastAsia="Times New Roman" w:cs="Times New Roman"/>
      <w:b/>
      <w:bCs/>
      <w:color w:val="000000"/>
      <w:spacing w:val="-5"/>
      <w:sz w:val="18"/>
      <w:szCs w:val="18"/>
    </w:rPr>
  </w:style>
  <w:style w:type="paragraph" w:styleId="32">
    <w:name w:val="Заголовок №3"/>
    <w:basedOn w:val="Normal"/>
    <w:qFormat/>
    <w:pPr>
      <w:shd w:fill="FFFFFF" w:val="clear"/>
      <w:spacing w:lineRule="atLeast" w:line="0" w:before="0" w:after="360"/>
      <w:ind w:firstLine="860"/>
      <w:jc w:val="both"/>
      <w:outlineLvl w:val="2"/>
    </w:pPr>
    <w:rPr>
      <w:rFonts w:ascii="Times New Roman" w:hAnsi="Times New Roman" w:eastAsia="Times New Roman" w:cs="Times New Roman"/>
      <w:color w:val="000000"/>
      <w:spacing w:val="37"/>
      <w:sz w:val="30"/>
      <w:szCs w:val="30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 w:before="360" w:after="120"/>
    </w:pPr>
    <w:rPr>
      <w:rFonts w:ascii="Times New Roman" w:hAnsi="Times New Roman" w:eastAsia="Times New Roman" w:cs="Times New Roman"/>
      <w:color w:val="000000"/>
      <w:spacing w:val="-2"/>
      <w:sz w:val="22"/>
      <w:szCs w:val="22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377" w:before="120" w:after="0"/>
      <w:ind w:firstLine="720"/>
      <w:jc w:val="both"/>
    </w:pPr>
    <w:rPr>
      <w:rFonts w:ascii="Times New Roman" w:hAnsi="Times New Roman" w:eastAsia="Times New Roman" w:cs="Times New Roman"/>
      <w:color w:val="000000"/>
      <w:spacing w:val="37"/>
      <w:sz w:val="30"/>
      <w:szCs w:val="30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Style30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Normal"/>
    <w:pPr>
      <w:widowControl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widowControl/>
      <w:ind w:firstLine="720"/>
    </w:pPr>
    <w:rPr>
      <w:rFonts w:ascii="Times New Roman" w:hAnsi="Times New Roman" w:eastAsia="Times New Roman" w:cs="Times New Roman"/>
      <w:color w:val="000000"/>
      <w:sz w:val="30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1">
    <w:name w:val="Текст1"/>
    <w:basedOn w:val="Normal"/>
    <w:qFormat/>
    <w:pPr>
      <w:widowControl/>
      <w:overflowPunct w:val="false"/>
      <w:autoSpaceDE w:val="false"/>
      <w:textAlignment w:val="baseline"/>
    </w:pPr>
    <w:rPr>
      <w:rFonts w:eastAsia="Times New Roman" w:cs="Times New Roman"/>
      <w:color w:val="000000"/>
      <w:sz w:val="20"/>
      <w:szCs w:val="20"/>
    </w:rPr>
  </w:style>
  <w:style w:type="paragraph" w:styleId="23">
    <w:name w:val="Текст2"/>
    <w:basedOn w:val="Normal"/>
    <w:qFormat/>
    <w:pPr>
      <w:widowControl/>
      <w:overflowPunct w:val="false"/>
      <w:autoSpaceDE w:val="false"/>
      <w:textAlignment w:val="baseline"/>
    </w:pPr>
    <w:rPr>
      <w:rFonts w:eastAsia="Times New Roman" w:cs="Times New Roman"/>
      <w:color w:val="000000"/>
      <w:sz w:val="20"/>
      <w:szCs w:val="20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yperlink" Target="http://www.rosmedlib.ru/" TargetMode="External"/><Relationship Id="rId9" Type="http://schemas.openxmlformats.org/officeDocument/2006/relationships/hyperlink" Target="http://www.studmedlib.ru/" TargetMode="External"/><Relationship Id="rId10" Type="http://schemas.openxmlformats.org/officeDocument/2006/relationships/image" Target="media/image2.jpeg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9:14:00Z</dcterms:created>
  <dc:creator>User</dc:creator>
  <dc:description/>
  <cp:keywords/>
  <dc:language>en-US</dc:language>
  <cp:lastModifiedBy>Наталья Аксючиц</cp:lastModifiedBy>
  <cp:lastPrinted>2018-09-25T14:38:00Z</cp:lastPrinted>
  <dcterms:modified xsi:type="dcterms:W3CDTF">2018-12-05T09:43:00Z</dcterms:modified>
  <cp:revision>10</cp:revision>
  <dc:subject/>
  <dc:title>МИНИСТЕРСТВО ЗДРАВООХРАНЕНИЯ РЕСПУБЛИКИ БЕЛАРУСЬ</dc:title>
</cp:coreProperties>
</file>