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076950" cy="908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06" t="-3" r="-5" b="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 профиля субординатуры «Общая врачебная практика» (для иностранных граждан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.И. Киселева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Е. Радецкая, профессор кафедры акушерства и гинекологии учреждения образования «Витебский государственный ордена Дружбы народов медицинский университет», доктор медицинских наук, профессор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Ю.В. Савочкина, главный специалист отдела матер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Normal"/>
        <w:ind w:first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ой акушерства и гинекологии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 (протокол № 21 от 11.06.2018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Центральным учебно-методическим советом учреждения образования «Витебский государственный </w:t>
      </w:r>
      <w:r>
        <w:rPr>
          <w:bCs/>
          <w:sz w:val="28"/>
          <w:szCs w:val="28"/>
        </w:rPr>
        <w:t>ордена Дружбы народов</w:t>
      </w:r>
      <w:r>
        <w:rPr>
          <w:sz w:val="28"/>
          <w:szCs w:val="28"/>
        </w:rPr>
        <w:t xml:space="preserve"> медицинский университет» (протокол № 6 от 21.06.2018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и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, а также заболеваний органов женской репродуктивной системы в различные возрастные пери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Акушерство и гинекология» профиля субординатуры «Общая врачебная практика» (для иностранных граждан) ‒ формирование у студентов </w:t>
      </w:r>
      <w:r>
        <w:rPr>
          <w:color w:val="000000"/>
          <w:sz w:val="28"/>
          <w:szCs w:val="28"/>
        </w:rPr>
        <w:t xml:space="preserve">академических, социально-личностных и профессиональных компетенций для оказания медицинской помощи пациентам </w:t>
      </w:r>
      <w:r>
        <w:rPr>
          <w:sz w:val="28"/>
          <w:szCs w:val="28"/>
        </w:rPr>
        <w:t>во время беременности, в родах, в послеродовом периоде, пациентам</w:t>
      </w:r>
      <w:r>
        <w:rPr>
          <w:color w:val="000000"/>
          <w:sz w:val="28"/>
          <w:szCs w:val="28"/>
        </w:rPr>
        <w:t xml:space="preserve"> с гинек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у студентов </w:t>
      </w:r>
      <w:r>
        <w:rPr>
          <w:sz w:val="28"/>
          <w:szCs w:val="28"/>
        </w:rPr>
        <w:t>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 и в послеродовом периоде; умений и навыков, необходимых дл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пациентов во время беременности, родов и в послеродовом периоде, пациентов с гинекологическими заболеваниями в различные возрастные пери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медицинской помощи при физиологической беременности, в родах и в послеродовом пери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, лечения, профилактики гинекологических заболеваний, осложнений беременности и р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спансеризации, медицинской реабилитации пациентов с заболеваниями женских половы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кушерство и гине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Общая врачебная практика» (для иностранных граждан) </w:t>
      </w:r>
      <w:r>
        <w:rPr>
          <w:color w:val="000000"/>
          <w:sz w:val="28"/>
          <w:szCs w:val="28"/>
        </w:rPr>
        <w:t>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атинский язык</w:t>
      </w:r>
      <w:r>
        <w:rPr>
          <w:color w:val="000000"/>
          <w:sz w:val="28"/>
          <w:szCs w:val="28"/>
        </w:rPr>
        <w:t>. Грамматика и принципы словообразования. Значение латинских словообразовательных элементов и определенный объем медицинской терминологии на латинском язык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дицинская биология и общая генетика.</w:t>
      </w:r>
      <w:r>
        <w:rPr>
          <w:sz w:val="28"/>
          <w:szCs w:val="28"/>
        </w:rPr>
        <w:t xml:space="preserve"> Гаметогенез, оплодотворение, периоды внутриутробного развития, биологические детерминанты пола у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натомия человека</w:t>
      </w:r>
      <w:r>
        <w:rPr>
          <w:color w:val="0000FF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 человека. Международная анатомическая терминолог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 xml:space="preserve">. Методы гистологических и цитологических исследований. </w:t>
      </w:r>
      <w:r>
        <w:rPr>
          <w:sz w:val="28"/>
          <w:szCs w:val="28"/>
        </w:rPr>
        <w:t xml:space="preserve">Гистологическое строение матки, маточной трубы, яичника, молочной железы; фолликулогенез; гистогенез и органогенез. </w:t>
      </w:r>
      <w:r>
        <w:rPr>
          <w:color w:val="000000"/>
          <w:sz w:val="28"/>
          <w:szCs w:val="28"/>
        </w:rPr>
        <w:t>Международная гистологическая терминолог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Микробная флора организма человека, специфические и неспецифические факторы защиты.</w:t>
      </w:r>
      <w:r>
        <w:rPr>
          <w:sz w:val="28"/>
          <w:szCs w:val="28"/>
        </w:rPr>
        <w:t xml:space="preserve"> Методы диагностики возбудителей инфекций женских половых органов неспецифической и специфической этиолог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Фармакодинамика и фармакокинетика лекарственных средств. Основные принципы действия лекарственных средств. </w:t>
      </w:r>
      <w:r>
        <w:rPr>
          <w:sz w:val="28"/>
          <w:szCs w:val="28"/>
        </w:rPr>
        <w:t>Побочные реакции на лекарственные сре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педевтика внутренних болезней. </w:t>
      </w:r>
      <w:r>
        <w:rPr>
          <w:color w:val="000000"/>
          <w:sz w:val="28"/>
          <w:szCs w:val="28"/>
        </w:rPr>
        <w:t>Методика клинического обследования пациентов. Симптоматология болезней. Лабораторные и инструментальные диагностические исследования при заболеваниях внутренни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щая хирургия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Хирургическая инфекция, меры ее профилактики. </w:t>
      </w:r>
      <w:r>
        <w:rPr>
          <w:sz w:val="28"/>
          <w:szCs w:val="28"/>
        </w:rPr>
        <w:t xml:space="preserve">Асептика и антисептика. </w:t>
      </w:r>
      <w:r>
        <w:rPr>
          <w:color w:val="000000"/>
          <w:sz w:val="28"/>
          <w:szCs w:val="28"/>
        </w:rPr>
        <w:t>Х</w:t>
      </w:r>
      <w:r>
        <w:rPr>
          <w:sz w:val="28"/>
          <w:szCs w:val="28"/>
        </w:rPr>
        <w:t>ирургический инструментарий, виды и техника лапаротомии, методики наложения шв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пография органов брюшной полости и органов малого т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iCs/>
          <w:sz w:val="28"/>
          <w:szCs w:val="28"/>
        </w:rPr>
        <w:t xml:space="preserve">Внутренние болезни. </w:t>
      </w:r>
      <w:r>
        <w:rPr>
          <w:bCs/>
          <w:iCs/>
          <w:sz w:val="28"/>
          <w:szCs w:val="28"/>
        </w:rPr>
        <w:t>З</w:t>
      </w:r>
      <w:r>
        <w:rPr>
          <w:sz w:val="28"/>
        </w:rPr>
        <w:t xml:space="preserve">аболевания сердечно-сосудистой системы, системы крови, дыхательной </w:t>
      </w:r>
      <w:r>
        <w:rPr>
          <w:color w:val="000000"/>
          <w:sz w:val="28"/>
          <w:szCs w:val="28"/>
        </w:rPr>
        <w:t>системы, печени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Эндокринология.</w:t>
      </w:r>
      <w:r>
        <w:rPr>
          <w:sz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едиатрия. </w:t>
      </w:r>
      <w:r>
        <w:rPr>
          <w:sz w:val="28"/>
        </w:rPr>
        <w:t>Физиология и патология периода новорожденности, анатомо-физиологические особенности в детском и подростковом возрас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Хирургические болезни. </w:t>
      </w:r>
      <w:r>
        <w:rPr>
          <w:bCs/>
          <w:sz w:val="28"/>
          <w:szCs w:val="28"/>
        </w:rPr>
        <w:t>Дифференциальная диагностика острых хирур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Урология.</w:t>
      </w:r>
      <w:r>
        <w:rPr>
          <w:bCs/>
          <w:sz w:val="28"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Заболевания и травмы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Инфекционные болезни.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Акушерство и гинекология» профиля субординатуры «Общая врачебная практика» (для иностранных граждан)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профилактике инфекций, связанных с оказанием медицинской помощи, в родильном доме (акушерских и гинекологических отделениях больниц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опросы медицинской этики и деонтологии в акушерстве и гинекологии, в том числе детской гинеколог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состояния функциональной системы «мать–плацента–плод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 и патогенез осложнений беременности, родов, послеродового периода, а также гинекологических заболеваний и аномалий развития женских половых орган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клиническую картину, методы диагностики, дифференциальной диагностики, показания к госпитализации и принципы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к санаторно-курортному лечению беременных, родильниц и пациентов с гинекологически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и медицинской реабилитации беременных, родильниц и пациентов с гинекологическими заболеваниям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общесоматический и акушерско-гинекологический анамнез у беременной, роженицы, родильницы и пациента с гинекологическим заболевание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щий осмотр и оценивать общее состояние беременной, роженицы, родильницы, пациента с гинекологическим заболевание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массу плод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клинико-лабораторного обследования беременных, рожениц, родильниц и пациентов с гинекологическими заболеваниями для диагностики и дифференциальной диагностики патологического состоя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ервичную обработку новорожденног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казывать скорую медицинскую помощь при преэклампсии; кровотечениях; геморрагическом и инфекционно-токсическом шоке; синдроме диссеминированного внутрисосудистого свертывания крови (ДВС-синдроме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деонтологические задачи, связанные со сбором анамнеза, профилактикой, диагностикой и оказанием медицинской помощи беременным, роженицам, родильницам и пациентам с гинекологическими заболеваниям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пределения срока беременности и даты родов, определения массы плода, техникой наружного акушерского исследования, измерения у беременных размеров таза, окружности живота и высоты стояния дна матки над лонным сочленением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ехникой аускультации сердцебиения плода акушерским стетоскопом у беременных и рожениц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тодами диагностики состояния шейки матки во время беременности, в родах, и послеродовом период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ценки степени тяжести преэклампс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бследования пациентов с гинекологическими заболеваниям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оценки полового развития девочек и подростков, диагностики аномалий развития половых органов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</w:t>
      </w:r>
      <w:r>
        <w:rPr>
          <w:color w:val="000000"/>
          <w:sz w:val="28"/>
          <w:szCs w:val="28"/>
        </w:rPr>
        <w:t xml:space="preserve"> методами диагностики неотложных состояний в акушерстве и гинек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160 академических часов, из них 105 часов аудиторных</w:t>
      </w:r>
      <w:r>
        <w:rPr>
          <w:iCs/>
          <w:sz w:val="28"/>
          <w:szCs w:val="28"/>
        </w:rPr>
        <w:t xml:space="preserve"> и 55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10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z w:val="32"/>
          <w:szCs w:val="32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ТЕМАТИЧЕСКИЙ ПЛАН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2394"/>
      </w:tblGrid>
      <w:tr>
        <w:trPr/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/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ушерст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1.1. Физиологическая беременност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.2. Антенатальная охрана пл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3. Физиологические роды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4. Экстрагенитальные заболевания у беременных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5. Ранние гестоз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6. Гипертензивные состояния при берем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.7. Редкие (атипичные) формы гестозов второй половины берем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8. Невынашивание и перенашивание беремен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9. Акушерские кровотеч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0. Беременность у женщин с рубцом на мат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1. Неправильные положения и предлежания пл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2. Многоплодная беремен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3. Иммуноконфликтная беремен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4. Анатомически и клинически узкий таз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5. Родовой травматизм матер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6. Физиология и патология послеродового пери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Гинеколог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 Детская гинеколог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оспалительные заболевания </w:t>
            </w:r>
            <w:r>
              <w:rPr>
                <w:bCs/>
                <w:sz w:val="26"/>
                <w:szCs w:val="26"/>
              </w:rPr>
              <w:t>органов женской репродуктивной систем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Менструальная функция и ее наруш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. Нейроэндокринные гинекологические синдром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5. Фоновые и предраковые заболевания женских половых органов и молочных желез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6. Эндометриоз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Планирование семьи. Контрацепц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Бесплод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 Неотложные состояния в гинеколо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Акушер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Физиологическая беременность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я в нервной, сердечно-сосудистой, мочевыделительной, желудочно-кишечной, эндокринной и иммунной системах, системах кроветворения и свертывания крови. </w:t>
      </w:r>
    </w:p>
    <w:p>
      <w:pPr>
        <w:pStyle w:val="Normal"/>
        <w:ind w:firstLine="709"/>
        <w:rPr/>
      </w:pPr>
      <w:r>
        <w:rPr>
          <w:sz w:val="28"/>
          <w:szCs w:val="28"/>
        </w:rPr>
        <w:t>Ведение физиологической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Определение срока беременности и даты родов, определение массы плода.</w:t>
      </w:r>
      <w:r>
        <w:rPr/>
        <w:t xml:space="preserve">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 Антенатальная охрана плод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лияние вредных факторов на пл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ценки состояния плода. Пренатальная диагностика врожденных заболеваний плода. Ультразвуковое исследование в акушерстве. Ультразвуковые маркеры хромосомной патологии. Фетометрия. Допплерометрия. Кардиотокография. Инвазивные методы оценки состояния плода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принципы использования лекарственных средств при беременности. </w:t>
      </w:r>
      <w:r>
        <w:rPr>
          <w:sz w:val="28"/>
          <w:szCs w:val="28"/>
        </w:rPr>
        <w:t>Прием фолиевой кислоты для профилактики врожденных пор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ацентарная недостаточность, гипоксия плода. Задержка развития пл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беременных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</w:t>
      </w:r>
      <w:r>
        <w:rPr/>
        <w:t xml:space="preserve">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Физиологические ро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наступления родов. Понятие о готовности организма к родам. Предвестники и начало родов. Физиология сократительной функции ма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одов: механизм и течение. Биомеханизм родов при переднем и заднем виде головного предле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одов. Акушерское пособие в родах. Активное ведение последов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цированные и программированные роды. Методы подготовки шейки матки к р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боливание род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смотр рожениц и родиль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родов. Оформление медицинской документации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Экстрагенитальные заболевания у беременных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ременность и заболевания сердечно-сосудистой системы: особенности течения и ведения беременности, родов, послеродового периода, влияние на плод, выбор лекарственной терапии, показания к прерыванию беременност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ременность и заболевания органов мочевыделения (пиелонефрит, гломерулонефрит, мочекаменная болезнь, единственная почка): диагностика, выбор лекарственной терапии, особенности течения и ведения беременности, родов, послеродового периода, влияние на плод, показания к прерыванию беременност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харный диабет и беременность: диагностика, выбор лекарственной терапии, особенности течения и ведения беременности, родов, послеродового периода, влияние на плод, показания к прерыванию беременност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емии и беременность: диагностика, выбор лекарственной терапии, особенности течения и ведения беременности, родов, послеродового периода, влияние на плод, показания к прерыванию беременности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Аппендицит и беременность: особенности течения и диагностики, акушерская тактика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Инфекции при беременности (краснуха, токсоплазмоз, ветряная оспа, ВИЧ, герпес): ведение беременности и особенности родоразрешения, показания к прерыванию беременност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смотр беременных с экстрагенитальными заболевания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. Оформление медицинской документац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5. Ранние гестозы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bCs/>
          <w:sz w:val="28"/>
          <w:szCs w:val="28"/>
        </w:rPr>
        <w:t>Клиническая картина часто и редко встречающихся форм ранних гестозов, тактика ведения беременности, лечение, показания к досрочному прерыванию беременности, профилактика,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с ранними гестоза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медицинской реабилитации. Оформление медицинской документации.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1.6. Гипертензивные состояния при берем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ая артериальная гипертензия; гипертензия, вызванная беременностью; преэклампсия, эклампсия; преэклампсия на фоне хронической артериальной гипертензии: клиническая картина, диагностика, особенности ведения беременности, родов, послеродового периода, принципы лечения, показания к досрочному родораз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ри преэклампсии/эклампсии, осложнения, профилактика, медицинская реабилитация. Причины материнской и перинатальной смер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с гипертензивными расстройства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ведения беременности и родов, обоснование показаний к оперативному родоразрешению. Составление плана оперативного вмешательства. Составление плана медицинской реабилитации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 Редкие (атипичные) формы гестозов второй половины береме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, протеинурия, вызванные беременностью: этиология, патогенез, классификация, характерные клинические симптомы, тактика ведения беременности и 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ЕLLР-синдром: диагностика, дифференциальная диагностика, осложнения для матери и плода. Алгоритм действий и методы родоразрешения женщин с HELLP-синдром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ая жировая дистрофия печени: лабораторная диагностика, дифференциальная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атический гепатоз беременных: обследование, дифференциальная диагностика, осложнения беременности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с гестозами второй половины беременност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ведения беременности и родов, обоснование показаний к оперативному родоразрешению. Составление плана оперативного вмешательства. Составление плана медицинской реабилитации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Невынашивание и перенашивание берем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ричины невынашивания беременности. Стадии развития самопроизвольного аборта (угрожающий, начинающийся, аборт в ходу, неполный и полный аборт), диагностика, тактика ведения. Привычное невынаши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тмико-цервикальная недостаточность: методы диагностики и корре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временные роды. Тактика ведения беременных с угрожающими преждевременными родами. Профилактика синдрома дыхательных расстройств у плода. Течение и особенности ведения преждевременных р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ждевременный разрыв плодных оболочек: диагностика, тактика в зависимости от срока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невынашивания берем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антифосфолипидного синдр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ношенная и пролонгированная беременность: диагностика, дифференциальная диагностика, осложнения для матери и плода, анатомо-физиологические особенности новорожд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и роже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ведения беременности и родов, обоснование показаний к оперативному родоразрешению. Составление плана оперативного вмешательства. Оформление медицинской документации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Акушерские кровот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ежание плаценты: определение понятия, классификация. Механизм кровотечения при предлежании плаценты, клиническая картина, диагностика, лечение, акушерская т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ждевременная отслойка нормально расположенной плаценты: классификация, предрасполагающие факторы, диагностика, дифференциальная диагностика, тактика родоразрешения, возможность нарушений в свертывающей системе крови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я отделения плаценты и выделения последа: причины, диагностика, лечение. Плотное прикрепление и истинное приращение плац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потония и атония матки: этиология, патогенез, клиническая картина, диагностика, лечение. Методы остановки гипотонического кровотечения. Алгоритм оказания неотложной медицинской помощи при гипотоническом кровоте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диссеминированного внутрисосудистого свертывания крови: причины, клиническая картина, диагностика, лечебные мероприятия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восполнения массивной кровопотери. Неотложная медицинская помощь при геморрагическом шоке. Показания и правила проведения гемотрансфу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мболия околоплодными водами: причины, клиническая картина, неотложная медицинская помощ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пациентов с акушерскими кровотечениям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 и родов, обоснование показаний к оперативному родоразрешению. Составление плана оперативного вмешательства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0. Беременность у женщин с рубцом на матк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стоятельности рубца на матке, признаки несостоятельности рубца, ведение беременности и р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беременных и рожениц с рубцом на матке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ведения беременности и родов, обоснование показаний к оперативному родоразрешению. Составление плана оперативного вмешательства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1.</w:t>
      </w:r>
      <w:r>
        <w:rPr/>
        <w:t xml:space="preserve"> </w:t>
      </w:r>
      <w:r>
        <w:rPr>
          <w:b/>
          <w:sz w:val="28"/>
          <w:szCs w:val="28"/>
        </w:rPr>
        <w:t>Неправильные положения и предлежания пл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зовое предлежание плода: ведение беременности и родов, методы коррекции положения плода, возможные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е положения плода: диагностика, ведение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ибательные вставления головки: диагностика, биомеханизм родов, осложнения для матери и пл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и рожениц с неправильными положениями и предлежаниями плода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 и родов, обоснование показаний к оперативному родоразрешению. Составление плана оперативного вмешательства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2. Многоплодная беременност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ка многоплодной беременности, течение и ведение беременности, 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многоплодной беременностью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 и родов, обоснование показаний к оперативному родоразрешению. Составление плана оперативного вмешательства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3. Иммуноконфликтная беременност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ка, ведение иммуноконфликтной беременности. Гемолитическая болезнь плода – диагностика и лечение. Профилактика резус-имму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иммуноконфликтной беременностью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4. Анатомически и клинически узкий таз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томически узкий таз: диагностика, биомеханизм родов при различных формах узкого таза, течение и ведение родов. Клинически узкий таз: причины, диагностика, тактика ведения 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беременных и рожениц с анатомически, клинически узким тазом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ведения беременности и родов, обоснование показаний к оперативному родоразрешению. Составление плана оперативного вмешательства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5. Родовой травматизм мате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картина, лечение и профилактика травм наружных половых органов, влагалища и шейки матки, разрывов матки, акушерских свищей, расхождения и разрыва лонного сочл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родиль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6. Физиология и патология послеродового пери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ология послеродового пери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волюция в половой системе. Изменения в молочных железах и становление лактации после родов. Системные изменения в организме родильницы. Ведение послерод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родовые септические заболевания: причины, роль микро- и макроорганизма в развитии послеродовых заболеваний. Клинические формы (послеродовая язва, метроэндометрит, тромбофлебит, параметрит, пельвиоперитонит): клиническая картина, диагностика, принципы лечения. Медицинская реабилитация родиль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тонит после кесарева сечения, особенности т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ложная медицинская помощь при инфекционно-токсическом шо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слеродовых гнойно-септических заболева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Гипогалактия: клиническая картина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родильниц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инек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 Детская гинеколог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ценки полового развития девочек и подростков. Физиология полового созре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полового развития (преждевременное половое развитие, задержка полового развития, отсутствие полового развития): этиопатогенез, классификация, методы диагнос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аменорея: этиопатогенез, классификация, методы диагностики, клинические проявления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малии развития половых органов: этиопатогенез, классификация, методы диагностики, клинические проявления, методы корре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ы половы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алительные заболевания органов репродуктивной системы в детском и подростковом возрасте: этиопатогенез, классификация, методы диагностики, клинические проявления, методы лечения,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брокачественные новообразования половых органов в детском и подростково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нтрацепции в подростковом возра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детского возраста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Воспалительные заболевания органов женской репродуктивной сист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пидемиология воспалительных заболеваний женских половых органов, классификация, пути распространения инфекции, стадии воспаления. Защитные барьеры в женском организме. Клиническая картина острого, подострого и хронического течения заболевания при различной локализации воспали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лечения воспалительных заболеваний женских половых органов (консервативные, оперативные, физиотерапевтические, санаторно-курортные), медицинская реабилитац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и, передающиеся половым путем: клиническая картина, лабораторные методы диагностики, особенности антибактериальной терапии, критерии излеченности. Профилактика заболеваний, передающихся половым пут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львиоперитонит, перитонит: клиническая картина, диагно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воспалительными заболеваниями женских половых органов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3. Менструальная функция и ее наруш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йрогуморальная регуляция менструального цикла. Нарушения менструальной функции</w:t>
      </w:r>
      <w:r>
        <w:rPr/>
        <w:t xml:space="preserve"> (</w:t>
      </w:r>
      <w:r>
        <w:rPr>
          <w:sz w:val="28"/>
          <w:szCs w:val="28"/>
        </w:rPr>
        <w:t xml:space="preserve">вторичная аменорея, дисфункциональные маточные кровотечения): этиология, патогенез, классификация, клиническая картина, диагностика, методы лечения, профилактик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mallCaps/>
          <w:sz w:val="32"/>
          <w:szCs w:val="32"/>
        </w:rPr>
      </w:pPr>
      <w:r>
        <w:rPr>
          <w:sz w:val="28"/>
          <w:szCs w:val="28"/>
        </w:rPr>
        <w:t>Осмотр пациентов с нарушениями менструальной функции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Нейроэндокринные гинекологические синдро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нструальный синдром: эпидемиология, патогенез, классификация, клиническая картина, стадии развития, диагно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кастрационный синдром: этио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климактерия и постменопаузы. Климактерический синдром: этиопатогенез, классификация,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андрогения. Определение понятий гипертрихоз, гирсутизм, вирилиз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поликистозных яичников: этиопатогенез, классификация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ногенитальтный синдром: клиническая картина, диагностика, леч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mallCaps/>
          <w:sz w:val="32"/>
          <w:szCs w:val="32"/>
        </w:rPr>
      </w:pPr>
      <w:r>
        <w:rPr>
          <w:sz w:val="28"/>
          <w:szCs w:val="28"/>
        </w:rPr>
        <w:t>Осмотр пациентов с нейроэндокринными синдромами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5. </w:t>
      </w:r>
      <w:r>
        <w:rPr>
          <w:b/>
          <w:color w:val="000000"/>
          <w:sz w:val="28"/>
          <w:szCs w:val="28"/>
        </w:rPr>
        <w:t>Фоновые и предраковые заболевания женских половых органов и молочных желез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пластические процессы эндометрия: диагностика, лечение, показания к оперативному леч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Эктопии и истинные эрозии шейки матки, эктропион, полипы. Диагностика фоновых заболеваний женских половых органов, роль цитологического исследования, кольпоскопии, биопси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Диагностика дисплазии с помощью кольпоскопии, цитологического и гистологического исследования. Диспансерное наблюдение пациентов с предраковыми заболеваниями шейки мат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гормональные заболевания молочных желез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mallCaps/>
          <w:sz w:val="32"/>
          <w:szCs w:val="32"/>
        </w:rPr>
      </w:pPr>
      <w:r>
        <w:rPr>
          <w:sz w:val="28"/>
          <w:szCs w:val="28"/>
        </w:rPr>
        <w:t>Осмотр пациентов с ф</w:t>
      </w:r>
      <w:r>
        <w:rPr>
          <w:color w:val="000000"/>
          <w:sz w:val="28"/>
          <w:szCs w:val="28"/>
        </w:rPr>
        <w:t>оновыми и предраковыми заболеваниями женских половых органов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</w:t>
      </w:r>
      <w:r>
        <w:rPr/>
        <w:t xml:space="preserve"> </w:t>
      </w:r>
      <w:r>
        <w:rPr>
          <w:sz w:val="28"/>
          <w:szCs w:val="28"/>
        </w:rPr>
        <w:t>обоснование показаний к оперативному вмешательству. Оформление медицинской документац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2.6. Эндометриоз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Эндометриоз: современные теории патогенеза, классификация, диагностика, клинические прояв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смотр пациентов с эндометриозом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</w:t>
      </w:r>
      <w:r>
        <w:rPr/>
        <w:t xml:space="preserve">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Планирование семьи. Контрацепц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планируемой беременности. Классификация методов контрацепции: физиологический, барьерный, химический, внутриматочный, гормональный, хирургический. Показания, противопоказания, осложнения различных методов контрацепции. Классификация оральных контрацептивов, принципы их назначения в зависимости от возраста и наличия сопутствующих гинекологических заболеваний. Хирургическая стерилизация: методы выполнения, преимущества и недостат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рывание беременности в ранние и поздние сроки: м</w:t>
      </w:r>
      <w:r>
        <w:rPr>
          <w:sz w:val="28"/>
          <w:szCs w:val="28"/>
        </w:rPr>
        <w:t>едицинские, социальные, психологические аспекты медицинского аборта; показания, противопоказания, методы прерывания беременности, осложнения и их профилактика. Медицинская реабилитация после медицинского абор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mallCaps/>
          <w:sz w:val="32"/>
          <w:szCs w:val="32"/>
        </w:rPr>
      </w:pPr>
      <w:r>
        <w:rPr>
          <w:sz w:val="28"/>
          <w:szCs w:val="28"/>
        </w:rPr>
        <w:t>Осмотр пациентов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Подбор индивидуального метода контрацепции. Выбор метода прерывания беременности. Ассистирование при выполнении оперативного вмешательств. Оформление медицинской документаци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8. Бесплод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чины, приводящие к бесплодию. Принципы обследования супружеской пары. Гормональные, инструментальные методы диагностики бесплодия. Основные принципы лечения бесплод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помогательные репродуктивные технологии. Искусственная инсеминация, экстракорпоральное оплодотворение (ЭКО), интрацитоплазматическая инъекция сперматозоида в яйцеклетку (ИКСИ). Осложнения стимуляции овуля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mallCaps/>
          <w:sz w:val="32"/>
          <w:szCs w:val="32"/>
        </w:rPr>
      </w:pPr>
      <w:r>
        <w:rPr>
          <w:sz w:val="28"/>
          <w:szCs w:val="28"/>
        </w:rPr>
        <w:t>Осмотр пациентов с бесплодием (сбор жалоб и анамнеза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. Оформление медицинской документ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Неотложные состояния в гинеколог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ная трубная беременность: особенности клинического течения трубного аборта и разрыва трубы, диагностика, дифференциальная диагностика, принципы лечения. Виды операций при нарушенной трубной беременност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шеечной беременности, основные принципы леч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 после лечения нарушенной трубной беремен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оплексия яичника: особенности клинического течения, диагностика, дифференциальная диагностика, лечение, показания к оперативному лечению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Перекрут ножки новообразования яичника: клинические проявления, диагностика, дифференциальная диагностика с острым аппендицитом, почечной коликой, лечение. Перекрут ножки новообразования яичника при беременност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роз миоматозного узла: особенности клинического течения, диагностика, лечение, показания к оперативному лечению.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мотр пациентов с неотложными состояниями (сбор жалоб и анамнеза заболевания, проведение физикального обследования). Составление плана лабораторно-инструментального обследования. Интерпретация результатов лабораторных и инструментальных методов исследований. Формулировка диагноза. Составление плана лечения, обоснование показаний к оперативному вмешательству. Составление плана оперативного вмешательства. Оформление медицинской документации.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АКУШЕРСТВО И ГИНЕКОЛОГИЯ» ПРОФИЛЯ СУБОРДИНАТУРЫ «ОБЩАЯ ВРАЧЕБНАЯ ПРАКТИКА» (ДЛЯ ИНОСТРАННЫХ ГРАЖДАН)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64"/>
        <w:gridCol w:w="685"/>
        <w:gridCol w:w="911"/>
        <w:gridCol w:w="952"/>
        <w:gridCol w:w="1185"/>
        <w:gridCol w:w="1560"/>
        <w:gridCol w:w="1560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часов самостоятельной работы студента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4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х занятий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ушер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ологическая беремен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-9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тенатальная охрана пл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-9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изиологические роды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Экстрагенитальные заболевания у беременных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-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нние гестоз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пертензивные состояния при берем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8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Редкие (атипичные) формы гестозов второй половины берем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ынашивание и перенашивание беремен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кушерские кровотеч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0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менность у женщин с рубцом на матк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правильные положения и предлежания пл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-5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огоплодная беремен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муноконфликтная беремен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томически и клинически узкий та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довой травматизм матер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 3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ология и патология послеродового перио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,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инеколог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ая гинеколог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алительные заболевания </w:t>
            </w:r>
            <w:r>
              <w:rPr>
                <w:bCs/>
                <w:sz w:val="26"/>
                <w:szCs w:val="26"/>
              </w:rPr>
              <w:t>органов женской репродуктивной систем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-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5-9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струальная функция и ее наруш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эндокринные гинекологические синдром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6-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новые и предраковые заболевания женских половых органов и молочных желез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дометриоз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семьи. Контрацеп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-9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плод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6,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6-9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тложные состояния в гинеколог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5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, 6-8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6-9,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шерство : учеб. пособие для студентов учреждений высш. образования, обучающихся по специальности 1-79 01 01 «Лечебное дело» / С. Н. Занько [и др.] ; под ред. С. Н. Занько, Л. Е. Радецкой. – Витебск : ВГМУ, 2017. – 38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шерство : учеб. пособие / под ред. Ю. К. Малевича. – Минск : Беларусь, 2017. – 5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инекология : учеб. пособие / под ред. Ю.К. Малевича. – Минск : Беларусь, 2018. – 32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я : нац. рук. : крат. изд. / Э. К. Айламазян [и др.] ; под ред. Г. М. Савельевой, Г. Т. Сухих, И. Б. Манухина. – Москва : ГЭОТАР-Медиа, 2017. – 69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кушерство : учебник / под ред. В. Е. Радзинского, А. М. Фукса. – М. : ГЭОТАР – Медиа, 2016. – 10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Гинекология : учебник / под ред. В. Е. Радзинского, А. М. Фукса. – М. : ГЭОТАР – Медиа, 2014. – 1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фекционно-воспалительные заболевания в акушерстве и гинекологии. Руководство / под ред. Э. К. Айламазяна. – М. : ГЭОТАР – Медиа, 2016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еотложная помощь в акушерстве и гинекологии / В. Н. Серов, И. И. Баранов, О. Г. Пекарев и др. – М. : ГЭОТАР – Медиа, 2017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ехтман, М. М. Руководство по экстрагенитальной патологии у беременных / М. М. Шехтман. – М. : «Триада», 2014. – 816 с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акушерских, гинекологических отделений, женских консультац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ведения беременности и родов,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, гинекологии и перинатологии, проработке тем (вопросов), вынесенных на самостоятельное изучение;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ультимедийные презентации.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бные видеофильмы.</w:t>
      </w:r>
    </w:p>
    <w:p>
      <w:pPr>
        <w:pStyle w:val="24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дицинская документация: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ьная карта беременной и родильницы (форма № 111/у).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менная карта (форма №113/у-07).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тория родов (форма №096/у).</w:t>
      </w:r>
    </w:p>
    <w:p>
      <w:pPr>
        <w:pStyle w:val="24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99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дицинская карта амбулаторного больного (форма №025/у-07). </w:t>
      </w:r>
    </w:p>
    <w:p>
      <w:pPr>
        <w:pStyle w:val="Normal"/>
        <w:numPr>
          <w:ilvl w:val="0"/>
          <w:numId w:val="3"/>
        </w:numPr>
        <w:ind w:left="1429" w:right="-91" w:hanging="360"/>
        <w:rPr>
          <w:sz w:val="28"/>
          <w:szCs w:val="28"/>
        </w:rPr>
      </w:pPr>
      <w:r>
        <w:rPr>
          <w:bCs/>
          <w:iCs/>
          <w:sz w:val="28"/>
          <w:szCs w:val="28"/>
        </w:rPr>
        <w:t>Медицинская карта стационарного пациента (форма№ 003/у-07).</w:t>
      </w:r>
    </w:p>
    <w:p>
      <w:pPr>
        <w:pStyle w:val="Normal"/>
        <w:ind w:right="-91" w:firstLine="709"/>
        <w:rPr>
          <w:sz w:val="28"/>
          <w:szCs w:val="28"/>
        </w:rPr>
      </w:pPr>
      <w:r>
        <w:rPr>
          <w:sz w:val="28"/>
          <w:szCs w:val="28"/>
        </w:rPr>
        <w:t>4. Модели и муляжи (скелет женского таза, кукла акушерска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Симуляционное оборудование для проведения наружного акушерского исследования, влагалищного исследования в родах, гинекологического осмотра, выскабливания матки при неполном аборте, контрольного ручного обследования матки, ручного отделения плаценты и выделения последа; набор для проведения первичного туалета новорожденного. </w:t>
      </w:r>
    </w:p>
    <w:p>
      <w:pPr>
        <w:pStyle w:val="Normal"/>
        <w:ind w:firstLine="709"/>
        <w:rPr/>
      </w:pPr>
      <w:r>
        <w:rPr>
          <w:sz w:val="28"/>
          <w:szCs w:val="28"/>
        </w:rPr>
        <w:t>6. «Стандартизированный» пациент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итуационной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опро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 основе модульно-рейтингов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экзамен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наружного акушерского ис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влагалищного исследования в род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гинекологического осмотра (осмотр при помощи зеркал, бимануальное влагалищно-абдоминальное исследование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ведение контрольного ручного обследования матк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дение ручного отделения плаценты и выделения после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дение выскабливания матки при неполном абор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роведение первичного туалета новорожденного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90615" cy="85382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463" t="5340" r="-5" b="6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а Наталья Ивановна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 xml:space="preserve">кафедрой акушерства и гинеколо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, доктор медицинских наук, профессор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12) 23 01 0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цкая Людмила Евген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офессор кафедры акушерства и гинеколо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0212) 55 49 7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sherstvo.vgmu@rambler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260"/>
        </w:tabs>
        <w:ind w:left="1260" w:hanging="360"/>
      </w:pPr>
      <w:rPr>
        <w:dstrike w:val="false"/>
        <w:strike w:val="false"/>
        <w:i w:val="false"/>
        <w:b w:val="false"/>
        <w:iCs w:val="false"/>
        <w:bCs w:val="false"/>
        <w:rFonts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1800"/>
      </w:pPr>
      <w:rPr>
        <w:rFonts w:cs="Times New Roman"/>
      </w:rPr>
    </w:lvl>
  </w:abstractNum>
  <w:abstractNum w:abstractNumId="1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6"/>
    </w:rPr>
  </w:style>
  <w:style w:type="character" w:styleId="WW8Num17z1">
    <w:name w:val="WW8Num17z1"/>
    <w:qFormat/>
    <w:rPr>
      <w:b/>
      <w:sz w:val="28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z2">
    <w:name w:val="WW8Num26z2"/>
    <w:qFormat/>
    <w:rPr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2">
    <w:name w:val="WW8Num27z2"/>
    <w:qFormat/>
    <w:rPr>
      <w:sz w:val="28"/>
      <w:szCs w:val="28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3z2">
    <w:name w:val="WW8Num33z2"/>
    <w:qFormat/>
    <w:rPr>
      <w:sz w:val="28"/>
      <w:szCs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lang w:val="ru-RU" w:bidi="ar-SA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sz w:val="18"/>
      <w:szCs w:val="1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sz w:val="18"/>
      <w:szCs w:val="18"/>
      <w:lang w:val="ru-RU" w:bidi="ar-SA"/>
    </w:rPr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2">
    <w:name w:val="Цитата 2 Знак"/>
    <w:qFormat/>
    <w:rPr>
      <w:rFonts w:ascii="Calibri" w:hAnsi="Calibri" w:cs="Calibri"/>
      <w:color w:val="5A5A5A"/>
      <w:sz w:val="22"/>
      <w:szCs w:val="22"/>
      <w:lang w:val="ru-RU" w:bidi="ar-SA"/>
    </w:rPr>
  </w:style>
  <w:style w:type="character" w:styleId="Style9">
    <w:name w:val="Выделенная цитата Знак"/>
    <w:qFormat/>
    <w:rPr>
      <w:rFonts w:ascii="Cambria" w:hAnsi="Cambria" w:cs="Cambria"/>
      <w:i/>
      <w:iCs/>
      <w:lang w:val="ru-RU" w:bidi="ar-SA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b/>
      <w:bCs/>
      <w:smallCaps/>
      <w:color w:val="000000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1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cs="Calibri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alibri" w:hAnsi="Calibri" w:cs="Calibri"/>
      <w:i/>
      <w:iCs/>
      <w:color w:val="808080"/>
      <w:spacing w:val="10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cs="Calibri"/>
      <w:color w:val="5A5A5A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outlineLvl w:val="9"/>
    </w:pPr>
    <w:rPr>
      <w:rFonts w:ascii="Cambria" w:hAnsi="Cambria" w:cs="Cambria"/>
      <w:b/>
      <w:bCs/>
      <w:i/>
      <w:iCs/>
      <w:sz w:val="32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image" Target="media/image2.jpeg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46:00Z</dcterms:created>
  <dc:creator>Svetlana</dc:creator>
  <dc:description/>
  <cp:keywords/>
  <dc:language>en-US</dc:language>
  <cp:lastModifiedBy>Марина Витальевна Пилипушко</cp:lastModifiedBy>
  <cp:lastPrinted>2019-03-05T10:15:00Z</cp:lastPrinted>
  <dcterms:modified xsi:type="dcterms:W3CDTF">2019-04-02T12:48:00Z</dcterms:modified>
  <cp:revision>8</cp:revision>
  <dc:subject/>
  <dc:title>О переносе рабочего дня с понедельника 6 января  на субботу 4 января 2003 года</dc:title>
</cp:coreProperties>
</file>