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Педиатрия» профиля субординатуры «Общая врачебная практика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(для иностранных граждан) 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 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ind w:right="5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И.М. Лысенко, заведующий кафедрой педиатр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.И. Волчок, главный специалист педиатр отдела материнской помощи матерям и детям Министерства здравоохранения Республики Беларусь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.К. Баркун, доцент кафедры педиатрии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Л.Н. Журавлева доцент кафедры педиатрии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1-я кафедра детских болезней учреждения образования «Белорусский государственный медицинский университет»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.В. Шалькевич, заведующий кафедрой детской неврологии государственного учреждения образования «Белорусская медицинская академия последипломного образования», главный внештатный детский невролог Министерства здравоохранения Республики Беларусь, кандидат медицинский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outlineLvl w:val="0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РЕКОМЕНДОВАНА К УТВЕРЖДЕНИЮ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ой педиатрии учреждения образования «Витебский государственный ордена Дружбы народов медицинский университет» (протокол № 18 от 29.05.2018)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6 от 21.06.2018)</w:t>
      </w:r>
      <w:r>
        <w:br w:type="page"/>
      </w:r>
    </w:p>
    <w:p>
      <w:pPr>
        <w:pStyle w:val="Normal"/>
        <w:ind w:firstLine="27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диатрия» – учебная дисциплина, содержащая систематизированные научные знания об анатомо-физиологических и функциональных особенностях растущего организма ребенка, течении заболеваний у детей, методах их диагностики, лечения и профилакти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еподавания учебной дисциплины «Педиатрия» профиля субординатуры «Общая врачебная практика» (для иностранных граждан) ‒ формирование у студентов академических, социально-личностных и профессиональных компетенций для оказания медицинской помощи детям и подростка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>научных знаний об этиологии, патогенезе, клинической картине наиболее часто встречающихся заболеваний у детей и подростков, умений и навыков, необходимых дл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и сохранения состояния здоровья ребен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я детей и подростков для получения объективных данных и дальнейшей их интерпрет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я и профилактики наиболее часто встречающихся заболеваний у детей и подростк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казания скорой медицинской помощи при неотложных состояниях в педиатрии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Преподавание и успешное изучение учебной дисциплины «</w:t>
      </w:r>
      <w:r>
        <w:rPr>
          <w:sz w:val="28"/>
          <w:szCs w:val="28"/>
        </w:rPr>
        <w:t>Педиатрия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профиля субординатуры «Общая врачебная практика» (для иностранных граждан) </w:t>
      </w:r>
      <w:r>
        <w:rPr>
          <w:color w:val="000000"/>
          <w:sz w:val="28"/>
          <w:szCs w:val="28"/>
        </w:rPr>
        <w:t>осуществляется на базе приобретенных студентом знаний и умений по разделам следующих учебных дисциплин:</w:t>
      </w:r>
    </w:p>
    <w:p>
      <w:pPr>
        <w:pStyle w:val="Normal"/>
        <w:ind w:firstLine="708"/>
        <w:jc w:val="both"/>
        <w:rPr/>
      </w:pPr>
      <w:r>
        <w:rPr>
          <w:bCs/>
          <w:spacing w:val="26"/>
          <w:sz w:val="28"/>
          <w:szCs w:val="28"/>
        </w:rPr>
        <w:t>Медицинская и биологическая физика.</w:t>
      </w:r>
      <w:r>
        <w:rPr>
          <w:sz w:val="28"/>
          <w:szCs w:val="28"/>
        </w:rPr>
        <w:t xml:space="preserve">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bCs/>
          <w:spacing w:val="26"/>
          <w:sz w:val="28"/>
          <w:szCs w:val="28"/>
        </w:rPr>
        <w:t>Медицинская биология и общая генетик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иологические основы жизнедеятельности человека. Наследственность и изменчивость. Биологические аспекты экологии человека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Биологическая хим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мен белков, жиров, углеводов, микроэлементов и витаминов в организме человека. 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Анатомия человека.</w:t>
      </w:r>
      <w:r>
        <w:rPr>
          <w:sz w:val="28"/>
          <w:szCs w:val="28"/>
        </w:rPr>
        <w:t xml:space="preserve"> Строение тела человека, составляющих его систем, органов, тканей,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Гистология, цитология, эмбриолог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Нормальная физиолог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Физиологические особенности органов и систем организма человека в норме. Основные принципы формирования и регуляции физиологических функций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Патологическая анатом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Морфологические изменения  в органах и тканях организма человека при различных заболев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26"/>
          <w:sz w:val="28"/>
          <w:szCs w:val="28"/>
        </w:rPr>
        <w:t>Патологическая физиолог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Общие закономерности возникновения и механизмы развития патологических процессов, механизмы компенсации нарушения функций и структур разных органов и систем организма человека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Принципы фармакодинамики и фармакокинетики лекарственных средств. Факторы, определяющие терапевтическую эффективность, побочное действие и токсичность лекарственных средств.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bCs/>
          <w:spacing w:val="26"/>
          <w:sz w:val="28"/>
          <w:szCs w:val="28"/>
        </w:rPr>
        <w:t>Пропедевтика внутренних болезней</w:t>
      </w:r>
      <w:r>
        <w:rPr>
          <w:bCs/>
          <w:spacing w:val="6"/>
          <w:sz w:val="28"/>
          <w:szCs w:val="28"/>
        </w:rPr>
        <w:t>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Физикальное обследование пациента, основные принципы диагностики заболеваний внутренних органов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pacing w:val="26"/>
          <w:sz w:val="28"/>
          <w:szCs w:val="28"/>
        </w:rPr>
        <w:t>Хирургические болезни</w:t>
      </w:r>
      <w:r>
        <w:rPr>
          <w:bCs/>
          <w:spacing w:val="8"/>
          <w:sz w:val="28"/>
          <w:szCs w:val="28"/>
        </w:rPr>
        <w:t>.</w:t>
      </w:r>
      <w:r>
        <w:rPr>
          <w:b/>
          <w:bCs/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Дифференциальная диагностика синдрома «острого живота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результате изучения учебной дисциплины «Педиатрия» профиля субординатуры «Общая врачебная практика» (для иностранных граждан) студент должен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ждународную классификацию болезней и проблем, связанных со здоровье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, этиологию, патогенез, клиническую картину, наиболее часто встречающихся заболеваний у новорожденных, детей грудного, раннего, младшего и старшего школьного возрас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оддержания нарушенных и замещения утраченных функций органов и функциональных систем организма ребен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обследования больных детей на этапах оказания медицинской помощ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диспансеризации и медицинской реабилитации дет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медицинской экспертиз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медицинской этики и деонтологии;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устанавливать коммуникации с пациентом на основе оценки его возрастных психических и личностных особенностей, индивидуальной реакции на болезн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ть ребенка с учетом его возрастных особенностей (сбор анамнеза, жалоб, осмотр, перкуссия, пальпация, аускультация) с применением дополнительных методов диагности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ифференциальную диагностику заболева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ть консультации врачей-специалистов при установлении заключительного клинического диагноз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экспертизу временной нетрудоспособности по уходу за ребенком и оформлять листок нетрудоспособ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казывать скорую медицинскую помощь при обмороке, коллапсе, шоке, комах, острой сердечной недостаточности, инсульте, острой дыхательной недостаточности, судорогах, острых аллергических реакциях, отравлениях, утоплении, электротравме, ожогах, обморожении, кровотечении у детей и подростк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менять лекарственные средства с учетом особенностей детского организма, выписывать рецепт врач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опровождение при транспортировке новорожденных и детей в специализированные организации здравоохранени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интерпретировать результаты электрокардиограммы, ультразвукового исследования, компьютерной томографии, фиброгастродуоденоскопии, спирографии, пневмотахометрии, стернальной пунк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ограмму и рассчитывать объем инфузионной терапии, определять показания к гемотрансфуз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овременные методы детоксик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етоды физиотерапии и лечебной физкультуры;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обследования новорожденного ребенка, здоровых детей всех возрастных групп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клинического обследования ребенка при различных заболевания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интерпретации лабораторных и инструментальных методов диагностик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навыками организации лечения заболеваний и медицинской реабилитации детей в соответствии с клиническими протоколами обследования и леч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ами оказания неотложной медицинской помощ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проведения экспертизы временной нетрудоспособ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ами организации санитарно-гигиенического просвещения по формированию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сего</w:t>
      </w:r>
      <w:r>
        <w:rPr>
          <w:sz w:val="28"/>
          <w:szCs w:val="28"/>
        </w:rPr>
        <w:t xml:space="preserve"> на изучение учебной дисциплины отводится 120 академических часов. Распределение аудиторных часов по видам занятий: 77 часов практических занятий и 43 часа самостоятельной работы студента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9637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9637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орма получения образования – очная (дневная).</w:t>
      </w:r>
    </w:p>
    <w:p>
      <w:pPr>
        <w:pStyle w:val="Normal"/>
        <w:jc w:val="center"/>
        <w:rPr>
          <w:b/>
          <w:b/>
          <w:bCs/>
          <w:caps/>
          <w:spacing w:val="2"/>
          <w:sz w:val="28"/>
          <w:szCs w:val="28"/>
        </w:rPr>
      </w:pPr>
      <w:r>
        <w:rPr>
          <w:b/>
          <w:bCs/>
          <w:caps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матический план</w:t>
      </w:r>
    </w:p>
    <w:tbl>
      <w:tblPr>
        <w:tblW w:w="97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2500"/>
      </w:tblGrid>
      <w:tr>
        <w:trPr>
          <w:tblHeader w:val="true"/>
          <w:trHeight w:val="537" w:hRule="atLeast"/>
          <w:cantSplit w:val="true"/>
        </w:trPr>
        <w:tc>
          <w:tcPr>
            <w:tcW w:w="7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45" w:hRule="atLeast"/>
          <w:cantSplit w:val="true"/>
        </w:trPr>
        <w:tc>
          <w:tcPr>
            <w:tcW w:w="7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стрые заболевания органов дыхания у де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трая и хроническая сердечная недостаточность,  нарушения ритма сердца у де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удорожный и гипертермический синдромы у де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Заболевания почек у де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.1.Острое почечное повреждение (острая почечная недостаточность) и хроническая болезнь почек (хроническая почечная недостаточность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 Нефротический синдро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Заболевания системы крови у де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. Геморрагический синдро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2. Лейкозы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b/>
                <w:bCs/>
                <w:sz w:val="28"/>
                <w:szCs w:val="28"/>
              </w:rPr>
              <w:t>Заболевания органов пищеварения у де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1. </w:t>
            </w:r>
            <w:r>
              <w:rPr>
                <w:sz w:val="28"/>
                <w:szCs w:val="28"/>
              </w:rPr>
              <w:t>Гельминтоз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2. </w:t>
            </w:r>
            <w:r>
              <w:rPr>
                <w:sz w:val="28"/>
                <w:szCs w:val="28"/>
              </w:rPr>
              <w:t>Синдром боли в животе. Дифференциальная диагностика</w:t>
            </w:r>
            <w:r>
              <w:rPr>
                <w:bCs/>
                <w:sz w:val="28"/>
                <w:szCs w:val="28"/>
              </w:rPr>
              <w:t xml:space="preserve"> болевого синдром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Дифференциальная диагностика ко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трая и хроническая надпочечниковая недостаточность у де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8. Сепсис. </w:t>
            </w:r>
            <w:r>
              <w:rPr>
                <w:b/>
                <w:sz w:val="28"/>
                <w:szCs w:val="28"/>
              </w:rPr>
              <w:t xml:space="preserve">Токсикозы у детей раннего возраста. </w:t>
            </w:r>
            <w:r>
              <w:rPr>
                <w:b/>
                <w:bCs/>
                <w:sz w:val="28"/>
                <w:szCs w:val="28"/>
              </w:rPr>
              <w:t>Инфекционно-токсический ш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pacing w:val="30"/>
          <w:sz w:val="28"/>
          <w:szCs w:val="28"/>
        </w:rPr>
      </w:pPr>
      <w:r>
        <w:rPr>
          <w:b/>
          <w:bCs/>
          <w:smallCap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pacing w:val="30"/>
          <w:sz w:val="28"/>
          <w:szCs w:val="28"/>
        </w:rPr>
      </w:pPr>
      <w:r>
        <w:rPr>
          <w:b/>
          <w:bCs/>
          <w:smallCap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b/>
          <w:b/>
        </w:rPr>
      </w:pPr>
      <w:r>
        <w:rPr>
          <w:b/>
        </w:rPr>
        <w:t>1. Острые заболевания органов дыхания у дет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явлени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ыхательной недостаточности </w:t>
      </w:r>
      <w:r>
        <w:rPr>
          <w:sz w:val="28"/>
          <w:szCs w:val="28"/>
        </w:rPr>
        <w:t>у детей. Виды дыхательной недостаточности у детей. Классификация и оценка степени тяжести. Оказание неотложной медицинской помощи при различных степенях тяжести дыхательной недостаточности.</w:t>
      </w:r>
    </w:p>
    <w:p>
      <w:pPr>
        <w:pStyle w:val="23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Сбор жалоб и анамнеза заболевания, объективный осмотр пациентов с заболеваниями органов дыхания, составление плана обследования, интерпретация результатов лабораторных и инструментальных методов обследования, обоснование диагноза и леч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трая и хроническая сердечная недостаточность, нарушения ритма сердца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нятия острой и хронической сердечной недостаточности. Острая сердечная недостаточность у детей раннего возраста: клинические варианты и особенности клинических проявлений. Принципы лечения острой сердечной недостаточности у детей, неотложная медицинская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ая сердечная недостаточность: клиническая картина, диагностика. Базисная терапия хронической сердечной недостаточности у дете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Определение аритмии (нарушения ритма сердца). Классификация основных клинических форм аритмии. Электрокардиография, холтеровское мониторирование и электрофизиологическое исследование в диагностике аритмий у детей. Лекарственные и нагрузочные пробы в диагностике аритмий у детей. Клиническая картина аритмий у дете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Базисное лечение при нарушениях ритма сердца. Характеристика и показания к назначению противоаритмических лекарственных средств у детей. Показания к хирургическому лечению нарушений ритма сердца у детей. Профилактика нарушений ритма сердца у детей.</w:t>
      </w:r>
    </w:p>
    <w:p>
      <w:pPr>
        <w:pStyle w:val="23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объективный осмотр пациентов с нарушениями ритма сердца, составление плана обследования, интерпретация результатов лабораторных и инструментальных методов обследования, обоснование диагноза и лечения.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0"/>
        <w:ind w:left="709" w:hanging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  <w:t>3. Судорожный и гипертермический синдромы у детей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чины судорожного синдрома у детей, характеристика судорог различной природы, клиническая картина, экстренные лабораторные исследования. Алгоритм лечения судорожного синдрома у детей. Противосудорожные лекарственные средства, механизм действия, показания и противопоказания к применению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Лихорадка острая: определение, классификация. Гипертермический синдром: определение, клиническая картина. Критерии назначения жаропонижающих лекарственных средств детям. Антипиретики. Алгоритм неотложной медицинской помощи при острой лихорадке у детей.</w:t>
      </w:r>
    </w:p>
    <w:p>
      <w:pPr>
        <w:pStyle w:val="23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Сбор жалоб и анамнеза заболевания, объективный осмотр пациентов раннего возраста с острыми респираторными заболеваниями, составление плана обследования, интерпретация результатов лабораторных и инструментальных методов обследования, обоснование диагноза и лечения. </w:t>
      </w:r>
    </w:p>
    <w:p>
      <w:pPr>
        <w:pStyle w:val="ListParagraph"/>
        <w:widowControl w:val="false"/>
        <w:tabs>
          <w:tab w:val="clear" w:pos="708"/>
          <w:tab w:val="left" w:pos="-142" w:leader="none"/>
          <w:tab w:val="left" w:pos="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4. Заболевания почек у дет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строе почечное повреждение (острая почечная недостаточность) и хроническая болезнь почек (хроническая почечная недостаточност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трого почечного повреждения (острой почечной недостаточности), этиология (пре-, ренальные и постренальные причины), патогенез, клинико-диагностические критерии по стадиям, принципы лечения по стадиям, показания к гемодиализу, профилактика, медицинская реабили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хронической болезни почек (хронической почечной недостаточности), факторы риска, этиология, синдромы, морфологическая картина, классификация, принципы консервативного  лечения, показания к заместительной терапии, медицинская реабилитация. </w:t>
      </w:r>
    </w:p>
    <w:p>
      <w:pPr>
        <w:pStyle w:val="23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Сбор жалоб и анамнеза заболевания, объективный осмотр пациентов с заболеваниями почек, составление плана обследования, интерпретация результатов лабораторных и инструментальных методов обследования, обоснование диагноза и лечения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Нефротический синдром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Нефротический синдром</w:t>
      </w:r>
      <w:r>
        <w:rPr>
          <w:sz w:val="28"/>
        </w:rPr>
        <w:t>: определение, классификация, клиническая картина, диагностика. Понятия первичного и вторичного нефротического синдрома. Лечение нефротического синдрома (базисная, патогенетическая и симптоматическая терапия), принципы кортикостероидной терапии, медицинская реабилитаци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Диспансеризация </w:t>
      </w:r>
      <w:r>
        <w:rPr>
          <w:sz w:val="28"/>
          <w:szCs w:val="28"/>
        </w:rPr>
        <w:t>пациентов с заболеваниями почек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5. Заболевания системы крови у дете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Геморрагический синдром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чины кровотечений и геморрагических синдромов у детей. Кровотечения: носовое, из пищеварительного тракта, легочное, из мочевых путей. Алгоритм диагностики и лечения кровотечений. Геморрагический синдром при гемофилии, тромбоцитопенической пурпуре, ДВС-синдроме: алгоритм диагностики и неотложной медицинской помощи. Основные группы гемостатических лекарственных средств. </w:t>
      </w:r>
    </w:p>
    <w:p>
      <w:pPr>
        <w:pStyle w:val="23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Сбор жалоб и анамнеза заболевания, объективный осмотр пациентов с заболеваниями системы крови, составление плана обследования, интерпретация результатов лабораторных и инструментальных методов обследования, обоснование диагноза и леч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2. Лейкоз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йкозы: определение, этиология, патогенез, классификация. Морфологический субстрат острых и хронических лейкозов. Клинические синдромы и типы картин крови при лейкозах. Клинические проявления лейкозов, диагностические критерии, показатели гемограммы и миелограммы при остром лимфобластном лейкозе, стратегия и принципы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миелолейкоз: клиническая картина, показатели гемо-, миелограммы, принципы лечения, прогн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изация детей с заболеваниями системы кров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Заболевания органов пищеварения у детей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6.1. </w:t>
      </w:r>
      <w:r>
        <w:rPr>
          <w:b/>
          <w:sz w:val="28"/>
          <w:szCs w:val="28"/>
        </w:rPr>
        <w:t>Гельминто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гельминтозов. Частота встречаемости у детей. Характеристика гельминтов, особенности биологического цикла, окончательные и промежуточные хозяе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тогенно-местное воздействие личинок и взрослых особей, системное токсино-аллергическое воздействие на организм ребенка. Клиническая картина гельминтозов, диагностические критерии, лечение применительно для каждого вида паразитов. Профилактика гельминтозов.</w:t>
      </w:r>
    </w:p>
    <w:p>
      <w:pPr>
        <w:pStyle w:val="23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Сбор жалоб и анамнеза заболевания, объективный осмотр пациентов с гельминтозами, составление плана обследования, интерпретация результатов лабораторных и инструментальных методов обследования, обоснование диагноза и ле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Синдром боли в животе. Дифференциальная диагностика болевого синдро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б острой и хронической боли в животе, причины с учетом возраста ребенка. Типы болей в животе. Дифференцирование патологии по локализации и степени выраженности болевого синдрома. Алгоритм обследований детей с болевым синдромом, выбор неотложных и отсроченных мероприятий. </w:t>
      </w:r>
    </w:p>
    <w:p>
      <w:pPr>
        <w:pStyle w:val="23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Сбор жалоб и анамнеза заболевания, объективный осмотр пациентов с синдромом боли в животе, составление плана обследования, интерпретация результатов лабораторных и инструментальных методов обследования, обоснование диагноза и лечения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Дифференциальная диагностика ком. </w:t>
      </w:r>
      <w:r>
        <w:rPr>
          <w:b/>
          <w:sz w:val="28"/>
          <w:szCs w:val="28"/>
        </w:rPr>
        <w:t>Острая и хроническая надпочечниковая недостаточность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а: определение, виды и степень выраженности, стадии нарушения сознания в зависимости от глубины поражения центральной нервной системы. Шкала Глаз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ы при сахарном диабете: дифференциальная диагностика, неотложная медицинская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еотоксическая кома: клиническая картина, алгоритм диагностики и леч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трая и хроническая надпочечниковая недостаточность: к</w:t>
      </w:r>
      <w:r>
        <w:rPr>
          <w:bCs/>
          <w:sz w:val="28"/>
          <w:szCs w:val="28"/>
        </w:rPr>
        <w:t>ритерии диагностики, неотложная медицинская помощь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гормональной заместительной терапии различных видов ком.</w:t>
      </w:r>
    </w:p>
    <w:p>
      <w:pPr>
        <w:pStyle w:val="23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Сбор жалоб и анамнеза заболевания, объективный осмотр пациентов с сахарным диабетом, заболеваниями щитовидной железы и надпочечников, составление плана обследования, интерпретация результатов лабораторных и инструментальных методов обследования, обоснование диагноза и лечения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Сепсис. </w:t>
      </w:r>
      <w:r>
        <w:rPr>
          <w:b/>
          <w:sz w:val="28"/>
          <w:szCs w:val="28"/>
        </w:rPr>
        <w:t xml:space="preserve">Токсикозы у детей раннего возраста. </w:t>
      </w:r>
      <w:r>
        <w:rPr>
          <w:b/>
          <w:bCs/>
          <w:sz w:val="28"/>
          <w:szCs w:val="28"/>
        </w:rPr>
        <w:t>Инфекционно-токсический ш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Сепсис: определение, понятия «синдром системного воспалительного ответа», «компенсаторный синдром системного воспалительного ответа», факторы риска развития заболевания и пути инфицирования, этиология в зависимости от периода инфицирования, патогенез, современные подходы к классификации сепсиса новорожденных, клинические формы заболевания (септицемия, септикопиемия), понятия  «септический шок», «полиорганная недостаточность», диагностика и дифференциальная диагностика, принципы комплексного лечения, диспансерное наблюдение и медицинская реабилитация новорожденных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Токсикоз Гассера: патогенез, клиническая картина. Токсикоз Кишша: патогенез, </w:t>
      </w:r>
      <w:r>
        <w:rPr>
          <w:sz w:val="28"/>
          <w:szCs w:val="28"/>
        </w:rPr>
        <w:t>клиническая картина.</w:t>
      </w:r>
      <w:r>
        <w:rPr>
          <w:sz w:val="28"/>
        </w:rPr>
        <w:t xml:space="preserve"> Токсикоз Рея: патогенез, клиническая картина, дифференциальная диагностика. Токсическая энцефалопатия: патогенез, клиническая картина, неотложная медицинская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нфекционно-токсический шок: </w:t>
      </w:r>
      <w:r>
        <w:rPr>
          <w:sz w:val="28"/>
          <w:szCs w:val="28"/>
        </w:rPr>
        <w:t>определение, патогенез, клиническая картина, степени тяжести</w:t>
      </w:r>
      <w:r>
        <w:rPr>
          <w:bCs/>
          <w:sz w:val="28"/>
          <w:szCs w:val="28"/>
        </w:rPr>
        <w:t>, основные клинические проявления шока у детей первых месяцев жизни,</w:t>
      </w:r>
      <w:r>
        <w:rPr>
          <w:sz w:val="28"/>
          <w:szCs w:val="28"/>
        </w:rPr>
        <w:t xml:space="preserve"> диагностика, алгоритм оказания неотложной медицинской  помощи. </w:t>
      </w:r>
    </w:p>
    <w:p>
      <w:pPr>
        <w:pStyle w:val="23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Сбор жалоб и анамнеза заболевания, объективный осмотр пациентов периода новорожденности и грудного возраста с гнойно-воспалительными заболеваниями и внутриутробными инфекциями, составление плана обследования, интерпретация результатов лабораторных и инструментальных методов обследования, обоснование диагноза и ле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АЯ КАРТА УЧЕБНОЙ ДИСЦИПЛИНЫ «ПЕДИАТРИЯ» ПРОФИЛЯ СУБОРДИНАТУРЫ «ОБЩАЯ ВРАЧЕБНАЯ ПРАКТИКА» (ДЛЯ ИНОСТРАННЫХ ГРАЖДАН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793"/>
        <w:gridCol w:w="947"/>
        <w:gridCol w:w="1419"/>
        <w:gridCol w:w="1065"/>
        <w:gridCol w:w="1419"/>
        <w:gridCol w:w="1660"/>
        <w:gridCol w:w="1452"/>
      </w:tblGrid>
      <w:tr>
        <w:trPr>
          <w:tblHeader w:val="true"/>
          <w:trHeight w:val="71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 w:before="0" w:after="0"/>
              <w:ind w:left="113" w:right="11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мер раздела, темы</w:t>
            </w:r>
          </w:p>
        </w:tc>
        <w:tc>
          <w:tcPr>
            <w:tcW w:w="5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звание раздела, темы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 знаний</w:t>
            </w:r>
          </w:p>
        </w:tc>
      </w:tr>
      <w:tr>
        <w:trPr>
          <w:tblHeader w:val="true"/>
          <w:trHeight w:val="199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Острые заболевания органов дыхания у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,3,4,5-11</w:t>
            </w:r>
          </w:p>
        </w:tc>
      </w:tr>
      <w:tr>
        <w:trPr>
          <w:trHeight w:val="6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9" w:hanging="0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Острая и хроническая сердечная недостаточность, нарушения ритма сердца у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3,5,7-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орожный и гипертермический синдромы у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3,5,7-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болевания почек у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3,5,7-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е почечное повреждение (острая почечная недостаточность) и хроническая болезнь почек (хроническая почечная недостаточность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-3,5,7-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3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фротический синдр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-3,5,7-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болевания системы крови у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3,5,7-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моррагический синдр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-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,2,5,7-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2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йкозы у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,2,5,7-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болевания органов пищеварения у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,2,5,7-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1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ельминтоз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,2,5,7-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2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боли в животе. Дифференциальная диагностика болевого синдро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-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,2,5,7-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фференциальная диагностика ко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трая и хроническая надпочечниковая недостаточность у дет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-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,2,5,7-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псис. </w:t>
            </w:r>
            <w:r>
              <w:rPr>
                <w:b/>
                <w:sz w:val="28"/>
                <w:szCs w:val="28"/>
              </w:rPr>
              <w:t xml:space="preserve">Токсикозы у детей раннего возраста. </w:t>
            </w:r>
            <w:r>
              <w:rPr>
                <w:b/>
                <w:bCs/>
                <w:sz w:val="28"/>
                <w:szCs w:val="28"/>
              </w:rPr>
              <w:t>Инфекционно-токсический шо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-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  <w:highlight w:val="red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  <w:highlight w:val="red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135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</w:t>
      </w:r>
      <w:r>
        <w:rPr>
          <w:b/>
          <w:bCs/>
          <w:sz w:val="28"/>
          <w:szCs w:val="28"/>
        </w:rPr>
        <w:t>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балов, Н. П. Детские болезни : учеб. для студентов мед. вузов, обучающихся по специальности «Педиатрия».:/ Н. П. Шабалов. – 7-е изд., перераб. и доп. – Москва [и др.] : ПИТЕР, 2013. – Т. 1 – 922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ов, Н. П. Детские болезни : учеб. для студентов мед. вузов, обучающихся по специальности «Педиатрия».: / Н. П. Шабалов. – 7-е изд., перераб. и доп. – Москва [и др.] : ПИТЕР, 2013. – Т. 2 – 87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7" w:leader="none"/>
        </w:tabs>
        <w:jc w:val="both"/>
        <w:rPr/>
      </w:pPr>
      <w:r>
        <w:rPr>
          <w:sz w:val="28"/>
          <w:szCs w:val="28"/>
        </w:rPr>
        <w:t>Детские болезни / Под ред. А. А. Баранова. – 2-е изд., доп и перераб. – М. : ГЭОТАР-Медиа, 2012. – 10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ские болезни : практ. пособие / А. В. Сикорский [и др.]; под ред. А. М. Чичко, М. В. Чичко. – Минск : ФУАинформ, 2013. – 89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7" w:leader="none"/>
        </w:tabs>
        <w:jc w:val="both"/>
        <w:rPr/>
      </w:pPr>
      <w:r>
        <w:rPr>
          <w:sz w:val="28"/>
          <w:szCs w:val="28"/>
        </w:rPr>
        <w:t xml:space="preserve">Педиатрия : учеб. пособие для студентов мед. вузов / под ред. С. А. Ляликова. – Минск : Вышэйшая школа, 2012. – 400 с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диатрия: курс лекций / Л. М. Беляева. – М. : Мед. лит. – 2011. – 568 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277" w:leader="none"/>
        </w:tabs>
        <w:jc w:val="both"/>
        <w:rPr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>Руководство по детской ревматологии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/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д ред</w:t>
      </w:r>
      <w:r>
        <w:rPr>
          <w:rFonts w:cs="Calibri" w:ascii="Calibri" w:hAnsi="Calibri"/>
          <w:color w:val="000000"/>
          <w:sz w:val="28"/>
          <w:szCs w:val="28"/>
        </w:rPr>
        <w:t>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Н.</w:t>
      </w: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А. Геппе,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.</w:t>
      </w: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. Подчерняевой, Г.</w:t>
      </w:r>
      <w:r>
        <w:rPr>
          <w:rFonts w:cs="Calibri" w:ascii="Calibri" w:hAnsi="Calibri"/>
          <w:color w:val="000000"/>
          <w:sz w:val="28"/>
          <w:szCs w:val="28"/>
        </w:rPr>
        <w:t> 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А. Лыскиной. </w:t>
      </w: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М.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: ГЭОТАР-Медиа, 2011. </w:t>
      </w:r>
      <w:r>
        <w:rPr>
          <w:rFonts w:cs="Calibri" w:ascii="Calibri" w:hAnsi="Calibri"/>
          <w:color w:val="000000"/>
          <w:sz w:val="28"/>
          <w:szCs w:val="28"/>
        </w:rPr>
        <w:t xml:space="preserve">–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720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277" w:leader="none"/>
        </w:tabs>
        <w:jc w:val="both"/>
        <w:rPr/>
      </w:pPr>
      <w:r>
        <w:rPr>
          <w:sz w:val="28"/>
          <w:szCs w:val="28"/>
        </w:rPr>
        <w:t>Основы диагностики в педиатрии : уч. пособие для студентов учреждений высшего образования по специальности «Медико-диагностическое дело / Н. А. Максимович [и др.] ; под ред. Н. А. Максимовича. – Минск : Адукацыя i выхаванне, 2013. – 37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ригорьев, К. И. Педиатрия : руководство по амбулаторно-поликлинической практике / К. И. Григорьев. – М. : МЕДпресс-информ, 2017. – 49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Кильдиярова, Р. Р. Справочник врача-педиатра / Р. Р. Кильдиярова, М. Б. Колесникова. – М. : ГЭОТАР-Медиа, 2017. – 25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убарь, В. В.  Неотложная помощь на догоспитальном этапе / В. В. Губарь, Т. И. Ровбуть. – Гродно : ГрГМУ, 2011. – 60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Курат, Ш. Неотложные состояния в педиатрии: пер. с англ. / Ш. Курат, Б. Реш. – М. : Медицинская литература, 2018. – 264 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277" w:leader="none"/>
        </w:tabs>
        <w:jc w:val="both"/>
        <w:rPr/>
      </w:pPr>
      <w:r>
        <w:rPr>
          <w:sz w:val="28"/>
          <w:szCs w:val="28"/>
        </w:rPr>
        <w:t>Инструкция о порядке проведения экспертизы временной нетрудоспособности : постановление Министерства здравоохранения Республики Беларусь от 24.12.2014 № 104 (в редакции постановления Министерства здравоохранения Республики Беларусь от 30.10.2015 № 105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277" w:leader="none"/>
        </w:tabs>
        <w:jc w:val="both"/>
        <w:rPr/>
      </w:pPr>
      <w:r>
        <w:rPr>
          <w:sz w:val="28"/>
          <w:szCs w:val="28"/>
        </w:rPr>
        <w:t>Инструкция о порядке выписки рецепта врача : постановление Министерства здравоохранения Республики Беларусь от 31.10.2007 №99 (в редакции постановлений Министерства здравоохранения Республики Беларусь от 31.10.2008 № 181, с изменениями и дополнениям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134" w:leader="none"/>
          <w:tab w:val="left" w:pos="1277" w:leader="none"/>
        </w:tabs>
        <w:jc w:val="both"/>
        <w:rPr/>
      </w:pPr>
      <w:r>
        <w:rPr>
          <w:sz w:val="28"/>
          <w:szCs w:val="28"/>
        </w:rPr>
        <w:t>Перечень основных лекарственных средств : постановление Министерства здравоохранения Республики Беларусь от 16.07.2007 № 65 (в редакции постановления Министерства здравоохранения Республики Беларусь  от 04.04.2014 № 25).</w:t>
      </w:r>
    </w:p>
    <w:p>
      <w:pPr>
        <w:pStyle w:val="Normal"/>
        <w:autoSpaceDE w:val="false"/>
        <w:ind w:left="178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детских отделений больниц и детских поликлиник. На практических занятиях под контролем преподавателя студенты самостоятельно собирают жалобы пациента и их родителей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педиатр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720" w:leader="none"/>
          <w:tab w:val="left" w:pos="1620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осмотров детей и подростк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дицинские карты стационарных (амбулаторных) пациенто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лабораторных исследов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естовые зад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линические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имуляционное оборудова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нд оценочных</w:t>
      </w:r>
      <w:r>
        <w:rPr>
          <w:color w:val="000000"/>
          <w:sz w:val="28"/>
          <w:szCs w:val="28"/>
        </w:rPr>
        <w:t xml:space="preserve">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TextBodyIndent"/>
        <w:tabs>
          <w:tab w:val="clear" w:pos="708"/>
          <w:tab w:val="left" w:pos="709" w:leader="none"/>
          <w:tab w:val="left" w:pos="1080" w:leader="none"/>
        </w:tabs>
        <w:ind w:left="0" w:firstLine="720"/>
        <w:rPr/>
      </w:pPr>
      <w:r>
        <w:rPr/>
        <w:t>Уст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  <w:tab w:val="left" w:pos="1080" w:leader="none"/>
        </w:tabs>
        <w:ind w:left="0" w:firstLine="720"/>
        <w:rPr/>
      </w:pPr>
      <w:r>
        <w:rPr/>
        <w:t>Собеседования.</w:t>
      </w:r>
    </w:p>
    <w:p>
      <w:pPr>
        <w:pStyle w:val="TextBodyIndent"/>
        <w:tabs>
          <w:tab w:val="clear" w:pos="708"/>
          <w:tab w:val="left" w:pos="709" w:leader="none"/>
          <w:tab w:val="left" w:pos="1080" w:leader="none"/>
        </w:tabs>
        <w:ind w:left="0" w:firstLine="720"/>
        <w:rPr/>
      </w:pPr>
      <w:r>
        <w:rPr/>
        <w:t>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  <w:tab w:val="left" w:pos="1080" w:leader="none"/>
        </w:tabs>
        <w:ind w:left="0" w:firstLine="720"/>
        <w:rPr/>
      </w:pPr>
      <w:r>
        <w:rPr/>
        <w:t>Тест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  <w:tab w:val="left" w:pos="1080" w:leader="none"/>
        </w:tabs>
        <w:ind w:left="0" w:firstLine="720"/>
        <w:rPr/>
      </w:pPr>
      <w:r>
        <w:rPr/>
        <w:t>Контрольные опросы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  <w:tab w:val="left" w:pos="1080" w:leader="none"/>
        </w:tabs>
        <w:ind w:left="0" w:firstLine="720"/>
        <w:rPr/>
      </w:pPr>
      <w:r>
        <w:rPr/>
        <w:t>Реферат.</w:t>
      </w:r>
    </w:p>
    <w:p>
      <w:pPr>
        <w:pStyle w:val="TextBodyIndent"/>
        <w:tabs>
          <w:tab w:val="clear" w:pos="708"/>
          <w:tab w:val="left" w:pos="709" w:leader="none"/>
          <w:tab w:val="left" w:pos="1080" w:leader="none"/>
        </w:tabs>
        <w:ind w:left="0" w:firstLine="720"/>
        <w:rPr/>
      </w:pPr>
      <w:r>
        <w:rPr/>
        <w:t>Устно-письменн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  <w:tab w:val="left" w:pos="1080" w:leader="none"/>
        </w:tabs>
        <w:ind w:left="0" w:firstLine="720"/>
        <w:rPr/>
      </w:pPr>
      <w:r>
        <w:rPr/>
        <w:t>Зачет.</w:t>
      </w:r>
    </w:p>
    <w:p>
      <w:pPr>
        <w:pStyle w:val="TextBodyIndent"/>
        <w:tabs>
          <w:tab w:val="clear" w:pos="708"/>
          <w:tab w:val="left" w:pos="709" w:leader="none"/>
          <w:tab w:val="left" w:pos="1080" w:leader="none"/>
        </w:tabs>
        <w:ind w:left="0" w:firstLine="720"/>
        <w:rPr/>
      </w:pPr>
      <w:r>
        <w:rPr/>
        <w:t>Техническая форм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  <w:tab w:val="left" w:pos="1080" w:leader="none"/>
        </w:tabs>
        <w:ind w:left="0" w:firstLine="720"/>
        <w:rPr/>
      </w:pPr>
      <w:r>
        <w:rPr/>
        <w:t>Электронные тесты.</w:t>
      </w:r>
    </w:p>
    <w:p>
      <w:pPr>
        <w:pStyle w:val="TextBodyIndent"/>
        <w:tabs>
          <w:tab w:val="clear" w:pos="708"/>
          <w:tab w:val="left" w:pos="709" w:leader="none"/>
          <w:tab w:val="left" w:pos="1080" w:leader="none"/>
        </w:tabs>
        <w:ind w:left="0" w:firstLine="720"/>
        <w:rPr/>
      </w:pPr>
      <w:r>
        <w:rPr/>
        <w:t>Симуляционная форм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7.</w:t>
        <w:tab/>
        <w:t>Оценивание навыков коммуникативной компетентности на основании участия в деловой игр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8.</w:t>
        <w:tab/>
        <w:t>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9.</w:t>
        <w:tab/>
        <w:t>Оценивание практических навыков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0.</w:t>
        <w:tab/>
        <w:t>Оценивание правильности заполнения медицинской документации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Оценивание практических навыков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. Расчет суточного и разового объема пищи детям разного возраст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Проведение основных антропометрических измерен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Расчет основных антропометрических показателей у детей разного возраст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 Проведение оценки уровня и гармоничности физического развития ребенка с использованием центильных таблиц и соматограмм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5. Проведение оценки уровня и гармоничности нервно-психического развития ребенк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6. Проведение объективного осмотра ребенк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 Выполнение подкожных, внутримышечных и внутривенных инъекций и инфуз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 Запись электрокардиограммы и ее оценк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 Проведения пикфлоуметрии и ее оценк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. Оказание неотложной медицинской помощи при следующих состоян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ермическом синдро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удорожном синдро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е бронхиальной астмы и развивающемся астматическом стату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й сердечной недостато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й сосудистой недостато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х ритма сердца (синусовой тахикардии, брадикардии, экстрасистолии, пароксизмальной  тахикард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индроме рв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еке Квинке, анафилактическом шо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й почечной недостато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о-токсическом шо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течении и геморрагических синдромах у детей;</w:t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различных видах ком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5080</wp:posOffset>
            </wp:positionV>
            <wp:extent cx="7562850" cy="106870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240"/>
        <w:outlineLvl w:val="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-342900</wp:posOffset>
                </wp:positionV>
                <wp:extent cx="254000" cy="342900"/>
                <wp:effectExtent l="0" t="0" r="0" b="0"/>
                <wp:wrapNone/>
                <wp:docPr id="8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35pt;margin-top:-27pt;width:1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rPr>
          <w:b/>
          <w:bCs/>
          <w:sz w:val="28"/>
          <w:szCs w:val="28"/>
        </w:rPr>
        <w:t xml:space="preserve">Сведения об авторах </w:t>
      </w:r>
      <w:r>
        <w:rPr>
          <w:b/>
          <w:bCs/>
          <w:color w:val="000000"/>
          <w:sz w:val="28"/>
          <w:szCs w:val="28"/>
        </w:rPr>
        <w:t>(разработчиках)</w:t>
      </w:r>
      <w:r>
        <w:rPr>
          <w:b/>
          <w:bCs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"/>
        <w:gridCol w:w="6484"/>
      </w:tblGrid>
      <w:tr>
        <w:trPr/>
        <w:tc>
          <w:tcPr>
            <w:tcW w:w="318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 Ирина Михайловна</w:t>
            </w:r>
          </w:p>
        </w:tc>
        <w:tc>
          <w:tcPr>
            <w:tcW w:w="6497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педиатрии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0212) 471312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ysenko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лчок Валентина Ивановна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едиатр отдела материнской помощи матерям и детям Министерства здравоохранения Республики Беларусь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00 44 18</w:t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ун Галина Константиновна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едиатр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12) 47131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color w:val="000000"/>
                  <w:sz w:val="28"/>
                  <w:szCs w:val="28"/>
                  <w:u w:val="single"/>
                  <w:lang w:val="en-US"/>
                </w:rPr>
                <w:t>gkonstant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уравлева Людмила Николаевна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Доцент кафедры педиатрии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12) 471312</w:t>
            </w:r>
          </w:p>
        </w:tc>
      </w:tr>
      <w:tr>
        <w:trPr/>
        <w:tc>
          <w:tcPr>
            <w:tcW w:w="3193" w:type="dxa"/>
            <w:gridSpan w:val="2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48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Liudmilaz@mail.ru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360" w:leader="none"/>
          <w:tab w:val="left" w:pos="9637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80"/>
        </w:tabs>
        <w:ind w:left="0" w:firstLine="709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7z2">
    <w:name w:val="WW8Num17z2"/>
    <w:qFormat/>
    <w:rPr>
      <w:rFonts w:cs="Times New Roman"/>
      <w:sz w:val="28"/>
      <w:szCs w:val="28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нак Знак6"/>
    <w:qFormat/>
    <w:rPr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 New Roman"/>
      <w:color w:val="000000"/>
      <w:sz w:val="28"/>
      <w:szCs w:val="28"/>
    </w:rPr>
  </w:style>
  <w:style w:type="character" w:styleId="61">
    <w:name w:val=" Знак Знак6"/>
    <w:qFormat/>
    <w:rPr>
      <w:rFonts w:ascii="Times New Roman" w:hAnsi="Times New Roman" w:cs="Times New Roman"/>
      <w:sz w:val="28"/>
      <w:szCs w:val="28"/>
      <w:lang w:val="en-US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 Знак Знак3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22">
    <w:name w:val=" Знак Знак2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left="7513" w:hanging="6804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exact" w:line="280"/>
      <w:ind w:left="720" w:hanging="0"/>
    </w:pPr>
    <w:rPr>
      <w:rFonts w:eastAsia="Times New Roman"/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8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1">
    <w:name w:val="Знак Знак Знак"/>
    <w:basedOn w:val="Normal"/>
    <w:qFormat/>
    <w:pPr>
      <w:autoSpaceDE w:val="false"/>
    </w:pPr>
    <w:rPr>
      <w:rFonts w:ascii="Arial" w:hAnsi="Arial" w:eastAsia="Times New Roman" w:cs="Arial"/>
      <w:lang w:val="en-Z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 Знак1"/>
    <w:basedOn w:val="Normal"/>
    <w:qFormat/>
    <w:pPr>
      <w:autoSpaceDE w:val="false"/>
    </w:pPr>
    <w:rPr>
      <w:rFonts w:ascii="Arial" w:hAnsi="Arial" w:eastAsia="Times New Roman" w:cs="Arial"/>
      <w:lang w:val="en-Z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2.jpeg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yperlink" Target="mailto:gkonstant@mail.ru" TargetMode="Externa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07:00Z</dcterms:created>
  <dc:creator>Пользователь Windows</dc:creator>
  <dc:description/>
  <cp:keywords/>
  <dc:language>en-US</dc:language>
  <cp:lastModifiedBy>Наталья Аксючиц</cp:lastModifiedBy>
  <cp:lastPrinted>2018-10-09T12:31:00Z</cp:lastPrinted>
  <dcterms:modified xsi:type="dcterms:W3CDTF">2018-12-05T09:23:00Z</dcterms:modified>
  <cp:revision>33</cp:revision>
  <dc:subject/>
  <dc:title>МИНИСТЕРСТВО ЗДРАВООХРАНЕНИЯ РЕСПУБЛИКИ БЕЛАРУСЬ</dc:title>
</cp:coreProperties>
</file>