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both"/>
        <w:rPr>
          <w:spacing w:val="-7"/>
          <w:sz w:val="28"/>
          <w:szCs w:val="28"/>
          <w:lang w:val="be-BY"/>
        </w:rPr>
      </w:pPr>
      <w:r>
        <w:rPr>
          <w:spacing w:val="-7"/>
          <w:sz w:val="28"/>
          <w:szCs w:val="28"/>
        </w:rPr>
        <w:t>Учебная программа учреждения высшего образования по учебной дисциплине профиля субординатуры «Общая врачебная практика» (для иностранных граждан)</w:t>
      </w:r>
      <w:r>
        <w:rPr>
          <w:spacing w:val="-7"/>
          <w:sz w:val="28"/>
          <w:szCs w:val="28"/>
          <w:lang w:val="be-BY"/>
        </w:rPr>
        <w:t xml:space="preserve"> </w:t>
      </w:r>
      <w:r>
        <w:rPr>
          <w:spacing w:val="-7"/>
          <w:sz w:val="28"/>
          <w:szCs w:val="28"/>
        </w:rPr>
        <w:t>для специальности 1-79 01 01 «Лечебное дело»</w:t>
      </w:r>
      <w:r>
        <w:rPr>
          <w:spacing w:val="-7"/>
          <w:sz w:val="28"/>
          <w:szCs w:val="28"/>
          <w:lang w:val="be-BY"/>
        </w:rPr>
        <w:t xml:space="preserve"> </w:t>
      </w:r>
      <w:r>
        <w:rPr>
          <w:spacing w:val="-7"/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pacing w:val="-7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spacing w:lineRule="auto" w:line="220"/>
        <w:rPr>
          <w:b/>
          <w:b/>
          <w:caps/>
          <w:spacing w:val="-7"/>
          <w:sz w:val="14"/>
          <w:szCs w:val="14"/>
          <w:lang w:val="be-BY"/>
        </w:rPr>
      </w:pPr>
      <w:r>
        <w:rPr>
          <w:b/>
          <w:caps/>
          <w:spacing w:val="-7"/>
          <w:sz w:val="14"/>
          <w:szCs w:val="14"/>
          <w:lang w:val="be-BY"/>
        </w:rPr>
      </w:r>
    </w:p>
    <w:p>
      <w:pPr>
        <w:pStyle w:val="Normal"/>
        <w:spacing w:lineRule="auto" w:line="216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  <w:t>Составители:</w:t>
      </w:r>
    </w:p>
    <w:p>
      <w:pPr>
        <w:pStyle w:val="Normal"/>
        <w:spacing w:lineRule="auto" w:line="21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.М. Семенов, 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16"/>
        <w:jc w:val="both"/>
        <w:rPr/>
      </w:pPr>
      <w:r>
        <w:rPr>
          <w:spacing w:val="-7"/>
          <w:sz w:val="28"/>
          <w:szCs w:val="28"/>
        </w:rPr>
        <w:t xml:space="preserve">Т.И. Дмитраченко, </w:t>
      </w:r>
      <w:r>
        <w:rPr>
          <w:bCs/>
          <w:spacing w:val="-7"/>
          <w:sz w:val="28"/>
          <w:szCs w:val="28"/>
        </w:rPr>
        <w:t xml:space="preserve">профессор кафедры инфекционных болезней с курсом </w:t>
      </w:r>
      <w:r>
        <w:rPr>
          <w:spacing w:val="-7"/>
          <w:sz w:val="28"/>
          <w:szCs w:val="28"/>
        </w:rPr>
        <w:t>факультета повышения квалификации и переподготовки кадров</w:t>
      </w:r>
      <w:r>
        <w:rPr>
          <w:bCs/>
          <w:spacing w:val="-7"/>
          <w:sz w:val="28"/>
          <w:szCs w:val="28"/>
        </w:rPr>
        <w:t xml:space="preserve"> учреждения образования </w:t>
      </w:r>
      <w:r>
        <w:rPr>
          <w:spacing w:val="-7"/>
          <w:sz w:val="28"/>
          <w:szCs w:val="28"/>
        </w:rPr>
        <w:t>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16"/>
        <w:jc w:val="both"/>
        <w:rPr>
          <w:color w:val="000000"/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.В. Ляховская, доцент кафедры инфекционных болезней с курсом факультета повышения квалификации и переподготовки кадров</w:t>
      </w:r>
      <w:r>
        <w:rPr>
          <w:bCs/>
          <w:spacing w:val="-7"/>
          <w:sz w:val="28"/>
          <w:szCs w:val="28"/>
        </w:rPr>
        <w:t xml:space="preserve"> учреждения образования </w:t>
      </w:r>
      <w:r>
        <w:rPr>
          <w:spacing w:val="-7"/>
          <w:sz w:val="28"/>
          <w:szCs w:val="28"/>
        </w:rPr>
        <w:t xml:space="preserve">«Витебский государственный ордена Дружбы народов медицинский университет», кандидат медицинских наук, доцент; </w:t>
      </w:r>
    </w:p>
    <w:p>
      <w:pPr>
        <w:pStyle w:val="Normal"/>
        <w:spacing w:lineRule="auto" w:line="216"/>
        <w:jc w:val="both"/>
        <w:rPr/>
      </w:pPr>
      <w:r>
        <w:rPr>
          <w:spacing w:val="-7"/>
          <w:sz w:val="28"/>
          <w:szCs w:val="28"/>
        </w:rPr>
        <w:t xml:space="preserve">Н.Ф. Акулич, доцент кафедры инфекционных болезней с курсом факультета повышения квалификации и переподготовки кадров </w:t>
      </w:r>
      <w:r>
        <w:rPr>
          <w:bCs/>
          <w:spacing w:val="-7"/>
          <w:sz w:val="28"/>
          <w:szCs w:val="28"/>
        </w:rPr>
        <w:t xml:space="preserve">учреждения образования </w:t>
      </w:r>
      <w:r>
        <w:rPr>
          <w:spacing w:val="-7"/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16"/>
        <w:jc w:val="both"/>
        <w:rPr/>
      </w:pPr>
      <w:r>
        <w:rPr>
          <w:spacing w:val="-7"/>
          <w:sz w:val="28"/>
          <w:szCs w:val="28"/>
        </w:rPr>
        <w:t xml:space="preserve">О.В. Евдокимова, доцент кафедры инфекционных болезней с курсом факультета повышения квалификации и переподготовки кадров </w:t>
      </w:r>
      <w:r>
        <w:rPr>
          <w:bCs/>
          <w:spacing w:val="-7"/>
          <w:sz w:val="28"/>
          <w:szCs w:val="28"/>
        </w:rPr>
        <w:t xml:space="preserve">учреждения образования </w:t>
      </w:r>
      <w:r>
        <w:rPr>
          <w:spacing w:val="-7"/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16"/>
        <w:jc w:val="both"/>
        <w:rPr/>
      </w:pPr>
      <w:r>
        <w:rPr>
          <w:spacing w:val="-7"/>
          <w:sz w:val="28"/>
          <w:szCs w:val="28"/>
        </w:rPr>
        <w:t xml:space="preserve">А.Н. Грижевская, доцент кафедры инфекционных болезней с курсом факультета повышения квалификации и переподготовки кадров </w:t>
      </w:r>
      <w:r>
        <w:rPr>
          <w:bCs/>
          <w:spacing w:val="-7"/>
          <w:sz w:val="28"/>
          <w:szCs w:val="28"/>
        </w:rPr>
        <w:t xml:space="preserve">учреждения образования </w:t>
      </w:r>
      <w:r>
        <w:rPr>
          <w:spacing w:val="-7"/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spacing w:lineRule="auto" w:line="220"/>
        <w:rPr>
          <w:b/>
          <w:b/>
          <w:spacing w:val="-7"/>
          <w:sz w:val="14"/>
          <w:szCs w:val="14"/>
        </w:rPr>
      </w:pPr>
      <w:r>
        <w:rPr>
          <w:b/>
          <w:spacing w:val="-7"/>
          <w:sz w:val="14"/>
          <w:szCs w:val="14"/>
        </w:rPr>
      </w:r>
    </w:p>
    <w:p>
      <w:pPr>
        <w:pStyle w:val="Normal"/>
        <w:spacing w:lineRule="auto" w:line="216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РЕЦЕНЗЕНТЫ:</w:t>
      </w:r>
    </w:p>
    <w:p>
      <w:pPr>
        <w:pStyle w:val="TextBodyIndent"/>
        <w:spacing w:lineRule="auto" w:line="216"/>
        <w:ind w:left="0" w:hanging="0"/>
        <w:jc w:val="both"/>
        <w:rPr>
          <w:spacing w:val="-7"/>
          <w:szCs w:val="28"/>
        </w:rPr>
      </w:pPr>
      <w:r>
        <w:rPr>
          <w:spacing w:val="-7"/>
          <w:szCs w:val="28"/>
        </w:rPr>
        <w:t>Кафедра инфекционных болезней учреждения образования «Гомельский государственный медицинский университет»;</w:t>
      </w:r>
    </w:p>
    <w:p>
      <w:pPr>
        <w:pStyle w:val="TextBodyIndent"/>
        <w:spacing w:lineRule="auto" w:line="216"/>
        <w:ind w:left="0" w:hanging="0"/>
        <w:jc w:val="both"/>
        <w:rPr/>
      </w:pPr>
      <w:r>
        <w:rPr>
          <w:spacing w:val="-7"/>
          <w:szCs w:val="28"/>
        </w:rPr>
        <w:t>О.Н. Романова, заведующий кафедрой детских инфекционных болезней учреждения образования «Белорусский государственный медицинский университет», главный внештатный специалист по детским инфекционным заболеваниям Министерства здравоохранения Республики Беларусь, доктор медицинских наук, профессор</w:t>
      </w:r>
    </w:p>
    <w:p>
      <w:pPr>
        <w:pStyle w:val="TextBodyIndent"/>
        <w:spacing w:lineRule="auto" w:line="220"/>
        <w:ind w:left="0" w:hanging="0"/>
        <w:jc w:val="both"/>
        <w:rPr>
          <w:b/>
          <w:b/>
          <w:caps/>
          <w:spacing w:val="-7"/>
          <w:sz w:val="14"/>
          <w:szCs w:val="14"/>
        </w:rPr>
      </w:pPr>
      <w:r>
        <w:rPr>
          <w:b/>
          <w:caps/>
          <w:spacing w:val="-7"/>
          <w:sz w:val="14"/>
          <w:szCs w:val="14"/>
        </w:rPr>
      </w:r>
    </w:p>
    <w:p>
      <w:pPr>
        <w:pStyle w:val="TextBodyIndent"/>
        <w:spacing w:lineRule="auto" w:line="220"/>
        <w:ind w:left="0" w:hanging="0"/>
        <w:jc w:val="both"/>
        <w:rPr/>
      </w:pPr>
      <w:r>
        <w:rPr>
          <w:b/>
          <w:caps/>
          <w:spacing w:val="-7"/>
          <w:szCs w:val="28"/>
        </w:rPr>
        <w:t>Рекомендована к утверждению</w:t>
      </w:r>
      <w:r>
        <w:rPr>
          <w:b/>
          <w:spacing w:val="-7"/>
          <w:szCs w:val="28"/>
        </w:rPr>
        <w:t>:</w:t>
      </w:r>
    </w:p>
    <w:p>
      <w:pPr>
        <w:pStyle w:val="TextBodyIndent"/>
        <w:spacing w:lineRule="auto" w:line="216"/>
        <w:ind w:left="0" w:hanging="0"/>
        <w:jc w:val="both"/>
        <w:rPr/>
      </w:pPr>
      <w:r>
        <w:rPr>
          <w:spacing w:val="-7"/>
          <w:szCs w:val="28"/>
        </w:rPr>
        <w:t>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5 от 12.06.2018);</w:t>
      </w:r>
    </w:p>
    <w:p>
      <w:pPr>
        <w:pStyle w:val="TextBodyIndent"/>
        <w:spacing w:lineRule="auto" w:line="216"/>
        <w:ind w:left="0" w:hanging="0"/>
        <w:jc w:val="both"/>
        <w:rPr/>
      </w:pPr>
      <w:r>
        <w:rPr>
          <w:spacing w:val="-7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 6 от 21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ПОЯСНИТЕЛЬНАЯ ЗАПИСКА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тские инфекционные болезни» – учебная дисциплина, содержащая систематизированные научные знания об этиологии, патогенезе, клинической картине, методах диагностики, лечения и профилактики инфекционных заболеваний 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Детские инфекционные болезни» профиля субординатуры «Общая врачебная практика» (для иностранных граждан) – формирование у студентов </w:t>
      </w:r>
      <w:r>
        <w:rPr>
          <w:spacing w:val="-4"/>
          <w:sz w:val="28"/>
          <w:szCs w:val="28"/>
        </w:rPr>
        <w:t>академических,</w:t>
      </w:r>
      <w:r>
        <w:rPr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инфекционными заболеваниями, </w:t>
      </w:r>
      <w:r>
        <w:rPr>
          <w:spacing w:val="-2"/>
          <w:sz w:val="28"/>
          <w:szCs w:val="28"/>
        </w:rPr>
        <w:t>проведения профилактических и санитарно-противоэпидемических мероприятий в инфекционном очаге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Задачи </w:t>
      </w:r>
      <w:r>
        <w:rPr>
          <w:sz w:val="28"/>
          <w:szCs w:val="28"/>
        </w:rPr>
        <w:t>преподавания</w:t>
      </w:r>
      <w:r>
        <w:rPr>
          <w:spacing w:val="-4"/>
          <w:sz w:val="28"/>
          <w:szCs w:val="28"/>
        </w:rPr>
        <w:t xml:space="preserve"> учебной дисциплины состоят в </w:t>
      </w:r>
      <w:r>
        <w:rPr>
          <w:sz w:val="28"/>
          <w:szCs w:val="28"/>
        </w:rPr>
        <w:t xml:space="preserve">формировании у студентов научных знаний об этиологии, патогенезе, клинической картине, методах лабораторной и инструментальной диагностики, принципах выбора антимикробной и противовирусной терапии социально значимых и наиболее часто встречающихся инфекционных заболеваний у детей, умений и навыков, необходимых для: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детей с инфекционными заболеваниям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агностики и назначения этиотропного и патогенетического лечения инфекционных заболеваний у дет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фференциальной диагностики инфекционного заболевания у детей с заболеваниями неинфекционной природы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пецифической и неспецифической профилактики социально значимых и наиболее часто встречающихся инфекционных заболеваний у детей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и, медицинской реабилитации детей с инфекционными заболеваниями различной локализаци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анитарно-противоэпидемических мероприятий в очаге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Детские инфекционные болезни» профиля субординатуры «Общая врачебная практика» (для иностранных граждан)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Патоморфологические 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Дерматовенерология. </w:t>
      </w:r>
      <w:r>
        <w:rPr>
          <w:sz w:val="28"/>
          <w:szCs w:val="28"/>
        </w:rPr>
        <w:t>Дифференциальная диагностика кожных симптомов при инфекционных заболеваниях и дерматовенер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)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инфекционных заболеваний, его влияние на клиническую картину. Принципы патогенетической терапии инфекционных заболеваний и неотложных состоя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Интерпретация результатов биохимических исследований биологических сред. Молекулярные механизмы действия токсинов, других факторов инвазии и агрессии, а также антибиотиков, противовирусных, противогрибковых, антипротозойных, антигельминтных лекарственных средств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ропедевтика внутренних заболеваний.</w:t>
      </w:r>
      <w:r>
        <w:rPr>
          <w:sz w:val="28"/>
          <w:szCs w:val="28"/>
        </w:rPr>
        <w:t xml:space="preserve"> Принципы и методы сбора анамнеза и физикального обследования детей с инфекционными заболева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Клиническая иммунология, аллергология.</w:t>
      </w:r>
      <w:r>
        <w:rPr>
          <w:sz w:val="28"/>
          <w:szCs w:val="28"/>
        </w:rPr>
        <w:t xml:space="preserve"> Дифференциальная диагностика проявлений и осложнений инфекционных заболеваний с проявлениями соматических заболеваний аллергического генеза. Диагностика и лечение осложнений инфекционных заболеваний аллергической природы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Оториноларингологические проявления инфекционных заболеваний, диагностика и лечение. Дифференциальная диагностика соматических поражений оториноларингологических органов с инфекционными пораже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фтальмология.</w:t>
      </w:r>
      <w:r>
        <w:rPr>
          <w:sz w:val="28"/>
          <w:szCs w:val="28"/>
        </w:rPr>
        <w:t xml:space="preserve"> Офтальмологические проявления инфекционных заболеваний, их диагностика и лечение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нкология.</w:t>
      </w:r>
      <w:r>
        <w:rPr>
          <w:sz w:val="28"/>
          <w:szCs w:val="28"/>
        </w:rPr>
        <w:t xml:space="preserve"> ВИЧ-ассоциированные новообразования. Дифференциальная диагностика проявлений инфекционных заболеваний с симптомами онк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едиатрия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соматических заболеваний у дете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хирургических заболеваний (симптомов кишечных инфекций, «острого живота» и др.). Дифференциальная диагностика инвазивных диарей различной этиологии. Диагностика гнойных лимфаденитов, панкреатита и сепсиса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«Детские инфекционные болезни» профиля субординатуры «Общая врачебная практика» (для иностранных граждан) студент должен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ую симптоматику и причины социально значимых и наиболее распространенных инфекционных заболеваний у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ы диагностики инфекционных заболеваний у детей с использованием синдромального подхода и с учетом эпидемиологических и клинико-лабораторных дан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ы дифференциальной диагностики инфекционных и неинфекционных заболеваний у детей по ведущему синдро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лгоритм действий в случае выявления ребенка с инфекционным заболеванием (правила оповещения, показания к госпитализации, принципы и методы лечения в амбулаторных и стационарных условиях, методы профилактических и санитарно-противоэпидемических мероприятий в очаг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особы рационального лечения инфекционных заболеваний у детей с использованием современных эффективных лекарственных средств и мето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ременные методы оказания неотложной медицинской помощи пациентам детского возраста с тяжелым и/или осложненным течением инфекционных заболе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цинской реабилитации и диспансеризации детей с инфекционными заболеваниями;</w:t>
      </w:r>
    </w:p>
    <w:p>
      <w:pPr>
        <w:pStyle w:val="Normal"/>
        <w:tabs>
          <w:tab w:val="clear" w:pos="708"/>
          <w:tab w:val="left" w:pos="7695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ять ведущий синдром и устанавливать диагноз наиболее распространенных и социально значимых инфекционных заболеваний у детей, определять тактику обследования и назначать лечение, адекватное состоянию паци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ить дифференциальную диагностику инфекционных заболеваний у детей с неинфекционными болезнями по ведущему синдро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овывать санитарно-противоэпидемические мероприятия в очаге инфекционного заболе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ать лечение ребенку с инфекционным заболеванием и осуществлять динамическое наблюдение за реконвалесцен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ить диспансеризацию пациентов детского возраста с хроническими инфекционными заболева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и купировать неотложные состояния, осложняющие течение инфекционных заболеваний у детей;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ами сбора анамнеза (включая эпидемиологически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емами физикального обследования ребе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ами интерпретации результатов лабораторных исслед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ами оказания первичной и специализированной медицинской помощи пациентам детского возраста с инфекционными заболева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етодами оказания медицинской помощи при неотложных состояниях, осложняющих течение инфекционных заболевани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з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Т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842"/>
      </w:tblGrid>
      <w:tr>
        <w:trPr>
          <w:tblHeader w:val="true"/>
          <w:trHeight w:val="707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Инфекционные заболевания у детей, сопровождающиеся синдромами экзантемы и энантемы. Иммунопрофилактика инфекционных заболеваний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екционные поражения дыхательной систем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стрые кишечные инфекции и инваз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Инфекционные заболевания центральной нервной систем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Герпетическая инфекция у детей. Внутриутробные инфекции (TORCH-синдр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нфекционные заболевания у детей, сопровождающиеся синдромами экзантемы и энантемы. Иммунопрофилактика инфекционных заболеваний у детей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-диагностические признаки основных инфекционных заболеваний у детей, сопровождающихся экзантемами и энантемами: скарлатина, корь, краснуха, энтеровирусная инфекция, парвовирусная инфекция, псевдотуберкулез. Особенности клинического течения инфекций у детей раннего возраста, у привитых. Дифференциальная диагностика в различные периоды болезн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sz w:val="28"/>
          <w:szCs w:val="28"/>
        </w:rPr>
        <w:t>Принципы проведения этиотропной, патогенетической и симптоматической терапии. Противовирусные лекарственные средства. Показания к назначению антибиотиков, лекарственные средства выбора в зависимости от этиологии инфекционного заболевания. Меры специфической и неспецифической профилакти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Осмотр детей с инфекционными заболеваниями, протекающими с синдромами экзантемы и энантемы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, составление плана л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циональный календарь профилактических прививок. Сроки проведения иммунопрофилактики у детей. Группы риска для проведения иммунопрофилактики детей против гриппа, гемофильной и пневмококковой инфекций. Виды иммунобиологических лекарственных средств, их преимущества и недост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ивопоказания к проведению иммунопрофилактики. Осложнения, их клиническая характеристика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филаксия у детей: клинические проявления, принципы проведения экстренной медицинской помощ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. Инфекционные поражения дыхательной системы у дете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Актуальность проблемы острых респираторных инфекций (ОРИ) у детей. Основные инфекционные заболевания, сопровождающиеся респираторным синдромом, их клиническая и дифференциальная диагностика. Острая пневмония. Коклюш. Острый стенозирующий ларинготрахеит. Эпиглоттит. Дифференциальная диагностика тонзиллитов у детей (аденовирусная инфекция, инфекционный мононуклеоз, стрептококковый тонзиллит, дифтерия ротоглотки). Критерии оценки тяжести состояния ребенка. Особенности течения у детей первого года жизни. Осложн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Показания к госпитализации и принципы лечения детей с ОРИ и тонзиллитами: этиотропная, патогенетическая и симптоматическая терапия. Противовирусные лекарственные средства. Показания к назначению антибиотиков при ОРИ. Особенности проведения оральной дезинтоксикации у детей. Показания к назначению жаропонижающей терапии. Меры специфической и неспецифической профилактики ОР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Стеноз гортани: клиническая классификация и критерии оценки степени тяжести. Дифференциальная диагностика синдрома крупа в зависимости от этиологии (ОРИ, дифтерия, инородное тело). Особенности клинических проявлений дыхательной недостаточности при тяжелом течении ОРИ у детей (пневмония, бронхиолит, обструктивный бронхит). Виды и степени острой дыхательной недостаточности (ОДН), принципы диагностики, дифференциальная диагностика. Оказание неотложной медицинской помощи при стенозе гортани и ОДН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Осмотр детей с ОРИ (сбор жалоб и анамнеза заболевания, объективный осмотр); составление плана обследования, интерпретация результатов лабораторных и инструментальных методов обследования, выставление диагноза, составление плана лече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Острые кишечные инфекции и инвазии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иология и клинико-эпидемиологические особенности острых кишечных инфекций (ОКИ) у детей разных возрастных групп. Патогенез инвазивной, секреторной и осмотической диарей. Дифференциальная диагностика вирусных (ротавирусная, норовирусная инфекции) и бактериальных (сальмонеллез, шигеллез, эшерихиоз, стафилококковая инфекция, камбилобактериоз) ОКИ. Показания к госпитализации при 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молитико-уремический синдром: классификация, патогенез, клинические проявления у детей, критерии оценки степени тяжести, тактика ведения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воживание у детей, клиническая оценка. Регидратационная терапия. Патогенез, клинические проявления гиповолемического шока у детей с ОКИ, неотложная медицинская помощь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льминтозы у детей: о</w:t>
      </w:r>
      <w:r>
        <w:rPr>
          <w:color w:val="000000"/>
          <w:sz w:val="28"/>
          <w:szCs w:val="28"/>
        </w:rPr>
        <w:t>сновные биологические свойства возбудителей энтеробиоза, аскаридоза, токсакароза, современные эпидемиологические аспекты, патогенетические механизмы, клиническая картина, лабораторная диагностика, современные методы лечения 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детей с ОКИ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, выставление диагноза, составление плана лече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Инфекционные заболевания центральной нервной системы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ческая структура инфекционных поражений центральной нервной системы (ЦНС) у детей. Синдромальная диагностика различного уровня поражений ЦНС, клинические симптомы. Дифференциальная диагностика инфекционных и неинфекционных поражений центральной нерв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зные менингиты: основные возбудители, ранняя диагностика, тактика врача, лечение, показания к назначению этиотропной терапии. Этиологические особенности, эпидемиология, патогенез, клиническая картина, диагностика, лечение первичных и вторичных гнойных менингитов (менингоэнцефалитов), выбор этиотропной терапии, профилактика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енингококковая инфекция: современные эпидемиологические особенности, клиническая классификация, ранняя диагностика, дифференциальная диагностика с инфекционными поражениями ЦНС и экзантемами другой этиологии, лечебно-диагностическая тактика. Острая надпочечниковая недостаточность, неотложная медицинск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отека головного мозга. Клинические проявления отека-набухания головного мозга, неотложная медицинская помощь, оценка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йротоксикоз: причины и патогенетические механизмы развития токсического поражения головного мозга у детей, неотложная медицинск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детского возраста с инфекционными поражениями ЦНС (сбор жалоб и анамнеза заболевания, объективный осмотр); составление плана обследования, интерпретация результатов лабораторных и инструментальных методов обследования, оценка анализа спинномозговой жидкости и методов определения возбудителя заболевания в спиномозговой жидкости; выставление диагноза, составление плана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Герпетическая инфекция у детей. Внутриутробные инфекции (TORCH-синдром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Классификация герпесвирусов. Этиология, эпидемиология, классификация заболеваний, вызванных герпесвирусами, клиническая картина в зависимости от типа герпесвируса (локализованные и генерализованные формы герпетической инфекции, вызванной вирусами 1 и 2 типа, ветряная оспа, опоясывающий герпес, инфекционный мононуклеоз, приобретенная и врожденная цитомегаловирусная инфекция, внезапная экзантема, заболевания, вызываемые герпесами человека 7 и 8 типов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абораторные методы диагностики герпетической инф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лечения герпесвирусных инфекций у детей. Противовирусные лекарственные средства, их активность в отношении разных типов герпесвирусов. Показания к назначению противовирусных лекарственных средств у детей, схемы их применения, выбор противовирусного лекарственного средства в зависимости от типа вируса, п</w:t>
      </w:r>
      <w:r>
        <w:rPr>
          <w:spacing w:val="-4"/>
          <w:sz w:val="28"/>
          <w:szCs w:val="28"/>
        </w:rPr>
        <w:t>оказания к госпит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санитарно-противоэпидемических мероприятий в очаге при ветряной ос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герпетическим стоматитом, инфекционным мононуклеозом, ветряной оспой (сбор жалоб и анамнеза заболевания, объективный осмотр); составление плана обследования, интерпретация результатов лабораторных и инструментальных методов обследования, интерпретация гемограмм, выставление диагн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, патогенез, факторы риска развития внутриутробных инфекций у детей. Дифференциальная диагностика различных внутриутробных инфекций, входящих в TORCH-синдром (Τ ‒ Тoxoplasmosis; R ‒ Rubella; С ‒ Cytomegalovirus; Η ‒ Herpes simplex virus; О ‒ Other ‒ другие). Внутриутробная парвовирусная инфек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ка врача при риске возникновения внутриутробной инфекции у ребенка. Принципы проведения антенатальной, интранатальной и постнатальной профилактики внутриутробных инфекций у детей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ЧЕБНО-МЕТОДИЧЕСКАЯ КАРТА УЧЕБНОЙ ДИСЦИПЛИНЫ «ДЕТСКИЕ ИНФЕКЦИОННЫЕ БОЛЕЗНИ» ПРОФИЛЯ СУБОРДИНАТУРЫ «ОБЩАЯ ВРАЧЕБНАЯ ПРАКТИКА» (ДЛЯ ИНОСТРАННЫХ ГРАЖДАН)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38"/>
        <w:gridCol w:w="680"/>
        <w:gridCol w:w="1349"/>
        <w:gridCol w:w="946"/>
        <w:gridCol w:w="1294"/>
        <w:gridCol w:w="2076"/>
        <w:gridCol w:w="134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 занятий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38"/>
        <w:gridCol w:w="680"/>
        <w:gridCol w:w="1349"/>
        <w:gridCol w:w="946"/>
        <w:gridCol w:w="1294"/>
        <w:gridCol w:w="2076"/>
        <w:gridCol w:w="13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екционные заболевания у детей, сопровождающиеся синдромами экзантемы и энантемы. Иммунопрофилактика инфекционных заболеваний у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 xml:space="preserve">1-4, </w:t>
            </w:r>
            <w:r>
              <w:rPr>
                <w:sz w:val="26"/>
                <w:szCs w:val="26"/>
                <w:lang w:val="en-US" w:eastAsia="en-US"/>
              </w:rPr>
              <w:t>6</w:t>
            </w:r>
            <w:r>
              <w:rPr>
                <w:sz w:val="26"/>
                <w:szCs w:val="26"/>
                <w:lang w:eastAsia="en-US"/>
              </w:rPr>
              <w:t>-8, 11, 1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16, 19, 20, 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ые поражения дыхательной системы у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-3, 5, 7, 9, 13, 18, 21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кишечные инфекции и инвазии у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-3, 7, 10, 12, 13, 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ые заболевания центральной нервной системы у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-4, 7, 10, 13, 15, 16, 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петическая инфекция у детей. Внутриутробные инфекции (TORCH-синдро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-4, 6, 11, 13, 14,  20, 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йкин, 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. Инфекционные болезни у детей : учебник : для студентов мед. вузов, обучающихся по инфекц. болезням по специальности «Педиатрия»</w:t>
      </w:r>
      <w:r>
        <w:rPr/>
        <w:t xml:space="preserve"> </w:t>
      </w:r>
      <w:r>
        <w:rPr>
          <w:sz w:val="28"/>
          <w:szCs w:val="28"/>
        </w:rPr>
        <w:t>/ 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. Учайкин, О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. Шамшева. – М. : ГЭОТАР-Медиа, 2015. – 790 с.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екционные болезни : руководство / под ред. В. М. Семенова</w:t>
      </w:r>
      <w:r>
        <w:rPr>
          <w:rFonts w:eastAsia="ATimes;MS Mincho"/>
          <w:sz w:val="28"/>
          <w:szCs w:val="28"/>
        </w:rPr>
        <w:t>. – М. : Мед. лит., 2014. – 484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етские инфекционные болезни. Лечебная практика : учеб. пособие для студентов мед. вузов по специальности «Педиатрия» / В. М. Цыркунов [и др.] – 2-е изд., доп. и перераб. </w:t>
      </w:r>
      <w:r>
        <w:rPr>
          <w:rFonts w:eastAsia="ATimes;MS Mincho"/>
          <w:sz w:val="28"/>
          <w:szCs w:val="28"/>
        </w:rPr>
        <w:t>–</w:t>
      </w:r>
      <w:r>
        <w:rPr>
          <w:sz w:val="28"/>
          <w:szCs w:val="28"/>
        </w:rPr>
        <w:t xml:space="preserve"> Минск : АСАР, 2013. </w:t>
      </w:r>
      <w:r>
        <w:rPr>
          <w:rFonts w:eastAsia="ATimes;MS Mincho"/>
          <w:sz w:val="28"/>
          <w:szCs w:val="28"/>
        </w:rPr>
        <w:t xml:space="preserve">– </w:t>
      </w:r>
      <w:r>
        <w:rPr>
          <w:sz w:val="28"/>
          <w:szCs w:val="28"/>
        </w:rPr>
        <w:t>510 с.</w:t>
      </w:r>
    </w:p>
    <w:p>
      <w:pPr>
        <w:pStyle w:val="Style21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 А. Энцефалиты у детей : учеб.-метод. пособие / A. А. Астапов, А. П. Кудин, Л. И. Ясинская. – Минск : БГМУ, 2011. – 50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Германенко, И. Г. Обструкция верхних дыхательных путей у детей: клиника, диагностика, неотложные мероприятия : пособие для врачей / И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> Германенко, А. 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Кулагин. </w:t>
      </w:r>
      <w:r>
        <w:rPr>
          <w:rFonts w:eastAsia="ATimes;MS Mincho"/>
          <w:sz w:val="28"/>
          <w:szCs w:val="28"/>
        </w:rPr>
        <w:t>–</w:t>
      </w:r>
      <w:r>
        <w:rPr>
          <w:sz w:val="28"/>
          <w:szCs w:val="28"/>
        </w:rPr>
        <w:t xml:space="preserve"> Минск, 2011. </w:t>
      </w:r>
      <w:r>
        <w:rPr>
          <w:rFonts w:eastAsia="ATimes;MS Mincho"/>
          <w:sz w:val="28"/>
          <w:szCs w:val="28"/>
        </w:rPr>
        <w:t>–</w:t>
      </w:r>
      <w:r>
        <w:rPr>
          <w:sz w:val="28"/>
          <w:szCs w:val="28"/>
        </w:rPr>
        <w:t xml:space="preserve"> 39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 П. Инфекционные экзантемы у детей : учеб.-метод. пособие / А. П. Кудин. – Минск : БГМУ, 2011. – 48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к, В. В. Руководство по неотложным состояниям у детей / В. В. Курек, А. Е. Кулагин. – 2-е изд. – М. : Мед. лит, 2012. – 600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акцины и вакцинация. Национальное руководство / гл. ред.: 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Зверев, Б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. Семенов, Р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М. Хаитов. – М. : ГЭОТАР-Медиа, 2011. – 880 с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иенко, Е. Н. Респираторный синдром при инфекционных заболеваниях у детей : учеб.-метод. пособие / Е. Н. Сергиенко, А. А. Астапов. – Минск : БГМУ, 2015. – 44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ирусные и бактериальные кишечные инфекции в общеврачебной практике : метод. рекомендации / Т. И. Дмитраченко [и др.]. – Минск : Тирас-Н, 2018. – 52 с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Герпетические инфекции в общеврачебной практике : метод. пособие / В. М. Семенов [и др.]. – Минск : Тирас-Н, 2018. – 77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злов, Р. С. Справочник по антимикробной терапии. Вып. 3 / Р. С. Козлов, А. В. Дехнич. </w:t>
      </w:r>
      <w:r>
        <w:rPr>
          <w:rFonts w:eastAsia="ATimes;MS Mincho"/>
          <w:sz w:val="28"/>
          <w:szCs w:val="28"/>
        </w:rPr>
        <w:t>–</w:t>
      </w:r>
      <w:r>
        <w:rPr>
          <w:sz w:val="28"/>
          <w:szCs w:val="28"/>
        </w:rPr>
        <w:t xml:space="preserve"> Смоленск : МАКМАХ, 2013. – 480 с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 : приказ Министерства здравоохранения Республики Беларусь от 24.08.2012 № 961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лгоритм оказания медицинской помощи пациентам с остро возникшей лихорадкой: приказ Министерства здравоохранения Республики Беларусь от 06.12.2013 № 1246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: постановление Министерства здравоохранения Республики Беларусь от 12.11.2012 № 174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мерах по улучшению оказания медицинской помощи пациентам с генерализованными формами менингококковой инфекции : приказ Министерства здравоохранения Республики Беларусь от 31.03.2009 № 337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 : постановление Министерства здравоохранения Республики Беларусь от 29.03.2012 № 31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 мерах по снижению антибактериальной резистентности микроорганизмов : приказ Министерства здравоохранения Республики Беларусь от 29.12.2015 № 1301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 профилактических прививках : постановление Министерства здравоохранения Республики Беларусь от 17.05.2018 № 42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 : постановление Министерства здравоохранения Республики Беларусь от 05.11.2012 № 172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 : постановление Министерства здравоохранения Республики Беларусь от 29.12.2012 № 217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: постановление Министерства здравоохранения Республики Беларусь от 13.06.2012 № 70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 : постановление Министерства здравоохранения Республики Беларусь от 26.12.2013 № 13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инфек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фектологии, проработке вопросов, вынесенных на самостоятельное изучение, подготовке к практическим заня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бные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нтгенограммы органов грудной клет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лабораторных методов исследования: общеклинические анализы крови, общеклинические анализы мочи, биохимические анализы крови, молекулярно-биологических и иммунологические исследования крови, ликворограммы, результаты бактериологических, вирусологических исследований, антибиотик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ы на практических занят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ые опро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фера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четы по аудиторным практическим упражнениям (курация пациентов в инфекционных отделениях учреждений здравоохранения) с их устной защит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амостоятельное решение задач с их последующим обсуждение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Электронные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2. Оценивание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 (включая эпидемиологический), физикальное обследование ребенка с инфекционным заболевание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менингеальных знаков (ригидности затылочных мышц, симптома Кернига, верхнего и нижнего симптомов Брудзинского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смотра выделений пациента с оценкой патологических изменений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общеклинического исследования крови, моч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биохимического исследования кров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копрограмм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молекулярно-генетического исследования крови при вирусных гепатитах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иммунологического исследования крови на маркеры парентеральных вирусных гепатито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общеклинического исследования цереброспинальной жидкост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органов грудной клетк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диагностических мероприятий у ребенка с лихорадкой неясного происхождения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е биологических образцов для бактериологического посев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ретация результатов бактериологического посева биологических образцо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егидратационной терапи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медицинской помощи при неотложных состояниях, осложняющих течение инфекционных заболеваний у де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656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ведения о составителях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649"/>
      </w:tblGrid>
      <w:tr>
        <w:trPr/>
        <w:tc>
          <w:tcPr>
            <w:tcW w:w="292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4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 Валерий Михайлович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msemenov@mail.ru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аченко Татьяна Ивановна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рофессор кафедры инфекционных болезней с курсом </w:t>
            </w:r>
            <w:r>
              <w:rPr>
                <w:sz w:val="26"/>
                <w:szCs w:val="26"/>
              </w:rPr>
              <w:t>факультета повышения квалификации и переподготовки кадров</w:t>
            </w:r>
            <w:r>
              <w:rPr>
                <w:bCs/>
                <w:sz w:val="26"/>
                <w:szCs w:val="26"/>
              </w:rPr>
              <w:t xml:space="preserve"> учреждения образования </w:t>
            </w:r>
            <w:r>
              <w:rPr>
                <w:sz w:val="26"/>
                <w:szCs w:val="26"/>
              </w:rPr>
              <w:t>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id74@rambler.ru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ховская Наталья Владимировна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Cs/>
                <w:sz w:val="26"/>
                <w:szCs w:val="26"/>
              </w:rPr>
              <w:t>Доцент кафедры инфекционных болезней</w:t>
            </w:r>
            <w:r>
              <w:rPr>
                <w:sz w:val="26"/>
                <w:szCs w:val="26"/>
              </w:rPr>
              <w:t xml:space="preserve"> с курсом факультета повышения квалификации и переподготовки кадров </w:t>
            </w:r>
            <w:r>
              <w:rPr>
                <w:bCs/>
                <w:sz w:val="26"/>
                <w:szCs w:val="26"/>
              </w:rPr>
              <w:t>учреждения образования</w:t>
            </w:r>
            <w:r>
              <w:rPr>
                <w:sz w:val="26"/>
                <w:szCs w:val="26"/>
              </w:rPr>
              <w:t xml:space="preserve"> «Витебский государственный ордена Дружбы народов медицинский университет», к.м.н., доцент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yakovsk@ rambler.ru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6"/>
                <w:szCs w:val="26"/>
                <w:lang w:val="en-US"/>
              </w:rPr>
              <w:t></w:t>
            </w:r>
            <w:r>
              <w:rPr>
                <w:i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sz w:val="26"/>
                <w:szCs w:val="26"/>
                <w:lang w:val="en-US"/>
              </w:rPr>
              <w:t>служебный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0212) 240204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E-mail: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nafj@tut.by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докимова Ольга Владимировна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lgavladim87@mail.ru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жевская Алла Николаевна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292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4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(0</w:t>
            </w:r>
            <w:r>
              <w:rPr>
                <w:sz w:val="26"/>
                <w:szCs w:val="26"/>
                <w:lang w:val="en-US"/>
              </w:rPr>
              <w:t>212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2402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42" w:firstLine="567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rFonts w:cs="Times New Roman"/>
      <w:sz w:val="28"/>
      <w:szCs w:val="28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image" Target="media/image3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49:00Z</dcterms:created>
  <dc:creator>usr</dc:creator>
  <dc:description/>
  <cp:keywords/>
  <dc:language>en-US</dc:language>
  <cp:lastModifiedBy>Наталья Аксючиц</cp:lastModifiedBy>
  <cp:lastPrinted>2019-02-08T12:12:00Z</cp:lastPrinted>
  <dcterms:modified xsi:type="dcterms:W3CDTF">2019-02-18T09:17:00Z</dcterms:modified>
  <cp:revision>13</cp:revision>
  <dc:subject/>
  <dc:title/>
</cp:coreProperties>
</file>