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«Общая врачебная практика» (для иностранных граждан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Е.В. Никити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М. 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</w:rPr>
        <w:t>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0 от 30.05.2018);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29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оперативных вмешательств, в раннем послеоперационном периоде и методах лечения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Общая врачебная практика» (для иностранных граждан) – 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в </w:t>
      </w:r>
      <w:r>
        <w:rPr>
          <w:sz w:val="28"/>
          <w:szCs w:val="28"/>
        </w:rPr>
        <w:t>терминальных и критических состояниях, проведения реанимационных мероприятий и интенсивной терап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преподавания учебной дисциплины состоят в формировании и углублении у студентов научных знаний об этиологии, патогенезе, клинических проявлениях </w:t>
      </w:r>
      <w:r>
        <w:rPr>
          <w:sz w:val="28"/>
          <w:szCs w:val="28"/>
        </w:rPr>
        <w:t>терминальных и критических состояний у пациентов;</w:t>
      </w:r>
      <w:r>
        <w:rPr>
          <w:color w:val="000000"/>
          <w:spacing w:val="-4"/>
          <w:sz w:val="28"/>
          <w:szCs w:val="28"/>
        </w:rPr>
        <w:t xml:space="preserve"> умений и навыков, необходимых для: 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 xml:space="preserve">обследования пациентов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ерминальных и критических состояниях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своевременной диагностики важнейших нарушений витальных функций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проведения реанимационных мероприятий и интенсивной терапии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бщая врачебная практика» (для иностранных граждан)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suppressAutoHyphens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Общая химия.</w:t>
      </w:r>
      <w:r>
        <w:rPr>
          <w:sz w:val="28"/>
          <w:szCs w:val="28"/>
          <w:lang w:eastAsia="ru-RU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Биологическая химия.</w:t>
      </w:r>
      <w:r>
        <w:rPr>
          <w:sz w:val="28"/>
          <w:szCs w:val="28"/>
          <w:lang w:eastAsia="ru-RU"/>
        </w:rPr>
        <w:t xml:space="preserve"> Свертывающая, противосвертывающая системы крови. Механизмы гемостаза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Патологическая анатомия.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 xml:space="preserve">Патологическая физиология. </w:t>
      </w:r>
      <w:r>
        <w:rPr>
          <w:sz w:val="28"/>
          <w:szCs w:val="28"/>
        </w:rPr>
        <w:t>Этиопатогенез типовых патологических процессов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гемодинамики и газообмена при шоке. Патофизиология гемостаза, обмена веществ, эндокринной системы, дыхания. Воспаление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человека и механизмы их регуляции. Показатели функций организма здорового человека, их параметры в нор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 xml:space="preserve">Неврология и нейрохирургия. </w:t>
      </w:r>
      <w:r>
        <w:rPr>
          <w:sz w:val="28"/>
          <w:szCs w:val="28"/>
        </w:rPr>
        <w:t>Сосудистые заболевания нервной системы. Черепно-мозговая травм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Внутренни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Хирургические болезни.</w:t>
      </w:r>
      <w:r>
        <w:rPr>
          <w:sz w:val="28"/>
          <w:szCs w:val="28"/>
          <w:lang w:eastAsia="ru-RU"/>
        </w:rPr>
        <w:t xml:space="preserve"> Неотложные состояния при хирургически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Общая врачебная практика» (для иностранных граждан)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rPr>
          <w:b/>
          <w:b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и методы оказания скорой медицинской помощи пациентам в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коррекции и регуляции нарушений гемодинамики, дыхания, метаболизма при терминальных и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ой терапии и парентера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рушений, методы оценки и принципы коррекции водно-электролитного балан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нарушений, методы оценки и принципы коррекции кислотно-основного состояния (КОС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острых отравлений лекарственными средствами и токсическими веществам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дефицит воды, электролитов, нарушения белкового и углеводного обмена, КОС, уровня гемоглобина и гематокрита и корригировать наруш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искусственной вентиляции легких (ИВЛ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 xml:space="preserve">показания для </w:t>
      </w:r>
      <w:r>
        <w:rPr>
          <w:sz w:val="28"/>
          <w:szCs w:val="28"/>
        </w:rPr>
        <w:t xml:space="preserve">проведения сердечно-легочной </w:t>
      </w:r>
      <w:r>
        <w:rPr>
          <w:color w:val="000000"/>
          <w:sz w:val="28"/>
          <w:szCs w:val="28"/>
        </w:rPr>
        <w:t>реанимации и критерии ее прекра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реанимацию при клинической смерти с применением закрытого массажа сердца, ИВЛ простейшими методами («рот-в-рот», «рот-в-нос»), вручную через маску, с помощью портативного респиратора, внутрисосудистого введения лекарственны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проведения базовой сердечно-легочной реанимации (приемами обеспечения проходимости дыхательных путей, ИВЛ, проведения непрямого массажа серд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42 академических часа, из них 28 часов аудиторных</w:t>
      </w:r>
      <w:r>
        <w:rPr>
          <w:iCs/>
          <w:sz w:val="28"/>
          <w:szCs w:val="28"/>
        </w:rPr>
        <w:t xml:space="preserve"> и 14 часов самостоятельной работы студента</w:t>
      </w:r>
      <w:r>
        <w:rPr>
          <w:sz w:val="28"/>
          <w:szCs w:val="28"/>
        </w:rPr>
        <w:t xml:space="preserve">. Распределение аудиторных часов по видам занятий: 28 часов практических занятий.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а получения образования – очная дневна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480" w:after="120"/>
        <w:jc w:val="center"/>
        <w:rPr>
          <w:b/>
          <w:b/>
          <w:smallCaps/>
          <w:color w:val="000000"/>
          <w:sz w:val="28"/>
          <w:szCs w:val="32"/>
        </w:rPr>
      </w:pPr>
      <w:r>
        <w:rPr>
          <w:b/>
          <w:smallCaps/>
          <w:color w:val="000000"/>
          <w:sz w:val="28"/>
          <w:szCs w:val="32"/>
        </w:rPr>
        <w:t>ТЕМАТИЧЕСКИЙ ПЛАН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43"/>
      </w:tblGrid>
      <w:tr>
        <w:trPr>
          <w:tblHeader w:val="true"/>
          <w:trHeight w:val="980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  <w:r>
              <w:rPr>
                <w:spacing w:val="-4"/>
                <w:sz w:val="28"/>
                <w:szCs w:val="28"/>
              </w:rPr>
              <w:t xml:space="preserve"> (практических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минальные состояния. Сердечно-легочная реаним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рая сердечно-сосудистая недостаточност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трая дыхательная недостаточност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стрые отрав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before="600" w:after="0"/>
        <w:jc w:val="center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  <w:t>СОДЕРЖАНИЕ УЧЕБНОГО МАТЕРИАЛ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минальные состояния. Сердечно-легочная реаним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я «терминальное состояние», диагностика. Виды и механизм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ая сердечно-легочная реанимация. Способы восстановления проходимости дыхательных путей. ИВЛ методами «изо рта в рот», «изо рта в 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цированная сердечно-легочная реанимация. Электроимпульсная терапия (дефибрилляция, кардиоверсия, электрическая кардиостимуляция), показания, методика, показатели эффективности и осложнения. Фармакологическое обеспечение реанимацион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контроля за состоянием жизненно важных органов и систем организма пациента при проведении реанимацион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логическая смерть, клиническая картина. Показания для прекращения реанимационных мероприятий. </w:t>
      </w:r>
      <w:r>
        <w:rPr>
          <w:color w:val="000000"/>
          <w:sz w:val="28"/>
          <w:szCs w:val="28"/>
        </w:rPr>
        <w:t xml:space="preserve">Вопросы деонтологии при прекращении реанимации. </w:t>
      </w:r>
      <w:r>
        <w:rPr>
          <w:sz w:val="28"/>
          <w:szCs w:val="28"/>
        </w:rPr>
        <w:t>Этические и социально-правовые проблемы, связанные с прекращением реанимации. Понятие «смерть моз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(на манекене) базовой и квалифицированной сердечно-легочной реанимации (восстановление проходимости дыхательных путей, ИВЛ методами «изо рта в рот», «изо рта в нос», дыхательным мешком типа Амбу, непрямой массаж сердца, электроимпульсная терап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 клинической смерти. Оценка уровня сознания, дыхания, кровообращения. Выполнение комплекса базовой и квалифицированной сердечно-легочной реанимации. Определение критериев эффективности и прекращения реанимации. Оформление медицинской документац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сердечно-сосудистая недостаточн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ок: определение понятия, патофизиология, к</w:t>
      </w:r>
      <w:r>
        <w:rPr>
          <w:color w:val="000000"/>
          <w:sz w:val="28"/>
          <w:szCs w:val="28"/>
        </w:rPr>
        <w:t>лассификация, к</w:t>
      </w:r>
      <w:r>
        <w:rPr>
          <w:sz w:val="28"/>
          <w:szCs w:val="28"/>
        </w:rPr>
        <w:t>линические проявления. Методы диагностики нарушений тканевой перфузии. Особенности патофизиологии, клинической картины и интенсивной терапии</w:t>
      </w:r>
      <w:r>
        <w:rPr>
          <w:color w:val="000000"/>
          <w:sz w:val="28"/>
          <w:szCs w:val="28"/>
        </w:rPr>
        <w:t xml:space="preserve"> кардиогенного, вазогенного, гиповолемического и септического шок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ипертонический криз: патофизиология, клиническая картина, интенсивная терап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атогенез, клинические признаки, диагностика, интенсивная терапия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Острая левожелудочковая недостаточность или отек легких. Особенности интенсивной терапии отека легких на фоне гипертензии и гипотензии, при сочетании сердечной и бронхиальной астмы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Интенсивная терапия инфаркта миокарда. Тромболитическая терапия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Аритмии сердца: интенсивная терапия, электроимпульсная терап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й</w:t>
      </w:r>
      <w:r>
        <w:rPr>
          <w:bCs/>
          <w:color w:val="000000"/>
          <w:kern w:val="2"/>
          <w:sz w:val="28"/>
          <w:szCs w:val="28"/>
        </w:rPr>
        <w:t xml:space="preserve"> терапии. Обоснование показаний к тромболитической и электроимпульсной терапии. Оформление медицинской документации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дыхательная недостаточность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ределение понятия «острая дыхательная недостаточность», классификация. Патофизиология нарушений оксигенации и элиминации двуокиси углерода. Диагностика, </w:t>
      </w:r>
      <w:r>
        <w:rPr>
          <w:color w:val="000000"/>
          <w:sz w:val="28"/>
          <w:szCs w:val="28"/>
        </w:rPr>
        <w:t xml:space="preserve">интенсивная </w:t>
      </w:r>
      <w:r>
        <w:rPr>
          <w:sz w:val="28"/>
          <w:szCs w:val="28"/>
        </w:rPr>
        <w:t xml:space="preserve">терапия острой дыхательной недостаточности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</w:t>
      </w:r>
      <w:r>
        <w:rPr>
          <w:color w:val="000000"/>
          <w:spacing w:val="-5"/>
          <w:sz w:val="28"/>
          <w:szCs w:val="28"/>
          <w:lang w:eastAsia="ru-RU"/>
        </w:rPr>
        <w:t xml:space="preserve">ИВЛ. </w:t>
      </w:r>
      <w:r>
        <w:rPr>
          <w:sz w:val="28"/>
          <w:szCs w:val="28"/>
          <w:lang w:eastAsia="ru-RU"/>
        </w:rPr>
        <w:t xml:space="preserve">Способы ИВЛ. </w:t>
      </w:r>
      <w:r>
        <w:rPr>
          <w:sz w:val="28"/>
          <w:szCs w:val="28"/>
        </w:rPr>
        <w:t xml:space="preserve">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  <w:r>
        <w:rPr>
          <w:color w:val="000000"/>
          <w:spacing w:val="-5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ая терапия при острой дыхательной недостаточности,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Инородные тела верхних дыхательных путей, </w:t>
      </w:r>
      <w:r>
        <w:rPr>
          <w:color w:val="000000"/>
          <w:sz w:val="28"/>
          <w:szCs w:val="28"/>
        </w:rPr>
        <w:t>интенсивная</w:t>
      </w:r>
      <w:r>
        <w:rPr>
          <w:bCs/>
          <w:color w:val="000000"/>
          <w:kern w:val="2"/>
          <w:sz w:val="28"/>
          <w:szCs w:val="28"/>
        </w:rPr>
        <w:t xml:space="preserve"> терап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</w:t>
      </w:r>
      <w:r>
        <w:rPr>
          <w:bCs/>
          <w:color w:val="000000"/>
          <w:kern w:val="2"/>
          <w:sz w:val="28"/>
          <w:szCs w:val="28"/>
        </w:rPr>
        <w:t xml:space="preserve">й терапии. Обоснование показаний к проведению ИВЛ. Обеспечение проходимости верхних дыхательных путей.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стрые отравления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Острые отравления, классификация. Яды: классификация, фазы токсического действия, пути поступления в организм.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Основные клинические синдромы при острых отравлениях.</w:t>
      </w:r>
    </w:p>
    <w:p>
      <w:pPr>
        <w:pStyle w:val="Style25"/>
        <w:spacing w:before="0" w:after="0"/>
        <w:ind w:righ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стрых отравлениях. </w:t>
      </w:r>
      <w:r>
        <w:rPr>
          <w:sz w:val="28"/>
          <w:szCs w:val="28"/>
        </w:rPr>
        <w:t>Методы предотвращения дальнейшего всасывания яда, усиления естественной детоксикации, антидотной терапии, экстракорпоральной детоксикации. Выбор метода детоксикации в зависимости от природы яда и клинической ситуации.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Клиническая картина и лечение острых отравлений снотворными и психотропными лекарственными средствами, алкоголем и его суррогатами, прижигающими ядами, фосфорорганическими средствами, хлорированными углеводородами, гемическими ядами, соединениями тяжелых металлов и ядами биологического происхожд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й</w:t>
      </w:r>
      <w:r>
        <w:rPr>
          <w:bCs/>
          <w:color w:val="000000"/>
          <w:kern w:val="2"/>
          <w:sz w:val="28"/>
          <w:szCs w:val="28"/>
        </w:rPr>
        <w:t xml:space="preserve"> терапии. Оформление медицинской документации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smallCaps/>
          <w:color w:val="000000"/>
          <w:spacing w:val="30"/>
          <w:kern w:val="2"/>
          <w:sz w:val="32"/>
          <w:szCs w:val="32"/>
        </w:rPr>
      </w:pPr>
      <w:r>
        <w:rPr>
          <w:b/>
          <w:bCs/>
          <w:i/>
          <w:smallCaps/>
          <w:color w:val="000000"/>
          <w:spacing w:val="30"/>
          <w:kern w:val="2"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АНЕСТЕЗИОЛОГИЯ И РЕАНИМАТОЛОГИЯ» ПРОФИЛЯ СУБОРДИНАТУРЫ «ОБЩАЯ ВРАЧЕБНАЯ ПРАКТИКА» (для иностранных граждан)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29"/>
        <w:gridCol w:w="630"/>
        <w:gridCol w:w="1065"/>
        <w:gridCol w:w="1145"/>
        <w:gridCol w:w="1530"/>
        <w:gridCol w:w="2220"/>
        <w:gridCol w:w="1920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95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альные состояния. Сердечно-легочная реанимация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ая сердечно-сосудистая недостаточ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ая дыхательная недостаточ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ые отравл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76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умин, С.А. Анестезиология, реаниматология, интенсивная терапия : учебник для студентов учреждений высшего профессионального образования / С.А. Сумин, И.И. Долгина. – М. : Медицинское информационное агентство; 2015. – 49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нестезиология и реаниматология : учеб.-метод. пособие для студентов учреждений высш. образования, обучающихся по специальности 1-79 01 01 «Лечебное дело» ; Ч. 1 / Е.В. Никитина [и др.] ; М-во здравоохранения Республики Беларусь, УО «Витебский гос. мед. ун-т». – Витебск : ВГМУ, 2016. – 254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Анестезиология и реаниматология : учеб.-метод. пособие для студентов учреждений высш. образования, обучающихся по специальности 1-79 01 01 «Лечебное дело» ; Ч. 2 / Е.В. Никитина [и др.] ; М-во здравоохранения Республики Беларусь, УО «Витебский гос. мед. ун-т». – Витебск : ВГМУ, 2016. – 328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зименко, А.Н. Анестезиология и реаниматология : учебно-методическое пособие / А.Н. Кизименко. – Витебск : ВГМУ, 2016. – 30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sz w:val="28"/>
          <w:szCs w:val="28"/>
          <w:lang w:eastAsia="ru-RU"/>
        </w:rPr>
        <w:t>Мороз, В.В. Рекомендации по проведению реанимационных мероприятий Европейского совета по реанимации (пересмотр 2015 г.) / В.В. Мороз. – М. : НИИОР, НСР, 2016. – 19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иров, М.Ю. Основы интенсивной терапии и анестезиологии в схемах и таблицах : ученое пособие / М.Ю. Киров, В.В. Кузьков. – Архангельск : Северный государственный медицинский университет, 2016. – 256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8. Диагностика и лечение ОКС с подъемом и без подъема сегмента </w:t>
      </w:r>
      <w:r>
        <w:rPr>
          <w:color w:val="000000"/>
          <w:sz w:val="28"/>
          <w:szCs w:val="28"/>
          <w:lang w:val="en-US" w:eastAsia="ru-RU"/>
        </w:rPr>
        <w:t>ST</w:t>
      </w:r>
      <w:r>
        <w:rPr>
          <w:color w:val="000000"/>
          <w:sz w:val="28"/>
          <w:szCs w:val="28"/>
          <w:lang w:eastAsia="ru-RU"/>
        </w:rPr>
        <w:t xml:space="preserve"> :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 2010. – 64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  <w:lang w:eastAsia="ru-RU"/>
        </w:rPr>
        <w:t>9. Диагностика и лечение острой тромбоэмболии легочной артерии :</w:t>
      </w:r>
      <w:r>
        <w:rPr>
          <w:color w:val="000000"/>
          <w:sz w:val="28"/>
          <w:szCs w:val="28"/>
          <w:lang w:eastAsia="ru-RU"/>
        </w:rPr>
        <w:t xml:space="preserve">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</w:t>
      </w:r>
      <w:r>
        <w:rPr>
          <w:sz w:val="28"/>
          <w:szCs w:val="28"/>
          <w:lang w:eastAsia="ru-RU"/>
        </w:rPr>
        <w:t xml:space="preserve"> 2010. – 67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0. Диагностика и лечение фибрилляции предсердий : </w:t>
      </w:r>
      <w:r>
        <w:rPr>
          <w:color w:val="000000"/>
          <w:sz w:val="28"/>
          <w:szCs w:val="28"/>
          <w:lang w:eastAsia="ru-RU"/>
        </w:rPr>
        <w:t xml:space="preserve">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</w:t>
      </w:r>
      <w:r>
        <w:rPr>
          <w:sz w:val="28"/>
          <w:szCs w:val="28"/>
          <w:lang w:eastAsia="ru-RU"/>
        </w:rPr>
        <w:t xml:space="preserve"> 2010. – 84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11. Диагностика, лечение и профилактика артериальной гипертензии :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 2010. – 50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12. </w:t>
      </w:r>
      <w:r>
        <w:rPr>
          <w:color w:val="000000"/>
          <w:sz w:val="28"/>
          <w:szCs w:val="28"/>
        </w:rPr>
        <w:t>Протоколы диагностики, анестезии, реанимации и интенсивной терапии критических состояний в стационарных условиях : приказ Министерства здравоохранения Республики Беларус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.08.2004 № 200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>13. 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14. 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инистерства здравоохранения Республики Беларусь от 09.02.2012  № 155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тологии, операционных блоков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интенсивной терап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реаниматологии и интенсивной терап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, интенсивной тера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color w:val="000000"/>
          <w:sz w:val="28"/>
          <w:szCs w:val="28"/>
        </w:rPr>
        <w:t>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зультаты дополнительных методов обследования</w:t>
      </w:r>
      <w:r>
        <w:rPr>
          <w:rStyle w:val="Style14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Style14"/>
          <w:position w:val="0"/>
          <w:sz w:val="28"/>
          <w:sz w:val="28"/>
          <w:szCs w:val="28"/>
          <w:vertAlign w:val="baseline"/>
        </w:rPr>
        <w:t>5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Style14"/>
          <w:position w:val="0"/>
          <w:sz w:val="28"/>
          <w:sz w:val="28"/>
          <w:szCs w:val="28"/>
          <w:vertAlign w:val="baseline"/>
        </w:rPr>
        <w:t>6. «Стандартизированные» пациент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агностика клинической смерт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Оценка уровня созн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Оценка дых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 Оценка кровообра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Выполнение базового комплекса сердечно-легочной реанимации (один реаниматор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6. Выполнение базового комплекса сердечно-легочной реанимации вдвое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 Выполнение тройного приема Сафа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Обеспечение проходимости дыхательных путей посредством установки воздуховода Гведе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9. ИВЛ  методом «изо рта в рот», «изо рта в нос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0. ИВЛ мешком </w:t>
      </w:r>
      <w:r>
        <w:rPr>
          <w:sz w:val="28"/>
          <w:szCs w:val="28"/>
          <w:lang w:val="ru-RU"/>
        </w:rPr>
        <w:t xml:space="preserve">типа </w:t>
      </w:r>
      <w:r>
        <w:rPr>
          <w:sz w:val="28"/>
          <w:szCs w:val="28"/>
        </w:rPr>
        <w:t>Амб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1. Закрытый массаж сердц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ru-RU"/>
        </w:rPr>
        <w:t>Определение п</w:t>
      </w:r>
      <w:r>
        <w:rPr>
          <w:sz w:val="28"/>
          <w:szCs w:val="28"/>
        </w:rPr>
        <w:t>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эффективности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3. Определение критериев прекращения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екарственных средств при расширенной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7. Проведение электроимпульсной терапии моно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8. Проведение электроимпульсной терапии би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9. Проведение медикаментозной дефибрилля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ведение электроимпульсной терапии автоматическим наружным дефибриллятором. </w:t>
      </w:r>
      <w:r>
        <w:br w:type="page"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катерина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sz w:val="28"/>
                <w:szCs w:val="28"/>
              </w:rPr>
              <w:t>+375 33 316102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p>
      <w:pPr>
        <w:pStyle w:val="Normal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3">
    <w:name w:val=" Знак Знак3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basedOn w:val="1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7">
    <w:name w:val="Символ нумерации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  <w:bCs/>
      <w:sz w:val="28"/>
      <w:szCs w:val="28"/>
      <w:lang w:val="be-BY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1">
    <w:name w:val="WW- Знак"/>
    <w:basedOn w:val="Normal"/>
    <w:qFormat/>
    <w:pPr>
      <w:ind w:left="0" w:right="0"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>
      <w:color w:val="00008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30:00Z</dcterms:created>
  <dc:creator>Svetlana</dc:creator>
  <dc:description/>
  <cp:keywords/>
  <dc:language>en-US</dc:language>
  <cp:lastModifiedBy>Наталья Аксючиц</cp:lastModifiedBy>
  <cp:lastPrinted>2018-09-26T16:41:00Z</cp:lastPrinted>
  <dcterms:modified xsi:type="dcterms:W3CDTF">2018-12-05T09:28:00Z</dcterms:modified>
  <cp:revision>18</cp:revision>
  <dc:subject/>
  <dc:title>О переносе рабочего дня с понедельника 6 января  на субботу 4 января 2003 года</dc:title>
</cp:coreProperties>
</file>