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348730" cy="883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98" t="-3" r="-5" b="6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730" cy="883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Онкология» профиля субординатуры «Общая врачебная практика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(для иностранных граждан) 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 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Г. Луд, заведующий кафедрой онкологии с курсами лучевой диагностики и лучевой терапии,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доктор медицинских наук, профессор; 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.М. Шаппо, доцент кафедры онкологии с курсами лучевой диагностики и лучевой терапии,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В. Томчина, главный врач учреждения здравоохранения «Витебский областной клинический онкологический диспансер», кандидат медицинских на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онкологии учреждения образования «Гродненский государственный медицинский университет»; </w:t>
      </w:r>
    </w:p>
    <w:p>
      <w:pPr>
        <w:pStyle w:val="TextBodyIndent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.Г. Суконко, директор государственного учреждения «Республиканский научно-практический центр онкологии и медицинской радиологии имени Н.Н. Александрова», главный внештатный онколог Министерства здравоохранения Республики Беларусь, доктор медицинских наук, профессор </w:t>
      </w:r>
    </w:p>
    <w:p>
      <w:pPr>
        <w:pStyle w:val="TextBodyIndent"/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before="0" w:after="120"/>
        <w:ind w:hanging="0"/>
        <w:jc w:val="both"/>
        <w:rPr/>
      </w:pPr>
      <w:r>
        <w:rPr>
          <w:b/>
          <w:caps/>
          <w:sz w:val="28"/>
          <w:szCs w:val="28"/>
        </w:rPr>
        <w:t>Рекомендована к утверждению</w:t>
      </w:r>
      <w:r>
        <w:rPr>
          <w:b/>
          <w:sz w:val="28"/>
          <w:szCs w:val="28"/>
        </w:rPr>
        <w:t>:</w:t>
      </w:r>
    </w:p>
    <w:p>
      <w:pPr>
        <w:pStyle w:val="TextBodyIndent"/>
        <w:spacing w:before="0" w:after="120"/>
        <w:ind w:hanging="0"/>
        <w:jc w:val="both"/>
        <w:rPr/>
      </w:pPr>
      <w:r>
        <w:rPr>
          <w:sz w:val="28"/>
          <w:szCs w:val="28"/>
        </w:rPr>
        <w:t>Кафедрой онкологии с курсами лучевой диагностики и лучевой терапии,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 (протокол № 21 от 12.06.2018);</w:t>
      </w:r>
    </w:p>
    <w:p>
      <w:pPr>
        <w:pStyle w:val="TextBodyIndent"/>
        <w:spacing w:before="0" w:after="120"/>
        <w:ind w:hanging="0"/>
        <w:jc w:val="both"/>
        <w:rPr/>
      </w:pPr>
      <w:r>
        <w:rPr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6 от 21.06.2018)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нкология» – учебная дисциплина, содержащая систематизированные научные знания об этиологии и патогенезе онкологических заболеваний, методах их клинической диагностики, лечения и профил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реподавания учебной дисциплины «Онкология» профиля субординатуры «Общая врачебная практика» (для иностранных граждан) – формирование у студентов академических, социально-личностных и профессиональных компетенций для оказания медицинской помощи </w:t>
      </w:r>
      <w:r>
        <w:rPr>
          <w:sz w:val="28"/>
          <w:szCs w:val="28"/>
        </w:rPr>
        <w:t>пациентам с онкологическими заболевания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Задачи преподавания учебной дисциплины состоят в формировании у студентов научных знаний об эпидемиологии, этиологии, патогенезе, диагностике, лечении и профилактике онкологических заболеваний, умений и навыков, необходимых дл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едования пациентов при подозрении на злокачественное новообразовани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и результатов лабораторных и инструментальных исследо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лечения пациентов с предраковыми заболеваниями и основными злокачественными новообразова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овременных методов выявления предопухолевых процессов, рака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u</w:t>
      </w:r>
      <w:r>
        <w:rPr>
          <w:sz w:val="28"/>
          <w:szCs w:val="28"/>
        </w:rPr>
        <w:t>, злокачественных новообразо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лиативного и симптоматического лечения пациентов с распространенными формами злокачественных новообразо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едицинской реабилитации пациентов после проведения радикального лечения новообразо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нней диагностики и профилактики наиболее часто встречающихся онкологических заболев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подавание и успешное изучение учебной дисциплины «Онкология» профиля субординатуры «Общая врачебная практика» (для иностранных граждан) осуществляется на базе приобретенных студентами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Патологическая физиология. </w:t>
      </w:r>
      <w:r>
        <w:rPr>
          <w:bCs/>
          <w:sz w:val="28"/>
          <w:szCs w:val="28"/>
        </w:rPr>
        <w:t>Этиология и патогенез новообразований.</w:t>
      </w:r>
      <w:r>
        <w:rPr>
          <w:sz w:val="28"/>
          <w:szCs w:val="28"/>
        </w:rPr>
        <w:t xml:space="preserve"> Канцерогены, их классификация. Этапы и механизмы канцерогенеза. Патофизиологические основы профилактики и лечения новообраз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атологическая анатомия. </w:t>
      </w:r>
      <w:r>
        <w:rPr>
          <w:bCs/>
          <w:sz w:val="28"/>
          <w:szCs w:val="28"/>
        </w:rPr>
        <w:t>Патологическая анатомия опухолевого процесса.</w:t>
      </w:r>
      <w:r>
        <w:rPr>
          <w:sz w:val="28"/>
          <w:szCs w:val="28"/>
        </w:rPr>
        <w:t xml:space="preserve"> Морфологическая диагностика опухолей, методы. Международная морфологическая классификация опухолей. </w:t>
      </w:r>
      <w:r>
        <w:rPr>
          <w:bCs/>
          <w:sz w:val="28"/>
          <w:szCs w:val="28"/>
        </w:rPr>
        <w:t>Патоморфологические особенности отдельных онкологических заболе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икробиология, вирусология, иммунология. </w:t>
      </w:r>
      <w:r>
        <w:rPr>
          <w:bCs/>
          <w:sz w:val="28"/>
          <w:szCs w:val="28"/>
        </w:rPr>
        <w:t xml:space="preserve">Биологический канцерогенез, особенности по регионам мира. 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Радиационная и экологическая медицина. </w:t>
      </w:r>
      <w:r>
        <w:rPr>
          <w:bCs/>
          <w:sz w:val="28"/>
          <w:szCs w:val="28"/>
        </w:rPr>
        <w:t>Экологические и радиационные этиологические факторы развития новообразований.</w:t>
      </w:r>
      <w:r>
        <w:rPr>
          <w:sz w:val="28"/>
          <w:szCs w:val="28"/>
        </w:rPr>
        <w:t xml:space="preserve"> Источники излучения, механизмы воздействия. Отдаленные последствия аварии на Чернобыльской атомной электростан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Лучевая диагностика и лучевая терапия. </w:t>
      </w:r>
      <w:r>
        <w:rPr>
          <w:bCs/>
          <w:sz w:val="28"/>
          <w:szCs w:val="28"/>
        </w:rPr>
        <w:t>Методы лучевой диагностики в онкологии.</w:t>
      </w:r>
      <w:r>
        <w:rPr>
          <w:b/>
          <w:bCs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Лучева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диагностика и лучева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миотика новообразований основных локализаций. </w:t>
      </w:r>
      <w:r>
        <w:rPr>
          <w:bCs/>
          <w:sz w:val="28"/>
          <w:szCs w:val="28"/>
        </w:rPr>
        <w:t>Методы и биологические основы лучевой терапии</w:t>
      </w:r>
      <w:r>
        <w:rPr>
          <w:sz w:val="28"/>
          <w:szCs w:val="28"/>
        </w:rPr>
        <w:t xml:space="preserve"> в лечении пациентов с онкологическими заболеваниям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Фармакология. </w:t>
      </w:r>
      <w:r>
        <w:rPr>
          <w:bCs/>
          <w:sz w:val="28"/>
          <w:szCs w:val="28"/>
        </w:rPr>
        <w:t xml:space="preserve">Противоопухолевые лекарственные средства, их </w:t>
      </w:r>
      <w:r>
        <w:rPr>
          <w:sz w:val="28"/>
          <w:szCs w:val="28"/>
        </w:rPr>
        <w:t>характеристика. Клеточные основы химиотерапии. Основные группы противоопухолевых лекарствен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бщественное здоровье и здравоохранение. </w:t>
      </w:r>
      <w:r>
        <w:rPr>
          <w:bCs/>
          <w:sz w:val="28"/>
          <w:szCs w:val="28"/>
        </w:rPr>
        <w:t>Организация специализированной медицинской помощи пациентам с онкологическими заболеваниями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я скрининга.</w:t>
      </w:r>
      <w:r>
        <w:rPr>
          <w:sz w:val="28"/>
          <w:szCs w:val="28"/>
        </w:rPr>
        <w:t xml:space="preserve"> Организация и виды профилактических осмотров с целью раннего выявления злокачественных новообраз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едицинская психология. </w:t>
      </w:r>
      <w:r>
        <w:rPr>
          <w:bCs/>
          <w:sz w:val="28"/>
          <w:szCs w:val="28"/>
        </w:rPr>
        <w:t>Медицинская этика и деонтология в работе с пациентами со злокачественными новообразования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Общая хирургия. </w:t>
      </w:r>
      <w:r>
        <w:rPr>
          <w:bCs/>
          <w:sz w:val="28"/>
          <w:szCs w:val="28"/>
        </w:rPr>
        <w:t>Общее представление о канцерогенезе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нципы диагностики с учетом международной классификации </w:t>
      </w:r>
      <w:r>
        <w:rPr>
          <w:sz w:val="28"/>
          <w:szCs w:val="28"/>
        </w:rPr>
        <w:t>злокачественных новообразований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Методы лечения пациентов с онкологическими заболеваниям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Топографическая анатомия и оперативная хирургия. </w:t>
      </w:r>
      <w:r>
        <w:rPr>
          <w:bCs/>
          <w:sz w:val="28"/>
          <w:szCs w:val="28"/>
        </w:rPr>
        <w:t xml:space="preserve">Хирургические методы лечения пациентов со </w:t>
      </w:r>
      <w:r>
        <w:rPr>
          <w:sz w:val="28"/>
          <w:szCs w:val="28"/>
        </w:rPr>
        <w:t>злокачественными новообразованиями</w:t>
      </w:r>
      <w:r>
        <w:rPr>
          <w:bCs/>
          <w:sz w:val="28"/>
          <w:szCs w:val="28"/>
        </w:rPr>
        <w:t xml:space="preserve"> наиболее частых локализац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Внутренние болезни. </w:t>
      </w:r>
      <w:r>
        <w:rPr>
          <w:bCs/>
          <w:sz w:val="28"/>
          <w:szCs w:val="28"/>
        </w:rPr>
        <w:t xml:space="preserve">Предопухолевые (облигатные и факультативные) заболевания и </w:t>
      </w:r>
      <w:r>
        <w:rPr>
          <w:sz w:val="28"/>
          <w:szCs w:val="28"/>
        </w:rPr>
        <w:t>злокачественные новообразования</w:t>
      </w:r>
      <w:r>
        <w:rPr>
          <w:bCs/>
          <w:sz w:val="28"/>
          <w:szCs w:val="28"/>
        </w:rPr>
        <w:t xml:space="preserve"> органов пищеварения, легких, почек, костей, щитовидной железы. </w:t>
      </w:r>
      <w:r>
        <w:rPr>
          <w:sz w:val="28"/>
          <w:szCs w:val="28"/>
        </w:rPr>
        <w:t>Дифференциальная диагностика при анемическом синдроме и синдроме ускоренной скорости оседания эритроцитов, лимфаденопати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пациентов, входящих в группы онкологического риска по заболеваниям внутренних орган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Поликлиническая терапия. </w:t>
      </w:r>
      <w:r>
        <w:rPr>
          <w:bCs/>
          <w:sz w:val="28"/>
          <w:szCs w:val="28"/>
        </w:rPr>
        <w:t>Профилактика злокачественных новообразований.</w:t>
      </w:r>
      <w:r>
        <w:rPr>
          <w:sz w:val="28"/>
          <w:szCs w:val="28"/>
        </w:rPr>
        <w:t xml:space="preserve"> Профилактическая работа врача общей практики по выявлению факторов, предрасполагающих к развитию злокачественных новообразований и предопухолевых заболеван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испансеризация пациентов, входящих в </w:t>
      </w:r>
      <w:r>
        <w:rPr>
          <w:sz w:val="28"/>
          <w:szCs w:val="28"/>
        </w:rPr>
        <w:t>группы онкологического риска. Врачебная тактика и план обследования при подозрении на онкологическое заболевание. Скрининг в ранней диагностике злокачественных ново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Хирургические болезни. </w:t>
      </w:r>
      <w:r>
        <w:rPr>
          <w:bCs/>
          <w:sz w:val="28"/>
          <w:szCs w:val="28"/>
        </w:rPr>
        <w:t xml:space="preserve">Дифференциальная диагностика хирургических заболеваний и </w:t>
      </w:r>
      <w:r>
        <w:rPr>
          <w:sz w:val="28"/>
          <w:szCs w:val="28"/>
        </w:rPr>
        <w:t>злокачественных новообразований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Диспансеризация пациентов, входящих в группы онкологического риска по хирургическим заболевани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Акушерство и гинекология. </w:t>
      </w:r>
      <w:r>
        <w:rPr>
          <w:sz w:val="28"/>
          <w:szCs w:val="28"/>
        </w:rPr>
        <w:t xml:space="preserve">Этиология и патогенез новообразований женских половых органов. </w:t>
      </w:r>
      <w:r>
        <w:rPr>
          <w:bCs/>
          <w:sz w:val="28"/>
          <w:szCs w:val="28"/>
        </w:rPr>
        <w:t xml:space="preserve">Фоновые, предопухолевые заболевания и </w:t>
      </w:r>
      <w:r>
        <w:rPr>
          <w:sz w:val="28"/>
          <w:szCs w:val="28"/>
        </w:rPr>
        <w:t>злокачественные новообразования</w:t>
      </w:r>
      <w:r>
        <w:rPr>
          <w:bCs/>
          <w:sz w:val="28"/>
          <w:szCs w:val="28"/>
        </w:rPr>
        <w:t xml:space="preserve"> женских половых органов</w:t>
      </w:r>
      <w:r>
        <w:rPr>
          <w:sz w:val="28"/>
          <w:szCs w:val="28"/>
        </w:rPr>
        <w:t>. Скрининг в ранней диагностике и профилактике. Организация и роль смотровых кабинетов, современные диагностические возможности, диспансеризация пациентов, входящих в группы онкологического риска по заболеваниям женских половых орган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Фтизиопульмонология. </w:t>
      </w:r>
      <w:r>
        <w:rPr>
          <w:sz w:val="28"/>
          <w:szCs w:val="28"/>
        </w:rPr>
        <w:t>Скрининговая низкодозная компьютерная томография для раннего выявления злокачественных новообразован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легких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лгоритм диагностики при очаговой тени в легком, легочном инфильтрате, полостном образовании в легких, при синдроме легочной диссеминации, внутригрудной лимфаденопатии, синдроме плеврального выпо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альная диагностика туберкулеза и саркоидоза с новообразованиями легких и лимфатических узлов средост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Инфекционные болезни. </w:t>
      </w:r>
      <w:r>
        <w:rPr>
          <w:bCs/>
          <w:sz w:val="28"/>
          <w:szCs w:val="28"/>
        </w:rPr>
        <w:t xml:space="preserve">Дифференциальная диагностика инфекционных заболеваний и </w:t>
      </w:r>
      <w:r>
        <w:rPr>
          <w:sz w:val="28"/>
          <w:szCs w:val="28"/>
        </w:rPr>
        <w:t>злокачественных новообразований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Оториноларингология. </w:t>
      </w:r>
      <w:r>
        <w:rPr>
          <w:bCs/>
          <w:sz w:val="28"/>
          <w:szCs w:val="28"/>
        </w:rPr>
        <w:t xml:space="preserve">Доброкачественные и </w:t>
      </w:r>
      <w:r>
        <w:rPr>
          <w:sz w:val="28"/>
          <w:szCs w:val="28"/>
        </w:rPr>
        <w:t>злокачественные новообразования</w:t>
      </w:r>
      <w:r>
        <w:rPr>
          <w:bCs/>
          <w:sz w:val="28"/>
          <w:szCs w:val="28"/>
        </w:rPr>
        <w:t xml:space="preserve"> гортаноглотки, носоглотки.</w:t>
      </w:r>
      <w:r>
        <w:rPr>
          <w:sz w:val="28"/>
          <w:szCs w:val="28"/>
        </w:rPr>
        <w:t xml:space="preserve"> Клиническая картина, методы диагностики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ансеризация пациентов, входящих в группы онкологического риска по оториноларингологическим заболеваниям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Офтальмология. </w:t>
      </w:r>
      <w:r>
        <w:rPr>
          <w:bCs/>
          <w:sz w:val="28"/>
          <w:szCs w:val="28"/>
        </w:rPr>
        <w:t xml:space="preserve">Доброкачественные и </w:t>
      </w:r>
      <w:r>
        <w:rPr>
          <w:sz w:val="28"/>
          <w:szCs w:val="28"/>
        </w:rPr>
        <w:t>злокачественные новообразования</w:t>
      </w:r>
      <w:r>
        <w:rPr>
          <w:bCs/>
          <w:sz w:val="28"/>
          <w:szCs w:val="28"/>
        </w:rPr>
        <w:t xml:space="preserve"> органа зрения. </w:t>
      </w:r>
      <w:r>
        <w:rPr>
          <w:sz w:val="28"/>
          <w:szCs w:val="28"/>
        </w:rPr>
        <w:t>Клиническая картина, диагностика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Диспансеризация пациентов, входящих в группы онкологического риска по офтальмологическим заболевани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Дерматовенерология. </w:t>
      </w:r>
      <w:r>
        <w:rPr>
          <w:bCs/>
          <w:sz w:val="28"/>
          <w:szCs w:val="28"/>
        </w:rPr>
        <w:t xml:space="preserve">Доброкачественные и </w:t>
      </w:r>
      <w:r>
        <w:rPr>
          <w:sz w:val="28"/>
          <w:szCs w:val="28"/>
        </w:rPr>
        <w:t>злокачественные новообразования</w:t>
      </w:r>
      <w:r>
        <w:rPr>
          <w:bCs/>
          <w:sz w:val="28"/>
          <w:szCs w:val="28"/>
        </w:rPr>
        <w:t xml:space="preserve"> кожи, предопухолевые заболевания (облигатные и факультативные). Классификация, </w:t>
      </w:r>
      <w:r>
        <w:rPr>
          <w:sz w:val="28"/>
          <w:szCs w:val="28"/>
        </w:rPr>
        <w:t>клиническая картина, диагностика, лечение. Паранеопластические кожные синдро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Диспансеризация пациентов, входящих в группы онкологического риска по дерматовенерологическим заболевани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Неврология и нейрохирургия. </w:t>
      </w:r>
      <w:r>
        <w:rPr>
          <w:bCs/>
          <w:sz w:val="28"/>
          <w:szCs w:val="28"/>
        </w:rPr>
        <w:t xml:space="preserve">Новообразования головного и спинного мозга. Классификация, клиническая картина, диагностика, методы ле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Стоматология. </w:t>
      </w:r>
      <w:r>
        <w:rPr>
          <w:bCs/>
          <w:sz w:val="28"/>
          <w:szCs w:val="28"/>
        </w:rPr>
        <w:t xml:space="preserve">Новообразования челюстно-лицевой области. </w:t>
      </w:r>
      <w:r>
        <w:rPr>
          <w:sz w:val="28"/>
          <w:szCs w:val="28"/>
        </w:rPr>
        <w:t>Эпидемиология, клиническая картина, диагностика новообразований мягких тканей, костей лицевого скелета, новообразований слюнных желез. Современные аспекты лечения пациентов со злокачественными новообразованиями челюстно-лицев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пациентов, входящих в группы онкологического риска по стоматологическим заболевани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Онкология. </w:t>
      </w:r>
      <w:r>
        <w:rPr>
          <w:sz w:val="28"/>
          <w:szCs w:val="28"/>
        </w:rPr>
        <w:t>Организация специализированной онкологической помощи. Скрининг, методы диагностики и лечения в онкологии. Медицинская этика и деонтология. Профилактика злокачественных новообразований. Паллиативная медицинская помощ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, эпидемиология, клиническая картина, диагностика и принципы лечения пациентов с основными локализациями злокачественных новообразований – пищевода, желудка, ободочной и прямой кишки, гепатопанкреатодуоденальной зоны, молочной, щитовидной и слюнных желез, кожи, губы, языка, слизистой полости рта, гортани, легких, средостения, забрюшинного пространства, мягких тканей, костей, почек, мочевого пузыря, простаты, яичка, шейки и тела матки, яичников, лимфатическ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учебной дисциплины «Онкология» профиля субординатуры «Общая врачебная практика» (для иностранных граждан) студент должен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этиологию, патогенез, классификацию, клинические проявления, методы диагностики (первичная, уточняющая), дифференциальной диагностики наиболее часто встречающихся онкологических заболеван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ранеопластические синдро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и особенности комбинированного и комплексного лечения наиболее распространенных онкологических заболеваний, осложнения специального противоопухолевого лечения и пути их корре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иагностики и лечения злокачественных новообразований у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паллиативной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одить профилактический и параллельный осмотр пациента с целью выявления скрыто протекающих злокачественных новообраз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выполнять пальпацию периферических лимфатических уз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одить физикальное обследование щитовидной железы и молочной железы с целью выявления онкологического заболе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одить физикальное обследование органов брюшной полости с целью выявления злокачественно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одить физикальное обследование грудной клетки с целью выявления онкологического заболе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одить физикальное обследование органов малого таза с целью выявления онкологического заболе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значать план лабораторного и инструментального обследования при подозрении на злокачественные новообразования основных локализ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претировать рентгенограммы, компьютерные томограммы, ультрасонограммы с типичными признаками новообразований основных локализац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морфологические и цитологические, молекулярно-генетические заключения при злокачественных новообразова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данные лабораторных исследований при злокачественных новообразова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изготавливать мазки-отпечат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диагноз злокачественного новообразования с учетом международной классификации опухолей и стадии, определять клиническую группу;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выками сбора жалоб и анамнеза, характерных для злокачественных новообразований основных локализ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выками осмотра кожи и «криминальных» зон для мелано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выками пальпации периферических лимфатических узлов при первичном и метастатическом опухолевом пораж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выками пальпации щитовидной железы с целью выявления онкологического заболе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выками пальпации молочных желез при доброкачественных и злокачественных новообразова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выками пальпации брюшной полости с целью выявления новообразований желудочно-кишечного тракта, почек, забрюшинного пространства, метастатического поражения органов брюшной пол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выками физикального исследования органов малого таза для выявления злокачественных новообразований предстательной железы, мужских и женских генитал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выками составления плана обследования с целью установления диагноза злокачественного новообразования и оценки распространения опухолевого процесса (первичные и уточняющие методы диагностик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выками интерпретации результатов обследования при различных онкологических заболева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выками проведения дифференциальной диагностики опухолевых и неопухолевы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выками формулирования диагноза злокачественного новообразования с указанием локализации, стадии, осложнений опухолевого процесса и клинической групп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выками проведения параллельных осмотров с целью выявления предопухолевых заболеваний и фоновой патологи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изучение учебной дисциплины отводится 56 академических часов, из них 35 часов аудиторных и 21 час самостоятельной работы студента. Распределение аудиторных часов по видам занятий: 35 часов практических зан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TextBodyIndent"/>
        <w:spacing w:before="0" w:after="12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ТЕМАТИЧЕСКИЙ ПЛАН</w:t>
      </w:r>
    </w:p>
    <w:p>
      <w:pPr>
        <w:pStyle w:val="Normal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1"/>
        <w:gridCol w:w="1148"/>
        <w:gridCol w:w="1892"/>
      </w:tblGrid>
      <w:tr>
        <w:trPr/>
        <w:tc>
          <w:tcPr>
            <w:tcW w:w="6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/>
        <w:tc>
          <w:tcPr>
            <w:tcW w:w="6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локачественные новообразования кожи, мягких тканей и костей. Рак молочной железы. Метастазы из неустановленного первоисточни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к легкого. Паранеопластические синдромы. Злокачественные лимфомы. Лимфаденопат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Рак губы, слизистой оболочки полости рта, языка, пищевода, желудк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лоректальный рак. Скрининговые программы по ранней диагностике рака молочной железы, шейки матки, предстательной железы, колоректального рака. Паллиативное и симптоматическое лечение при онкологических заболевания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Новообразования гепатопанкреатодуоденальной зоны. Злокачественные новообразования почек и мочевого пузыря. Первично-множественные опухол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Злокачественные новообразования кожи, мягких тканей и костей. Рак молочной железы. Метастазы из неустановленного первоисточн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локачественные новообразования кожи: классификация эпителиальных опухолей кожи, факторы риска, облигатные и факультативные предопухолевые заболевания, гистологические типы рака кожи, их особенности, клинические формы, методы диагностики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гментные новообразования кожи: классификация пигментных невусов, признаки их малигнизации. Меланома: заболеваемость, клинические формы, особенности диагностики,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вообразования мягких тканей: классификация, клиническая картина доброкачественных опухолей и сарком мягких тканей, диагнос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локачественные новообразования костей: классификация, клиническая картина, диагностика, дифференциальная диагнос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 молочной железы: факторы риска, патогенез, классификация, клиническая картина, методы диагностики, скрининг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стазы из неустановленного первоисточника: классификация, диагностический поиск, алгоритм обследования, опухолевые маркеры и их роль в выявлении источника метастазир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бор жалоб и анамнеза заболевания, объективный осмотр пациента. Составление плана обследования. Интерпретация результатов лабораторных и инструментальных методов обследования. Обоснование диагноза. Составление плана лечения. Оформление медицинской документации по онколог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к легкого. Паранеопластические синдромы. Злокачественные лимфомы. Лимфаденопат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 легкого: заболеваемость и смертность, факторы риска, предопухолевые заболевания, гистологическая и клинико-анатомическая классификации, клинические проявления, метастазирование, методы диагностики, скрининг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неопластические синдромы: патогенез, классификация, особенности клинического течения, значение паранеоплазий в диагностике онкологически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окачественные лимфомы: классификация, общие и отличительные признаки лимфомы Ходжкина и неходжкинских лимфом, гистологические формы, принципы стадирования, клинические проявления, способы верификации диагноза и объем исследований для оценки распространенности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аденопатии: этиопатогенез, классификация, диагностический алгоритм при увеличенных периферических лимфатических узл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бор жалоб и анамнеза заболевания, объективный осмотр пациента. Составление плана обследования. Интерпретация результатов лабораторных и инструментальных методов обследования. Обоснование диагноза. Составление плана лечения. Оформление медицинской документации по онколог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 Рак губы, слизистой оболочки полости рта, языка, пищевода, желуд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 губы: этиология, клиническая картина, дифференциальная диагностика. Предраковые заболевания гу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 слизистой оболочки полости рта: этиология, клиническая картина, диагностика, дифференциальная диагностика. Предраковые заболевания слизистой оболочки полости 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к языка: этиология, клиническая картина, диагностика, дифференциальная диагностика, особенности метастазирования. Предраковые заболевания язы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к пищевода: этиология, факторы риска, клиническая картина, осложнения, дифференциальная диагностика, особенности метастазирования. Предраковые заболевания пищев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к желудка:</w:t>
      </w:r>
      <w:r>
        <w:rPr>
          <w:color w:val="000000"/>
          <w:sz w:val="28"/>
          <w:szCs w:val="28"/>
        </w:rPr>
        <w:t xml:space="preserve"> этиология, факторы риска, клиническая картина в зависимости от формы опухолевого роста и локализации, осложнения опухолевого процесса, дифференциальная диагностика, ранняя диагностика и профилактика. </w:t>
      </w:r>
      <w:r>
        <w:rPr>
          <w:sz w:val="28"/>
          <w:szCs w:val="28"/>
        </w:rPr>
        <w:t>Предраковые заболевания желу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бор жалоб и анамнеза заболевания, объективный осмотр пациента. Составление плана обследования. Интерпретация результатов лабораторных и инструментальных методов обследования. Обоснование диагноза. Составление плана лечения и оформление медицинской документации по онкологи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лоректальный рак. Скрининговые программы по ранней диагностике рака молочной железы, шейки матки, предстательной железы, колоректального рака. Паллиативное и симптоматическое лечение при онкологических заболеваниях</w:t>
      </w:r>
    </w:p>
    <w:p>
      <w:pPr>
        <w:pStyle w:val="Normal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лоректальный рак: факторы риска, </w:t>
      </w:r>
      <w:r>
        <w:rPr>
          <w:color w:val="000000"/>
          <w:sz w:val="28"/>
          <w:szCs w:val="28"/>
        </w:rPr>
        <w:t xml:space="preserve">клиническая картина в зависимости от локализации, клинические формы рака ободочной кишки, диагностика, дифференциальная диагностика, осложнения опухолевого процесса, скрининг, ранняя диагностика и профилактика. </w:t>
      </w:r>
      <w:r>
        <w:rPr>
          <w:sz w:val="28"/>
          <w:szCs w:val="28"/>
        </w:rPr>
        <w:t xml:space="preserve">Предопухолевые заболевания </w:t>
      </w:r>
      <w:r>
        <w:rPr>
          <w:color w:val="000000"/>
          <w:sz w:val="28"/>
          <w:szCs w:val="28"/>
        </w:rPr>
        <w:t>ободочной и прямой кишк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Скрининговые программы по ранней диагностике злокачественных новообразований: </w:t>
      </w:r>
      <w:r>
        <w:rPr>
          <w:color w:val="000000"/>
          <w:sz w:val="28"/>
          <w:szCs w:val="28"/>
        </w:rPr>
        <w:t>Государственная программа «Здоровье народа и демографическая безопасность Республики Беларусь» на 2016-2020 годы, скрининговые программы для раннего выявления рака шейки матки, рака молочной железы, рака предстательной железы, колоректального рака, принципы формирования групп населения, подлежащих скринингу, методики обследования, оценка результатов, эффективность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лиативное и симптоматическое лечение пациентов с онкологическими заболеваниями:</w:t>
      </w:r>
      <w:r>
        <w:rPr>
          <w:color w:val="000000"/>
          <w:sz w:val="28"/>
          <w:szCs w:val="28"/>
        </w:rPr>
        <w:t xml:space="preserve"> определение, различия, задачи, организация. Виды паллиативного лечения. Виды симптоматического лечения. Лечение болевого синдрома, диспепсических и кишечных нарушений, анемии, полисерозитов, нарушений обмена веществ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мотр пациентов с колоректальным раком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; составление плана лечения. Оформление медицинской документации по онкологи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овообразования гепатопанкреатодуоденальной зоны. Злокачественные новообразования почек и мочевого пузыря. Первично-множественные опухоли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к печени: факторы риска, классификация, клиническая картина, диагностика, дифференциальная диагностика. Предраковые заболевания печени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к поджелудочной железы: этиология, факторы риска, клиническая картина, осложнения, методы диагностики, дифференциальная диагностика желтухи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 почк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ассификация, особенности роста и метастазирования, клиническая картина, диагностика, дифференциальная диагностик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Рак мочевого пузыря: факторы риска, клиническая картина, диагностика, дифференциальная диагностика.</w:t>
      </w:r>
    </w:p>
    <w:p>
      <w:pPr>
        <w:pStyle w:val="Normal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вично-множественные новообразования: э</w:t>
      </w:r>
      <w:r>
        <w:rPr>
          <w:color w:val="000000"/>
          <w:sz w:val="28"/>
          <w:szCs w:val="28"/>
        </w:rPr>
        <w:t>тиология, классификация первично-множественных неоплазий, синхронные и метахронные новообразования, клиническая картина, особенности диагностики, алгоритм обследования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бор жалоб и анамнеза заболевания, объективный осмотр пациента. Составление плана обследования. Интерпретация результатов лабораторных и инструментальных методов обследования. Обоснование диагноза. Составление плана лечения. Оформление медицинской документации по онкологии.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УЧЕБНО-МЕТОДИЧЕСКАЯ КАРТА УЧЕБНОЙ ДИСЦИПЛИНЫ «ОНКОЛОГИЯ» ПРОФИЛЯ СУБОРДИНАТУРЫ «ОБЩАЯ ВРАЧЕБНАЯ ПРАКТИКА» (ДЛЯ ИНОСТРАННЫХ ГРАЖДАН)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7219"/>
        <w:gridCol w:w="1071"/>
        <w:gridCol w:w="1282"/>
        <w:gridCol w:w="1162"/>
        <w:gridCol w:w="1025"/>
        <w:gridCol w:w="1213"/>
        <w:gridCol w:w="1333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здела, темы</w:t>
            </w:r>
          </w:p>
        </w:tc>
        <w:tc>
          <w:tcPr>
            <w:tcW w:w="7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учения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 знаний</w:t>
            </w:r>
          </w:p>
        </w:tc>
      </w:tr>
      <w:tr>
        <w:trPr>
          <w:trHeight w:val="202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актических занятий 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локачественные новообразования кожи, мягких тканей и костей. Рак молочной железы. Метастазы из неустановленного первоисточни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 легкого. Паранеопластические синдромы. Злокачественные лимфомы. Лимфаденопат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к губы, слизистой оболочки полости рта, языка, пищевода, желуд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ректальный рак. Скрининговые программы по ранней диагностике рака молочной железы, шейки матки, предстательной железы, колоректального рака. Паллиативное и симптоматическое лечение при онкологических заболевания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образования гепатопанкреатодуоденальной зоны. Злокачественные новообразования почек и мочевого пузыря. Первично-множественные опухол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820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snapToGrid w:val="true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Онкология </w:t>
      </w:r>
      <w:r>
        <w:rPr>
          <w:color w:val="000000"/>
          <w:sz w:val="28"/>
          <w:szCs w:val="28"/>
        </w:rPr>
        <w:t xml:space="preserve">: учебное пособие : в 2 ч. Ч. 1. : Общая онкология / О. Г. Суконко [и др.] ; под ред. А. В. Прохорова. – Минск : Новое знание, 2016. – 429 с. 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snapToGrid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уководство по онкологии : в 2 т. Т. 1. / РНПЦ онкологии и медицинской радиологии им. Н. Н. Александрова ; под ред. О. Г. Суконко. – Минск : Беларуская Энцыклапедыя, 2015. – 680 с. 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snapToGrid w:val="true"/>
        <w:ind w:left="0" w:firstLine="709"/>
        <w:jc w:val="both"/>
        <w:rPr/>
      </w:pPr>
      <w:r>
        <w:rPr>
          <w:color w:val="000000"/>
          <w:sz w:val="28"/>
          <w:szCs w:val="28"/>
        </w:rPr>
        <w:t>Руководство по онкологии : в 2 т. Т. 2. : в 2 кн. Кн. 1. : / В. В. Акинфеев [и др.] ; М-во здравоохранения Республики Беларусь, ГУ «Респ. науч.-практ. центр онкологии и мед. радиологии им. Н. Н. Александрова» ; [под общ. ред. О. Г. Суконко]. – Минск : Беларуская Энцыклапедыя імя Петруся Броўкі, 2016. – 631 с.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snapToGrid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уководство по онкологии : в 2 т. Т. 2. : в 2 кн. Кн. 2. : / Е. А. Адуцкевич [и др.] ; М-во здравоохранения Республики Беларусь, ГУ «Респ. науч.-практ. центр онкологии и мед. радиологии им. Н. Н. Александрова» ; [под общ. ред. О. Г. Суконко]. – Минск : Беларуская Энцыклапедыя імя Петруся Броўкі, 2016. – 437 с. </w:t>
      </w:r>
    </w:p>
    <w:p>
      <w:pPr>
        <w:pStyle w:val="Normal1"/>
        <w:tabs>
          <w:tab w:val="clear" w:pos="708"/>
          <w:tab w:val="left" w:pos="1069" w:leader="none"/>
          <w:tab w:val="left" w:pos="12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snapToGrid w:val="true"/>
        <w:ind w:left="0" w:firstLine="709"/>
        <w:jc w:val="both"/>
        <w:rPr/>
      </w:pPr>
      <w:r>
        <w:rPr>
          <w:color w:val="000000"/>
          <w:sz w:val="28"/>
          <w:szCs w:val="28"/>
        </w:rPr>
        <w:t>Атлас онкологических операций / под ред. В. И. Чиссова, А. Х. Трахтенберга, А. И. Пачеса. – М. :ГЭОТАР-Медиа, 2008. – 632 с.</w:t>
      </w:r>
    </w:p>
    <w:p>
      <w:pPr>
        <w:pStyle w:val="Normal1"/>
        <w:tabs>
          <w:tab w:val="clear" w:pos="708"/>
          <w:tab w:val="left" w:pos="1069" w:leader="none"/>
          <w:tab w:val="left" w:pos="12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форм учетной медицинской документации по онкологии : приказ Министерства здравоохранения Республики Беларусь от 06.06.2012 № 687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й протокол «Алгоритмы диагностики и лечения злокачественных новообразований» : приказ Министерства здравоохранения Республики Беларусь от 11.03.2012 № 258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Клинический протокол «Алгоритмы диагностики и лечения злокачественных новообразований» : постановление Министерства здравоохранения Республики Беларусь 06.06.2018 № 60.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рганизации скрининга и ранней диагностики рака: приказ Министерства здравоохранения Республики Беларусь от 28.07.2017 № 830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СПОЛЬЗУЕМЫХ МЕТОДОВ ОБУЧЕНИЯ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и организации образовательного процесса используются традиционные формы преподавания дисциплины: практические занятия, а также элементы управляемой самостоятельной работы студентов. </w:t>
      </w:r>
      <w:r>
        <w:rPr>
          <w:spacing w:val="-4"/>
          <w:sz w:val="28"/>
          <w:szCs w:val="28"/>
        </w:rPr>
        <w:t xml:space="preserve">Образовательный процесс организуется с использованием традиционных и современных образовательных технологий (компьютерных презентаций практических занятий, рефератов), интерактивных ресурсов в локальной компьютерной сети учреждения высшего образования и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ческие занятия проводятся на базе онкологических отделений организаций здравоохранения. На практических занятиях студенты проводят опрос пациентов, выполняют физикальное обследование, составляют план дополнительного обследования пациента, изучают и интерпретируют результаты инструментальных и лабораторных методов исследования, осваивают последовательное и логичное изложение полученных данных в виде оформления медицинских карт стационарного (амбулаторного) пациента, формулируют и обосновывают диагноз с указанием локализации новообразования, осложнений, стадии заболевания, клинической группы, намечают тактику лечения. Отработка навыков пальпации новообразований отдельных локализаций (молочной железы, предстательной железы) осуществляется на муляжах-тренажерах. Практическая подготовка обеспечивается также решением студентами ситуационных задач, участием в консультативных приемах, обходах, консилиумах с участием сотрудников кафедры, клинических и клинико-анатомических конференциях. Студенты присутствую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биопсиях опухолей, наблюдают за ходом наиболее типичных операций, изучают макропрепараты удаленных новообразований, изучают работу кабинетов лучевой терапии, вместе с врачами-специалистами участвуют в приеме пациент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дентов знакомят с особенностями работы с пациентами с онкологическими заболеваниями, техникой безопасности, международными требованиями и этическими нормами при проведении диагностических и лечебных процедур у пациентов с предопухолевыми и опухолевыми заболеваниями, правилами оформления учетной медицинской документации по онколог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лекционного материала, монографий и периодической литературы, подготовке сообщений и рефератов по наиболее актуальным проблемам онк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подготовки студентов, качества обучения осуществляется устным и письменным (в том числе тестовым) опросом в процессе практических занятий, а также</w:t>
      </w:r>
      <w:r>
        <w:rPr>
          <w:spacing w:val="-4"/>
          <w:sz w:val="28"/>
          <w:szCs w:val="28"/>
        </w:rPr>
        <w:t xml:space="preserve"> компьютерным тестовым контролем знаний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практических заняти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</w:t>
      </w:r>
      <w:r>
        <w:rPr>
          <w:color w:val="000000"/>
          <w:sz w:val="28"/>
          <w:szCs w:val="28"/>
        </w:rPr>
        <w:t>едицинские карты стационарного (амбулаторного) пациент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Результаты дополнительных методов обследования (лабораторных, функциональных, лучевых и др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Симуляционное оборудовани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Ситуационные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 Оценивание с использованием виртуальных симулято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7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анамнеза и выявление наиболее значимых жалоб, характерных для злокачественных новообразований основных локализ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изикальное обследование пациента при подозрении на злокачественное новообразо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альпация периферических лимфоуз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альпация молочных желе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альпация щитовидной желез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ыполнение пункционной биопсии, мазков-отпечатков опухо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р мокроты для исследования на атипичные кле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терпретация лабораторных, лучевых, изотопных и морфологических результатов обследования при подозрении на злокачественное новообразо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ормулирование диагноза злокачественного новообразования с указанием локализации, стадии, осложнений опухолевого процесса и клинической группы.</w:t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формление учетной медицинской документации по онкологии.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0" w:after="2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4095" cy="82067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718" t="3467" r="-5" b="7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820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д Николай Григорь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Заведующий кафедрой онкологии с курсами лучевой диагностики и лучевой терапии, факультета повышения квалификации и переподготовки кадров учреждения образования «Витебский государственный ордена Дружбы народов 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375 21 2</w:t>
            </w:r>
            <w:r>
              <w:rPr>
                <w:sz w:val="28"/>
                <w:szCs w:val="28"/>
                <w:lang w:val="en-US"/>
              </w:rPr>
              <w:t>57 64 16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kolaylud@gmail.com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по Галина Михайл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цент кафедры онкологии с курсами лучевой диагностики и лучевой терапии, факультета повышения квалификации и переподготовки кадров учреждения образования «Витебский государственный ордена Дружбы народов 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375 21 2</w:t>
            </w:r>
            <w:r>
              <w:rPr>
                <w:sz w:val="28"/>
                <w:szCs w:val="28"/>
                <w:lang w:val="en-US"/>
              </w:rPr>
              <w:t>57 64 16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hyperlink r:id="rId1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mshappo@tut.by</w:t>
              </w:r>
            </w:hyperlink>
          </w:p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чина Анжела Валерь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учреждения здравоохранения «Витебский областной клинический онкологический диспансер», кандидат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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+375 21 257 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21 257 72 8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kod@vitebsk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0pt">
    <w:name w:val="Основной текст + Интервал 0 pt"/>
    <w:qFormat/>
    <w:rPr>
      <w:color w:val="000000"/>
      <w:spacing w:val="-4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WW">
    <w:name w:val="WW- Знак"/>
    <w:basedOn w:val="Normal"/>
    <w:qFormat/>
    <w:pPr>
      <w:ind w:hanging="108"/>
      <w:jc w:val="both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1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en-ZA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111">
    <w:name w:val=" Знак Знак1 Знак Знак Знак Знак Знак Знак Знак Знак Знак1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image" Target="media/image2.jpeg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yperlink" Target="mailto:gmshappo@tut.by" TargetMode="Externa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5:39:00Z</dcterms:created>
  <dc:creator>Svetlana</dc:creator>
  <dc:description/>
  <cp:keywords/>
  <dc:language>en-US</dc:language>
  <cp:lastModifiedBy>Марина Витальевна Пилипушко</cp:lastModifiedBy>
  <cp:lastPrinted>2019-02-15T13:31:00Z</cp:lastPrinted>
  <dcterms:modified xsi:type="dcterms:W3CDTF">2019-04-09T12:07:00Z</dcterms:modified>
  <cp:revision>125</cp:revision>
  <dc:subject/>
  <dc:title>О переносе рабочего дня с понедельника 6 января  на субботу 4 января 2003 года</dc:title>
</cp:coreProperties>
</file>