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Дерматовенерология» профиля субординатуры «Общая врачебная практика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(для иностранных граждан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 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В.П. Адаскевич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ведующий кафедрой дерматовенероло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В.М. Козин, профессор </w:t>
      </w:r>
      <w:r>
        <w:rPr>
          <w:sz w:val="28"/>
          <w:szCs w:val="28"/>
        </w:rPr>
        <w:t>кафедры дерматовенероло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.А. Катина,</w:t>
      </w:r>
      <w:r>
        <w:rPr>
          <w:bCs/>
          <w:sz w:val="28"/>
          <w:szCs w:val="28"/>
        </w:rPr>
        <w:t xml:space="preserve"> доцент </w:t>
      </w:r>
      <w:r>
        <w:rPr>
          <w:sz w:val="28"/>
          <w:szCs w:val="28"/>
        </w:rPr>
        <w:t>кафедры дерматовенерологии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 xml:space="preserve">Кафедра </w:t>
      </w:r>
      <w:r>
        <w:rPr>
          <w:color w:val="000000"/>
          <w:sz w:val="28"/>
          <w:szCs w:val="28"/>
          <w:shd w:fill="FFFFFF" w:val="clear"/>
        </w:rPr>
        <w:t>кожных и венерических болезней</w:t>
      </w:r>
      <w:r>
        <w:rPr>
          <w:sz w:val="28"/>
          <w:szCs w:val="28"/>
        </w:rPr>
        <w:t xml:space="preserve"> учреждения образования «Белорусский государственный медицинский университет»;</w:t>
      </w:r>
    </w:p>
    <w:p>
      <w:pPr>
        <w:pStyle w:val="ConsPlus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М. Лукьянов, </w:t>
      </w:r>
      <w:r>
        <w:rPr>
          <w:rFonts w:cs="Times New Roman" w:ascii="Times New Roman" w:hAnsi="Times New Roman"/>
          <w:sz w:val="28"/>
        </w:rPr>
        <w:t>главный научный сотрудник лаборатории реконструктивной хирургии и онкомаммологии государственного учреждения «Республиканский научно-практический центр онкологии и медицинской радиологии имени Н.Н. Александрова»,</w:t>
      </w:r>
      <w:r>
        <w:rPr>
          <w:rFonts w:cs="Times New Roman" w:ascii="Times New Roman" w:hAnsi="Times New Roman"/>
          <w:sz w:val="28"/>
          <w:szCs w:val="28"/>
        </w:rPr>
        <w:t xml:space="preserve"> главный внештатный дерматовенеролог Министерства здравоохранения Республики Беларусь, доктор медицинских наук, профессор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Indent"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0" w:after="120"/>
        <w:ind w:hanging="0"/>
        <w:jc w:val="both"/>
        <w:rPr/>
      </w:pPr>
      <w:r>
        <w:rPr>
          <w:b/>
          <w:caps/>
          <w:sz w:val="28"/>
          <w:szCs w:val="28"/>
        </w:rPr>
        <w:t>Рекомендована к утверждению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>Кафедрой дерматовенерологии учреждения образования «Витебский государственный ордена Дружбы народов медицинский университет» (протокол № 19 от 06.06.2018);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</w:p>
    <w:p>
      <w:pPr>
        <w:pStyle w:val="TextBodyIndent"/>
        <w:spacing w:before="0" w:after="120"/>
        <w:ind w:hanging="0"/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ЯСНИТЕЛЬНАЯ ЗАПИСКА</w:t>
      </w:r>
    </w:p>
    <w:p>
      <w:pPr>
        <w:pStyle w:val="PlainText"/>
        <w:ind w:firstLine="709"/>
        <w:jc w:val="both"/>
        <w:rPr>
          <w:rStyle w:val="FontStyle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рматовенерология» – учебная дисциплина, содержащая систематизированные научные знания об этиолог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патогенезе, клинических проявлениях, методах диагностики, лечения и профилактики заболеваний кожи, а также инфекционных заболеваниях человека, передающихся преимущественно половым пут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учебной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ерматовенерология» профиля субординатуры «Общая врачебная практика»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(для иностранных граждан) – формирование у студентов </w:t>
      </w:r>
      <w:r>
        <w:rPr>
          <w:color w:val="000000"/>
          <w:sz w:val="28"/>
          <w:szCs w:val="28"/>
        </w:rPr>
        <w:t xml:space="preserve">академических, социально-личностных и профессиональных компетенций для оказания медицинской помощи пациентам с </w:t>
      </w:r>
      <w:r>
        <w:rPr>
          <w:sz w:val="28"/>
          <w:szCs w:val="28"/>
        </w:rPr>
        <w:t xml:space="preserve">кожными заболеваниями и инфекциями, передающихся половым путем (ИППП), а также кожными и инфекционными заболеваниями коренных жителей жарких стран или лиц, прибывших в условия жаркого климата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преподавания учебной дисциплины состоят в формировании у студентов </w:t>
      </w:r>
      <w:r>
        <w:rPr>
          <w:sz w:val="28"/>
          <w:szCs w:val="28"/>
        </w:rPr>
        <w:t xml:space="preserve">научных знаний </w:t>
      </w:r>
      <w:r>
        <w:rPr>
          <w:color w:val="000000"/>
          <w:sz w:val="28"/>
          <w:szCs w:val="28"/>
        </w:rPr>
        <w:t xml:space="preserve">об этиологии, патогенезе, клинических проявлениях </w:t>
      </w:r>
      <w:r>
        <w:rPr>
          <w:sz w:val="28"/>
          <w:szCs w:val="28"/>
        </w:rPr>
        <w:t>дерматозов инфекционной этиологии, хронических дерматозов и ИППП коренных жителей стран с жарким климатом, умений и навыков, необходимых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следования пациентов с </w:t>
      </w:r>
      <w:r>
        <w:rPr>
          <w:sz w:val="28"/>
          <w:szCs w:val="28"/>
        </w:rPr>
        <w:t>кожными заболеваниями и ИППП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ностики, лечения, профилактики </w:t>
      </w:r>
      <w:r>
        <w:rPr>
          <w:sz w:val="28"/>
          <w:szCs w:val="28"/>
        </w:rPr>
        <w:t>кожных заболеваний и ИПП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Дерматовенер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филя субординатуры «Общая врачебная практика»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(для иностранных граждан)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Анатомия человек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бщая морфологическая характеристика кожного покров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Гистология, цитология, эмбриолог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мбриогенез кожи. Нормальная гистологическая структура кож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ормальная физиологи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ункции кож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анатоми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чины, механизмы и важнейшие проявления патологических процессов. Острое и хроническое воспаление. Патоморфологические изменения кожи при различных заболеваниях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Закономерности формирования воспалительных реакц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Микробиология, вирусология, иммунологи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збудители инфекций и паразитарных заболеваний человека, их микробиологическая характеристика. Понятие об иммунитете и аллергии. Общая характеристика реакций клеточного и гуморального иммуните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Механизмы действия основных групп лекарственных средств. Лекарственные формы для наружного примен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color w:val="000000"/>
          <w:sz w:val="28"/>
          <w:szCs w:val="28"/>
        </w:rPr>
        <w:t>Пропедевтика внутренних болезней.</w:t>
      </w:r>
      <w:r>
        <w:rPr>
          <w:sz w:val="28"/>
          <w:szCs w:val="28"/>
        </w:rPr>
        <w:t xml:space="preserve"> Возрастные анатомо-физиологические особенности органов и систем организма человека. Анамнез и методика обследования пациента. Лабораторные и инструментальные методы исследования. Принципы разработки плана диагностического обследования пациента. Диагностический процесс. Семиотика и синдромы основных поражений органов и систем организма человека. Методы ухода за пациентом и основные сестринские манипуляции. Международная классификация болезней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color w:val="000000"/>
          <w:sz w:val="28"/>
          <w:szCs w:val="28"/>
        </w:rPr>
        <w:t>Внутренние болезни.</w:t>
      </w:r>
      <w:r>
        <w:rPr>
          <w:sz w:val="28"/>
          <w:szCs w:val="28"/>
        </w:rPr>
        <w:t xml:space="preserve"> Методы обследования пациентов с заболеваниями внутренних органов. Этиология и патогенез, клинические проявления наиболее часто встречающихся заболеваний органов дыхания, кровообращения, пищеварения, почек и мочевых путей, системы крови. Диагностика, семиотический анализ и дифференциальная диагностика, методы и лекарственные средства лечения заболеваний внутренних органов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Общая хирурги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нойно-воспалительные заболевания кожи, подкожно-жировой клетчатк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Медицинская психолог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инципы медицинской этики. Основные модели взаимодействия врача и пациента, моральные аспекты разглашения врачебной тайны, морально-правовые проблемы отношения в системе «врач – пациен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Дерматовенерология» профиля субординатуры «Общая врачебная практика»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(для иностранных граждан) с</w:t>
      </w:r>
      <w:r>
        <w:rPr>
          <w:color w:val="000000"/>
          <w:sz w:val="28"/>
          <w:szCs w:val="28"/>
        </w:rPr>
        <w:t xml:space="preserve">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ервичные и вторичные морфологические элементы сыпи, их основные патоморфологические призна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этиологию, патогенез, клинические проявления, методы диагностики и дифференциальной диагностики, лечения и профилактики</w:t>
      </w:r>
      <w:r>
        <w:rPr>
          <w:sz w:val="28"/>
          <w:szCs w:val="28"/>
        </w:rPr>
        <w:t xml:space="preserve"> кожных заболеваний и ИППП в странах с жарким климатом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6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первичные и вторичные морфологические элемент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ып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6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комплексное обследование пациентов с кож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болева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ПП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ставлять план лабораторного и инструментального обследования пациентов с кожными заболеваниями и ИПП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нтерпретировать результаты обследован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6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улировать диагноз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6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ать лечение согласно нозологии, клинической форме и тяжести заболевания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6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ть меры по профилактик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жных </w:t>
      </w:r>
      <w:r>
        <w:rPr>
          <w:rFonts w:cs="Times New Roman" w:ascii="Times New Roman" w:hAnsi="Times New Roman"/>
          <w:color w:val="000000"/>
          <w:sz w:val="28"/>
          <w:szCs w:val="28"/>
        </w:rPr>
        <w:t>заболеван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ИППП, специфичных для стран с жарким климато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06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ормлять медицинскую документацию;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бследования паци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диагностики и дифференциальной диагностики кожных заболеваний и ИППП, специфичных для стран с жарким клима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42 академических часа, из них 28 часов аудиторных</w:t>
      </w:r>
      <w:r>
        <w:rPr>
          <w:iCs/>
          <w:sz w:val="28"/>
          <w:szCs w:val="28"/>
        </w:rPr>
        <w:t xml:space="preserve"> и 14</w:t>
      </w:r>
      <w:r>
        <w:rPr>
          <w:sz w:val="28"/>
          <w:szCs w:val="28"/>
        </w:rPr>
        <w:t xml:space="preserve"> часов самостоятельной работы студента. Распределение аудиторных часов по видам занятий: 28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z w:val="32"/>
          <w:szCs w:val="32"/>
        </w:rPr>
      </w:pPr>
      <w:r>
        <w:rPr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ТЕМАТИЧЕСКИЙ ПЛАН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1078"/>
        <w:gridCol w:w="1984"/>
      </w:tblGrid>
      <w:tr>
        <w:trPr>
          <w:tblHeader w:val="true"/>
          <w:trHeight w:val="707" w:hRule="atLeast"/>
          <w:cantSplit w:val="true"/>
        </w:trPr>
        <w:tc>
          <w:tcPr>
            <w:tcW w:w="6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Общие принципы диагностики и лечения кожных заболеваний и инфекций, передающихся половым путем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Тропическая дерматовенеролог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Специфика дерматологической заболеваемости и особенности клинического течения основных кожных болезней в странах с жарким климатом: тропические микозы, тропические пиодермии, кожные гангрены, тропические язвы, эпидермомикозы, кожные поражения, вызываемые гельминтами, глубокие микоз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2. Лепра. Лейшманиозы. Туберкулез кож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Венерический лимфогранулематоз, мягкий шанкр, донованоз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Эндемические трепонематозы: фрамбезия, беджель, пи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>1. О</w:t>
      </w:r>
      <w:r>
        <w:rPr>
          <w:b/>
          <w:sz w:val="28"/>
          <w:szCs w:val="28"/>
        </w:rPr>
        <w:t xml:space="preserve">бщие принципы диагностики и лечения кожных заболеваний и инфекций, передающихся половым путе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следования пациентов с кожными заболеваниями. Первичные морфологические элементы сыпи: пятно, разновидности пятен, папула, бляшка, узел, бугорок, волдырь, везикула, пустула, пузырь. Понятие об экссудативных первичных и глубоких элементах сыпи. Вторичные морфологические элементы сыпи: чешуйка, корка, эрозия, язва, лихенификация, атрофия, рубец, вегетация, экскориация, трещина. Патоморфология кожи: акантоз, паракератоз, дискератоз, гиперкератоз, гипергранулез, спонгиоз, вакуольная дегенерация, акантолиз. Хроническое гранулематозное воспаление. Принципы дерматологических исследований: диаскопия, пальпация, граттаж, дерматоскопия. Микроскопическое и культуральное исследование в дерматологии. Показания для биопсии кожи. Общие принципы лечения кожных заболеваний (общее и топическое лечение). Лекарственные формы для наружного применения (мазь, крем, эмульсия, раствор, гель, лосьон, спрей), показания для применения. Методы диагностики и лечения ИППП (микроскопия, ПЦР, культуральное исследование, ПИФ, ИФА (ELISA), РИФ, РПГА, ИХ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анамнеза, жалоб пациента, составление плана лабораторно-инструментального обследования пациентов с кожными заболеваниями и при подозрении на </w:t>
      </w:r>
      <w:r>
        <w:rPr>
          <w:color w:val="000000"/>
          <w:sz w:val="28"/>
          <w:szCs w:val="28"/>
        </w:rPr>
        <w:t>ИППП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7"/>
        </w:rPr>
        <w:t>сифилис, гонорея, хламидиоз, трихомониаз, уреамикоплазмоз)</w:t>
      </w:r>
      <w:r>
        <w:rPr>
          <w:sz w:val="28"/>
          <w:szCs w:val="28"/>
        </w:rPr>
        <w:t>, интерпретация результатов лабораторных и инструментальных методов исследований, формулировка диагноза, составление плана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опическая дерматовенер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Специфика дерматологической заболеваемости и особенности клинического течения основных кожных болезней в странах с жарким климатом: тропические микозы, тропические пиодермии, кожные гангрены, тропические язвы, эпидермомикозы, кожные поражения, вызываемые гельминтами, глубокие мико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опические микозы. Отрубевидный лишай: особенности клинической картины. Черепицеобразный микоз: эпидемиология, клиническая картина, диагностика, лечение. Микоз Шимбери: этиология, эпидемиология, клиническая картина, диагностика, лечение. Черный лишай: этиология, клиническая картина, диагностика, лечение. Тропический белый лишай: этиология, эпидемиология, клиническая картина, диагностика, лечение. Тропический желтый лишай: этиология, клиническая картина, диагностика, лечение. Трихомикоз Пьедра: этиология, предрасполагающие факторы, течение, клиническая картина, диагностика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опические пиодермии. Пиоз Мансона: этиология, клиническая картина, лечение. Акне келоид: клиническая картина, лечение. Тропические угри: этиология, клиническая картина, лечение. Тропический везикулезный акродерматит Кастеллани-Челмера: этиология, клиническая картина, лечение. Тропический пиомиозит: клинические особенности, диагностика, дифференциальная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жные гангрены. Множественная гангрена в детском возрасте: этиология, клиническая картина, лечение. Множественная гангрена у взрослых: особенности течения. Нома (гангрена полости рта): этиология, клиническая картина, лечение. Мадагаскарская нома: клиническая картина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опические язвы. Истинная тропическая язва: этиология, клиническая картина, диагностика, лечение. Тропикалоидная язва: эпидемиология, клиническая картина, диагностика, лечение. Язва пустынь: эпидемиология, клиническая картина, диагностика, лечение. Язва Бурули: этиология, эпидемиология, клиническая картина, диагностика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пидермомикозы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собенности клинического течения руброфитии, трихофитии, глубокого генерализованного трихофитоза, фавуса, микроспории, кандидозной инф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жные поражения, вызываемые гельминтами. Шистосомозы (бильгарциоз): этиология, клиническая картина, осложнения, диагностика, лечение. Цистицеркоз кожи: клиническая картина, диагностика, лечение. Спарганоз (дифиллоботриоз), трихенеллез, синдром </w:t>
      </w:r>
      <w:r>
        <w:rPr>
          <w:sz w:val="28"/>
          <w:szCs w:val="28"/>
          <w:lang w:val="en-US"/>
        </w:rPr>
        <w:t>Lav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grans</w:t>
      </w:r>
      <w:r>
        <w:rPr>
          <w:sz w:val="28"/>
          <w:szCs w:val="28"/>
          <w:lang w:val="be-BY"/>
        </w:rPr>
        <w:t xml:space="preserve">: этиология, </w:t>
      </w:r>
      <w:r>
        <w:rPr>
          <w:sz w:val="28"/>
          <w:szCs w:val="28"/>
        </w:rPr>
        <w:t>клиническая картина</w:t>
      </w:r>
      <w:r>
        <w:rPr>
          <w:sz w:val="28"/>
          <w:szCs w:val="28"/>
          <w:lang w:val="be-BY"/>
        </w:rPr>
        <w:t>, лечен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е.</w:t>
      </w:r>
      <w:r>
        <w:rPr>
          <w:sz w:val="28"/>
          <w:szCs w:val="28"/>
        </w:rPr>
        <w:t xml:space="preserve"> Филяриатозы: вухерериоз, онхоцеркоз, лоаоз, дракункулез: этиология, клиническая картин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убокие микозы. Классификация. Кокцидиоидоз: возбудитель, пути передачи, клиническая картина, диагностика, дифференциальная диагностика, лечение, профилактика. Гистоплазмоз: возбудитель, клиническая картина, лабораторная диагностика, лечение, профилактика. Споротрихоз: возбудитель, пути передачи, типичная локализация, клиническая картина, течение, лабораторная диагностика, лечение. Эумицетома: возбудитель, пути заражения, течение, типичная локализация, клиническая картина, лабораторная диагностика, лечение. Хромомикоз: возбудитель, пути передачи, течение, типичная локализация, клиническая картина, лабораторная диагностика, лечение.</w:t>
      </w:r>
    </w:p>
    <w:p>
      <w:pPr>
        <w:pStyle w:val="Normal"/>
        <w:ind w:firstLine="709"/>
        <w:jc w:val="both"/>
        <w:rPr>
          <w:b/>
          <w:b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бор анамнеза, жалоб пациента, составление плана лабораторно-инструментального обследования пациентов при подозрении на тропические микозы или глубокие микозы, интерпретация результатов лабораторных и инструментальных методов исследований, формулировка диагноза, составление плана леч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пра. Лейшманиозы. Туберкулез кож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ассификация лепры, резервуар и источник лепры, пути передачи. Лепроматозный, туберкулоидный, пограничный типы лепры: клиническая картина, лабораторная диагностика. Лечение различных форм лепры, снятие пациентов с учета, профилактика леп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жный лейшманиоз Старого Света: эпидемиология, этиология, классификация, клинические проявления, осложнения, лечение, профилактика. Кожный лейшманиоз Нового Света: эпидемиология, этиология, классификация, клинические проявления, осложнения, лечение, профилактика. Кожно-слизистый лейшманиоз: эпидемиология, этиология, классификация, клинические проявления, осложнения, лечение, профилакт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уберкулез кожи: эпидемиология, этиология, классификация. Бородавчатый туберкулез, туберкулезная волчанка, колликвативный туберкулез, папулонекротический туберкулез, милиарный туберкулез: клинические проявления, принципы диагностики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за, жалоб пациента, составление плана лабораторно-инструментального обследования пациентов при подозрении на лепру, лейшманиоз, туберкулез кожи, интерпретация результатов лабораторных и инструментальных методов исследований, формулировка диагноза, составление плана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Венерический лимфогранулематоз, мягкий шанкр, донованоз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ндемические трепонематозы: фрамбезия, беджель, пин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енерический лимфогранулематоз: эпидемиология, этиология, патогенез, инкубационный период, клиническая картина, клинико-лабораторная диагностика, дифференциальная диагностика, лечение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ягкий шанкр (шанкроид): эпидемиология, этиология, патогенез, инкубационный период, клинические разновидности (возвышающийся, серпегинирующий, гангренозный, милиарный, воронкообразный, дифтерический, узелковый, смешанный), осложнения, клинико-лабораторная диагностика, дифференциальная диагностика с сифилисом, принципы лечения, профилакт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нованоз: этиология, патогенез, механизм передачи, течение заболевания, клиническая картина, диагностика, принципы ле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рамбезия: этиология, патогенез, механизм передачи, течение заболевания, первичный, вторичный и третичный периоды, клиническая картина, принципы диагностики, дифференциальная диагностика с сифилисом, принципы лечения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джель: этиология, патогенез, механизм передачи, течение заболевания, клиническая картина, принципы диагностики, дифференциальная диагностика с сифилисом, лечение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нта: этиология, патогенез, механизм передачи, течение заболевания, первичный, вторичный и третичный периоды, клиническая картина, принципы диагностики, дифференциальная диагностика с сифилисом, лечение, профилакт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бор анамнеза, жалоб пациента, составление плана лабораторно-инструментального обследования пациентов при подозрении на эндемические трепонематозы, интерпретация результатов лабораторных и инструментальных методов исследований, формулировка диагноза, проведение дифференциальной диагностики с сифилисом с сопоставлением данных лабораторного обследования, составление плана лечени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w:rPr>
          <w:b/>
          <w:smallCaps/>
          <w:sz w:val="28"/>
          <w:szCs w:val="28"/>
        </w:rPr>
        <w:t>УЧЕБНО-МЕТОДИЧЕСКАЯ КАРТА УЧЕБНОЙ ДИСЦИПЛИНЫ «ДЕРМАТОВЕНЕРОЛОГИЯ» ПРОФИЛЯ СУБОРДИНАТУРЫ «ОБЩАЯ ВРАЧЕБНАЯ ПРАКТИКА» (ДЛЯ ИНОСТРАННЫХ ГРАЖДАН)</w:t>
      </w:r>
      <w:r>
        <w:rPr/>
        <w:t xml:space="preserve">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1417"/>
        <w:gridCol w:w="991"/>
        <w:gridCol w:w="1419"/>
        <w:gridCol w:w="1700"/>
        <w:gridCol w:w="184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186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е принципы диагностики и лечения кожных заболеваний и инфекций, передающихся половым пут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Style17"/>
                <w:sz w:val="28"/>
                <w:szCs w:val="28"/>
                <w:lang w:val="en-US"/>
              </w:rPr>
            </w:pPr>
            <w:r>
              <w:rPr>
                <w:rStyle w:val="FontStyle17"/>
                <w:sz w:val="28"/>
                <w:szCs w:val="28"/>
              </w:rPr>
              <w:t>3-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Style17"/>
                <w:color w:val="0D0D0D"/>
                <w:sz w:val="28"/>
                <w:szCs w:val="28"/>
              </w:rPr>
            </w:pPr>
            <w:r>
              <w:rPr>
                <w:rStyle w:val="FontStyle17"/>
                <w:color w:val="0D0D0D"/>
                <w:sz w:val="28"/>
                <w:szCs w:val="28"/>
              </w:rPr>
              <w:t>1,2,4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опическая дерматовене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 дерматологической заболеваемости и особенности клинического течения основных кожных болезней в странах с жарким климатом: тропические микозы, тропические пиодермии, кожные гангрены, тропические язвы, эпидермомикозы, кожные поражения, вызываемые гельминтами, глубокие мик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FontStyle17"/>
                <w:sz w:val="28"/>
                <w:szCs w:val="28"/>
              </w:rPr>
              <w:t>1-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1, 2, 4-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Style17"/>
                <w:color w:val="0D0D0D"/>
                <w:sz w:val="28"/>
                <w:szCs w:val="28"/>
              </w:rPr>
            </w:pPr>
            <w:r>
              <w:rPr>
                <w:rStyle w:val="FontStyle17"/>
                <w:color w:val="0D0D0D"/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ра. Лейшманиозы. Туберкулез ко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1-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Style17"/>
                <w:color w:val="0D0D0D"/>
                <w:sz w:val="28"/>
                <w:szCs w:val="28"/>
              </w:rPr>
            </w:pPr>
            <w:r>
              <w:rPr>
                <w:rStyle w:val="FontStyle17"/>
                <w:color w:val="0D0D0D"/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Венерический лимфогранулематоз, мягкий шанкр, донованоз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Эндемические трепонематозы: фрамбезия, беджель, пи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1-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1,2,4,5,7-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Style17"/>
                <w:color w:val="0D0D0D"/>
                <w:sz w:val="28"/>
                <w:szCs w:val="28"/>
              </w:rPr>
            </w:pPr>
            <w:r>
              <w:rPr>
                <w:rStyle w:val="FontStyle17"/>
                <w:color w:val="0D0D0D"/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color w:val="0D0D0D"/>
                <w:sz w:val="28"/>
                <w:szCs w:val="28"/>
              </w:rPr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color w:val="0D0D0D"/>
                <w:sz w:val="28"/>
                <w:szCs w:val="28"/>
              </w:rPr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rStyle w:val="FontStyle17"/>
          <w:b/>
          <w:smallCaps/>
          <w:color w:val="0D0D0D"/>
          <w:sz w:val="28"/>
          <w:szCs w:val="28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  <w:tab w:val="left" w:pos="963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32"/>
          <w:szCs w:val="20"/>
        </w:rPr>
      </w:pPr>
      <w:r>
        <w:rPr>
          <w:rFonts w:cs="Times New Roman" w:ascii="Times New Roman" w:hAnsi="Times New Roman"/>
          <w:sz w:val="28"/>
        </w:rPr>
        <w:t>Бронштейн, А.М. Тропические болезни и медицина болезней путешественников: [руководство] / А. М. Бронштейн. – Москва : ГЭОТАР-Медиа, 2014. – 526, [2] с., [8] л. цв. ил: ил. – Библиогр.: с. 410-411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  <w:tab w:val="left" w:pos="963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32"/>
          <w:szCs w:val="20"/>
        </w:rPr>
      </w:pPr>
      <w:r>
        <w:rPr>
          <w:rFonts w:cs="Times New Roman" w:ascii="Times New Roman" w:hAnsi="Times New Roman"/>
          <w:sz w:val="28"/>
        </w:rPr>
        <w:t>Жаворонок, С. В. Тропические и паразитарные болезни : учеб. пособие для студентов учреждений высш. образования по специальности «Лечебное дело» / С. В. Жаворонок [и др.]. – Минск : Вышэйшая школа, 2014. – 399, [1] с., [2] л. цв. ил: ил. – Библиогр.: с. 396-397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  <w:tab w:val="left" w:pos="963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32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Кожные и венерические болезни: учебник для студентов образоват. организаций высш. проф. образования, обучающихся по направлению подгот. «Лечебное дело» по дисциплине «Дерматовенерология» / Т.А. Белоусова [и др.]; М-во образования и науки РФ; под ред. О.Ю. Олисовой. – Москва : Практическая медицина, 2015. – 287 с.: ил. – Библиогр.: с.287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  <w:tab w:val="left" w:pos="963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32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Козин, В. М. Дерматологические болезни и инфекции, передаваемые половым путем : Учебно-методическое пособие / В. М. Козин, Ю. В. Козина, Н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7"/>
        </w:rPr>
        <w:t>Н. Янковская – Витебск : ВГМУ, 2016. – 409 с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  <w:tab w:val="left" w:pos="963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Родионов, А.Н. Дерматовенерология : полное рук. для врачей+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DVD</w:t>
      </w:r>
      <w:r>
        <w:rPr>
          <w:rFonts w:cs="Times New Roman" w:ascii="Times New Roman" w:hAnsi="Times New Roman"/>
          <w:color w:val="000000"/>
          <w:sz w:val="28"/>
          <w:szCs w:val="27"/>
        </w:rPr>
        <w:t>-атлас кожных и венерических заболеваний / А. Н. Родионов. – [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анкт-Петербург] : Наука и Техника, 2014. – 1199 с. + 1 электрон. опт. диск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963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Ходжаян, А. Б. Медицинская паразитология и паразитарные болезни : учеб. пособие : для студентов учреждений высш. проф. образования / А. Б. Ходжаян [и др.] ; под ред. А. Б. Ходжаян, С. С. Козлова, М. В. Голубевой ; М-во образования и науки РФ. – Москва : ГЭОТАР-Медиа, 2014. – 446 с.: ил. – Библиогр.: с. 439-44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963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Sanford, Christopher A. The Travel and Tropical Medicine Manual / Sanford Christopher A., Pottinger Paul S., Jong Elaine C. – 5th ed. - Edinburgh [etc.]: Elsevier, 2017. </w:t>
      </w:r>
      <w:r>
        <w:rPr>
          <w:rFonts w:cs="Times New Roman" w:ascii="Times New Roman" w:hAnsi="Times New Roman"/>
          <w:color w:val="000000"/>
          <w:sz w:val="28"/>
          <w:szCs w:val="27"/>
          <w:lang w:val="en-US"/>
        </w:rPr>
        <w:t>–</w:t>
      </w:r>
      <w:r>
        <w:rPr>
          <w:rFonts w:cs="Times New Roman" w:ascii="Times New Roman" w:hAnsi="Times New Roman"/>
          <w:sz w:val="28"/>
          <w:lang w:val="en-US"/>
        </w:rPr>
        <w:t xml:space="preserve"> XIV, 646 p.: ill. – Bibliogr. at the end of the chapters.</w:t>
      </w:r>
    </w:p>
    <w:p>
      <w:pPr>
        <w:pStyle w:val="Style20"/>
        <w:tabs>
          <w:tab w:val="clear" w:pos="708"/>
          <w:tab w:val="left" w:pos="993" w:leader="none"/>
          <w:tab w:val="left" w:pos="1134" w:leader="none"/>
          <w:tab w:val="left" w:pos="963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ные правовые акты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963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. Клинические протоколы диагностики и лечения больных с болезнями кожи и подкожной клетчатки : приказ Министерства здравоохранения Республики Беларусь от 25.02.2008 № 142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963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 Клинический протокол диагностики и лечения пациентов с инфекциями, передаваемыми половым путем : приказ Министерства здравоохранения Республики Беларусь от 29.10.2009 № 102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дерматологических и инфекционны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тропических микозов, паразитарных заболеваний, современным методам диагностики и лечения сифилиса, проработке тем (вопросов), вынесенных на самостоятельное изучение, подготовке к практическим занятиям, заче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практических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D0D0D"/>
          <w:sz w:val="28"/>
          <w:szCs w:val="28"/>
          <w:shd w:fill="FFFFFF" w:val="clear"/>
        </w:rPr>
        <w:t>Электронные учебные пособ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туационные фото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лементы учебно-методических комплекс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имуляционное оборудование, стандартизированный пациен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аблиц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Оценивание навыков с использованием стандартизированного (симулированного) пациента, симуляционного обору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зикальный осмотр пациентов с кожными заболеваниями (определение первичных и вторичных морфологических элементов сыпи)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Физикальный осмотр пациентов с ИПП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тавление плана лабораторно-инструментального обследования пациентов при подозрении на эндемические трепонематозы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8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ения возбудителя лейшманиоза (микроскопия, ПЦР, посев на культуру)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80"/>
        <w:ind w:left="0" w:firstLine="851"/>
        <w:jc w:val="both"/>
        <w:rPr/>
      </w:pPr>
      <w:r>
        <w:rPr>
          <w:bCs/>
          <w:sz w:val="28"/>
          <w:szCs w:val="28"/>
        </w:rPr>
        <w:t>Определение температурной, болевой и тактильной чувствительности у пациентов с подозрением на леп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Забор биологического материала для микроскопического исследования при дерматомикозах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бор биологического материала из уретры, половых путей, прямой кишки для лабораторного исследования на ИППП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терпретация результатов</w:t>
      </w:r>
      <w:r>
        <w:rPr/>
        <w:t xml:space="preserve"> </w:t>
      </w:r>
      <w:r>
        <w:rPr>
          <w:sz w:val="28"/>
          <w:szCs w:val="28"/>
        </w:rPr>
        <w:t>лабораторно-инструментальных исследований при кожных заболеваниях и ИППП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ление плана лечения кожных заболеваний и ИППП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ведение социальной работы по индивидуальной </w:t>
      </w:r>
      <w:r>
        <w:rPr>
          <w:bCs/>
          <w:sz w:val="28"/>
          <w:szCs w:val="28"/>
        </w:rPr>
        <w:t xml:space="preserve">профилактике </w:t>
      </w:r>
      <w:r>
        <w:rPr>
          <w:sz w:val="28"/>
          <w:szCs w:val="28"/>
        </w:rPr>
        <w:t>ИППП</w:t>
      </w:r>
      <w:r>
        <w:rPr>
          <w:bCs/>
          <w:sz w:val="28"/>
          <w:szCs w:val="28"/>
        </w:rPr>
        <w:t xml:space="preserve"> у мужчин и женщин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28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дифференциальной диагностики эндемических трепонематозов, венерического лимфогранулематоза, мягкого шанкра с сифилисом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75</wp:posOffset>
            </wp:positionH>
            <wp:positionV relativeFrom="paragraph">
              <wp:posOffset>148590</wp:posOffset>
            </wp:positionV>
            <wp:extent cx="7560945" cy="1068832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скевич Владимир Петр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дерматовенерологии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-212-23-21-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ladas@hot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 Владимир Михайл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tbl>
            <w:tblPr>
              <w:tblW w:w="6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0"/>
            </w:tblGrid>
            <w:tr>
              <w:trPr/>
              <w:tc>
                <w:tcPr>
                  <w:tcW w:w="6410" w:type="dxa"/>
                  <w:tcBorders/>
                </w:tcPr>
                <w:p>
                  <w:pPr>
                    <w:pStyle w:val="Header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фессор кафедры дерматовенерологии учреждения образования «Витебский государственный ордена Дружбы народов медицинский университет», доктор медицинских наук, профессор </w:t>
                  </w:r>
                </w:p>
              </w:tc>
            </w:tr>
          </w:tbl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+375-212-60-23-5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ина Мария Александ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цент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афедры дерматовенерологии учреждения образования «Витебский государственный ордена Дружбы народов медицинский университет»,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-212-23-21-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sarev@hotbox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u w:val="none"/>
        <w:rFonts w:ascii="Times New Roman" w:hAnsi="Times New Roman" w:eastAsia="Times New Roman" w:cs="Times New Roman"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2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W">
    <w:name w:val="WW- Знак"/>
    <w:basedOn w:val="Normal"/>
    <w:qFormat/>
    <w:pPr>
      <w:ind w:hanging="108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12:00Z</dcterms:created>
  <dc:creator>Svetlana</dc:creator>
  <dc:description/>
  <cp:keywords/>
  <dc:language>en-US</dc:language>
  <cp:lastModifiedBy>Наталья Аксючиц</cp:lastModifiedBy>
  <cp:lastPrinted>2019-02-04T12:22:00Z</cp:lastPrinted>
  <dcterms:modified xsi:type="dcterms:W3CDTF">2019-02-18T09:23:00Z</dcterms:modified>
  <cp:revision>12</cp:revision>
  <dc:subject/>
  <dc:title>О переносе рабочего дня с понедельника 6 января  на субботу 4 января 2003 года</dc:title>
</cp:coreProperties>
</file>