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Поликлиническая педиатрия» профиля субординатуры «Педиатр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И: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.И.Зарянкина, заведующий кафедрой педиатрии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.Е.Бубневич, ассистент кафедры педиатрии учреждения образования Гомельский государственный медицинский университет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афедра педиатрии учреждения образова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«Витебский государственный ордена Дружбы народов медицинский университет»;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И.Волчок, главный специалист отдела медицинской помощи матерям и детям Министерства здравоохранения Республики Беларусь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К УТВЕРЖДЕНИЮ:</w:t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ой педиатрии </w:t>
      </w:r>
      <w:r>
        <w:rPr>
          <w:rFonts w:cs="Times New Roman" w:ascii="Times New Roman" w:hAnsi="Times New Roman"/>
          <w:sz w:val="28"/>
        </w:rPr>
        <w:t>учреждения образования «Гомельский государственный медицинский университет» (протокол №</w:t>
      </w:r>
      <w:r>
        <w:rPr>
          <w:rFonts w:cs="Times New Roman" w:ascii="Times New Roman" w:hAnsi="Times New Roman"/>
          <w:sz w:val="28"/>
          <w:lang w:val="ru-RU"/>
        </w:rPr>
        <w:t xml:space="preserve"> 10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18.06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чно-методическим советом учреждения образования «Гомельский государственный медицинский университет» (протокол №</w:t>
      </w:r>
      <w:r>
        <w:rPr>
          <w:rFonts w:cs="Times New Roman" w:ascii="Times New Roman" w:hAnsi="Times New Roman"/>
          <w:sz w:val="28"/>
          <w:lang w:val="ru-RU"/>
        </w:rPr>
        <w:t xml:space="preserve"> 4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20.06.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ru-RU"/>
        </w:rPr>
        <w:t>18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П</w:t>
      </w:r>
      <w:r>
        <w:rPr>
          <w:rFonts w:cs="Times New Roman" w:ascii="Times New Roman" w:hAnsi="Times New Roman"/>
          <w:b/>
          <w:sz w:val="28"/>
        </w:rPr>
        <w:t>ОЯСНИТЕЛЬНАЯ ЗАПИС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Поликлиническая педиатрия» – учебная дисциплина, содержащая систематизированные научные знания об обеспечении и контроле гармоничного развития детей, профилактике  заболеваний, оказании первичной медицинской помощи детям в амбулаторных условиях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преподавания учебной дисциплины «Поликлиническая педиатрия» профиля субординатуры «Педиатрия» ˗ формировании у студентов академических, социально-личностных и профессиональных компетенций для оказания медицинской помощи здоровым и больным детям с учетом анатомо-физиологических особенностей и патологии каждого возрастного период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адачи преподавания учебной дисциплины состоят в формировании </w:t>
      </w:r>
      <w:r>
        <w:rPr>
          <w:rFonts w:cs="Times New Roman" w:ascii="Times New Roman" w:hAnsi="Times New Roman"/>
          <w:sz w:val="28"/>
          <w:lang w:val="ru-RU"/>
        </w:rPr>
        <w:t xml:space="preserve">и углублении </w:t>
      </w:r>
      <w:r>
        <w:rPr>
          <w:rFonts w:cs="Times New Roman" w:ascii="Times New Roman" w:hAnsi="Times New Roman"/>
          <w:sz w:val="28"/>
        </w:rPr>
        <w:t>у студентов научных знаний о</w:t>
      </w:r>
      <w:r>
        <w:rPr>
          <w:rFonts w:cs="Times New Roman" w:ascii="Times New Roman" w:hAnsi="Times New Roman"/>
          <w:sz w:val="28"/>
          <w:lang w:val="ru-RU"/>
        </w:rPr>
        <w:t>б</w:t>
      </w:r>
      <w:r>
        <w:rPr>
          <w:rFonts w:cs="Times New Roman" w:ascii="Times New Roman" w:hAnsi="Times New Roman"/>
          <w:sz w:val="28"/>
        </w:rPr>
        <w:t xml:space="preserve"> этиологии, патогенезе, клинических проявлениях заболеваний внутренних органов, умений и навыков необходимых дл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физикального </w:t>
      </w:r>
      <w:r>
        <w:rPr>
          <w:rFonts w:cs="Times New Roman" w:ascii="Times New Roman" w:hAnsi="Times New Roman"/>
          <w:sz w:val="28"/>
        </w:rPr>
        <w:t xml:space="preserve">обследования пациентов </w:t>
      </w:r>
      <w:r>
        <w:rPr>
          <w:rFonts w:cs="Times New Roman" w:ascii="Times New Roman" w:hAnsi="Times New Roman"/>
          <w:sz w:val="28"/>
          <w:lang w:val="ru-RU"/>
        </w:rPr>
        <w:t xml:space="preserve">детского возраста </w:t>
      </w:r>
      <w:r>
        <w:rPr>
          <w:rFonts w:cs="Times New Roman" w:ascii="Times New Roman" w:hAnsi="Times New Roman"/>
          <w:sz w:val="28"/>
        </w:rPr>
        <w:t>с инфекционными, неинфекционными, аллергическими, аутоиммунными заболеваниям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диагностики, лечения, профилактики заболеваний в амбулаторных условиях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ставления плана лечебных </w:t>
      </w:r>
      <w:r>
        <w:rPr>
          <w:rFonts w:cs="Times New Roman" w:ascii="Times New Roman" w:hAnsi="Times New Roman"/>
          <w:sz w:val="28"/>
          <w:lang w:val="ru-RU"/>
        </w:rPr>
        <w:t xml:space="preserve">и профилактических </w:t>
      </w:r>
      <w:r>
        <w:rPr>
          <w:rFonts w:cs="Times New Roman" w:ascii="Times New Roman" w:hAnsi="Times New Roman"/>
          <w:sz w:val="28"/>
        </w:rPr>
        <w:t>мероприятий, препятствующих распространению инфекций в первичном оча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составления плана реабилитационных мероприятий в зависимости от исходного и сопутствующего заболевания, возраста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ставления плана диспансерного наблюдения за здоровыми и больными детьми с учетом анатомо-физиологических особенностей и патологии каждого возрастного периода для обеспечения гармоничного развития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казания неотложной медицинской помощи на догоспитальном этапе детям и подросткам.</w:t>
      </w:r>
    </w:p>
    <w:p>
      <w:pPr>
        <w:pStyle w:val="22"/>
        <w:jc w:val="both"/>
        <w:rPr/>
      </w:pPr>
      <w:r>
        <w:rPr/>
        <w:tab/>
        <w:t>Преподавание и успешное изучение учебной дисциплины «Поликлиническая педиатрия» профиля субординатуры «Педиатрия» осуществляется на основе приобретенных студентом знаний и умений по разделам следующих дисципли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</w:rPr>
        <w:t>Педиатрия.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истематизированные научные знания об анатомо-физиологических и функциональных особенностях растущего организма. Этиология, патогенез, течение различных заболеваний у детей, методы </w:t>
      </w:r>
      <w:r>
        <w:rPr>
          <w:color w:val="000000"/>
          <w:sz w:val="28"/>
          <w:szCs w:val="28"/>
        </w:rPr>
        <w:t xml:space="preserve">их </w:t>
      </w:r>
      <w:r>
        <w:rPr>
          <w:sz w:val="28"/>
          <w:szCs w:val="28"/>
        </w:rPr>
        <w:t>диагностики, лечения и профилактики. Медицинская реабилитация и диспансеризация детей.</w:t>
      </w:r>
    </w:p>
    <w:p>
      <w:pPr>
        <w:pStyle w:val="TextBodyIndent"/>
        <w:ind w:left="0" w:firstLine="708"/>
        <w:rPr/>
      </w:pPr>
      <w:r>
        <w:rPr>
          <w:spacing w:val="30"/>
        </w:rPr>
        <w:t>Общественное здоровье и здравоохранение.</w:t>
      </w:r>
      <w:r>
        <w:rPr>
          <w:b/>
        </w:rPr>
        <w:t xml:space="preserve"> </w:t>
      </w:r>
      <w:r>
        <w:rPr/>
        <w:t>Принципы деятельности организаций здравоохранения. Учетно-отчетная документация. Статистические показатели работы организаций здравоохранения.</w:t>
      </w:r>
    </w:p>
    <w:p>
      <w:pPr>
        <w:pStyle w:val="TextBodyIndent"/>
        <w:tabs>
          <w:tab w:val="clear" w:pos="708"/>
          <w:tab w:val="left" w:pos="4350" w:leader="none"/>
        </w:tabs>
        <w:ind w:left="0" w:firstLine="720"/>
        <w:rPr/>
      </w:pPr>
      <w:r>
        <w:rPr>
          <w:b/>
        </w:rPr>
        <w:t xml:space="preserve"> </w:t>
      </w:r>
      <w:r>
        <w:rPr>
          <w:spacing w:val="30"/>
        </w:rPr>
        <w:t>Детская хирургия.</w:t>
      </w:r>
      <w:r>
        <w:rPr/>
        <w:t xml:space="preserve"> Систематизированные научные знания о хирургических болезнях у детей, методах </w:t>
      </w:r>
      <w:r>
        <w:rPr>
          <w:color w:val="000000"/>
        </w:rPr>
        <w:t xml:space="preserve">их </w:t>
      </w:r>
      <w:r>
        <w:rPr/>
        <w:t>диагностики и леч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0"/>
          <w:sz w:val="28"/>
        </w:rPr>
        <w:t>Фармакология.</w:t>
      </w:r>
      <w:r>
        <w:rPr>
          <w:sz w:val="28"/>
        </w:rPr>
        <w:t xml:space="preserve"> Принципы фармакодинамики и фармакокинетики лекарственных средств. Факторы, определяющие терапевтическую эффективность, побочное действие и токсичность лекарственных средств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</w:rPr>
        <w:t>Медицинская биология и общая генетика.</w:t>
      </w:r>
      <w:r>
        <w:rPr>
          <w:b/>
          <w:sz w:val="28"/>
        </w:rPr>
        <w:t xml:space="preserve"> </w:t>
      </w:r>
      <w:r>
        <w:rPr>
          <w:sz w:val="28"/>
        </w:rPr>
        <w:t>Биологические основы жизнедеятельности человека. Наследственность и изменчивость. Человек и биосфера. Биологические аспекты экологии человек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Анатомия человека.</w:t>
      </w:r>
      <w:r>
        <w:rPr>
          <w:sz w:val="28"/>
        </w:rPr>
        <w:t xml:space="preserve"> Строение тела человека, систем, органов. Половые и возрастные особенности детского организм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Нормальная физиология.</w:t>
      </w:r>
      <w:r>
        <w:rPr>
          <w:sz w:val="28"/>
        </w:rPr>
        <w:t xml:space="preserve"> Физиологические основы жизнедеятельности клеток, органов, тканей и целостного организма в условиях его взаимодействия со средой обитания человека. Физиологические функции организм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и его систем. Физиологические основы здорового образа жизн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Патологическая анатомия.</w:t>
      </w:r>
      <w:r>
        <w:rPr>
          <w:sz w:val="28"/>
        </w:rPr>
        <w:t xml:space="preserve"> Воспаление: понятие, биологическая сущность, этиология и патогенез, морфология, классификация (банальное воспаление, специфическое воспаление). Иммунологические процессы: морфология иммуногенеза, местные аллергические реакции, аутоиммунные болезни. Морфология болезней инфекционного и аллергического происхо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30"/>
          <w:sz w:val="28"/>
        </w:rPr>
        <w:t>Патологическая физиология.</w:t>
      </w:r>
      <w:r>
        <w:rPr>
          <w:sz w:val="28"/>
        </w:rPr>
        <w:t xml:space="preserve"> Учение о патогенезе. Болезнетворное воздействие факторов среды обитания человека (биологические факторы – вирусы, бактерии, простейшие). Роль реактивности организма в патологии. Аллергическая реактивность организма. Патологическая физиология инфекционного процесса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Эпидемиология и военная эпидемиология.</w:t>
      </w:r>
      <w:r>
        <w:rPr>
          <w:sz w:val="28"/>
        </w:rPr>
        <w:t xml:space="preserve"> Заболеваемость населения неинфекционными и инфекционными болезнями. Влияние факторов риска на развитие болезни, противоэпидемические мероприятия и основы анализа заболеваемости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</w:rPr>
        <w:t>Медицинская и биологическая физика.</w:t>
      </w:r>
      <w:r>
        <w:rPr>
          <w:sz w:val="28"/>
        </w:rPr>
        <w:t xml:space="preserve"> Медицинские приборы и аппаратура, используемые в педиатрии.</w:t>
      </w:r>
    </w:p>
    <w:p>
      <w:pPr>
        <w:pStyle w:val="Normal"/>
        <w:ind w:firstLine="708"/>
        <w:jc w:val="both"/>
        <w:rPr/>
      </w:pPr>
      <w:r>
        <w:rPr>
          <w:spacing w:val="30"/>
          <w:sz w:val="28"/>
        </w:rPr>
        <w:t>Биологическая химия.</w:t>
      </w:r>
      <w:r>
        <w:rPr>
          <w:b/>
          <w:sz w:val="28"/>
        </w:rPr>
        <w:t xml:space="preserve"> </w:t>
      </w:r>
      <w:r>
        <w:rPr>
          <w:sz w:val="28"/>
        </w:rPr>
        <w:t>Строение, функции и обмен аминокислот, нуклеиновых кислот, белков, углеводов, липидов. Биосинтез нуклеиновых кислот и белков. Энергетический обмен в клетке. Клеточные мембраны. Пассивный и активный транспорт веществ через мембранные структуры клеток. Основы молекулярной генетики.</w:t>
      </w:r>
    </w:p>
    <w:p>
      <w:pPr>
        <w:pStyle w:val="Normal"/>
        <w:ind w:firstLine="709"/>
        <w:jc w:val="both"/>
        <w:rPr/>
      </w:pPr>
      <w:r>
        <w:rPr>
          <w:spacing w:val="30"/>
          <w:sz w:val="28"/>
        </w:rPr>
        <w:t>Гистология, цитология, эмбриология.</w:t>
      </w:r>
      <w:r>
        <w:rPr>
          <w:sz w:val="28"/>
        </w:rPr>
        <w:t xml:space="preserve"> Кровь и лимфа. Соединительная ткань. Эпителиальные ткани. Органы кроветворения и иммунной защиты (центральные и периферические), строение, иммуногенез. Морфологические основы иммунных реа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результате изучения учебной дисциплины «Поликлиническая педиатрия» профиля субординатуры «Педиатрия» студент должен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международную классификацию болезней и проблем, связанных со здоровь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труктуру заболеваемости детского населения по возрастным группам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цели, задачи,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принципы вскармливания детей первого года жизни и рациональное питание детей разных возрастных груп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этиологию, патогенез, классификацию, клиническую картину, диагностику и дифференциальную диагностику, методы лечения и профилактики заболеваний у детей и подрос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методы поддержания нарушенных и замещения утраченных функций органов и функциональных систем организма ребенка при патологических процесс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лабораторные и инструментальные объемы обследования детей в амбулаторных услов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казания и противопоказания к санаторно-курортному леч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сновы диспансеризации и медицинской реабилитации детского населения, принципы медицинской экспертизы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применять навыки коммуникативного общения со здоровыми детьми и подростками, а также детьми, имеющими проблемы со здоровьем, их родителями и родственниками с соблюдением деонтологических и этических нор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водить диагностику пограничных состояний, заболеваний и угрожающих жизни состояний у детей и подрос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интерпретировать результаты лабораторного и инструментального обслед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формулировать предварительный диагноз и проводить дифференциальную диагностику заболе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основывать заключительный диагноз, выявлять сопутствующие заболевания, определять ослож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8"/>
        </w:rPr>
        <w:t>составлять план лечения и профилактики заболеваний, медицинской реабилитации реб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казывать неотложную медицинскую помощь на догоспитальном этапе пр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ой дыхательной недостаточ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ановке дых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ступе бронхиальной астмы, астматическом статус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ой сосудистой недостаточности (обмороке, коллапсе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ой сердечной недостаточности, нарушениях ритма сердца, одышечно-цианотическом приступ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ипертензивном криз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ой надпочечниковой недостаточ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удорожном синдром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ипертермическом синдром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х аллергических реакциях (анафилактическом шоке, отеке Квинке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иморфно-экссудативной эритеме, синдроме Стивенса-Джонсона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иабетических ком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ой почечной недостаточ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рых отравлениях (снотворными, щелочами, кислотами, ядовитыми грибами, алкоголем, солями тяжелых металло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кусах змей, насекомы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оплении, электоротрав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58" w:leader="none"/>
          <w:tab w:val="left" w:pos="1080" w:leader="none"/>
        </w:tabs>
        <w:ind w:left="-169" w:firstLine="709"/>
        <w:jc w:val="both"/>
        <w:rPr>
          <w:sz w:val="28"/>
        </w:rPr>
      </w:pPr>
      <w:r>
        <w:rPr>
          <w:sz w:val="28"/>
        </w:rPr>
        <w:t>оформлять медицинскую документац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color w:val="000000"/>
          <w:spacing w:val="-20"/>
          <w:sz w:val="28"/>
        </w:rPr>
      </w:pPr>
      <w:r>
        <w:rPr>
          <w:b/>
          <w:color w:val="000000"/>
          <w:spacing w:val="-20"/>
          <w:sz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навыками проведения комплексной оценки состояния здоровья детей с определением группы здоровь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авыками составления плана обследования, наблюдения, лечения пациентов детского возраста с инфекционными заболеваниями, санитарно-противоэпидемических мероприятий в очаг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выками составления плана профилактики и лечения заболеваний внутренних органов у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выками составления плана диспансерного наблюдения за детьми из групп «направленного рис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выками составления плана медицинской реабилитации детей с заболеваниями внутренних орг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и проведения иммунопрофилактики инфекционных заболеваний у детей разного возраста; санитарно-просветительной работы среди детей и их родителей (законных представителей) по формированию здорового образа жизни; оздоровительных мероприятий у детей разных возрастных 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емами оказания медицинской помощи на догоспитальном этапе при неотложных состояниях у дет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го на изучение учебной дисциплины отводится 150 академических часов, из них 98 часов аудиторных и 52 часа самостоятельной работы студента. Распределение аудиторных часов по видам занятий: 98 часов практических занят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получения образования – очная дневная.</w:t>
      </w:r>
    </w:p>
    <w:p>
      <w:pPr>
        <w:pStyle w:val="Style19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</w:rPr>
        <w:t>Т</w:t>
      </w:r>
      <w:r>
        <w:rPr>
          <w:rFonts w:cs="Times New Roman" w:ascii="Times New Roman" w:hAnsi="Times New Roman"/>
          <w:b/>
          <w:bCs/>
          <w:spacing w:val="20"/>
          <w:sz w:val="28"/>
        </w:rPr>
        <w:t>ЕМАТИЧЕСКИЙ ПЛАН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/>
          <w:b w:val="false"/>
          <w:bCs/>
          <w:spacing w:val="2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рганизация первичной медицинской помощи дет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 Структура и организация медицинской помощи детскому населению в Республике Беларусь. Структура и организация работы детской поликлиники. Учетная документация детской поликли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Прием детей в поликлинике. Организация лечения детей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Организация лечебно-профилактической помощи детям в условиях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 Организация динамического наблюдения за здоровыми деть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 Организация лечебно-профилактической помощи новорожденным и детям 1 года жизни. Организация рационального питания детей раннего возраста. Организация лечебно-профилактической помощи детям раннего и старш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Специфическая профилактика инфекцио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 Организация  медицинской помощи детям с острыми респираторными инфекциями  и при неотложных состояниях на догоспиталь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Организация медицинского обслуживания детей с острыми респираторными инфекциями, внебольничной пневмонией, острым стрептококковым тонзиллитом в амбулаторных условиях, клинические протоколы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 Организация неотложной медицинской помощи детям на догоспиталь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я динамического наблюдения за детьми с хроническими заболеваниями. Инвалидность. Детская и младенческ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Организация лечебно-профилактической помощи и основные принципы динамического наблюдения за детьми с хроническими заболеваниями. Организация работы отделения медицинской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 Организация диспансерного наблюдения и медицинская реабилитация детей с хроническими расстройствами питания, рахитом, железодефицитной анем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 Организация диспансерного наблюдения и медицинская реабилитация детей с заболеваниями сердечно-сосудист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 Организация диспансерного наблюдения и медицинская реабилитация детей с заболеваниями органов дых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 Организация диспансерного наблюдения и медицинская реабилитация детей с заболеваниями органов пищева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 Организация диспансерного наблюдения и медицинская реабилитация детей с заболеваниями органов мочев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Санаторно-курортная помощь. Детская инвалидность. Детская и младенческ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</w:tr>
    </w:tbl>
    <w:p>
      <w:pPr>
        <w:pStyle w:val="Style19"/>
        <w:ind w:left="360" w:hanging="360"/>
        <w:jc w:val="center"/>
        <w:rPr>
          <w:rFonts w:ascii="Times New Roman" w:hAnsi="Times New Roman" w:cs="Times New Roman"/>
          <w:b/>
          <w:b/>
          <w:bC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</w:rPr>
      </w:r>
    </w:p>
    <w:p>
      <w:pPr>
        <w:pStyle w:val="Style19"/>
        <w:ind w:left="360" w:hanging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</w:rPr>
        <w:t>С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ОДЕРЖАНИЕ УЧЕБНОГО МАТЕРИАЛА</w:t>
      </w:r>
    </w:p>
    <w:p>
      <w:pPr>
        <w:pStyle w:val="Style19"/>
        <w:ind w:left="360" w:hanging="36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я первичной медицинской помощи детям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 Структура и организация медицинской помощи детскому населению в Республике Беларусь. Структура и организация работы детской поликлиники. </w:t>
      </w:r>
      <w:r>
        <w:rPr>
          <w:b/>
          <w:sz w:val="28"/>
        </w:rPr>
        <w:t>Учетная</w:t>
      </w:r>
      <w:r>
        <w:rPr>
          <w:b/>
          <w:sz w:val="28"/>
          <w:szCs w:val="28"/>
        </w:rPr>
        <w:t xml:space="preserve"> документация детской поликлиники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руктура и организация медицинской помощи детскому населению в Республике Беларусь, основные нормативные правовые акты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ипы и категории поликлиник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новные задачи, направления работы, структура, штаты, медицинская документация (учетные формы №112, №1/у, №63/у, №58/у, №131/у, №25/у) детской поликлиники. Режим работы поликлиники. Организация работы регистратуры. Функциональные обязанности врача-педиатра участкового, заведующего педиатрическим отделением. Показатели деятельности врача-педиатра участкового. Проведение экспертизы временной нетрудоспособности. Правила оформления и выписки листка нетрудоспособности, справок о временной нетрудоспособности. Порядок направления на медико-социальную экспертизу.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ем детей в поликлинике. Организация лечения детей на дому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Порядок оказания медицинской помощи больным детям в амбулаторных условиях: прием и регистрация вызовов, первичные, активные, повторные вызовы. Вызов врача на дом. Виды посещений на дому. Особенности работы врача-педиатра участкового. Организация приема пациентов у врача-педиатра участкового, врачей-специалистов и заведующего отделением в поликлинике. Оформление рецепта врача. Порядок  бесплатного и льготного обеспечения лекарственными средствами. Организация оказания медицинской помощи детям в стационарных условиях, абсолютные и относительные показания к госпитализации. Организация «стационара на дому», консультации заведующего отделением, врачей-специалистов, лабораторного обследования. Организация работы отделений дневного пребывания в условиях детской поликлиники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Преемственность в работе детской поликлиники с другими организациями здравоохранения. </w:t>
      </w:r>
    </w:p>
    <w:p>
      <w:pPr>
        <w:pStyle w:val="Style20"/>
        <w:widowControl w:val="false"/>
        <w:ind w:firstLine="680"/>
        <w:jc w:val="both"/>
        <w:rPr/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Ведение медицинск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 Организация лечебно-профилактической помощи детям в условиях сельской местности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Этапы оказания медицинской помощи детям в сельской местности. Фельдшерско-акушерский пункт, сельский врачебный участок, cельская амбулатория, cельская участковая больница: принципы организации работы и объем оказания медицинской помощи детям. Центральная районная больница: основные задачи, принципы организации работы, объем оказания медицинской помощи детям. Областная детская больница, задачи. Консультативная поликлиника областной детской больницы. Роль организационно-методического кабинета областной детской больницы, основные разделы работы. Динамическое наблюдение детей в сельской местности. 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Оформление медицинской документации.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инамического наблюдения за здоровыми детьм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Организация лечебно-профилактической помощи новорожденным и детям 1 года жизни. Организация рационального питания детей раннего возраста. Организация лечебно-профилактической помощи детям раннего и старшего возраста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Дородовые патронажи: сроки, цель, задачи, содержание. Патронажи к новорожденным (сроки, цель, задачи, содержание первичного и повторных патронажей) и последующее наблюдение детей первого года жизни участковым врачом-педиатром и медицинской сестрой (кратность осмотра участковым врачом-педиатром, врачами-специалистами, проведение лабораторных исследований). Группы здоровья новорожденных. Группы риска. Оценка физического и нервно-психического развития. Группы нервно-психического развития детей раннего возраста. Комплексная оценка состояния здоровья. Кабинет здорового ребенка.</w:t>
      </w:r>
    </w:p>
    <w:p>
      <w:pPr>
        <w:pStyle w:val="Style20"/>
        <w:widowControl w:val="false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обенности наблюдения за недоношенными новорожденными и детьми из двойни на педиатрическом участке (кратность наблюдения в период новорожденности и в раннем возрасте, особенности оценки физического и нервно-психического развития, режима, санитарно-гигиенических условий, закаливания и профилактических прививок).</w:t>
      </w:r>
    </w:p>
    <w:p>
      <w:pPr>
        <w:pStyle w:val="Style20"/>
        <w:widowControl w:val="false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Рациональное питание здоровых детей раннего возраста, роль участкового врача-педиатра в его организации. Принципы грудного вскармливания. Естественное и искусственное вскармливание. Организация вскармливания недоношенных детей в амбулаторных условиях. Профилактика и лечение гипогалактии. Организация бесплатного обеспечения питанием детей первых двух лет жизни.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Выполнение дородовых патронажей, патронажей к новорожденным. Наблюдение за развитием здоровых детей. Оценка физического и нервно-психического развития ребенка. Комплексная оценка состояния здоровья. Ведение профилактических приемов здоровых детей. Планирование профилактических прививок. Составление меню для детей разного возраста. Оформление медицинской документации.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Кратность осмотра участковым врачом-педиатром, врачами-специалистами, лабораторных обследований детей раннего возраста и детей школьного возраста. Комплексная оценка состояния здоровья. Группы здоровья.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формление медицинской документации при поступлении детей в учреждение дошкольного образования и школу. Проведение осмотров врачей-специалистов, лабораторных исследований. Оценка школьной зрелости. Показания к организации обучения детей на дом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 Специфическая профилактика инфекционных заболеваний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Национальный календарь профилактических прививок. Общие правила проведения профилактических прививок. Планирование профилактических прививок. Прививочный кабинет, оснащение, документация, прививочная картотека. Функции врача-иммунолога. Перечень медицинских противопоказаний к иммунизации. Поствакцинальные реакции и осложнения. Порядок регистрации, представление информации и расследование осложнений после вакцинации. Диагностика и оказание медицинской помощи при развитии поствакцинальных реакций и осложнений. Оказание экстренной медицинской помощи при острых аллергических реакциях. 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ставление индивидуального календаря профилактических прививок. Составление плана профилактических прививок на год на участке врача-педиатра. Ведение прививочной картотеки, в том числе электронн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рганизация медицинской помощи детям с острыми респираторными инфекциями и при неотложных состояниях на догоспитальном этап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 Организация медицинского обслуживания детей с острыми респираторными инфекциями, внебольничной пневмонией, острым стрептококковым тонзиллитом в амбулаторных условиях, клинические протоколы диагностики и лечения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Диагностика отдельных нозологических форм острых респираторных инфекций (ОРИ). Организация лечения, показания для назначения антибактериальных лекарственных. Санитарно-противоэпидемические мероприятия и тактика участкового врача-педиатра при ОРИ. Специфическая и неспецифическая профилактика ОРИ. Тактика участкового врача-педиатра при выявлении пневмонии. Показания для госпитализации детей с пневмонией. Общие принципы диспансерного наблюдения и медицинской реабилитации детей, перенесших острый стрептококковый тонзиллит.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Составление плана диспансерного наблюдения и медицинской реабилитации детей, перенесших острый стрептококковый тонзиллит. Оформление медицинск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 Организация неотложной медицинской помощи детям на догоспитальном этапе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ащение сумки врача-педиатра участкового. Диагностика, оказание скорой медицинской помощи на догоспитальном этапе при острой сердечной и сосудистой недостаточности (коллапс, обморок), остановке дыхания и сердца, острой надпочечниковой недостаточности, коматозных состояниях, гипертермическом синдроме, судорожном синдроме, синдроме ложного крупа, приступе бронхиальной астмы, кровотечении, обморожении, ожогах, тепловом и солнечном ударе, укусах змей, насекомых, животных. Показания к госпитализации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 Организация динамического наблюдения за детьми с хроническими заболеваниями. Инвалидность. Детская и младенческая смертност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 Организация лечебно-профилактической помощи и основные принципы динамического наблюдения за детьми с хроническими заболеваниями. Организация работы отделения медицинской реабилитации</w:t>
      </w:r>
    </w:p>
    <w:p>
      <w:pPr>
        <w:pStyle w:val="Style20"/>
        <w:widowControl w:val="false"/>
        <w:ind w:firstLine="680"/>
        <w:jc w:val="both"/>
        <w:rPr/>
      </w:pPr>
      <w:r>
        <w:rPr>
          <w:i w:val="false"/>
          <w:sz w:val="28"/>
          <w:szCs w:val="28"/>
        </w:rPr>
        <w:t>Контингент пациентов, подлежащих диспансерному наблюдению, порядок взятия на учет. Группы диспансерного наблюдения. Составление плана</w:t>
      </w:r>
      <w:r>
        <w:rPr>
          <w:i w:val="false"/>
          <w:strike/>
          <w:color w:val="FF0000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мероприятий на текущий год наблюдения. Медицинская документация. Оформление годовых эпикризов. Критерии эффективности динамического наблюдения. Критерии снятия с диспансерного учета. Организация работы отделения медицинской реабилитации, задачи и функции, функциональные обязанности врача-реабилитолога. Перечень заболеваний, дающих право на освобождение от экзаменов в школе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плана диспансеризации. Проведение регулярных медицинских осмотров с проведением установленного объема лабораторных и инструментальных исследований. Оценка состояния здоровья ребенка с определением группы здоровья и группы диспансерного наблюдения. Формирование базы данных пациентов, подлежащих диспансеризации, в том числе электронной. Оформление выписки из медицинских документов пациента. Анализ медицинских документов пациента и эффективности проведенных мер медицинской профилактики.</w:t>
      </w:r>
    </w:p>
    <w:p>
      <w:pPr>
        <w:pStyle w:val="Normal"/>
        <w:ind w:left="57" w:firstLine="651"/>
        <w:jc w:val="both"/>
        <w:rPr/>
      </w:pPr>
      <w:r>
        <w:rPr>
          <w:b/>
          <w:sz w:val="28"/>
          <w:szCs w:val="28"/>
        </w:rPr>
        <w:t xml:space="preserve">4.2. Организация диспансерного наблюдения и медицинская реабилитация детей с хроническими расстройствами питания, рахитом, железодефицитной анемией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Хронические расстройства питания: критерии диагностики, диспансерное наблюдение. Особенности рационального питания детей с белково-энергетической недостаточностью, паратрофией. Расчет питания при белково-энергетической недостаточности, паратрофии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Железодефицитная анемия: критерии диагностики, диспансерное наблюдение, реабилитационные мероприятия, критерии эффективности динамического наблюдения, порядок снятия с учета, профилактика на антенатальном и постнатальном этапах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Рахит: критерии диагностики, диспансерное наблюдение, реабилитационные мероприятия, критерии эффективности динамического наблюдения, порядок снятия с учета, профилактика.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Амбулаторный прием пациентов, выполнение визитов на дом: сбор анамнеза, физикальное обследование, оценка тяжести состояния, выставление предварительного диагноза, 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Составление плана динамического наблюдения и медицинской реабилитации детей с железодефицитной анемией, рахитом, хроническими расстройствами питания. Расчет питания детям с хроническими расстройствами питания. Оформление медицинской документ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3. Организация диспансерного наблюдения и медицинская реабилитация детей с заболеваниями сердечно-сосудистой системы 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Аритмии, артериальная гипертензия, ювенильный ревматоидный артрит, врожденные пороки сердца, системные заболевания соединительной ткани, неревматический кардит, острая ревматическая лихорадка и хроническая ревматическая болезнь сердца, пролапс митрального клапана, инфекционный эндокардит: клиническая картина, критерии диагностики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плана диспансеризации. Проведение регулярных медицинских осмотров с установленным объемом лабораторных и инструментальных исследований. Оценка состояния здоровья ребенка с определением группы здоровья и группы диспансерного наблюдения. Формирование базы данных пациентов, подлежащих диспансеризации, в том числе электронной. Оформление выписки из медицинских документов пациента. Анализ медицинских документов пациента и эффективности проведенных мер медицинской профилакт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4. Организация диспансерного наблюдения и медицинская реабилитация детей с заболеваниями органов дыхания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Пневмония, бронхиальная астма, муковисцидоз, послевоспалительный сегментарный фиброз легких, хронические обструктивные болезни легких, бронхоэктатическая болезнь легких: клиническая картина, критерии диагностики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Часто болеющие дети, критерии диагностики, дифференциальная диагностика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плана диспансеризации. Проведение регулярных медицинских осмотров с установленным объемом лабораторных и инструментальных исследований. Оценка состояния здоровья ребенка с определением группы здоровья и группы диспансерного наблюдения. Формирование базы данных пациентов, подлежащих диспансеризации, в том числе электронной. Оформление выписки из медицинских документов пациента. Анализ медицинских документов пациента и эффективности проведенных мер медицинской профилакт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5. Организация диспансерного наблюдения и медицинская реабилитация детей с заболеваниями органов пищеварения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Функциональная диспепсия, гастроэзофагеальная рефлюксная болезнь, хронический гастрит, хронический гастродуоденит, язвенная болезнь желудка и двенадцатиперстной кишки, воспалительные заболевания кишечника (язвенный колит, болезнь Крона), дискинезия желчных путей, хронический холецистит, хронический панкреатит, хронический гепатит, цирроз печени: клиническая картина, критерии диагностики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плана диспансеризации. Проведение регулярных медицинских осмотров с установленным объемом лабораторных и инструментальных исследований. Оценка состояния здоровья ребенка с определением группы здоровья и группы диспансерного наблюдения. Формирование базы данных пациентов, подлежащих диспансеризации, в том числе электронной. Оформление выписки из медицинских документов пациента. Анализ медицинских документов пациента и эффективности проведенных мер медицинской профилакти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6. Организация диспансерного наблюдения и медицинская реабилитация детей с заболеваниями органов мочевой системы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>Инфекция мочевыводящих путей, острый и хронический пиелонефрит, острый и хронический гломерулонефрит, острый и хронический интерстициальный нефрит, наследственный нефрит, наследственные тубулопатии, хроническая почечная недостаточность, мочекаменная болезнь: клиническая картина, критерии диагностики, реабилитационные мероприятия, критерии эффективности динамического наблюдения, порядок снятия с учета, профилактика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ого плана диспансеризации. Проведение регулярных медицинских осмотров с установленным объемом лабораторных и инструментальных исследований. Оценка состояния здоровья ребенка с определением группы здоровья и группы диспансерного наблюдения. Формирование базы данных пациентов, подлежащих диспансеризации, в том числе электронной. Оформление выписки из медицинских документов пациента. Анализ медицинских документов пациента и эффективности проведенных мер медицинской профилактики.</w:t>
      </w:r>
    </w:p>
    <w:p>
      <w:pPr>
        <w:pStyle w:val="Style20"/>
        <w:ind w:firstLine="68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4.7. Санаторно-курортная помощь. Детская инвалидность. Детская и младенческая смертность</w:t>
      </w:r>
    </w:p>
    <w:p>
      <w:pPr>
        <w:pStyle w:val="Style20"/>
        <w:ind w:firstLine="68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анаторно-курортное лечение, показания, противопоказания. Типы санаториев и их профиль. Порядок медицинского отбора и направления больных детей на санаторно-курортное лечение, медицинская документация. Санаторная помощь системы профсоюза (оздоровительные лагеря, санатории матери и ребенка). Санаторная служба органов просвещения (санаторно-лесные школы-интернаты, санаторные школы-интернаты, специализированные школы-интернаты). Оздоровление детей в лагерях отдыха и за рубежом, медицинская документация.</w:t>
      </w:r>
    </w:p>
    <w:p>
      <w:pPr>
        <w:pStyle w:val="Style20"/>
        <w:ind w:firstLine="680"/>
        <w:jc w:val="both"/>
        <w:rPr/>
      </w:pPr>
      <w:r>
        <w:rPr>
          <w:i w:val="false"/>
          <w:sz w:val="28"/>
          <w:szCs w:val="28"/>
        </w:rPr>
        <w:t xml:space="preserve">Условия признания ребенка инвалидом. Порядок направления на медико-социальную экспертизу. Раннее выявление инвалидизирующей патологии. Смертность: детская, младенческая. Критерии живорождения, мертворождения. Показатели и структура детской и младенческой смертности, пути снижения. Оформление медицинской документации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mallCaps/>
          <w:spacing w:val="30"/>
          <w:sz w:val="32"/>
          <w:szCs w:val="32"/>
        </w:rPr>
      </w:pPr>
      <w:r>
        <w:rPr>
          <w:b/>
          <w:i/>
          <w:smallCaps/>
          <w:spacing w:val="30"/>
          <w:sz w:val="32"/>
          <w:szCs w:val="32"/>
        </w:rPr>
      </w:r>
    </w:p>
    <w:p>
      <w:pPr>
        <w:pStyle w:val="Style19"/>
        <w:tabs>
          <w:tab w:val="clear" w:pos="708"/>
          <w:tab w:val="left" w:pos="9180" w:leader="none"/>
        </w:tabs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УЧЕБНО-МЕТОДИЧЕСКАЯ КАРТА УЧЕБНОЙ ДИСЦИПЛИНЫ «ПОЛИКЛИНИЧЕСКАЯ ПЕДИАТРИЯ» ПРОФИЛЯ СУБОРДИНАТУРЫ «ПЕДИАТРИЯ» ДЛЯ СПЕЦИАЛЬНОСТИ 1-79 01 01 «ЛЕЧЕБНОЕ ДЕЛО»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966"/>
        <w:gridCol w:w="556"/>
        <w:gridCol w:w="1389"/>
        <w:gridCol w:w="971"/>
        <w:gridCol w:w="1528"/>
        <w:gridCol w:w="1815"/>
        <w:gridCol w:w="1793"/>
      </w:tblGrid>
      <w:tr>
        <w:trPr>
          <w:tblHeader w:val="true"/>
          <w:trHeight w:val="1023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омер раздела, темы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Название раздела, темы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личество аудиторных час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Количество часов самостоятельной работы студен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Средства обуч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Литература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Формы контроля знаний</w:t>
            </w:r>
          </w:p>
        </w:tc>
      </w:tr>
      <w:tr>
        <w:trPr>
          <w:tblHeader w:val="true"/>
          <w:trHeight w:val="2086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лекц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рактических занятий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первичной медицинской помощи дет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организация медицинской помощи детскому населению в Республике Беларусь. Структура и организация работы детской поликлиники. Учетная документация детской поликлин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,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, 17-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4, 5</w:t>
            </w:r>
          </w:p>
        </w:tc>
      </w:tr>
      <w:tr>
        <w:trPr>
          <w:trHeight w:val="55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 в поликлинике. Организация лечения детей на дом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,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, 17-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4, 5</w:t>
            </w:r>
          </w:p>
        </w:tc>
      </w:tr>
      <w:tr>
        <w:trPr>
          <w:trHeight w:val="613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.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лечебно-профилактической помощи детям в условиях сельской мест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,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, 17-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4, 5</w:t>
            </w:r>
          </w:p>
        </w:tc>
      </w:tr>
      <w:tr>
        <w:trPr>
          <w:trHeight w:val="6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инамического наблюдения за здоровыми деть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чебно-профилактической помощи новорожденным и детям 1 года жизни. Организация рационального питания детей раннего возраста. Организация лечебно-профилактической помощи детям раннего и старшего возрас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2, 3,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3, 5, 13, 14, 17-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5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2.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ческая профилактика инфекционных заболе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2, 3, 5, 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5, 14, 22, 23, 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86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медицинской помощи детям с острыми респираторными инфекциями и при неотложных состояниях на догоспитальном этап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медицинского обслуживания детей с острыми респираторными инфекциями, внебольничной пневмонией, острым стрептококковым тонзиллитом в амбулаторных условиях, клинические протоколы диагностики и лечения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1, 2, 5, 10, 14, 16, 18, 20, 23, 25, 26, 28, 29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55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.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еотложной медицинской помощи детям на догоспитальном этап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1-6, 10, 14, 23, 25, 26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1191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инамического наблюдения за детьми с хроническими заболеваниями. Инвалидность. Детская и младенческая смерт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1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чебно-профилактической помощи и основные принципы динамического наблюдения за детьми с хроническими заболеваниями. Организация работы отделения медицинской реабилит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1-5, 7-9, 14, 16, 17, 18, 19, 20, 24, 27, 28, 30, 31, 34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83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2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пансерного наблюдения и медицинск</w:t>
            </w:r>
            <w:r>
              <w:rPr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билитация детей с хроническими расстройствами питания, рахитом, железодефицитной анеми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1, 2, 5, 7, 18, 19, 21, 22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1026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3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пансерного наблюдения и медицинская реабилитация детей с заболеваниями сердечно-сосудистой систе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6, 8, 14, 17, 18, 19, 20, 22, 24, 30, 31,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83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4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пансерного наблюдения и медицинская реабилитация детей с заболеваниями органов дых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5, 10, 14, 16, 18, 19, 20, 22, 24, 26, 28, 30, 31,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99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5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пансерного наблюдения и медицинская реабилитация детей с заболеваниями органов пищевар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2, 5, 9, 11, 12, 15, 18, 19, 20, 22, 24, 27, 30, 31,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6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испансерного наблюдения и медицинская реабилитация детей с заболеваниями органов мочевой систе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, 2, 5, 9, 11, 12, 15, 18, 19, 20, 22, 24, 30, 31, 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  <w:tr>
        <w:trPr>
          <w:trHeight w:val="1352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.7.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но-курортная помощь. Детская инвалидность. Детская и младенческая смерт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5, 7, 8, 9, 16, 17, 18, 19, 22, 24, 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1-1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80" w:leader="none"/>
        </w:tabs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9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ФОРМАЦИОННО-МЕТОДИЧЕСКАЯ ЧАСТЬ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ЛИТЕРАТУРА </w:t>
      </w:r>
    </w:p>
    <w:p>
      <w:pPr>
        <w:pStyle w:val="Style19"/>
        <w:ind w:left="284" w:firstLine="425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новная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Шабалов, Н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. Детские болезни : учебник : в 2 т. / под ред. Неволайнен. – СПб : Питер, 2017. – Т. 1. – 880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Шабалов, Н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. Детские болезни : учебник : в 2 т. / под ред. Неволайнен. – СПб : Питер, 2017. – Т. 2. – 896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Шабалов, Н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. Неонатология : учебное пособие : в 2 т. / Н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балов. – М. : ГЭОТАР-Медиа, 2016. – Т. 1. – 704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Шабалов, Н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. Неонатология : учебное пособие : в 2 т. / Н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П.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балов. – М. : ГЭОТАР-Медиа, 2016. – Т. 2. – 736 с. 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правочник по поликлинической педиатрии / под редакцией </w:t>
        <w:br/>
        <w:t xml:space="preserve">А. В. Сукало, И. Э. Бовбель. – Мн. : Беларуская навука, 2015. – 313 с. 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Бубневич, Т. Е. Синдром дезадаптации сердечно-сосудистой системы у новорожденных : учеб.-метод. пособие для студ. всех курсов обучения: лечеб., медико-диагностического фак-тов, фак-та по подготовке спец. для заруб. стран мед. вузов, субординаторов педиатров, субординаторов акушеров-гинекологов; врачей общей практики, педиатров, неонатологов, кардиологов, реаниматологов / Т. Е. Бубневич, С. С. Ивкина, А. И. Зарянкина – Гомель : ГомГМУ, 2016. – 40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ова,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Основы клинической гематологии /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кова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Н. Новгород, 2013. – 4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ельцев, В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Артериальная гипертензия у детей и подростков : (клиника, диагностика, лечение) : монография /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льцев. – Москва : ИНФРА-М, 2017. – 155 c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льдиярова,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 Болезни органов пищеварения у детей 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льдиярова. –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МЕДпресс-информ, 2015. –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зловский, А. А. Бронхообструктивный синдром у детей : методическое пособие / А. А. Козловский. – Минск, 2016. – 24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зловский, А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Дисбиоз кишечника у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диетическая и медикаментозная коррекция : методическое пособие /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зловский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инск : Тирас-Н, 2015.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1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зловский, А. А. Лямблиоз у детей : современные подходы к диагностике и лечению : методическое пособие / А. А. Козловский. – Минск : «Тирас-Н», 2016. – 24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ский,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ие детей первого года жизни </w:t>
      </w:r>
      <w:r>
        <w:rPr>
          <w:rFonts w:cs="Times New Roman" w:ascii="Times New Roman" w:hAnsi="Times New Roman"/>
          <w:sz w:val="28"/>
          <w:szCs w:val="28"/>
        </w:rPr>
        <w:t>: практическое пособие для врачей /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ловский. – Минск : «Дивимедиа», 2013. – 31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зловский,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Фармакорецептурный справочник врача-педиатра /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ловский,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кало. – Минск : Беларус. навука, 2013. – 373 с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югин,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 Лямбли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клиника, диагностика, лечение : рек. для врачей /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югин,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вбель. – Минск, 2013. – 27 с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оченко,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Болезни органов дыхания у детей /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оченко, Москва, 2015. – 396 с.</w:t>
      </w:r>
    </w:p>
    <w:p>
      <w:pPr>
        <w:pStyle w:val="Style19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Инструкции о порядке и критериях определения группы и причины инвалидности, перечне медицинских показаний, дающих право на получение социальной пенсии на детей-инвалидов в возрасте до 18 лет, и степени утраты их здоровья : постановление Министерства здравоохранения Республики Беларусь от 25.10.2007 № 97 : с изм. и доп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Инструкции о порядке проведения диспансеризации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Name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rStyle w:val="Promulgator"/>
          <w:sz w:val="28"/>
          <w:szCs w:val="28"/>
        </w:rPr>
        <w:t xml:space="preserve">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 xml:space="preserve">12.08.2016 </w:t>
      </w:r>
      <w:r>
        <w:rPr>
          <w:rStyle w:val="Number"/>
          <w:sz w:val="28"/>
          <w:szCs w:val="28"/>
        </w:rPr>
        <w:t xml:space="preserve"> № 96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ция о порядке медицинского отбора пациентов на санаторно-курортное лечение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Name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31.05.2006</w:t>
      </w:r>
      <w:r>
        <w:rPr>
          <w:rStyle w:val="Datepr"/>
          <w:sz w:val="28"/>
          <w:szCs w:val="28"/>
        </w:rPr>
        <w:t xml:space="preserve"> </w:t>
      </w:r>
      <w:r>
        <w:rPr>
          <w:rStyle w:val="Number"/>
          <w:sz w:val="28"/>
          <w:szCs w:val="28"/>
        </w:rPr>
        <w:t xml:space="preserve">№ 38 : с изм. и доп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ция о порядке проведения экспертизы временной нетрудоспособности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Name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rStyle w:val="Promulgator"/>
          <w:sz w:val="28"/>
          <w:szCs w:val="28"/>
        </w:rPr>
        <w:t xml:space="preserve">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 xml:space="preserve">24.12.2014 </w:t>
      </w:r>
      <w:r>
        <w:rPr>
          <w:rStyle w:val="Number"/>
          <w:sz w:val="28"/>
          <w:szCs w:val="28"/>
        </w:rPr>
        <w:t>№ 104 :</w:t>
      </w:r>
      <w:r>
        <w:rPr>
          <w:sz w:val="28"/>
          <w:szCs w:val="28"/>
        </w:rPr>
        <w:t xml:space="preserve"> в редакции постановления Министерства здравоохранения Республики Беларусь от 30.10.2015 № 105.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ция об организации диетического питания в государственных организациях здравоохранения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Name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sz w:val="28"/>
          <w:szCs w:val="28"/>
        </w:rPr>
        <w:t xml:space="preserve">29.08.2008 </w:t>
      </w:r>
      <w:r>
        <w:rPr>
          <w:rStyle w:val="Number"/>
          <w:sz w:val="28"/>
          <w:szCs w:val="28"/>
        </w:rPr>
        <w:t xml:space="preserve">№ </w:t>
      </w:r>
      <w:r>
        <w:rPr>
          <w:sz w:val="28"/>
          <w:szCs w:val="28"/>
        </w:rPr>
        <w:t xml:space="preserve">135 </w:t>
      </w:r>
      <w:r>
        <w:rPr>
          <w:rStyle w:val="Number"/>
          <w:sz w:val="28"/>
          <w:szCs w:val="28"/>
        </w:rPr>
        <w:t>: с изм. и доп</w:t>
      </w:r>
      <w:r>
        <w:rPr>
          <w:sz w:val="28"/>
          <w:szCs w:val="28"/>
        </w:rPr>
        <w:t>.</w:t>
      </w:r>
      <w:r>
        <w:rPr>
          <w:rStyle w:val="Number"/>
          <w:sz w:val="28"/>
          <w:szCs w:val="28"/>
        </w:rPr>
        <w:t xml:space="preserve">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струкция по тактике проведения профилактических прививок среди населения в Республике Беларусь : приказ Министерства здравоохранения Республики Беларусь от 27.02.2014 № 1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е протоколы «Экстренная медицинская помощь пациентам с анафилаксией», «Диагностика и лечение системной токсичности при применении местных анестетиков» : п</w:t>
      </w:r>
      <w:r>
        <w:rPr>
          <w:bCs/>
          <w:sz w:val="28"/>
          <w:szCs w:val="28"/>
        </w:rPr>
        <w:t xml:space="preserve">остановление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bCs/>
          <w:sz w:val="28"/>
          <w:szCs w:val="28"/>
        </w:rPr>
        <w:t xml:space="preserve"> от 01.06.2017 № 50.</w:t>
      </w:r>
      <w:r>
        <w:rPr>
          <w:sz w:val="28"/>
          <w:szCs w:val="28"/>
        </w:rPr>
        <w:t xml:space="preserve"> 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Клинические протоколы оказания паллиативной медицинской помощи детскому населению : приказ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sz w:val="28"/>
        </w:rPr>
        <w:t xml:space="preserve">от 19.07.2013 № 811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линические протоколы оказания скорой медицинской помощи детскому населению : приказ Министерства здравоохранения Республики Беларусь от 15.02.2007 № 9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й протокол «Оказание медицинской помощи пациентам до 18 лет с инородными телами дыхательных путей» : п</w:t>
      </w:r>
      <w:r>
        <w:rPr>
          <w:bCs/>
          <w:sz w:val="28"/>
          <w:szCs w:val="28"/>
        </w:rPr>
        <w:t xml:space="preserve">остановление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bCs/>
          <w:sz w:val="28"/>
          <w:szCs w:val="28"/>
        </w:rPr>
        <w:t>от 01.06.2017 № 45.</w:t>
      </w:r>
      <w:r>
        <w:rPr>
          <w:sz w:val="28"/>
          <w:szCs w:val="28"/>
        </w:rPr>
        <w:t xml:space="preserve"> 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Клинический протокол «Диагностика и лечение пациентов с заболеваниями органов пищеварения» : постановление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sz w:val="28"/>
        </w:rPr>
        <w:t xml:space="preserve"> от 01.06.2017 № 54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Клинический протокол диагностики и лечения детей с заболеваниями органов дыхания : приказ </w:t>
      </w:r>
      <w:r>
        <w:rPr>
          <w:sz w:val="28"/>
          <w:szCs w:val="28"/>
        </w:rPr>
        <w:t>Министерства здравоохранения Республики Беларусь</w:t>
      </w:r>
      <w:r>
        <w:rPr>
          <w:sz w:val="28"/>
        </w:rPr>
        <w:t xml:space="preserve"> от 27.12.2012 № 1536.</w:t>
      </w:r>
    </w:p>
    <w:p>
      <w:pPr>
        <w:pStyle w:val="13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й</w:t>
      </w:r>
      <w:r>
        <w:rPr>
          <w:sz w:val="28"/>
        </w:rPr>
        <w:t xml:space="preserve"> протокол диагностики и лечения детей с инфекционны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sz w:val="28"/>
        </w:rPr>
        <w:t xml:space="preserve">от 24.08.2012 № 961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 некоторых вопросах выдачи и оформления листков нетрудоспособности и справок о временной нетрудоспособности : постановление Министерства здравоохранения Республики Беларусь и Министерства труда и социальной защиты Республики Беларусь от 30.10.2015 № 107/67 .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 некоторых вопросах организации оказания медико-социальной и паллиативной медицинской помощи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Name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 xml:space="preserve">24.12.2014 </w:t>
      </w:r>
      <w:r>
        <w:rPr>
          <w:rStyle w:val="Number"/>
          <w:sz w:val="28"/>
          <w:szCs w:val="28"/>
        </w:rPr>
        <w:t>№ 107 : с изм. и доп.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О совершенствовании организации оказания медицинской помощи детям в учреждениях образования : приказ Министерства здравоохранения Республики Беларусь от 31.05.2012 № 669. 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Об установлении форм «Медицинская справка о состоянии здоровья», «Выписка из медицинских документов» и утверждении инструкции о порядке их заполнения : постановление Министерства здравоохранения Республики Беларусь от 09.07.2010 № 92 </w:t>
      </w:r>
      <w:r>
        <w:rPr>
          <w:rStyle w:val="Number"/>
          <w:sz w:val="28"/>
          <w:szCs w:val="28"/>
        </w:rPr>
        <w:t>: с изм. и доп</w:t>
      </w:r>
      <w:r>
        <w:rPr>
          <w:sz w:val="28"/>
          <w:szCs w:val="28"/>
        </w:rPr>
        <w:t>.</w:t>
      </w:r>
    </w:p>
    <w:p>
      <w:pPr>
        <w:pStyle w:val="Newncpi0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 показаний и противопоказаний к получению профессий и специальностей : п</w:t>
      </w:r>
      <w:r>
        <w:rPr>
          <w:rStyle w:val="Name"/>
          <w:caps w:val="false"/>
          <w:smallCaps w:val="false"/>
          <w:sz w:val="28"/>
          <w:szCs w:val="28"/>
        </w:rPr>
        <w:t>остановление</w:t>
      </w:r>
      <w:r>
        <w:rPr>
          <w:rStyle w:val="Promulgator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здравоохранения Республики Беларусь </w:t>
      </w:r>
      <w:r>
        <w:rPr>
          <w:rStyle w:val="Promulgator"/>
          <w:caps w:val="false"/>
          <w:smallCaps w:val="false"/>
          <w:sz w:val="28"/>
          <w:szCs w:val="28"/>
        </w:rPr>
        <w:t>от</w:t>
      </w:r>
      <w:r>
        <w:rPr>
          <w:rStyle w:val="Promulgator"/>
          <w:sz w:val="28"/>
          <w:szCs w:val="28"/>
        </w:rPr>
        <w:t xml:space="preserve"> </w:t>
      </w:r>
      <w:r>
        <w:rPr>
          <w:rStyle w:val="Datepr"/>
          <w:sz w:val="28"/>
          <w:szCs w:val="28"/>
        </w:rPr>
        <w:t xml:space="preserve">25.04.2007 </w:t>
      </w:r>
      <w:r>
        <w:rPr>
          <w:rStyle w:val="Number"/>
          <w:sz w:val="28"/>
          <w:szCs w:val="28"/>
        </w:rPr>
        <w:t>№ 35.</w:t>
      </w:r>
    </w:p>
    <w:p>
      <w:pPr>
        <w:pStyle w:val="Normal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детских амбулаторно-поликлинических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педиатр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ническими нормами при проведении обследования, назначении лечения и реабилитационных меро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глядные пособия (таблиц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дицинские карты амбулаторных паци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«Стандартизованный» пациент.</w:t>
      </w:r>
    </w:p>
    <w:p>
      <w:pPr>
        <w:pStyle w:val="Normal"/>
        <w:tabs>
          <w:tab w:val="clear" w:pos="708"/>
          <w:tab w:val="left" w:pos="0" w:leader="none"/>
        </w:tabs>
        <w:ind w:left="34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ЕЯТЕЛЬ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амбулаторного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смотр паци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куссия легк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куссия серд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легк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я серд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льпация живо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Пальпация поч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мотр полости р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счет частоты сердечных сокращ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рение артериального д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термомет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бор жалоб и анамнеза заболе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ведение антропометрии дет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ценка физического развития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ценка психомоторного развития реб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авление индивидуального прививочного календар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 Составление плана динамического наблюдения и медицинской реабилитации детей с хроническими заболевания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 Проведение расчета питания детям первого года жизн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0. Выписка рецепта врача на лекарственные средства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. Заполнение медицинской документации.</w:t>
      </w:r>
    </w:p>
    <w:p>
      <w:pPr>
        <w:pStyle w:val="Style19"/>
        <w:ind w:left="-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2"/>
        <w:rPr/>
      </w:pPr>
      <w:r>
        <w:br w:type="page"/>
      </w:r>
      <w:r>
        <w:rPr>
          <w:b/>
          <w:sz w:val="28"/>
          <w:szCs w:val="28"/>
        </w:rPr>
        <w:t>Сведения о 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/>
        <w:t>учебной программ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янкина Алла Иван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дующий кафедрой педиатрии учреждения образования «Гомель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2) 234 71 7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aryalla@yandex.by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невич Татьяна Евген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стент кафедры педиатрии учреждения образования «Гомельский государственный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2) 234 71 7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bnevich2011@yandex.ru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0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500"/>
      <w:numFmt w:val="bullet"/>
      <w:lvlText w:val="–"/>
      <w:lvlJc w:val="left"/>
      <w:pPr>
        <w:tabs>
          <w:tab w:val="num" w:pos="10"/>
        </w:tabs>
        <w:ind w:left="1" w:firstLine="709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66" w:hanging="0"/>
    </w:pPr>
    <w:rPr>
      <w:sz w:val="28"/>
      <w:szCs w:val="20"/>
    </w:rPr>
  </w:style>
  <w:style w:type="paragraph" w:styleId="12">
    <w:name w:val=" Знак1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i/>
      <w:sz w:val="32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240" w:after="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9:00Z</dcterms:created>
  <dc:creator>пользователь</dc:creator>
  <dc:description/>
  <cp:keywords/>
  <dc:language>en-US</dc:language>
  <cp:lastModifiedBy>Наталья Аксючиц</cp:lastModifiedBy>
  <cp:lastPrinted>2018-10-03T12:19:00Z</cp:lastPrinted>
  <dcterms:modified xsi:type="dcterms:W3CDTF">2018-12-06T08:16:00Z</dcterms:modified>
  <cp:revision>58</cp:revision>
  <dc:subject/>
  <dc:title>УЧРЕЖДЕНИЕ ОБРАЗОВАНИЯ</dc:title>
</cp:coreProperties>
</file>