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Внутренние болезни» профиля субординатуры «Педиатрия» для специальности  1-79 01 01 «Лечебное дело»,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ИТЕЛИ: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>Э.Н.Платошкин, заведующий кафедрой внутренних болезней №2 с курсом факультета повышения квалификации и переподготовки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.А.Шут, доцент кафедры внутренних болезней №2 с курсом факультета повышения квалификации и переподготовки 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Реценз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я кафедра внутренних болезней учреждения образования «Гродненский государственный медицинский университет»;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>В.Э.Сушинский, заведующий кафедрой общей врачебной практики учреждения образования «Белорусский государственный медицинский университет», главный внештатный специалист по общей врачебной практике Министерства здравоохранения Республики Беларусь, кандидат медицинских наук, доцен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color w:val="000000"/>
          <w:sz w:val="28"/>
          <w:szCs w:val="28"/>
        </w:rPr>
        <w:t>Рекомендована к утверждению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афедрой внутренних болезней № 2 с курсом факультета повышения квалификации и переподготовки учреждения образования «Гомельский государственный медицинский университет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токол № 6 от 08.06.2018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методическим советом учреждения образования «Гомельский государственный медицинский университет» (протокол № 4 от 20.06.2018)</w:t>
      </w:r>
    </w:p>
    <w:p>
      <w:pPr>
        <w:pStyle w:val="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Actext1"/>
        <w:spacing w:before="0" w:after="120"/>
        <w:ind w:hanging="0"/>
        <w:jc w:val="center"/>
        <w:rPr>
          <w:rFonts w:ascii="Times New Roman" w:hAnsi="Times New Roman" w:cs="Times New Roman"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Пояснительная записка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«Внутренние болезни» – учебная дисциплина, содержащая систематизированные научные знания о методах клинической диагностики, профилактики и принципах лечения заболеваний внутренних органов. </w:t>
      </w:r>
    </w:p>
    <w:p>
      <w:pPr>
        <w:pStyle w:val="ListParagraph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преподавания учебной дисциплины «Внутренние болезни» профиля субординатуры «Педиатрия» состои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 xml:space="preserve">формировании у студентов академических, социально-личностных и профессиональных компетенций, для оказания медицинской помощи пациентам с заболеваниями внутренних органов. 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преподавания учебной дисциплины состоят в формировании у студентов научных знаний об</w:t>
      </w:r>
      <w:r>
        <w:rPr>
          <w:color w:val="000000"/>
          <w:sz w:val="28"/>
          <w:szCs w:val="28"/>
        </w:rPr>
        <w:t xml:space="preserve"> этиологии, патогенезе, факторах риска, клинических проявлениях заболеваний внутренних органов; умений и навыков, необходимых для обследования пациентов с заболеваниями внутренних органов, интерпретации результатов лабораторных и инструментальных методов исследования, установления диагноза и проведения дифференциальной диагностики, лечения и профилактики заболеваний внутренних органов, оказания неотложной медицинской помощи при заболеваниях внутренних орган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Внутренние болезни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autoSpaceDE w:val="fals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Биологическая химия.</w:t>
      </w:r>
      <w:r>
        <w:rPr>
          <w:color w:val="000000"/>
          <w:sz w:val="28"/>
          <w:szCs w:val="28"/>
        </w:rPr>
        <w:t xml:space="preserve"> Основные параметры гомеостаза внутренней среды. Биологическая роль, строение и закономерности обмена белков, жиров, углеводов, витаминов, минеральных веществ и микроэлементов. </w:t>
      </w:r>
    </w:p>
    <w:p>
      <w:pPr>
        <w:pStyle w:val="Normal"/>
        <w:autoSpaceDE w:val="fals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Анатомия человека.</w:t>
      </w:r>
      <w:r>
        <w:rPr>
          <w:color w:val="000000"/>
          <w:sz w:val="28"/>
          <w:szCs w:val="28"/>
        </w:rPr>
        <w:t xml:space="preserve"> Анатомия и топография сердечно-сосудистой, дыхательной, пищеварительной, мочеполовой систем, системы кроветворения. Строение, функции и возрастные особенности органов и систем организма человека. 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bCs/>
          <w:color w:val="000000"/>
          <w:spacing w:val="20"/>
          <w:sz w:val="28"/>
          <w:szCs w:val="28"/>
        </w:rPr>
        <w:t>Топографическая анатомия и оперативная хирург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ойное строение анатомических областей. Взаиморасположение (синтопия) органов, их проекция на кожу (голотопия), отношение к скелету (скелетотопия). Кровоснабжение, иннервация и лимфоотток в условиях нормы и патологии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Патологическая анатомия.</w:t>
      </w:r>
      <w:r>
        <w:rPr>
          <w:color w:val="000000"/>
          <w:sz w:val="28"/>
          <w:szCs w:val="28"/>
        </w:rPr>
        <w:t xml:space="preserve"> Структурные основы болезней и патологических процессов, характерные морфологические изменения внутренних органов при заболеваниях человека. Морфогенез и патоморфоз болезней. Принципы классификации болезней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 xml:space="preserve">Патологическая физиология. </w:t>
      </w:r>
      <w:r>
        <w:rPr>
          <w:color w:val="000000"/>
          <w:sz w:val="28"/>
          <w:szCs w:val="28"/>
        </w:rPr>
        <w:t>Причины, основные механизмы развития и исходы типовых патологических процессов. Закономерности нарушений функций органов и систем при воздействии факторов среды обитания человека. Реактивность организма человека и ее значение в патологии. Исходы болезней. Неотложные состояния (коллапс, шок, кома).</w:t>
      </w:r>
    </w:p>
    <w:p>
      <w:pPr>
        <w:pStyle w:val="Normal"/>
        <w:autoSpaceDE w:val="false"/>
        <w:snapToGrid w:val="false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Микробиология, вирусология, иммунология.</w:t>
      </w:r>
      <w:r>
        <w:rPr>
          <w:color w:val="000000"/>
          <w:sz w:val="28"/>
          <w:szCs w:val="28"/>
        </w:rPr>
        <w:t xml:space="preserve"> Патогенные свойства микроорганизмов (бактерий, грибов, простейших, вирусов) и продуктов их жизнедеятельности, пути и факторы передачи инфекционных болезней. Роль условно-патогенных микробов в патологии человека. Особенности микробиологической диагностики. Антибиотики. Влияние на микробы физических и химических факторов. Виды иммунитета. Формы иммунного ответа. Методы оценки иммунного статуса макроорганизма. Иммунодефициты. Иммунокоррекция. Основы иммунопрофилактики. 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Фармакология.</w:t>
      </w:r>
      <w:r>
        <w:rPr>
          <w:color w:val="000000"/>
          <w:sz w:val="28"/>
          <w:szCs w:val="28"/>
        </w:rPr>
        <w:t xml:space="preserve"> Классификация лекарственных средств. Фармакодинамика и фармакокинетика. Механизмы действия лекарственных средств, побочные реакции. Правила выписки рецепта врача.</w:t>
      </w:r>
    </w:p>
    <w:p>
      <w:pPr>
        <w:pStyle w:val="Normal"/>
        <w:autoSpaceDE w:val="fals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ропедевтика внутренних болезней.</w:t>
      </w:r>
      <w:r>
        <w:rPr>
          <w:color w:val="000000"/>
          <w:sz w:val="28"/>
          <w:szCs w:val="28"/>
        </w:rPr>
        <w:t xml:space="preserve"> Анамнез и методика обследования пациента. Клинические методы обследования пациента с заболеваниями внутренних органов, основные лабораторные и инструментальные методы исследования. Основные клинические симптомы, характерные для заболеваний системы дыхания, кровообращения, пищеварения, болезней печени, почек, системы крови, опорно-двигательного аппарата, группирование их в типичные синдром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Общественное здоровье и здравоохранение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новы медицинской статистики и организации статистического исследования. Общественное здоровье, методы его изучения, показатели. Заболеваемость, летальность, смертность. Важнейшие медико-социальные проблемы. Охрана здоровья населения. Организация медицинской помощи. Современные проблемы профилактики. Основы управления, экономики, планирования, финансирования здравоохранения. Международное сотрудничество в области здравоохранения.  Законодательство Республики Беларусь в области здравоохранения. Направления деятельности Всемирной организации здравоохранения (ВОЗ) и других международных организаций в охране здоровья человека. Основные национальные программы по охране здоровья. Экспертиза временной нетрудоспособности и  медико-социальная экспертиз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Внутренние болезни.</w:t>
      </w:r>
      <w:r>
        <w:rPr>
          <w:color w:val="000000"/>
          <w:sz w:val="28"/>
          <w:szCs w:val="28"/>
        </w:rPr>
        <w:t xml:space="preserve"> Причины и факторы риска развития и обострения заболеваний внутренних органов. Механизмы развития типичных заболеваний внутренних органов. Важнейшие проявления заболеваний органов дыхания, кровообращения, желудочно-кишечного тракта, мочевыводящих путей, опорно-двигательного аппарата, системы крови. Комплексное лечение и профилактика основных заболеваний внутренних органов, медицинская реабилитация пациентов с заболеваниями внутренних орган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</w:tabs>
        <w:ind w:firstLine="709"/>
        <w:jc w:val="both"/>
        <w:outlineLvl w:val="3"/>
        <w:rPr/>
      </w:pPr>
      <w:r>
        <w:rPr>
          <w:color w:val="000000"/>
          <w:spacing w:val="20"/>
          <w:sz w:val="28"/>
          <w:szCs w:val="28"/>
        </w:rPr>
        <w:t>Клиническая фармакология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линико-фармакологическая характеристика (фармакокинетика, фармакодинамика, показания к назначению и режим дозирования, противопоказания, побочные реакции и лекарственные взаимодействия) основных лекарственных средств. Стратегия выбора наиболее эффективных и безопасных лекарственных средств для лечения заболеваний с учетом фармакологических свойств лекарственных средств, характера патологического процесса, функционального состояния организма, фармакологического и аллергологического анамнеза, экономических аспектов фармакотерапии. Опасные сочетания лекарственных средств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Хирургические болезн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ика обследования пациентов при хирургических заболеваниях. Этиология, патогенез, клиническая картина и возможные осложнения наиболее часто встречающихся хирургических заболеваний. Способы хирургического лечения, показания к применению. Профилактика хирургических заболева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color w:val="000000"/>
          <w:spacing w:val="20"/>
          <w:sz w:val="28"/>
          <w:szCs w:val="28"/>
        </w:rPr>
        <w:t>Онкология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онкологической помощи. Этиология, классификация, патогенез злокачественных новообразований. Клиническая картина, диагностика, дифференциальная диагностика и принципы лечения злокачественных новообразований основных локализаций. Профилактика злокачественных новообразова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color w:val="000000"/>
          <w:spacing w:val="20"/>
          <w:sz w:val="28"/>
          <w:szCs w:val="28"/>
        </w:rPr>
        <w:t>Поликлиническая терапия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медицинской помощи населению в амбулаторных условиях. Диагностическая и лечебная помощь в амбулаторных условиях. Профилактические и реабилитационные мероприятия. Экспертиза временной нетрудоспособности и</w:t>
      </w:r>
      <w:r>
        <w:rPr>
          <w:color w:val="000000"/>
          <w:spacing w:val="-1"/>
          <w:sz w:val="28"/>
          <w:szCs w:val="28"/>
        </w:rPr>
        <w:t xml:space="preserve"> медико-социальная экспертиза.</w:t>
      </w:r>
      <w:r>
        <w:rPr>
          <w:color w:val="000000"/>
          <w:sz w:val="28"/>
          <w:szCs w:val="28"/>
        </w:rPr>
        <w:t xml:space="preserve"> Диспансеризация насе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color w:val="000000"/>
          <w:spacing w:val="20"/>
          <w:sz w:val="28"/>
          <w:szCs w:val="28"/>
        </w:rPr>
        <w:t>Фтизиопульмонология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следование пациента с подозрением на туберкулез органов дыхания. Эпидемиология, этиология, патогенез, патоморфология туберкулеза. Классификация, диагностика, дифференциальная диагностика, клиническая картина и лечение легочных и внелегочных форм туберкулеза. Осложнения туберкулеза. Специфическая, санитарная и социальная профилактика туберкулеза. </w:t>
      </w:r>
    </w:p>
    <w:p>
      <w:pPr>
        <w:pStyle w:val="23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of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 результате изучения учебной дисциплины «Внутренние болезни» профиля субординатуры «Педиатрия» студент должен</w:t>
      </w:r>
    </w:p>
    <w:p>
      <w:pPr>
        <w:pStyle w:val="Stof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нать: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этиологию, патогенез, клиническую картину, методы диагностики, заболе ваний внутренних органов; 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етоды лечения, принципы профилактики заболеваний внутренних органов, оказания неотложной медицинской помощи, медицинской реабилитации пациентов;</w:t>
      </w:r>
    </w:p>
    <w:p>
      <w:pPr>
        <w:pStyle w:val="Stof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меть: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Cs w:val="28"/>
        </w:rPr>
        <w:t>проводить обследование пациентов с заболеваниями внутренних органов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Cs w:val="28"/>
        </w:rPr>
        <w:t>оценивать выявленные изменения со стороны различных систем и органов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ыделять синдромы, группировать их по степени важности; 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Cs w:val="28"/>
        </w:rPr>
        <w:t>устанавливать и обосновывать предварительный и клинический диагноз заболевания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Cs w:val="28"/>
        </w:rPr>
        <w:t>составлять план обследования и лечения пациента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Cs w:val="28"/>
        </w:rPr>
        <w:t>интерпретировать результаты полученных лабораторных и инструментальных методов исследования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ировать состояние пациента и эффективность проводимого лечения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казывать неотложную медицинскую помощь при неотложных состояниях; 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авать пациенту рекомендации по первичной профилактике заболеваний внутренних органов, здоровому образу жизни с учетом состояния его здоровья;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формлять медицинскую документацию;</w:t>
      </w:r>
    </w:p>
    <w:p>
      <w:pPr>
        <w:pStyle w:val="Stof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владеть: 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методами сбора анамнеза, объективного обследования; 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выками по дифференциальной диагностике заболеваний внутренних органов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выками интерпретации результатов лабораторных и инструментальных исследований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казанием неотложной медицинской помощи в терапии. </w:t>
      </w:r>
    </w:p>
    <w:p>
      <w:pPr>
        <w:pStyle w:val="Apash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pash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изучение учебной дисциплины Внутренние болезни профиля субординатуры Педиатрия отводится 78 академических часов, из них 49 часов аудиторных и 29 часов самостоятельной работы студента. </w:t>
      </w:r>
    </w:p>
    <w:p>
      <w:pPr>
        <w:pStyle w:val="Apash1"/>
        <w:spacing w:lineRule="auto" w:line="240"/>
        <w:ind w:firstLine="709"/>
        <w:jc w:val="both"/>
        <w:rPr/>
      </w:pPr>
      <w:r>
        <w:rPr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Apash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Apash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Apash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pash1"/>
        <w:spacing w:lineRule="auto" w:line="240" w:before="0" w:after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Apash1"/>
        <w:spacing w:lineRule="auto" w:line="240" w:before="0" w:after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Apash1"/>
        <w:spacing w:lineRule="auto" w:line="240" w:before="0" w:after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Apash1"/>
        <w:spacing w:lineRule="auto" w:line="240" w:before="0" w:after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Apash1"/>
        <w:spacing w:lineRule="auto" w:line="240" w:before="0" w:after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Apash1"/>
        <w:spacing w:lineRule="auto" w:line="240" w:before="0" w:after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Apash1"/>
        <w:spacing w:lineRule="auto" w:line="240" w:before="0" w:after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Apash1"/>
        <w:spacing w:lineRule="auto" w:line="240" w:before="0" w:after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Apash1"/>
        <w:spacing w:lineRule="auto" w:line="240" w:before="0" w:after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Apash1"/>
        <w:spacing w:lineRule="auto" w:line="240" w:before="0" w:after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Apash1"/>
        <w:spacing w:lineRule="auto" w:line="240" w:before="0" w:after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Apash1"/>
        <w:spacing w:lineRule="auto" w:line="240" w:before="0" w:after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Apash1"/>
        <w:spacing w:lineRule="auto" w:line="240" w:before="0" w:after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  <w:r>
        <w:br w:type="page"/>
      </w:r>
    </w:p>
    <w:p>
      <w:pPr>
        <w:pStyle w:val="Apash1"/>
        <w:spacing w:lineRule="auto" w:line="240" w:before="0" w:after="240"/>
        <w:ind w:hanging="0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372"/>
        <w:gridCol w:w="1854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ash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ash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ash1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ash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ash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text1"/>
              <w:numPr>
                <w:ilvl w:val="0"/>
                <w:numId w:val="12"/>
              </w:numPr>
              <w:snapToGrid w:val="false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Дифференциальная диагностика при удушь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ash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ash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text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Дифференциальная диагностика при артериальной гипертенз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ash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ash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text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ru-RU"/>
              </w:rPr>
              <w:t>3. Дифференциальная диагностика при нарушениях ритма и проводимости сердца. Неотложные состояния в кардиолог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ash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ash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text1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ru-RU"/>
              </w:rPr>
              <w:t>4. Дифференциальная диагностика при болях в брюшной пол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ash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ash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text1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ru-RU"/>
              </w:rPr>
              <w:t>5. Дифференциальная диагностика при болях в сустава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ash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ash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text1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ru-RU"/>
              </w:rPr>
              <w:t>6. Дифференциальная диагностика при анемическом синдром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ash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ash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text1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val="ru-RU"/>
              </w:rPr>
              <w:t>7. Дифференциальная диагностика при мочевом синдром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ash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ash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text1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ru-RU"/>
              </w:rPr>
              <w:t>Всего час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ash1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ash1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</w:tr>
    </w:tbl>
    <w:p>
      <w:pPr>
        <w:pStyle w:val="Apash1"/>
        <w:spacing w:lineRule="auto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ctext1"/>
        <w:tabs>
          <w:tab w:val="clear" w:pos="708"/>
          <w:tab w:val="left" w:pos="912" w:leader="none"/>
          <w:tab w:val="center" w:pos="5230" w:leader="none"/>
        </w:tabs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</w:rPr>
        <w:t>одержание учебного материала</w:t>
      </w:r>
    </w:p>
    <w:p>
      <w:pPr>
        <w:pStyle w:val="Actext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Дифференциальная диагностика при удушье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душье: </w:t>
      </w:r>
      <w:r>
        <w:rPr>
          <w:rFonts w:cs="Times New Roman" w:ascii="Times New Roman" w:hAnsi="Times New Roman"/>
          <w:sz w:val="28"/>
          <w:szCs w:val="28"/>
        </w:rPr>
        <w:t>определени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понятия, основные причины развития, классификаци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дифференциальная диагностика. 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лгоритм обследования пациента при удушь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.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Удушье при попадании инородного тела, синдроме сдавления трахеи и бронхов. </w:t>
      </w:r>
    </w:p>
    <w:p>
      <w:pPr>
        <w:pStyle w:val="Actext1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линическая картина приступа бронхиальной астмы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, неотложная медицинская помощь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. Лечение тяжелого приступа бронхиальной астмы.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Сердечная астма и отек легких: причины, клинические проявления, неотложная медицинская помощь.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Курация пациентов с заболеваниями органов дыхания.</w:t>
      </w:r>
    </w:p>
    <w:p>
      <w:pPr>
        <w:pStyle w:val="Actext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Дифференциальная диагностика при артериальной гипертензии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ность и современная классификация артериальной гипертензии, стратификация риска, варианты течения и осложнения. 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и алгоритм обследования пациентов. </w:t>
      </w:r>
    </w:p>
    <w:p>
      <w:pPr>
        <w:pStyle w:val="Actex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, клинические особенности симптоматических гипертензий. 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руппы антигипертензивных лекарственных средств. Дифференцированный подход к назначению лекарственных средств, схемы лечения при артериальной гипертензии. Оказание неотложной медицинской помощи при гипертоническом кризе.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урация пациентов с арт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риальной гипертензией.</w:t>
      </w:r>
    </w:p>
    <w:p>
      <w:pPr>
        <w:pStyle w:val="Actext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Дифференциальная диагностика при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 xml:space="preserve">нарушениях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итма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 xml:space="preserve"> и проводимости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сердца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>. Неотложные состояния в кардиологии</w:t>
      </w:r>
    </w:p>
    <w:p>
      <w:pPr>
        <w:pStyle w:val="Actex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возникновения нарушений ритма и проводим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рдца</w:t>
      </w:r>
      <w:r>
        <w:rPr>
          <w:rFonts w:cs="Times New Roman" w:ascii="Times New Roman" w:hAnsi="Times New Roman"/>
          <w:sz w:val="28"/>
          <w:szCs w:val="28"/>
        </w:rPr>
        <w:t xml:space="preserve">. Клиническая картина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лектрокардиографическая </w:t>
      </w:r>
      <w:r>
        <w:rPr>
          <w:rFonts w:cs="Times New Roman" w:ascii="Times New Roman" w:hAnsi="Times New Roman"/>
          <w:sz w:val="28"/>
          <w:szCs w:val="28"/>
        </w:rPr>
        <w:t xml:space="preserve">диагностика. Значение суточного мониторир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окардиограммы</w:t>
      </w:r>
      <w:r>
        <w:rPr>
          <w:rFonts w:cs="Times New Roman" w:ascii="Times New Roman" w:hAnsi="Times New Roman"/>
          <w:sz w:val="28"/>
          <w:szCs w:val="28"/>
        </w:rPr>
        <w:t xml:space="preserve"> и электрофизиологического исследования.</w:t>
      </w:r>
    </w:p>
    <w:p>
      <w:pPr>
        <w:pStyle w:val="Actex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чение аритмий сердца: показания, экстренн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ицинская </w:t>
      </w:r>
      <w:r>
        <w:rPr>
          <w:rFonts w:cs="Times New Roman" w:ascii="Times New Roman" w:hAnsi="Times New Roman"/>
          <w:sz w:val="28"/>
          <w:szCs w:val="28"/>
        </w:rPr>
        <w:t xml:space="preserve">помощь, плановое лечение,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ое</w:t>
      </w:r>
      <w:r>
        <w:rPr>
          <w:rFonts w:cs="Times New Roman" w:ascii="Times New Roman" w:hAnsi="Times New Roman"/>
          <w:sz w:val="28"/>
          <w:szCs w:val="28"/>
        </w:rPr>
        <w:t xml:space="preserve"> и хирургическое лечение. Классификация и общие принципы выбора антиаритмических лекарственных средств. Показания, противопоказания и методика проведения электрической дефибрилляции  и кардиоверсии. Показания к имплантации кардиостимулятора.</w:t>
      </w:r>
    </w:p>
    <w:p>
      <w:pPr>
        <w:pStyle w:val="Actex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запная сердечная смерт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сновные причины, алгоритм проведения реанимационных мероприятий.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ардиогенный шок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сновные причины, оказание неотложно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ицинской </w:t>
      </w:r>
      <w:r>
        <w:rPr>
          <w:rFonts w:cs="Times New Roman" w:ascii="Times New Roman" w:hAnsi="Times New Roman"/>
          <w:sz w:val="28"/>
          <w:szCs w:val="28"/>
        </w:rPr>
        <w:t>помощ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урация пациентов с нарушениями ритма сердц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Actext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Дифференциальная диагностика при болях в брюшной полости</w:t>
      </w:r>
    </w:p>
    <w:p>
      <w:pPr>
        <w:pStyle w:val="Actex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левания, вызывающие боли в брюшной полости (</w:t>
      </w:r>
      <w:r>
        <w:rPr>
          <w:rFonts w:cs="Times New Roman" w:ascii="Times New Roman" w:hAnsi="Times New Roman"/>
          <w:sz w:val="28"/>
          <w:szCs w:val="28"/>
          <w:lang w:val="ru-RU"/>
        </w:rPr>
        <w:t>желудочно-кишечного тракта</w:t>
      </w:r>
      <w:r>
        <w:rPr>
          <w:rFonts w:cs="Times New Roman" w:ascii="Times New Roman" w:hAnsi="Times New Roman"/>
          <w:sz w:val="28"/>
          <w:szCs w:val="28"/>
        </w:rPr>
        <w:t xml:space="preserve">, легких, сердца, почек, яичников). Диагностический алгоритм при болевом синдроме в брюшной полости. 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лечения патологических состояний, вызывающих болевой синдром в брюшной полости.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урация пациентов с заболеваниями органов пищевар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Actext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Дифференциальная диагностика при болях в суставах</w:t>
      </w:r>
    </w:p>
    <w:p>
      <w:pPr>
        <w:pStyle w:val="Actext1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иагностический алгоритм при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 xml:space="preserve"> заболеваниях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суставо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. </w:t>
      </w:r>
    </w:p>
    <w:p>
      <w:pPr>
        <w:pStyle w:val="Actext1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Особенности суставного синдрома пр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 xml:space="preserve">ревматизме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евматоидном артрит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, реактивных и инфекционных артритах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. 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овременные принципы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лечения заболеваний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суставов.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урация пациентов с заболеваниями суставов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.</w:t>
      </w:r>
    </w:p>
    <w:p>
      <w:pPr>
        <w:pStyle w:val="Actext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Дифференциальная диагностика при анемическом синдроме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диагностического поиска при анемическом синдроме. 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и ранней диагностики гемобластозов. </w:t>
      </w:r>
    </w:p>
    <w:p>
      <w:pPr>
        <w:pStyle w:val="Actex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претация результатов общего анализа крови при анемиях различного происхождения, острых и хронических лейкозах, агранулоцитозе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лейкемоид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реакци</w:t>
      </w:r>
      <w:r>
        <w:rPr>
          <w:rFonts w:cs="Times New Roman" w:ascii="Times New Roman" w:hAnsi="Times New Roman"/>
          <w:sz w:val="28"/>
          <w:szCs w:val="28"/>
          <w:lang w:val="ru-RU"/>
        </w:rPr>
        <w:t>я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Actex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ечение</w:t>
      </w:r>
      <w:r>
        <w:rPr>
          <w:rFonts w:cs="Times New Roman" w:ascii="Times New Roman" w:hAnsi="Times New Roman"/>
          <w:sz w:val="28"/>
          <w:szCs w:val="28"/>
        </w:rPr>
        <w:t xml:space="preserve"> анемии, гемобластозо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ддерживающая терапия. 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к переливанию компонентов крови. Определение гру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sz w:val="28"/>
          <w:szCs w:val="28"/>
        </w:rPr>
        <w:t>крови.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ция пациентов с гематологическими заболеваниями.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ctext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Дифференциальная диагностика при мочевом синдроме</w:t>
      </w:r>
    </w:p>
    <w:p>
      <w:pPr>
        <w:pStyle w:val="Actext1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иагностические критерии заболеваний, проявляющихся преимущественно гематурией, пиурией, протеинурией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озможности лабораторно-инструментальных методов исследования. 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Основные принципы терапии хронического гломерулонефрита и хронического пиелонефрита. </w:t>
      </w:r>
    </w:p>
    <w:p>
      <w:pPr>
        <w:pStyle w:val="Actex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строе повреждение почек и хроническая болезнь почек: диагностика, лечение, показания к гемодиализу, трансплантации почк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Курация пациентов с заболеваниями почек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-методическая карта учебной дисциплины </w:t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Внутренние болезни» профиля субординатуры «Педиатрия»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45"/>
        <w:gridCol w:w="851"/>
        <w:gridCol w:w="850"/>
        <w:gridCol w:w="1276"/>
        <w:gridCol w:w="1418"/>
        <w:gridCol w:w="1701"/>
        <w:gridCol w:w="1385"/>
      </w:tblGrid>
      <w:tr>
        <w:trPr>
          <w:tblHeader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, темы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контроля знаний </w:t>
            </w:r>
          </w:p>
        </w:tc>
      </w:tr>
      <w:tr>
        <w:trPr>
          <w:tblHeader w:val="true"/>
          <w:trHeight w:val="194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нят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text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Дифференциальная диагностика при удуш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 2, 5, 9, 11, 13, 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text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Дифференциальная диагностика при артериальной гипертенз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4, 9, 11, 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ифференциальная диагностика при нарушениях ритма и проводимости сердца. Неотложные состояния в карди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, 2, 6, 9, 11, 17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ифференциальная диагностика при болях в брюшной пол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8, 10, 11, 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text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Дифференциальная диагностика при болях в сустав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 2, 7, 11, 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ифференциальная диагностика при анемическом синдро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11, 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text1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Дифференциальная диагностика при мочевом синдро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2, 14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-</w:t>
            </w: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567"/>
          <w:pgNumType w:start="1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И</w:t>
      </w:r>
      <w:r>
        <w:rPr>
          <w:b/>
          <w:caps/>
          <w:sz w:val="28"/>
          <w:szCs w:val="28"/>
        </w:rPr>
        <w:t>нформационно – методическая часть</w:t>
      </w:r>
    </w:p>
    <w:p>
      <w:pPr>
        <w:pStyle w:val="Stof1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Литература</w:t>
      </w:r>
    </w:p>
    <w:p>
      <w:pPr>
        <w:pStyle w:val="Stof1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утренние болезни : учебник : в 2 т. Т. 1 / под ред. В.С. Моисеева ;  А.И. Мартынова ; Н.А. Мухина. - 3-е изд. – М. : ГЭОТАР-Медиа, 2018. – 958 с. : ил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нутренние болезни : учебник : в 2 т. Т. 2 / под ред. В.С. Моисеева ; А.И. Мартынова ; Н.А. Мухина. - 3-е изд. – М. : ГЭОТАР-Медиа, 2018. – 895 с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лгоритм диагностики и лечения гипохромных анемий : учеб. метод. пособие для студ. 5, 6 курсов всех фак. мед. вузов, врачей общей практики / УО «ГомГМУ», Каф. внутренних болезней № 1. – Гомель : ГомГМУ, 2016. – 24 с. : ил., табл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ртериальна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ипертенз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: разговор с коллегой  / А.В. Родионов – </w:t>
        <w:br/>
        <w:t xml:space="preserve">М. : ГЭОТАР-Медиа, 2017. – 20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Буйневич, И.В. Пульмонология : учеб.-метод. пособие к практич. занятиям для студентов 4 курса лечеб. фак. мед. вузов / И.В. Буйневич,         В.Н. Бондаренко, М.А. Юденко. – Гомель : ГомГМУ, 2016. – 6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олков, В.Н. Основы анализа ЭКГ : пособие для студ. лечеб., педиатр., медико-психолог., мед.-диагност. фак., врачей-интернов и клин. орд. / В.Н. Волков, Д.Г. Корнелюк ; УО «ГрГМУ», 2-я каф. Внутренних болезней. – Гродно : ГрГМУ, 2015. – 82 с., ил., граф., таб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болотных, И.И. Болезни суставов : руководство для врачей /       И.И. Заболотных. – 3-е изд., испр. И доп. – Санкт-Петербург : СпецЛит, 2013. – 270 с. : ил., табл., фо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алаева, Е.Г. Гастроэнтерология : учеб. пособ. для студ. субординатуры по терапии учрежд. высш. образ. по спец. «Лечеб. дело» /      Е.Г. Малаева. - Минск : Новое знание, 2016. - 332 с. : табл. - Допущено Министерством образ. РБ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еотложная амбулаторно-поликлиническая кардиология: краткое руководство / В.В. Руксин - М. : ГЭОТАР-Медиа, 2016. – 25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оманова, Е.И. Дифференциальная диагностика заболеваний печени : учеб.-метод. пособие по инфекционным болезням для студ. 4, 5 и 6 курсов всех фак. мед. вузов и врачей-инфекционистов / Е.И. Романова, Е.Л. Красавцев ; УО «ГомГМУ», Каф. инфекционных болезней. - Гомель : ГомГМУ, 2014. – 60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Тестовые задания по внутренним болезням : учеб.-метод. пособие для студ. </w:t>
      </w:r>
      <w:r>
        <w:rPr>
          <w:sz w:val="28"/>
          <w:szCs w:val="28"/>
        </w:rPr>
        <w:t>4-6 курсов всех фак. мед. вузов. / УО «ГомГМУ», Каф. внутренних болезней № 1, Каф. внутренних болезней № 2  ; [Е.Г.Малаева [и др.]]. - Гомель : ГомГМУ, 2015. – 78 с. : таб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ясь, А.Т. Основы клинической гематологии : учеб. пособие для студ. учрежд. высш. образования по спец. "Лечеб. дело" / А.Т. Фиясь, И.Р. Ерш. -  Минск : Вышэйшая школа, 2013. - 270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ие протоколы диагностики и лечения аллергических заболеваний у детей : приказ Министерства здравоохранения Республики Беларусь от 08.08.2014 № 82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протокол диагностики и лечения пациентов (взрослое население) с нефрологическими заболеваниями при оказании медицинской помощи в амбулаторных и стационарных условиях районных, областных и республиканских организаций здравоохранения Республики Беларусь : приказ Министерства здравоохранения Республики Беларусь от 22.09.2011 № 92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протокол диагностики и лечения пациентов (взрослое население) с ревматическими заболеваниями при оказании медицинской помощи в амбулаторных и стационарных условиях районных, областных и республиканских организаций здравоохранения : приказ Министерства здравоохранения Республики Беларусь 10.05.2012 № 52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протокол диагностики и лечения пациентов с заболеваниями органов пищеварения : постановление Министерства здравоохранения Республики Беларусь от 01.06.2017 № 5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 утверждении клинических протоколов диагностики и лечения заболеваний системы кровообращения: постановление Министерства здравоохранения Республики Беларусь от 06.06.2017 № 5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ий протокол диагностики и лечения пневмоний: приказ   Министерства здравоохранения Республики Беларусь от 05.07.2012 № 768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организации образовательного процесса используются традиционные методы преподавания дисциплины: практические занятия, а также элементы управляемой самостоятельной работы студентов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ир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п.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OLE_LINK1"/>
      <w:bookmarkStart w:id="1" w:name="OLE_LINK2"/>
      <w:bookmarkEnd w:id="0"/>
      <w:bookmarkEnd w:id="1"/>
      <w:r>
        <w:rPr>
          <w:color w:val="000000"/>
          <w:sz w:val="28"/>
          <w:szCs w:val="28"/>
        </w:rPr>
        <w:t xml:space="preserve">Практические занятия проводятся на базе терапевт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</w:t>
        <w:tab/>
        <w:t xml:space="preserve">диагностики </w:t>
        <w:tab/>
        <w:t xml:space="preserve">заболеваний, проведения медицинских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внутренних болезней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общении с пациентами в терапевтической клиник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caps/>
          <w:color w:val="000000"/>
          <w:sz w:val="28"/>
          <w:szCs w:val="28"/>
        </w:rPr>
      </w:pPr>
      <w:bookmarkStart w:id="2" w:name="OLE_LINK1"/>
      <w:bookmarkStart w:id="3" w:name="OLE_LINK2"/>
      <w:bookmarkEnd w:id="2"/>
      <w:bookmarkEnd w:id="3"/>
      <w:r>
        <w:rPr>
          <w:b/>
          <w:caps/>
          <w:color w:val="000000"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8"/>
        </w:numPr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карта стационарного пациента с заболеваниями внутренних органов.</w:t>
      </w:r>
    </w:p>
    <w:p>
      <w:pPr>
        <w:pStyle w:val="Normal"/>
        <w:numPr>
          <w:ilvl w:val="0"/>
          <w:numId w:val="8"/>
        </w:numPr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дополнительных методов исследования: лабораторных, лучевых, функциональных методов исследования.</w:t>
      </w:r>
    </w:p>
    <w:p>
      <w:pPr>
        <w:pStyle w:val="Normal"/>
        <w:numPr>
          <w:ilvl w:val="0"/>
          <w:numId w:val="8"/>
        </w:numPr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е презентации.</w:t>
      </w:r>
    </w:p>
    <w:p>
      <w:pPr>
        <w:pStyle w:val="Normal"/>
        <w:numPr>
          <w:ilvl w:val="0"/>
          <w:numId w:val="8"/>
        </w:numPr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фильмы.</w:t>
      </w:r>
    </w:p>
    <w:p>
      <w:pPr>
        <w:pStyle w:val="Normal"/>
        <w:numPr>
          <w:ilvl w:val="0"/>
          <w:numId w:val="8"/>
        </w:numPr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уляционное оборудование.</w:t>
      </w:r>
    </w:p>
    <w:p>
      <w:pPr>
        <w:pStyle w:val="Normal"/>
        <w:numPr>
          <w:ilvl w:val="0"/>
          <w:numId w:val="8"/>
        </w:numPr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ы, схе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/>
      </w:pPr>
      <w:r>
        <w:rPr>
          <w:b/>
          <w:caps/>
          <w:color w:val="000000"/>
          <w:sz w:val="28"/>
          <w:szCs w:val="28"/>
        </w:rPr>
        <w:t xml:space="preserve">Перечень средств диагностики резуль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small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чебной деятельност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32"/>
        <w:tabs>
          <w:tab w:val="clear" w:pos="708"/>
          <w:tab w:val="left" w:pos="763" w:leader="none"/>
        </w:tabs>
        <w:spacing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стная форма:</w:t>
      </w:r>
    </w:p>
    <w:p>
      <w:pPr>
        <w:pStyle w:val="32"/>
        <w:tabs>
          <w:tab w:val="clear" w:pos="708"/>
          <w:tab w:val="left" w:pos="763" w:leader="none"/>
        </w:tabs>
        <w:spacing w:before="0" w:after="0"/>
        <w:ind w:left="709" w:hanging="0"/>
        <w:jc w:val="both"/>
        <w:rPr/>
      </w:pPr>
      <w:r>
        <w:rPr>
          <w:bCs/>
          <w:sz w:val="28"/>
          <w:szCs w:val="28"/>
        </w:rPr>
        <w:t>1. Собеседование.</w:t>
      </w:r>
    </w:p>
    <w:p>
      <w:pPr>
        <w:pStyle w:val="32"/>
        <w:tabs>
          <w:tab w:val="clear" w:pos="708"/>
          <w:tab w:val="left" w:pos="763" w:leader="none"/>
        </w:tabs>
        <w:spacing w:before="0" w:after="0"/>
        <w:ind w:left="709" w:hanging="0"/>
        <w:jc w:val="both"/>
        <w:rPr/>
      </w:pPr>
      <w:r>
        <w:rPr>
          <w:bCs/>
          <w:sz w:val="28"/>
          <w:szCs w:val="28"/>
        </w:rPr>
        <w:t>2. Доклад на конференции.</w:t>
      </w:r>
    </w:p>
    <w:p>
      <w:pPr>
        <w:pStyle w:val="32"/>
        <w:tabs>
          <w:tab w:val="clear" w:pos="708"/>
          <w:tab w:val="left" w:pos="763" w:leader="none"/>
        </w:tabs>
        <w:spacing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исьменная форма:</w:t>
      </w:r>
    </w:p>
    <w:p>
      <w:pPr>
        <w:pStyle w:val="32"/>
        <w:tabs>
          <w:tab w:val="clear" w:pos="708"/>
          <w:tab w:val="left" w:pos="763" w:leader="none"/>
        </w:tabs>
        <w:spacing w:before="0" w:after="0"/>
        <w:ind w:left="709" w:hanging="0"/>
        <w:jc w:val="both"/>
        <w:rPr/>
      </w:pPr>
      <w:r>
        <w:rPr>
          <w:bCs/>
          <w:sz w:val="28"/>
          <w:szCs w:val="28"/>
        </w:rPr>
        <w:t xml:space="preserve">3. Тесты. </w:t>
      </w:r>
    </w:p>
    <w:p>
      <w:pPr>
        <w:pStyle w:val="32"/>
        <w:tabs>
          <w:tab w:val="clear" w:pos="708"/>
          <w:tab w:val="left" w:pos="763" w:leader="none"/>
        </w:tabs>
        <w:spacing w:before="0" w:after="0"/>
        <w:ind w:left="709" w:hanging="0"/>
        <w:jc w:val="both"/>
        <w:rPr/>
      </w:pPr>
      <w:r>
        <w:rPr>
          <w:bCs/>
          <w:sz w:val="28"/>
          <w:szCs w:val="28"/>
        </w:rPr>
        <w:t>4. Реферат.</w:t>
      </w:r>
    </w:p>
    <w:p>
      <w:pPr>
        <w:pStyle w:val="32"/>
        <w:tabs>
          <w:tab w:val="clear" w:pos="708"/>
          <w:tab w:val="left" w:pos="763" w:leader="none"/>
        </w:tabs>
        <w:spacing w:before="0" w:after="0"/>
        <w:ind w:left="709" w:hanging="0"/>
        <w:jc w:val="both"/>
        <w:rPr/>
      </w:pPr>
      <w:r>
        <w:rPr>
          <w:bCs/>
          <w:sz w:val="28"/>
          <w:szCs w:val="28"/>
        </w:rPr>
        <w:t>5. Публикация статьи, доклада.</w:t>
      </w:r>
    </w:p>
    <w:p>
      <w:pPr>
        <w:pStyle w:val="32"/>
        <w:tabs>
          <w:tab w:val="clear" w:pos="708"/>
          <w:tab w:val="left" w:pos="763" w:leader="none"/>
        </w:tabs>
        <w:spacing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tabs>
          <w:tab w:val="clear" w:pos="708"/>
          <w:tab w:val="left" w:pos="763" w:leader="none"/>
        </w:tabs>
        <w:spacing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стно-письменная форма:</w:t>
      </w:r>
    </w:p>
    <w:p>
      <w:pPr>
        <w:pStyle w:val="32"/>
        <w:tabs>
          <w:tab w:val="clear" w:pos="708"/>
          <w:tab w:val="left" w:pos="763" w:leader="none"/>
        </w:tabs>
        <w:spacing w:before="0" w:after="0"/>
        <w:ind w:left="709" w:hanging="0"/>
        <w:jc w:val="both"/>
        <w:rPr/>
      </w:pPr>
      <w:r>
        <w:rPr>
          <w:bCs/>
          <w:sz w:val="28"/>
          <w:szCs w:val="28"/>
        </w:rPr>
        <w:t>6. Зачет.</w:t>
      </w:r>
    </w:p>
    <w:p>
      <w:pPr>
        <w:pStyle w:val="32"/>
        <w:tabs>
          <w:tab w:val="clear" w:pos="708"/>
          <w:tab w:val="left" w:pos="763" w:leader="none"/>
        </w:tabs>
        <w:spacing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ая форма:</w:t>
      </w:r>
    </w:p>
    <w:p>
      <w:pPr>
        <w:pStyle w:val="32"/>
        <w:tabs>
          <w:tab w:val="clear" w:pos="708"/>
          <w:tab w:val="left" w:pos="763" w:leader="none"/>
        </w:tabs>
        <w:spacing w:before="0" w:after="0"/>
        <w:ind w:left="709" w:hanging="0"/>
        <w:jc w:val="both"/>
        <w:rPr/>
      </w:pPr>
      <w:r>
        <w:rPr>
          <w:bCs/>
          <w:sz w:val="28"/>
          <w:szCs w:val="28"/>
        </w:rPr>
        <w:t>7. Электронные тесты.</w:t>
      </w:r>
    </w:p>
    <w:p>
      <w:pPr>
        <w:pStyle w:val="32"/>
        <w:tabs>
          <w:tab w:val="clear" w:pos="708"/>
          <w:tab w:val="left" w:pos="763" w:leader="none"/>
        </w:tabs>
        <w:spacing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имуляционная форма:</w:t>
      </w:r>
    </w:p>
    <w:p>
      <w:pPr>
        <w:pStyle w:val="32"/>
        <w:tabs>
          <w:tab w:val="clear" w:pos="708"/>
          <w:tab w:val="left" w:pos="763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8. 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32"/>
        <w:tabs>
          <w:tab w:val="clear" w:pos="708"/>
          <w:tab w:val="left" w:pos="763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9. Оценивание с использованием электронно-механических симуляторов и роботов-тренажеров.</w:t>
      </w:r>
    </w:p>
    <w:p>
      <w:pPr>
        <w:pStyle w:val="32"/>
        <w:tabs>
          <w:tab w:val="clear" w:pos="708"/>
          <w:tab w:val="left" w:pos="76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Оценивание с использованием виртуальных симуляторов.</w:t>
      </w:r>
    </w:p>
    <w:p>
      <w:pPr>
        <w:pStyle w:val="32"/>
        <w:tabs>
          <w:tab w:val="clear" w:pos="708"/>
          <w:tab w:val="left" w:pos="763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11. 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32"/>
        <w:tabs>
          <w:tab w:val="clear" w:pos="708"/>
          <w:tab w:val="left" w:pos="763" w:leader="none"/>
        </w:tabs>
        <w:spacing w:before="0" w:after="0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rPr>
          <w:b/>
          <w:b/>
          <w:caps/>
          <w:szCs w:val="28"/>
        </w:rPr>
      </w:pPr>
      <w:r>
        <w:rPr>
          <w:b/>
          <w:caps/>
          <w:szCs w:val="28"/>
        </w:rPr>
        <w:t>Перечень практических навыков</w:t>
      </w:r>
    </w:p>
    <w:p>
      <w:pPr>
        <w:pStyle w:val="23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Физикальное обследование пациента (осмотр, пальпация, перкуссия, аускультация)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лабораторных тестов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Расшифровка электрокардиограммы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Ассистирование при эндоскопических методах диагностики: фиброгастродуоденоскопии, фиброколоноскопии, фибробронхоскопи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Ассистирование при лучевых методах диагностики.</w:t>
      </w:r>
    </w:p>
    <w:p>
      <w:pPr>
        <w:pStyle w:val="23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Оказание неотложной медицинской помощи при кардиогенном шоке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очно-сердечная реанимация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казание неотложной медицинской помощи при сердечной астме и отеке легких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казание неотложной медицинской помощи при гипертоническом кризе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казание неотложной медицинской помощи при нарушениях ритма и проводимости сердц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дефибрилляция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казание неотложной медицинской помощи при приступе бронхиальной астмы и астматическом статусе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казание неотложной медицинской помощи при спонтанном пневмотораксе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казание неотложной медицинской помощи при острой дыхательной недостаточност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казание неотложной медицинской помощи при острой почечной недостаточности и уремической коме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Ассистирование при проведении гемодиализа и ультрафильтрации кров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крови, ее компонентов и кровезаменителе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казание неотложной медицинской помощи при геморрагическом диатезе.</w:t>
      </w:r>
    </w:p>
    <w:p>
      <w:pPr>
        <w:pStyle w:val="Stof1"/>
        <w:spacing w:before="0" w:after="120"/>
        <w:ind w:hanging="0"/>
        <w:jc w:val="both"/>
        <w:rPr>
          <w:b/>
          <w:b/>
          <w:caps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Cs w:val="28"/>
        </w:rPr>
        <w:t>составители:</w:t>
      </w:r>
    </w:p>
    <w:p>
      <w:pPr>
        <w:pStyle w:val="Normal"/>
        <w:ind w:right="-1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ставителях учебной программы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6346"/>
      </w:tblGrid>
      <w:tr>
        <w:trPr/>
        <w:tc>
          <w:tcPr>
            <w:tcW w:w="311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63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ошкин Эрик Николаевич</w:t>
            </w:r>
          </w:p>
        </w:tc>
      </w:tr>
      <w:tr>
        <w:trPr/>
        <w:tc>
          <w:tcPr>
            <w:tcW w:w="3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Stof1"/>
              <w:spacing w:before="0" w:after="120"/>
              <w:ind w:hanging="0"/>
              <w:jc w:val="both"/>
              <w:rPr/>
            </w:pPr>
            <w:r>
              <w:rPr>
                <w:color w:val="000000"/>
                <w:szCs w:val="28"/>
              </w:rPr>
              <w:t>заведующий кафедрой внутренних болезней №2 с курсом ФПКиП учреждения образования «Гомель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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ужебный</w:t>
            </w:r>
          </w:p>
        </w:tc>
        <w:tc>
          <w:tcPr>
            <w:tcW w:w="6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75232491810</w:t>
            </w:r>
          </w:p>
        </w:tc>
      </w:tr>
      <w:tr>
        <w:trPr/>
        <w:tc>
          <w:tcPr>
            <w:tcW w:w="3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  <w:tc>
          <w:tcPr>
            <w:tcW w:w="6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latoshkin@list.ru</w:t>
            </w:r>
          </w:p>
        </w:tc>
      </w:tr>
      <w:tr>
        <w:trPr/>
        <w:tc>
          <w:tcPr>
            <w:tcW w:w="3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6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Фамилия, имя, отчество</w:t>
            </w:r>
          </w:p>
        </w:tc>
        <w:tc>
          <w:tcPr>
            <w:tcW w:w="6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т Светлана Александровна</w:t>
            </w:r>
          </w:p>
        </w:tc>
      </w:tr>
      <w:tr>
        <w:trPr/>
        <w:tc>
          <w:tcPr>
            <w:tcW w:w="3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цент кафедры внутренних болезней №2 с курсом ФПКиП учреждения образования «Гомель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/>
              </w:rPr>
              <w:t>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75232491810</w:t>
            </w:r>
          </w:p>
        </w:tc>
      </w:tr>
      <w:tr>
        <w:trPr/>
        <w:tc>
          <w:tcPr>
            <w:tcW w:w="31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hootsa@mail.ru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bullet"/>
      <w:lvlText w:val="–"/>
      <w:lvlJc w:val="left"/>
      <w:pPr>
        <w:tabs>
          <w:tab w:val="num" w:pos="708"/>
        </w:tabs>
        <w:ind w:left="0" w:firstLine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8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0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–"/>
      <w:lvlJc w:val="left"/>
      <w:pPr>
        <w:tabs>
          <w:tab w:val="num" w:pos="708"/>
        </w:tabs>
        <w:ind w:left="0" w:firstLine="360"/>
      </w:pPr>
      <w:rPr>
        <w:rFonts w:ascii="Times New Roman" w:hAnsi="Times New Roman" w:cs="Times New Roman" w:hint="default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ctext">
    <w:name w:val="Actext Знак"/>
    <w:qFormat/>
    <w:rPr>
      <w:rFonts w:ascii="TimesET;Times New Roman" w:hAnsi="TimesET;Times New Roman" w:cs="TimesET;Times New Roman"/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(2)"/>
    <w:qFormat/>
    <w:rPr>
      <w:rFonts w:ascii="Times New Roman" w:hAnsi="Times New Roman" w:cs="Times New Roman"/>
      <w:sz w:val="28"/>
      <w:szCs w:val="28"/>
      <w:u w:val="single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en-US" w:eastAsia="en-US"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pash1">
    <w:name w:val="Apash1"/>
    <w:basedOn w:val="Normal1"/>
    <w:qFormat/>
    <w:pPr>
      <w:spacing w:lineRule="exact" w:line="440"/>
      <w:ind w:firstLine="397"/>
    </w:pPr>
    <w:rPr>
      <w:sz w:val="24"/>
    </w:rPr>
  </w:style>
  <w:style w:type="paragraph" w:styleId="Actext1">
    <w:name w:val="Actext"/>
    <w:basedOn w:val="Normal"/>
    <w:qFormat/>
    <w:pPr>
      <w:ind w:firstLine="397"/>
    </w:pPr>
    <w:rPr>
      <w:rFonts w:ascii="TimesET;Times New Roman" w:hAnsi="TimesET;Times New Roman" w:cs="TimesET;Times New Roman"/>
      <w:sz w:val="24"/>
      <w:lang w:val="en-US"/>
    </w:rPr>
  </w:style>
  <w:style w:type="paragraph" w:styleId="Stof1">
    <w:name w:val="stof1"/>
    <w:basedOn w:val="Normal"/>
    <w:qFormat/>
    <w:pPr>
      <w:snapToGrid w:val="false"/>
      <w:ind w:firstLine="340"/>
    </w:pPr>
    <w:rPr>
      <w:sz w:val="28"/>
    </w:rPr>
  </w:style>
  <w:style w:type="paragraph" w:styleId="Stof2">
    <w:name w:val="stof2"/>
    <w:basedOn w:val="Normal"/>
    <w:qFormat/>
    <w:pPr>
      <w:snapToGrid w:val="false"/>
      <w:jc w:val="center"/>
    </w:pPr>
    <w:rPr>
      <w:rFonts w:ascii="TimesET;Times New Roman" w:hAnsi="TimesET;Times New Roman" w:cs="TimesET;Times New Roman"/>
      <w:b/>
      <w:i/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78"/>
      <w:jc w:val="both"/>
    </w:pPr>
    <w:rPr>
      <w:color w:val="000000"/>
      <w:sz w:val="26"/>
      <w:szCs w:val="26"/>
      <w:lang w:bidi="ru-RU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/>
      <w:ind w:hanging="840"/>
      <w:jc w:val="center"/>
    </w:pPr>
    <w:rPr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648" w:before="900" w:after="0"/>
      <w:ind w:hanging="980"/>
      <w:jc w:val="center"/>
      <w:outlineLvl w:val="0"/>
    </w:pPr>
    <w:rPr>
      <w:b/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01:00Z</dcterms:created>
  <dc:creator>PANORAMIX</dc:creator>
  <dc:description/>
  <cp:keywords/>
  <dc:language>en-US</dc:language>
  <cp:lastModifiedBy>Наталья Аксючиц</cp:lastModifiedBy>
  <cp:lastPrinted>2018-10-15T17:22:00Z</cp:lastPrinted>
  <dcterms:modified xsi:type="dcterms:W3CDTF">2018-12-06T06:09:00Z</dcterms:modified>
  <cp:revision>15</cp:revision>
  <dc:subject/>
  <dc:title>УЧРЕЖДЕНИЕ ОБРАЗОВАНИЯ</dc:title>
</cp:coreProperties>
</file>