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сихиатрия и наркология» профиля субординатуры «Психиатрия-наркология с психотерапией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Карпюк,  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.В.Воронко,</w:t>
      </w:r>
      <w:r>
        <w:rPr>
          <w:bCs/>
          <w:sz w:val="28"/>
          <w:szCs w:val="28"/>
        </w:rPr>
        <w:t xml:space="preserve"> главный врач учреждения здравоохранения «Гродненский областной клинический центр «Психиатрия-наркология», главный внештатный специалист по наркологии главного управления здравоохранения Гродненского областного исполнительного комите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И.Букин, заместитель главного врача по амбулаторно-поликлинической работе учреждения здравоохранения «Гродненский областной клинический центр «Психиатрия-наркология», главный внештатный специалист по психиатрии главного управления здравоохранения Гродненского областного исполнительного комите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психиатрии и медицинской психологии учреждения образования «Белорусский государственный медицинский университет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Старцев, директор государственного учреждения «Республиканский научно-практический центр психического здоровья», главный внештатный психиатр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психиатрии и нарколо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(протокол </w:t>
      </w:r>
      <w:r>
        <w:rPr>
          <w:color w:val="000000"/>
          <w:szCs w:val="28"/>
        </w:rPr>
        <w:t>№ 12 от 07.06.</w:t>
      </w:r>
      <w:r>
        <w:rPr>
          <w:szCs w:val="28"/>
        </w:rPr>
        <w:t>2018)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 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сихиатрия и наркология» – учебная дисциплина, содержащая систематизированные научные знания об этиопатогенетических механизмах, мет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диагностики, лечении, профилактики психических расстройств (заболеваний), медицинской реабилитации пациентов с психическими и поведенческими расстрой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Психиатрия и наркология» профиля субординатуры «Психиатрия-наркология с психотерапией» ‒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специализированной медицинской помощи пациентам с психическими и поведенческими расстрой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</w:t>
      </w:r>
      <w:r>
        <w:rPr>
          <w:sz w:val="28"/>
        </w:rPr>
        <w:t xml:space="preserve">механизмах и закономерностях развития,  клинических проявлениях психических и поведенческих расстройств;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 xml:space="preserve">диагностики психических и поведенческих расстройств; 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интерпретации результатов клинико-психопатологического, психологических, инструментальных, клинико-лабораторных методов исследований;</w:t>
      </w:r>
    </w:p>
    <w:p>
      <w:pPr>
        <w:pStyle w:val="Normal"/>
        <w:ind w:firstLine="709"/>
        <w:jc w:val="both"/>
        <w:rPr/>
      </w:pPr>
      <w:r>
        <w:rPr>
          <w:sz w:val="28"/>
        </w:rPr>
        <w:t>– </w:t>
      </w:r>
      <w:r>
        <w:rPr>
          <w:sz w:val="28"/>
        </w:rPr>
        <w:t>лечения и профилактики психических и поведенческих расстройст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 </w:t>
      </w:r>
      <w:r>
        <w:rPr>
          <w:sz w:val="28"/>
        </w:rPr>
        <w:t>медицинской реабилитации пациентов с психическими и поведенческими расстройств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Психиатрия и нарколо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Психиатрия-наркология с психотерапией» </w:t>
      </w:r>
      <w:r>
        <w:rPr>
          <w:color w:val="000000"/>
          <w:sz w:val="28"/>
          <w:szCs w:val="28"/>
        </w:rPr>
        <w:t xml:space="preserve">осуществляется на основе приобретенных студентом знаний и умений по разделам следующих учебных дисциплин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4"/>
          <w:sz w:val="28"/>
          <w:szCs w:val="28"/>
        </w:rPr>
        <w:t>Медицинская психология.</w:t>
      </w:r>
      <w:r>
        <w:rPr>
          <w:sz w:val="28"/>
          <w:szCs w:val="28"/>
        </w:rPr>
        <w:t xml:space="preserve"> Общие закономерности влияния психических факторов на здоровье человека, психологические особенности контакта врача с пациентом. Внутренняя картина болезни и реакция личности на болезнь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4"/>
          <w:sz w:val="28"/>
          <w:szCs w:val="28"/>
        </w:rPr>
        <w:t>Фармакология. </w:t>
      </w:r>
      <w:r>
        <w:rPr>
          <w:sz w:val="28"/>
          <w:szCs w:val="28"/>
        </w:rPr>
        <w:t xml:space="preserve">Принципы фармакодинамики и фармакокинетики лекарственных средств. Индивидуальная стратегия фармакотерапии, особенности у пациентов различных возраст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 xml:space="preserve">Неврология и нейрохирургия. </w:t>
      </w:r>
      <w:r>
        <w:rPr>
          <w:sz w:val="28"/>
          <w:szCs w:val="28"/>
        </w:rPr>
        <w:t>Методы обследования в неврологии и нейрохирургии. Этиология, патогенез, клиническая картина, диагностика, лечение нервных и нейрохирургических болезней.</w:t>
      </w:r>
      <w:r>
        <w:rPr>
          <w:color w:val="000000"/>
          <w:spacing w:val="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Психиатрия и наркология» профиля субординатуры «Психиатрия-наркология с психотерапией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-BoldMT"/>
          <w:sz w:val="28"/>
          <w:szCs w:val="28"/>
        </w:rPr>
        <w:t>– </w:t>
      </w:r>
      <w:r>
        <w:rPr>
          <w:rFonts w:eastAsia="TimesNewRomanPS-BoldMT"/>
          <w:sz w:val="28"/>
          <w:szCs w:val="28"/>
        </w:rPr>
        <w:t>нормативные правовые акты, регламентирующие оказание психиатрической и наркологической помощ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– </w:t>
      </w:r>
      <w:r>
        <w:rPr>
          <w:color w:val="000000"/>
          <w:sz w:val="28"/>
          <w:szCs w:val="28"/>
        </w:rPr>
        <w:t>этиологию, патогенез, клинические проявления и диагностические критерии психических и поведенческих расстройст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-BoldMT"/>
          <w:sz w:val="28"/>
          <w:szCs w:val="28"/>
        </w:rPr>
        <w:t>– </w:t>
      </w:r>
      <w:r>
        <w:rPr>
          <w:sz w:val="28"/>
          <w:szCs w:val="28"/>
        </w:rPr>
        <w:t>современные принципы и методы диагностики, лечения и профилактики психических и поведенческих расстройст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– принципы медицинской реабилитации пациентов с психическими и поведенческими расстройствами;</w:t>
      </w:r>
    </w:p>
    <w:p>
      <w:pPr>
        <w:pStyle w:val="Normal"/>
        <w:widowControl w:val="false"/>
        <w:jc w:val="both"/>
        <w:rPr>
          <w:rFonts w:eastAsia="TimesNewRomanPS-BoldMT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– </w:t>
      </w:r>
      <w:r>
        <w:rPr>
          <w:sz w:val="28"/>
          <w:szCs w:val="28"/>
        </w:rPr>
        <w:t>принципы проведения медико-социальной, военно-врачебной, судебно-психиатрической экспертиз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диагностику психических и поведенческих расстройст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ставлять план обследования и лечения пациентов с психическими и поведенческими расстройствам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рпретировать результаты клинико-психопатологического, психологического, клинико-лабораторного и инструментального обследований;</w:t>
      </w:r>
    </w:p>
    <w:p>
      <w:pPr>
        <w:pStyle w:val="Normal"/>
        <w:ind w:firstLine="68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описывать психическое состояние пациент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улировать диагноз в соответствии с действующей международной классификацией болезней и проблем, связанных со здоровьем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ть основания для принудительного лече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являть факторы риска суицидального поведения у пациентов;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навыками клинического интервьюирования пациен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ами клинико-психопатологического обследования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армакотерапией психических и поведенческих расстройст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– психообразовательными методи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– методами профилактики и медицинской реабилитации в психиатрии и нарколо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– приемами </w:t>
      </w:r>
      <w:r>
        <w:rPr>
          <w:sz w:val="28"/>
          <w:szCs w:val="28"/>
        </w:rPr>
        <w:t>оказания кризисной психологической помощи при угрозе суицида у паци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444 академических часа, из них 283 часа аудиторных</w:t>
      </w:r>
      <w:r>
        <w:rPr>
          <w:iCs/>
          <w:sz w:val="28"/>
          <w:szCs w:val="28"/>
        </w:rPr>
        <w:t xml:space="preserve"> и 161</w:t>
      </w:r>
      <w:r>
        <w:rPr>
          <w:sz w:val="28"/>
          <w:szCs w:val="28"/>
        </w:rPr>
        <w:t xml:space="preserve"> час самостоятельной работы студента. Распределение аудиторных часов по видам занятий: 10 часов лекций, 273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 </w:t>
      </w:r>
      <w:r>
        <w:rPr>
          <w:b/>
          <w:smallCaps/>
          <w:color w:val="000000"/>
          <w:spacing w:val="30"/>
          <w:sz w:val="32"/>
          <w:szCs w:val="32"/>
        </w:rPr>
        <w:t>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842"/>
      </w:tblGrid>
      <w:tr>
        <w:trPr/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rHeight w:val="21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>
          <w:trHeight w:val="29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 Общие вопросы оказания психиатриче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31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Организация оказания психиатрической помощи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8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2. Международная классификация психических и поведенческих расстройств. Методы диагностики  и лечения в психиатрии и нар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0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3. Общая психопат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. Характеристика органических психических расстройств. Дем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93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 Органический амнестический синдром.  Делирий, не обусловленный алкоголем и другими психоактивными веществами. Другие психические расстройства вследствие повреждения или дисфункции головного мозга либо вследствие физической болезни. Расстройства личности и поведения вследствие болезни, повреждения и дисфункци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 Психические и поведенческие расстройства вследствие употребления психоактивных веще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  <w:r>
              <w:rPr>
                <w:bCs/>
                <w:sz w:val="28"/>
                <w:szCs w:val="28"/>
              </w:rPr>
              <w:t> Общие вопросы нар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Острая интоксикация психоактивными веществами. Употребление психоактивных веществ с вредными последствиями. Экспертиза алкогольного и иного опья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сихические расстройства вследствие употребления алк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 Психические расстройства вследствие употребления наркотических веще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 Психические расстройства вследствие употребления  других психоактив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 Психотические и резидуальные психические расстройства вследствие злоупотребления психоактивными веще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 Патологическая склонность к азартным играм. Интернет-зависимость. Профилактика и медицинская реабилитация в нар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 Шизофрения и расстройства шизофренического спек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11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Эпидемиология шизофрении. Классификация шизофрении и расстройств шизофренического спектра. Современные представления о патогенетических механизмах  развития шизоф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Диагностика и лечение шизофр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 Расстройства шизофренического спек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 Аффективны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6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Эпидемиология, классификация, современные представления о патогенетических механизмах аффективных рас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 Депрессивные расстро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3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аниакальный эпизод. Биполярное аффективное расстройство. Хронические расстройства на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 Невротические, связанные со стрессом, и соматоформны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6.1. Эпидемиология, современные представления о патогенетических механизмах невротических, связанных со стрессом, и соматоформных рас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8"/>
                <w:szCs w:val="28"/>
              </w:rPr>
              <w:t>6.2. Тревожно-фобические расстройства, другие тревожные расстройства, соматоформны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 Диссоциативные (конверсионные), обсессивно-компульсивное расстройства, реакция на тяжелый стресс и нарушения адаптации, другие невротические рас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 Поведенческие синдромы, связанные с физиологическими нарушениями и физическими фа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20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 Расстройства пищев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1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 Расстройства сна неорганической природы. Психические и поведенческие расстройства, связанные с послеродовым периодом. Злоупотребление веществами, не вызывающими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 Расстройства зрелой личности и поведения у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 Умственная отста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 Нарушения психолог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9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10.1. Специфические расстройства развития речи,  школьных навыко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фическое расстройство развития </w:t>
              <w:tab/>
              <w:t>двигатель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 Общие расстройства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 Поведенческие и эмоциональные расстройства, начинающиеся в детском и подростков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9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 Общие закономерности формирования психических расстройств в детском возрасте. Гиперкинетическое расстройство. Расстройства поведения. Смешанные расстройства поведения и эмо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 Эмоциональные расстройства с началом, специфическим для детского возраста. Расстройство социального функционирования с началом, специфическим для детского и подросткового возраста. Тикозные расстройства. Неорганический энурез, энкопрез.  Заик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 Клиническая фармакология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щие вопросы клинической фармакологии в психиатр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 Клиническая фармакология антипсихотических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 Клиническая фармакология антидепресса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4. Клиническая фармакология анксиолитиков  и снотворных (гипнотиков) лекарственных средств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. Клиническая фармакология нормотим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6. Клиническая фармакология ноотропов и психостимулятор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. </w:t>
            </w:r>
            <w:r>
              <w:rPr>
                <w:bCs/>
                <w:sz w:val="28"/>
                <w:szCs w:val="28"/>
              </w:rPr>
              <w:t>Принципы фармакотерапии в психиатрии у особых групп пациентов: беременных и кормящих женщин, детей, лиц пожил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13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b/>
                <w:sz w:val="28"/>
                <w:szCs w:val="28"/>
                <w:lang w:val="ru-RU" w:eastAsia="ru-RU"/>
              </w:rPr>
              <w:t>Неотложные состояния в психиатрии и нар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 Медицинская реабилитация и экспертные вопросы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3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TextBodyIndent"/>
        <w:ind w:left="0" w:hanging="6804"/>
        <w:rPr>
          <w:color w:val="000000"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ab/>
        <w:t xml:space="preserve">          1. Общие вопросы оказания психиатрической помощи</w:t>
      </w:r>
      <w:r>
        <w:rPr>
          <w:szCs w:val="28"/>
        </w:rPr>
        <w:t xml:space="preserve">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рганизация оказания психиатрической помощи в Республике Беларусь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Эпидемиолог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сихических  </w:t>
      </w:r>
      <w:r>
        <w:rPr>
          <w:sz w:val="28"/>
          <w:szCs w:val="28"/>
          <w:lang w:val="ru-RU"/>
        </w:rPr>
        <w:t>расстройств</w:t>
      </w:r>
      <w:r>
        <w:rPr>
          <w:sz w:val="28"/>
          <w:szCs w:val="28"/>
        </w:rPr>
        <w:t>. Биопсихосоциальный подход в понимании развития психических и поведенческих расстройств. Роль биологических, психологических и социальных факторов в их развитии. Значение культуральных, этнических, религиозных и демографических аспектов в психической деятельности. Феноменологический и дименсиональный подх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в психиатри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Факторы риска возникновения психических </w:t>
      </w:r>
      <w:r>
        <w:rPr>
          <w:sz w:val="28"/>
          <w:szCs w:val="28"/>
          <w:lang w:val="ru-RU"/>
        </w:rPr>
        <w:t>расстройств (</w:t>
      </w:r>
      <w:r>
        <w:rPr>
          <w:sz w:val="28"/>
          <w:szCs w:val="28"/>
        </w:rPr>
        <w:t>заболеваний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сихиатрия и доказательная медиц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Организация оказания психиатрической помощи в амбулаторных и стационарных условиях. </w:t>
      </w:r>
      <w:r>
        <w:rPr>
          <w:sz w:val="28"/>
        </w:rPr>
        <w:t>Нормативные правовые акты, регламентирующие оказание психиатрической  помощи.</w:t>
      </w:r>
      <w:r>
        <w:rPr>
          <w:color w:val="000000"/>
          <w:sz w:val="28"/>
        </w:rPr>
        <w:t xml:space="preserve"> Этапы лечебно-диагностических мероприятий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2. </w:t>
      </w:r>
      <w:r>
        <w:rPr>
          <w:b/>
          <w:sz w:val="28"/>
          <w:szCs w:val="28"/>
        </w:rPr>
        <w:t>Международная   классификация психических и поведенческих расстройств. Методы диагностики  и лечения в психиатрии и нар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классификация психических и поведенческих расстройств, ее отличительные особенности, структура, принципы ис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ы диагностики в психиатрии и наркологии: клинико-психопатологический, клиническое интервьюирование, психологический, клинико-лабораторные, клинико-генетические и молекулярно-генетические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льные методы диагностики в психиатрии и наркологии: электроэнцефалография, вызванные потенциалы, компьютерная томография, магнитно-резонансная томография, полисомнограф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ассификация методов лечения в психиатрии. Общие принципы  лечения психических расстройств (заболеваний). Классификация психотропных лекарственных средств. Этапы лечения (купирующая, долечивающая и  стабилизирующая, поддерживающая терапия)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лектросудорожная терапия: </w:t>
      </w:r>
      <w:r>
        <w:rPr>
          <w:sz w:val="28"/>
          <w:szCs w:val="28"/>
          <w:lang w:val="ru-RU"/>
        </w:rPr>
        <w:t xml:space="preserve">механизм действия, </w:t>
      </w:r>
      <w:r>
        <w:rPr>
          <w:sz w:val="28"/>
          <w:szCs w:val="28"/>
        </w:rPr>
        <w:t>показания и противопоказания, метод</w:t>
      </w:r>
      <w:r>
        <w:rPr>
          <w:sz w:val="28"/>
          <w:szCs w:val="28"/>
          <w:lang w:val="ru-RU"/>
        </w:rPr>
        <w:t>ика</w:t>
      </w:r>
      <w:r>
        <w:rPr>
          <w:sz w:val="28"/>
          <w:szCs w:val="28"/>
        </w:rPr>
        <w:t xml:space="preserve"> проведения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анскраниальная магнитная стимуляция: механизм действия, </w:t>
      </w:r>
      <w:r>
        <w:rPr>
          <w:sz w:val="28"/>
          <w:szCs w:val="28"/>
        </w:rPr>
        <w:t xml:space="preserve"> показания и противопоказания, метод</w:t>
      </w:r>
      <w:r>
        <w:rPr>
          <w:sz w:val="28"/>
          <w:szCs w:val="28"/>
          <w:lang w:val="ru-RU"/>
        </w:rPr>
        <w:t>ика</w:t>
      </w:r>
      <w:r>
        <w:rPr>
          <w:sz w:val="28"/>
          <w:szCs w:val="28"/>
        </w:rPr>
        <w:t xml:space="preserve"> провед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тотерапия: механизм действия,  показания и противопоказания, методика про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3. Общая психопатолог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ab/>
      </w:r>
      <w:r>
        <w:rPr>
          <w:sz w:val="28"/>
          <w:szCs w:val="28"/>
        </w:rPr>
        <w:t xml:space="preserve">Этапы диагностического процесса: выявление, выделение и подробное описание признаков психического расстройства. Определение понятия «симптом», «синдром», «симптомокомплекс» в психиатрии. Значимость симптомов в синдроме. Продуктивная и негативная симптоматика. Современные представления о патофизиологической сущности психических расстройств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ушения  ощущений: анестезия, гипостезия, гиперестезия, парестезии, сенестопат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рушения восприятия: иллюзии, галлюцинации, псевдогаллюцинации. Классификация  и характеристика различных видов иллюзий. Классификация галлюцинаций: по ведущему анализатору, условиям возникновения, степени сложности. Объективные признаки галлюцинаций. Пробы на готовность к галлюцинациям (Липмана, Рейхардта, Ашаффенбурга). Отличия истинных галлюцинаций от псевдогаллюцинаций. Расстройства сенсорного синтеза (психосенсорные расстройства): микропсия, макропсия, метаморфопсия, нарушения схемы тела. Дереализация, деперсонализация. </w:t>
      </w:r>
    </w:p>
    <w:p>
      <w:pPr>
        <w:pStyle w:val="TextBodyIndent"/>
        <w:ind w:left="0" w:hanging="6804"/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ab/>
      </w:r>
      <w:r>
        <w:rPr>
          <w:szCs w:val="28"/>
        </w:rPr>
        <w:t xml:space="preserve">          </w:t>
        <w:tab/>
        <w:t>Нарушения памяти: гипермнезия, гипомнезия, амнезия, прогрессирующая амнезия (закон Рибо-Джексона), парамнезии, амнестический синдром.</w:t>
      </w:r>
    </w:p>
    <w:p>
      <w:pPr>
        <w:pStyle w:val="TextBodyIndent"/>
        <w:widowControl w:val="false"/>
        <w:ind w:left="0" w:hanging="6804"/>
        <w:jc w:val="both"/>
        <w:rPr>
          <w:b/>
          <w:b/>
          <w:bCs/>
          <w:color w:val="000000"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ab/>
        <w:t xml:space="preserve">          </w:t>
        <w:tab/>
      </w:r>
      <w:r>
        <w:rPr>
          <w:szCs w:val="28"/>
        </w:rPr>
        <w:t>Нарушения внимания: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иперпрозексия, гипопрозексия, гиперметаморфоз,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стощаемость внимания, отвлекаемость, затруднение переключения внимания, односторонняя прикованность внимания. 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8"/>
          <w:szCs w:val="28"/>
        </w:rPr>
        <w:t>Нарушения мышления. Нарушения ассоциативного процесса: темпа (ускорение, замедление), стройности (разорванное, бессвязное), целенаправленности (обстоятельность, резонерство, аутистичность, формальность, паралогичность, ментизм, шперрунг, персеверации, вербегирации).  Патология суждений и умозаключений: навязчивые, сверхценные, доминирующие, бредоподобные идеи. Бред: определение понятия, отличие от ошибок суждений и религиозных убеждений, чувственный и интерпретативный. Классификация бредовых идей по содержанию: преследования, воздействия, овладения, величия, реформаторства, ущербности.   Бредовые синдромы: паранояльный, параноидный, парафренный, Кандинского-Клерамбо, Котара, Капгра, Фреголи. Индуцированный бред. Синдром психического автоматизма: сенсорный, идеаторный, двигательный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</w:r>
      <w:r>
        <w:rPr>
          <w:sz w:val="28"/>
          <w:szCs w:val="28"/>
        </w:rPr>
        <w:t xml:space="preserve">Расстройства речи: афазия, алалия, дизартрия, разорванность, смазанность, мутизм, заикание, эхолалия.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рожденная и  рано приобретенная умственная отстало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ие степени умственной отсталости: легкая, умеренная,  тяжелая, глубокая.  Приобретенное нарушение интеллекта (деменция). Виды деменций. Степени деменции (легкая, умеренная, тяжел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иление, ослабление и извращение эмоций. Раздражительная слабость, эмоциональная лабильность, апатия, слабодушие, эйфория. Неадекватность, амбивалентность эмоций. Депрессивный синдром. Маниакальный синдром. Соматические (вегетативные) нарушения при аффективных синдромах. Навязчивые страхи (фобии). Физиологический и патологический афф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ушения волевых функций: гипербулия, абулия, парабулия. Виды психомоторного возбуждения (маниакальное, кататоническое, эпилептиформное, депрессивный (меланхолический) раптус). Кататонический синдром и его разновидности. Кататонический ступор, варианты. Этапы кататонического возбуждения. Навязчивые движения (компульсии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рушения инстинктов: самосохранения, пищевого, полового. Расстройства привычек и влечений: пиромания, дромомания, клептомания, трихотилломания, патологическая склонность к азартным играм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Критерии определения нарушенного сознания. Общие признаки синдромов расстройства сознания. Клиническая характеристика качественных форм нарушений сознания: делирий, аменция, онейроид, сумеречное нарушение сознания. Амбулаторные автоматизмы: транс, фуга, сомнамбулизм. Клиническая характеристика количественных форм нарушения сознания: обнубиляция, сомноленция, собственно оглушение, сопор, к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мотр пациентов с психическими и поведенческими расстройствами  с описанием клинических проявлений болезни, психического состояния, выделение симптомов и синдромов</w:t>
      </w:r>
      <w:r>
        <w:rPr>
          <w:color w:val="000000"/>
          <w:sz w:val="28"/>
          <w:szCs w:val="28"/>
        </w:rPr>
        <w:t>, выбор дополнительных психологических, лабораторных и инструментальных методов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рганические, включая симптоматические, психические расстройства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b/>
          <w:szCs w:val="28"/>
        </w:rPr>
        <w:t>2.1. Характеристика органических психических расстройств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Деменция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рганические психические расстройства: </w:t>
      </w:r>
      <w:r>
        <w:rPr>
          <w:sz w:val="28"/>
          <w:szCs w:val="28"/>
        </w:rPr>
        <w:t>распространенность, э</w:t>
      </w:r>
      <w:r>
        <w:rPr>
          <w:sz w:val="28"/>
        </w:rPr>
        <w:t>тиологические факторы, классификация, о</w:t>
      </w:r>
      <w:r>
        <w:rPr>
          <w:sz w:val="28"/>
          <w:szCs w:val="28"/>
        </w:rPr>
        <w:t>бщая характеристика</w:t>
      </w:r>
      <w:r>
        <w:rPr>
          <w:sz w:val="28"/>
        </w:rPr>
        <w:t xml:space="preserve">, закономерности развития, течение и исходы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менция: определение понятия, эпидемиология, течение, прогноз, значение для современного общества. Общая характеристика деменций. Особенности ухода за пациентами с деменци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менция при болезни Альцгеймера: этиология, патогенез, патоморфология, клинические проявления на различных стадиях болезни, диагностические критерии, методы диагностики, лечение, профилактика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судистая деменция: этиология, патогенез, клинические проявления, диагностические критерии, методы диагностики, лечение, профилактик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четанная (смешанная альцгеймеровско-сосудистая деменция): клинические проявления, диагностические критерии, методы диагностики, лечение, профилактик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менция с тельцами Леви, лобно-височная деменция, деменция при болезни Паркинсона, вследствие ВИЧ-инфекции, при болезни Гентингтона, болезни Крейтцфельд-Якоба: этиопатогенез, клинические проявления, диагностические критерии, методы диагностики, лечение, профилактика, медицинская реабилитац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деменцией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магнитно-резонансного и компьютерно-томографического исследования головного мозга. Оценка данных электроэнцефалографического  исследования. Выбор метода психодиагностического и психометрического исследования,  оценка результатов с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2. </w:t>
      </w:r>
      <w:r>
        <w:rPr>
          <w:b/>
          <w:sz w:val="28"/>
        </w:rPr>
        <w:t>Органический амнестический синдром. Делирий, не обусловленный алкоголем и другими психоактивными веществами.</w:t>
      </w:r>
      <w:r>
        <w:rPr>
          <w:b/>
          <w:sz w:val="28"/>
          <w:szCs w:val="28"/>
        </w:rPr>
        <w:t xml:space="preserve"> Другие психические расстройства вследствие повреждения или дисфункции головного мозга либо вследствие физической болезн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стройства личности и поведения вследствие болезни, повреждения и дисфункции головного мозга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Органический амнестический синдром, не обусловленный алкоголем и другими психоактивными веществами: клинические проявления, диагностические критерии, лечение, профилактика, медицинская реабилитация, прогноз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елирий, не обусловленный алкоголем и другими психоактивными веществами: клинические проявления, диагностические критерии, лечение, течение, профилактика, медицинская реабилитация, прогноз. 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ческий галлюциноз: клинические проявления, диагностические критерии, лечение, течение, профилактика, медицинская реабилитация,  прогноз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ческое кататоническое расстройство: 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ческое бредовое расстройство (шизофреноподобное):  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ческое аффективное расстройство: 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ическое эмоционально-лабильное (астеническое расстройство): 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рганическое тревожное расстройство: </w:t>
      </w:r>
      <w:r>
        <w:rPr>
          <w:sz w:val="28"/>
        </w:rPr>
        <w:t>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Органическое диссоциативное расстройство: </w:t>
      </w:r>
      <w:r>
        <w:rPr>
          <w:sz w:val="28"/>
        </w:rPr>
        <w:t>клинические проявления, диагностические критерии, лечение, течение, профилактика, медицинская реабилитация,  прогноз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стройство личности, расстройство личности и поведения  вследствие болезни, повреждения и дисфункции головного мозга: клинические проявления, диагностические критерии, лечение, течение, профилактика, медицинская реабилитация, прогноз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органическими, включая симптоматические, психическими расстройствами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магнитно-резонансного и компьютерно-томографического исследования головного мозга. Оценка данных электроэнцефалографического  исследования. Выбор метода психодиагностического и психометрического исследования,  оценка результатов с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3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 Психические и поведенческие расстройства вследствие употребления психоактивных веществ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3.1.</w:t>
      </w:r>
      <w:r>
        <w:rPr>
          <w:color w:val="000000"/>
          <w:sz w:val="28"/>
        </w:rPr>
        <w:t> </w:t>
      </w:r>
      <w:r>
        <w:rPr>
          <w:b/>
          <w:color w:val="000000"/>
          <w:sz w:val="28"/>
        </w:rPr>
        <w:t>Общие вопросы нарколог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FF"/>
          <w:sz w:val="28"/>
        </w:rPr>
        <w:t xml:space="preserve">          </w:t>
      </w:r>
      <w:r>
        <w:rPr>
          <w:color w:val="000000"/>
          <w:sz w:val="28"/>
        </w:rPr>
        <w:t xml:space="preserve">Распространенность алкогольной и наркотической зависимости в мире и в Республике Беларусь, медико-социальные последствия. Биопсихосоциальная модель развития зависимостей от психоактивных веществ (ПАВ). </w:t>
      </w:r>
      <w:r>
        <w:rPr>
          <w:color w:val="000000"/>
          <w:sz w:val="28"/>
          <w:szCs w:val="28"/>
        </w:rPr>
        <w:t xml:space="preserve">Генетические, физиологические, средовые, культуральные, </w:t>
      </w:r>
      <w:r>
        <w:rPr>
          <w:color w:val="000000"/>
          <w:sz w:val="28"/>
        </w:rPr>
        <w:t>половозрастные</w:t>
      </w:r>
      <w:r>
        <w:rPr>
          <w:color w:val="000000"/>
          <w:sz w:val="28"/>
          <w:szCs w:val="28"/>
        </w:rPr>
        <w:t xml:space="preserve"> факторы риска</w:t>
      </w:r>
      <w:r>
        <w:rPr>
          <w:color w:val="000000"/>
          <w:sz w:val="28"/>
        </w:rPr>
        <w:t xml:space="preserve">  употребления психоактивных веществ. Классификация психических расстройств вследствие употребления ПАВ. Основная терминология, используемая в наркологии. Полизависимость. Созависимость. </w:t>
      </w:r>
      <w:r>
        <w:rPr>
          <w:color w:val="000000"/>
          <w:sz w:val="28"/>
          <w:szCs w:val="28"/>
        </w:rPr>
        <w:t xml:space="preserve">Современные методы диагностики в нарколог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3.2. </w:t>
      </w:r>
      <w:r>
        <w:rPr>
          <w:b/>
          <w:color w:val="000000"/>
          <w:sz w:val="28"/>
          <w:szCs w:val="28"/>
        </w:rPr>
        <w:t>Острая интоксикация психоактивными веществами. Употребление психоактивных веществ с вредными последствиями. Экспертиза алкогольного и иного опьян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интоксикация ПАВ: классификация, клинические проявления, диагностические критерии, лечение, показания для неотложной госпитализации. Разграничение понятий «интоксикация» и  «передозировка». Употребление ПАВ с вредными последствиями.</w:t>
      </w:r>
    </w:p>
    <w:p>
      <w:pPr>
        <w:pStyle w:val="Normal"/>
        <w:ind w:firstLine="709"/>
        <w:jc w:val="both"/>
        <w:rPr>
          <w:color w:val="0000FF"/>
          <w:sz w:val="28"/>
        </w:rPr>
      </w:pPr>
      <w:r>
        <w:rPr>
          <w:color w:val="000000"/>
          <w:sz w:val="28"/>
          <w:szCs w:val="28"/>
        </w:rPr>
        <w:t xml:space="preserve">Экспертиза алкогольного и иного опьянения: организация проведения, алгоритм проведения. </w:t>
      </w:r>
      <w:r>
        <w:rPr>
          <w:color w:val="0000FF"/>
          <w:sz w:val="28"/>
        </w:rPr>
        <w:t xml:space="preserve">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острой интоксикацией психоактивными веществами, с употреблением психоактивных веществ с вредными последствиями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 суицидального поведения у пациентов, оказание кризисной психологической помощи. Ведение медицинской документации. Участие в проведении экспертизы алкогольного и иного опьянения: оценка клинических проявлений интоксикаций в психической сфере и поведении, вегето-сосудистых расстройств, двигательных нарушений, определение этапов лабораторной диагностики психоактивного вещества. Оформление заключения по результатам проведенной экспертизы алкогольного и иного опьянения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FF"/>
          <w:sz w:val="28"/>
        </w:rPr>
      </w:pPr>
      <w:r>
        <w:rPr>
          <w:b/>
          <w:color w:val="000000"/>
          <w:sz w:val="28"/>
          <w:szCs w:val="28"/>
        </w:rPr>
        <w:t>3.3.</w:t>
      </w:r>
      <w:r>
        <w:rPr>
          <w:b/>
          <w:sz w:val="28"/>
          <w:szCs w:val="28"/>
        </w:rPr>
        <w:t> Психические расстройства вследствие употребления алкоголя</w:t>
      </w:r>
    </w:p>
    <w:p>
      <w:pPr>
        <w:pStyle w:val="Normal"/>
        <w:jc w:val="both"/>
        <w:rPr>
          <w:sz w:val="28"/>
        </w:rPr>
      </w:pPr>
      <w:r>
        <w:rPr>
          <w:color w:val="0000FF"/>
          <w:sz w:val="28"/>
        </w:rPr>
        <w:t xml:space="preserve">          </w:t>
      </w:r>
      <w:r>
        <w:rPr>
          <w:color w:val="000000"/>
          <w:sz w:val="28"/>
        </w:rPr>
        <w:t>Психические расстройства вследствие употребления алкоголя:</w:t>
      </w:r>
      <w:r>
        <w:rPr>
          <w:color w:val="000000"/>
          <w:sz w:val="28"/>
          <w:szCs w:val="28"/>
        </w:rPr>
        <w:t xml:space="preserve"> генетические, физиологические, средовые, культуральные, </w:t>
      </w:r>
      <w:r>
        <w:rPr>
          <w:color w:val="000000"/>
          <w:sz w:val="28"/>
        </w:rPr>
        <w:t>половозрастные</w:t>
      </w:r>
      <w:r>
        <w:rPr>
          <w:color w:val="000000"/>
          <w:sz w:val="28"/>
          <w:szCs w:val="28"/>
        </w:rPr>
        <w:t xml:space="preserve"> факторы риска, 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28"/>
        </w:rPr>
        <w:t xml:space="preserve">иагностические критерии. Коморбидные психические расстройства. </w:t>
      </w:r>
      <w:r>
        <w:rPr>
          <w:color w:val="000000"/>
          <w:sz w:val="28"/>
        </w:rPr>
        <w:t>Синдром зависимости от алкоголя: клинические проявления (психическая, физическая зависимость, синдром измененной реактивности, синдром отмены), половозрастные особенности, течение, соматические и неврологические расстройства, лечение, профилактика, прогноз алкогольной зависимости. Синдром отмены вследствие употребления алкоголя:</w:t>
      </w:r>
      <w:r>
        <w:rPr>
          <w:sz w:val="28"/>
        </w:rPr>
        <w:t xml:space="preserve"> причины, клинические проявления, диагностические критерии, лечение, профилактика. Амнестический синдром вследствие употребления алкоголя: причины, клинические проявления, диагностические критерии, лечение, прогно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и курация пациентов с психическими расстройствами вследствие употребления алкогол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психодиагностического и психометрического исследования,  оценка результатов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"/>
        <w:tabs>
          <w:tab w:val="clear" w:pos="708"/>
          <w:tab w:val="left" w:pos="532" w:leader="none"/>
        </w:tabs>
        <w:ind w:firstLine="709"/>
        <w:jc w:val="both"/>
        <w:rPr>
          <w:b/>
          <w:b/>
          <w:color w:val="800000"/>
          <w:sz w:val="28"/>
        </w:rPr>
      </w:pPr>
      <w:r>
        <w:rPr>
          <w:b/>
          <w:sz w:val="28"/>
        </w:rPr>
        <w:t>3.4. </w:t>
      </w:r>
      <w:r>
        <w:rPr>
          <w:b/>
          <w:sz w:val="28"/>
          <w:szCs w:val="28"/>
        </w:rPr>
        <w:t>Психические расстройства вследствие употребления наркотических веществ</w:t>
      </w:r>
      <w:r>
        <w:rPr>
          <w:b/>
          <w:sz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Классификация наркотических веществ: по виду вещества, степени аддиктивности, способу производства, доступности и юридическим последствиям потребления. Основные формы и способы употребления наркотических веществ. Синдром зависимости, синдром </w:t>
      </w:r>
      <w:r>
        <w:rPr>
          <w:sz w:val="28"/>
        </w:rPr>
        <w:t>отмены опиоидов, каннабиноидов, кокаина, галлюциногенов, новых психоактивных веществ:</w:t>
      </w:r>
      <w:r>
        <w:rPr>
          <w:color w:val="000000"/>
          <w:sz w:val="28"/>
        </w:rPr>
        <w:t xml:space="preserve"> особенности клинических проявлений, половозрастные особенности, течение, соматические и неврологические осложнения, лечение,  прогноз. </w:t>
      </w:r>
      <w:r>
        <w:rPr>
          <w:color w:val="000000"/>
          <w:sz w:val="28"/>
          <w:szCs w:val="28"/>
        </w:rPr>
        <w:t>Коморбидные психические расстройства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сихические расстройства вследствие сочетанного употребления наркотиков и использования других психоактивны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и курация пациентов с психическими расстройствами вследствие употребления наркотических веществ: проведение клинико-психопатологического и объективного обследования (осмотр, пальпация, перкуссия, аускультация, измерение</w:t>
      </w:r>
      <w:r>
        <w:rPr>
          <w:color w:val="000000"/>
          <w:sz w:val="28"/>
          <w:szCs w:val="28"/>
        </w:rPr>
        <w:t xml:space="preserve"> артериального давления, неврологический статус). Оценка данных электроэнцефалографического  исследования. Выбор метода психодиагностического и психометрического исследования,  оценка результатов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5. Психические расстройства вследствие употребления  других психоактивных веществ</w:t>
      </w:r>
    </w:p>
    <w:p>
      <w:pPr>
        <w:pStyle w:val="FR1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сихические расстройства вследствие употребления летучих растворителей, кофеина, табака, седативных, снотворных лекарственных средств (синдром зависимости, синдром отмены): клинические проявления, половозрастные особенности, течение, соматические и неврологические осложнения, лечение,  прогноз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и курация пациентов с психическими расстройствами вследствие употребления летучих растворителей, седативных и снотворных лекарственных средств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психодиагностического и психометрического исследования,  оценка результатов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color w:val="800000"/>
          <w:sz w:val="28"/>
        </w:rPr>
      </w:pPr>
      <w:r>
        <w:rPr>
          <w:b/>
          <w:color w:val="000000"/>
          <w:sz w:val="28"/>
        </w:rPr>
        <w:t>3</w:t>
      </w:r>
      <w:r>
        <w:rPr>
          <w:b/>
          <w:sz w:val="28"/>
        </w:rPr>
        <w:t>.6. </w:t>
      </w:r>
      <w:r>
        <w:rPr>
          <w:b/>
          <w:color w:val="000000"/>
          <w:sz w:val="28"/>
        </w:rPr>
        <w:t>Психотические и резидуальные психические расстройства  вследствие злоупотребления психоактивными веществам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FF"/>
          <w:sz w:val="28"/>
        </w:rPr>
        <w:t xml:space="preserve">         </w:t>
      </w:r>
      <w:r>
        <w:rPr>
          <w:color w:val="000000"/>
          <w:sz w:val="28"/>
        </w:rPr>
        <w:t xml:space="preserve">Психотические расстройства вследствие злоупотребления ПАВ: классификация, клинические особенности, течение, лечение, профилактика, медицинская реабилитация, прогноз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</w:r>
      <w:r>
        <w:rPr>
          <w:sz w:val="28"/>
          <w:szCs w:val="28"/>
        </w:rPr>
        <w:t>Резидуальное психотическое расстройство и психотическое расстройство с поздним (отставленным) дебютом</w:t>
      </w:r>
      <w:r>
        <w:rPr>
          <w:color w:val="000000"/>
          <w:sz w:val="28"/>
        </w:rPr>
        <w:t xml:space="preserve">  вследствие злоупотребления ПАВ: классификация, клинические особенности, течение, лечение, профилактика, медицинская реабилитация, прогноз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Осмотр и курация пациентов с психотическими и резидуальными психическими расстройствами вследствие употребления алкогол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психодиагностического и психометрического исследования,  оценка результатов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 способствующих формированию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szCs w:val="28"/>
        </w:rPr>
        <w:t>3.7. </w:t>
      </w:r>
      <w:r>
        <w:rPr>
          <w:b/>
          <w:sz w:val="28"/>
          <w:szCs w:val="28"/>
        </w:rPr>
        <w:t>Патологическая склонность к азартным играм.  Интернет-зависимость. Профилак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медицинская реабилитация в наркологии</w:t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атологическая склонность к азартным играм: </w:t>
      </w:r>
      <w:r>
        <w:rPr>
          <w:color w:val="000000"/>
          <w:sz w:val="28"/>
          <w:szCs w:val="28"/>
        </w:rPr>
        <w:t xml:space="preserve">генетические, физиологические, средовые, культуральные, </w:t>
      </w:r>
      <w:r>
        <w:rPr>
          <w:color w:val="000000"/>
          <w:sz w:val="28"/>
        </w:rPr>
        <w:t>половозрастные</w:t>
      </w:r>
      <w:r>
        <w:rPr>
          <w:color w:val="000000"/>
          <w:sz w:val="28"/>
          <w:szCs w:val="28"/>
        </w:rPr>
        <w:t xml:space="preserve"> факторы риска, коморбидные психические расстройства,</w:t>
      </w:r>
      <w:r>
        <w:rPr>
          <w:sz w:val="28"/>
          <w:szCs w:val="28"/>
        </w:rPr>
        <w:t xml:space="preserve"> диагностические критерии, течение, лечение, медицинская реабилитация, прогноз.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>Интернет-зависимость (игровая,</w:t>
      </w:r>
      <w:r>
        <w:rPr>
          <w:rFonts w:eastAsia="+mn-ea" w:cs="+mn-cs" w:ascii="Tahoma" w:hAnsi="Tahoma"/>
          <w:color w:val="262673"/>
          <w:sz w:val="64"/>
          <w:szCs w:val="64"/>
        </w:rPr>
        <w:t xml:space="preserve"> </w:t>
      </w:r>
      <w:r>
        <w:rPr>
          <w:sz w:val="28"/>
          <w:szCs w:val="28"/>
        </w:rPr>
        <w:t xml:space="preserve">социальные сети, видеопросмотры, киберсекс,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: покер, игра в казино): </w:t>
      </w:r>
      <w:r>
        <w:rPr>
          <w:color w:val="000000"/>
          <w:sz w:val="28"/>
          <w:szCs w:val="28"/>
        </w:rPr>
        <w:t xml:space="preserve"> генетические, физиологические, средовые, культуральные, </w:t>
      </w:r>
      <w:r>
        <w:rPr>
          <w:color w:val="000000"/>
          <w:sz w:val="28"/>
        </w:rPr>
        <w:t>половозрастные</w:t>
      </w:r>
      <w:r>
        <w:rPr>
          <w:color w:val="000000"/>
          <w:sz w:val="28"/>
          <w:szCs w:val="28"/>
        </w:rPr>
        <w:t xml:space="preserve"> факторы риска, коморбидные психические расстройства, </w:t>
      </w:r>
      <w:r>
        <w:rPr>
          <w:color w:val="000000"/>
          <w:sz w:val="28"/>
        </w:rPr>
        <w:t>д</w:t>
      </w:r>
      <w:r>
        <w:rPr>
          <w:color w:val="000000"/>
          <w:sz w:val="28"/>
          <w:szCs w:val="28"/>
        </w:rPr>
        <w:t xml:space="preserve">иагностические критерии, </w:t>
      </w:r>
      <w:r>
        <w:rPr>
          <w:sz w:val="28"/>
          <w:szCs w:val="28"/>
        </w:rPr>
        <w:t>течение, лечение, медицинская реабилитация, прогноз.</w:t>
      </w:r>
    </w:p>
    <w:p>
      <w:pPr>
        <w:pStyle w:val="Normal"/>
        <w:jc w:val="both"/>
        <w:rPr>
          <w:color w:val="000000"/>
          <w:sz w:val="28"/>
          <w:highlight w:val="yellow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филактика психических и поведенческих расстройств вследствие употребления ПАВ. Принципы, методы, технологии медицинской реабилитации в нарк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мотр пациентов с патологической склонностью к азартным играм, интернет-зависимостью: проведение клинико-психопатологического и объективного обследования пациента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психодиагностического и психометрического исследований, оценка их результатов с учетом клинических проявлений.   Обоснование и установление диагноза. Определение плана лечения. Проведение психообразовательных  бесед с пациентами и их родственниками. Ведение медицинской документации.</w:t>
      </w:r>
    </w:p>
    <w:p>
      <w:pPr>
        <w:pStyle w:val="31"/>
        <w:spacing w:before="0" w:after="0"/>
        <w:ind w:firstLine="709"/>
        <w:jc w:val="both"/>
        <w:rPr/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Шизофрения и расстройства шизофренического спектра</w:t>
      </w:r>
      <w:r>
        <w:rPr>
          <w:b/>
        </w:rPr>
        <w:t xml:space="preserve"> </w:t>
      </w:r>
    </w:p>
    <w:p>
      <w:pPr>
        <w:pStyle w:val="31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1. Эпидемиология шизофрении. Классификация шизофрении и расстройств шизофренического спектра. Современные представления о патогенетических механизмах  развития шизофрении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я, распространенность и заболеваемость шизофренией. Классификация расстройств шизофрении и расстройств шизофренического спектра. Биопсихосоциальный подход в понимании развития шизофрении:  факторы риска (нейрокогнитивный дефицит, нарушение социальных когниций), модель стресс-диатеза, адаптационная модель. Течение и исход шизофрении.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4.2. Диагностика и лечение шизофрении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изофрения: клинические проявления, диагностические критерии.  Комплексный подход к лечению шизофрении, э</w:t>
      </w:r>
      <w:r>
        <w:rPr>
          <w:color w:val="000000"/>
          <w:szCs w:val="28"/>
        </w:rPr>
        <w:t xml:space="preserve">тапы лечебного процесса. </w:t>
      </w:r>
      <w:r>
        <w:rPr>
          <w:szCs w:val="28"/>
        </w:rPr>
        <w:t>Коррекция побочных эффектов типичных анипсихотиков. Терапевтическая резистентность шизофрении, пути преодоления. Профилактика, медицинская реабилитация  пациентов с шизофренией. Течение и исход при шизофр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шизофренией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Определение оснований и проведение диспансерного наблюд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 xml:space="preserve">4.3. Расстройства шизофренического спектра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Шизотипическое расстройство: общая характеристика, клинические проявления, диагностические критерии, лечение и медицинская реабилитаци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Острые и транзиторные психотические расстройства: общая характеристика, клинические проявления, диагностические критерии, лечение и медицинская реабилит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бредовое расстройство: общая характеристика, клинические проявления, диагностические критерии, лечение и медицинская реабилитация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Шизоаффективное расстройство: общая характеристика, клинические проявления, диагностические критерии, лечение и медицинская реабилитация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Индуцированное бредовое расстройство: общая характеристика, клинические проявления, диагностические критерии, лечение и медицинская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расстройствами шизофренического спектра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Определение оснований и проведение диспансерного наблюд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5. Аффективные расстройства 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/>
          <w:szCs w:val="28"/>
        </w:rPr>
        <w:t xml:space="preserve">5.1. Эпидемиология, классификация, современные представления о патогенетических механизмах аффективных расстройств 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szCs w:val="28"/>
        </w:rPr>
        <w:t>Аффективные расстройства: эпидемиология, классификация.</w:t>
      </w:r>
      <w:r>
        <w:rPr>
          <w:i/>
          <w:szCs w:val="28"/>
        </w:rPr>
        <w:t xml:space="preserve"> </w:t>
      </w:r>
      <w:r>
        <w:rPr>
          <w:szCs w:val="28"/>
        </w:rPr>
        <w:t>Современные представления о патогенетических механизмах, роль генетических, средовых и социальных факторов в их развитии</w:t>
      </w:r>
      <w:r>
        <w:rPr>
          <w:i/>
          <w:szCs w:val="28"/>
        </w:rPr>
        <w:t xml:space="preserve">. 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5.2. Депрессивные расстройства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szCs w:val="28"/>
        </w:rPr>
        <w:t xml:space="preserve">Классификация депрессивных расстройств в соответствии с  международной классификацией болезней. </w:t>
      </w:r>
    </w:p>
    <w:p>
      <w:pPr>
        <w:pStyle w:val="TextBodyIndent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Депрессивный эпизод: общая характеристика, классификация, клинические проявления, диагностические критерии, лечение, терапевтическая резистентность, пути преодоления, профилактика и медицинская реабилитация.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Рекуррентное депрессивное расстройство: общая характеристика, классификация, клинические проявления, диагностические критерии, лечение, терапевтическая резистентность, пути преодоления, профилактика и медицинская реабилитация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фференциальная диагностика депрессии и деменции в пожилом и старческом возрасте. Клинические особенности депрессии с соматическими симптомами, дифференциальная диагностика с соматическими заболеваниями.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зонное аффективное расстройство: клинические проявления, диагностика, лечение, профилакт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депрессивными расстройствами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клинико-лабораторных показателей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Маниакальный эпизод. Биполярное аффективное расстройство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Хронические расстройства настроения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иакальный эпизод: общая характеристика,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иполярное аффективное расстройство: общая характеристика, классификация, клинические проявления, диагностические критерии, лечение, медицинская реабилитация,  профилактика, течение, прогноз.  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Хронические расстройства настроения (циклотимия, дистимия): общая характеристика, клинические проявления, диагностические критерии, лечение, профилактика и медицинская реабилитация. 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мотр пациентов с маниакальным эпизодом, биполярным аффективным расстройством, хроническими расстройствами настроени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 психометрического исследования. Оценка  результатов психометрического и патопсихологического исследований с  учетом клинических проявлений расстройства.  Оценка клинико-лабораторных показателей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сихологической помощи. Ведение медицинской документации.</w:t>
      </w:r>
    </w:p>
    <w:p>
      <w:pPr>
        <w:pStyle w:val="TextBodyIndent"/>
        <w:widowControl w:val="false"/>
        <w:ind w:left="0" w:firstLine="709"/>
        <w:jc w:val="both"/>
        <w:rPr/>
      </w:pPr>
      <w:r>
        <w:rPr>
          <w:b/>
          <w:szCs w:val="28"/>
        </w:rPr>
        <w:t>6. Невротические, связанные со стрессом, и соматоформные расстройства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6.1. Эпидемиология, современные представления о патогенетических механизмах невротических, связанных со стрессом, и соматоформных расстройст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Эпидемиология, современные представления о патогенетических механизмах невротических, связанных со стрессом, и соматоформных расстройств, классифик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6.2. Тревожно-фобические расстройства, другие тревожные расстройства, соматоформные расстройств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жно-фобические расстройства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тревожные расстройства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матоформные расстройства: классификация, клинические проявления, диагностические критерии, лечение, медицинская реабилитация,  профилактика, течение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вожно-фобическими, другими тревожными,  соматоформными  расстройствами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сследования, оценка результатов с учетом динамики клинических проявлений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 Диссоциативные (конверсионные), обсессивно-компульсивное расстройства, реакция на тяжелый стресс и нарушения адаптации, другие невротические расстройства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оциативные (конверсионные) расстройства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ессивно-компульсивное расстройство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на тяжелый стресс и нарушения адаптации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невротические расстройства: классификация, клинические проявления, диагностические критерии, лечение, медицинская реабилитация,  профилактика, течение, прогно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социативными (конверсионными), обсессивно-компульсивными расстройствами, реакциями на тяжелый стресс и нарушениями адаптации, другими невротическими расстройствами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сследования, оценка результатов с учетом динамики клинических проявлений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</w:rPr>
        <w:t>7.</w:t>
      </w:r>
      <w:r>
        <w:rPr>
          <w:sz w:val="28"/>
        </w:rPr>
        <w:t> </w:t>
      </w:r>
      <w:r>
        <w:rPr>
          <w:b/>
          <w:sz w:val="28"/>
        </w:rPr>
        <w:t>Поведенческие синдромы, связанные с физиологическими нарушениями и физическими факторами</w:t>
      </w:r>
    </w:p>
    <w:p>
      <w:pPr>
        <w:pStyle w:val="TextBody"/>
        <w:spacing w:before="0" w:after="0"/>
        <w:ind w:firstLine="709"/>
        <w:rPr>
          <w:sz w:val="28"/>
        </w:rPr>
      </w:pPr>
      <w:r>
        <w:rPr>
          <w:b/>
          <w:sz w:val="28"/>
        </w:rPr>
        <w:t>7.1. Расстройства пищевого поведения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Расстройства приема пищи: классификация,</w:t>
      </w:r>
      <w:r>
        <w:rPr>
          <w:sz w:val="28"/>
          <w:szCs w:val="28"/>
        </w:rPr>
        <w:t xml:space="preserve"> гендерные различия, биологические и социально-психологические теории развития,</w:t>
      </w:r>
      <w:r>
        <w:rPr>
          <w:sz w:val="28"/>
        </w:rPr>
        <w:t xml:space="preserve"> эпидемиолог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Нервная анорексия:  клинические проявления, диагностические критерии, тактика обследования и ведения пациентов, лечение, медицинская реабилитация, профилактика, течение, прогноз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Нервная булимия: клинические проявления, диагностические критерии, тактика обследования и ведения пациентов, лечение, медицинская реабилитация, профилактика, течение, прогноз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Переедание, </w:t>
      </w:r>
      <w:r>
        <w:rPr>
          <w:sz w:val="28"/>
          <w:szCs w:val="28"/>
        </w:rPr>
        <w:t>сочетающееся с другими психологическими нарушениями</w:t>
      </w:r>
      <w:r>
        <w:rPr>
          <w:sz w:val="28"/>
        </w:rPr>
        <w:t xml:space="preserve">: клинические проявления, диагностические критерии, тактика обследования и ведения пациентов, лечение, медицинская реабилитация, профилактика, течение, прогно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тройствами пищевого поведени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сследования, оценка результатов с учетом динамики клинических проявлений. 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2. </w:t>
      </w:r>
      <w:r>
        <w:rPr>
          <w:b/>
          <w:sz w:val="28"/>
          <w:szCs w:val="28"/>
        </w:rPr>
        <w:t>Расстройства сна неорганической природы. Психические и поведенческие расстройства, связанные с послеродовым периодом. Злоупотребление веществами, не вызывающими зависимость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</w:rPr>
        <w:t>Расстройства сна неорганической природы: эпидемиология, общая характеристика, классификация. Бессонница неорганической природы, гиперсомния неорганической природы, расстройство режима сна-бодрствования неорганической природы, снохождение, ужасы во время сна, кошмары: к</w:t>
      </w:r>
      <w:r>
        <w:rPr>
          <w:sz w:val="28"/>
          <w:szCs w:val="28"/>
        </w:rPr>
        <w:t xml:space="preserve">линические проявления, диагностические критерии, лечение и профилактика.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Современные теории развития послеродовых психических расстройств, факторы риска. Послеродовые психические расстройства: классификация, клинические проявления, диагностические критерии, лечение, медицинская реабилитация, профилактика, течение, прогноз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сновные группы веществ, являющихся источником злоупотребления, клинические проявления злоупотребления, диагностические критерии, лечение и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расстройствами сна неорганической природы, психическими и поведенческими расстройствами, связанными с послеродовым периодом; злоупотреблением веществами, не вызывающими зависимость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Выбор метода и цели психодиагностического исследования, оценка его результатов с 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Проведение психообразовательных  мероприятий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TextBody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8. Расстройства зрелой личности и поведения у взрослых</w:t>
      </w:r>
    </w:p>
    <w:p>
      <w:pPr>
        <w:pStyle w:val="Normal"/>
        <w:ind w:firstLine="709"/>
        <w:jc w:val="both"/>
        <w:rPr/>
      </w:pPr>
      <w:r>
        <w:rPr>
          <w:sz w:val="28"/>
        </w:rPr>
        <w:t>Классификация расстройств зрелой личности и поведения у взрослых.</w:t>
      </w:r>
    </w:p>
    <w:p>
      <w:pPr>
        <w:pStyle w:val="Normal"/>
        <w:ind w:firstLine="709"/>
        <w:jc w:val="both"/>
        <w:rPr>
          <w:color w:val="0070C0"/>
          <w:sz w:val="28"/>
        </w:rPr>
      </w:pPr>
      <w:r>
        <w:rPr>
          <w:sz w:val="28"/>
        </w:rPr>
        <w:t xml:space="preserve">Специфические расстройства личности: эпидемиология, классификация, общая характеристика, понятие компенсации и декомпенсации.  Клиническая характеристика, диагностические критерии различных вариантов расстройств личности, лечение и медицинская реабилитаци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Хроническое изменение личности: классификация, клинические проявления, диагностические критерии, лечение, медицинская реабилитация, профилакти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Расстройства половой идентификации</w:t>
      </w:r>
      <w:r>
        <w:rPr>
          <w:sz w:val="28"/>
        </w:rPr>
        <w:t xml:space="preserve">: классификация, современные представления о патогенезе, клинические проявления, лечение, профилакт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тройства сексуального предпочтения: </w:t>
      </w:r>
      <w:r>
        <w:rPr>
          <w:sz w:val="28"/>
        </w:rPr>
        <w:t>классификация, современные представления о патогенезе, клинические проявления, лечени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и поведенческие расстройства, связанные с сексуальным развитием и ориентацией: </w:t>
      </w:r>
      <w:r>
        <w:rPr>
          <w:sz w:val="28"/>
        </w:rPr>
        <w:t>классификация, современные представления о патогенезе, клинические проявления, лечение, профилакт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Другие расстройства зрелой личности и поведения у взрослых</w:t>
      </w:r>
      <w:r>
        <w:rPr>
          <w:sz w:val="28"/>
        </w:rPr>
        <w:t xml:space="preserve">: классификация, клинические про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расстройствами зрелой личности и поведени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данных электроэнцефалографического  исследования. Выбор метода и цели психодиагностического исследования, оценка его результатов с учетом динамики клинических проявлений. Оценка клинико-лабораторных показателей. Обоснование и установление диагноза. Определение плана лечения. Проведение психообразовательных  бесед с пациентами и их родственниками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9. Умственная отсталость</w:t>
      </w:r>
    </w:p>
    <w:p>
      <w:pPr>
        <w:pStyle w:val="Normal"/>
        <w:ind w:firstLine="709"/>
        <w:jc w:val="both"/>
        <w:rPr/>
      </w:pPr>
      <w:r>
        <w:rPr>
          <w:sz w:val="28"/>
        </w:rPr>
        <w:t>Умственная отсталость: определение понятия, эпидемиология</w:t>
      </w:r>
      <w:r>
        <w:rPr>
          <w:sz w:val="28"/>
          <w:szCs w:val="28"/>
        </w:rPr>
        <w:t xml:space="preserve">, </w:t>
      </w:r>
      <w:r>
        <w:rPr>
          <w:sz w:val="28"/>
        </w:rPr>
        <w:t>этиология, общая характеристика, классификация, клинические проявления, диагностические критерии в зависимости от степени тяжести, медико-социальная  реабили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умственной отсталостью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пределение вида психологического исследования. Определение степени тяжести умственной отсталости. Оценка данных магнитно-резонансной томографии, компьютерно-томографического, электроэнцефалографического  исследований. Оценка  результатов психологического исследования с  учетом клинических проявлений расстройства.  Оценка клинико-лабораторных показателей. Обоснование и установление диагноза. Проведение психообразовательных  бесед с родственниками пациентов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0. Нарушения психологического развит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10.1. Специфические расстройства развития речи, школьных навыков. </w:t>
      </w:r>
      <w:r>
        <w:rPr>
          <w:b/>
          <w:sz w:val="28"/>
          <w:szCs w:val="28"/>
        </w:rPr>
        <w:t xml:space="preserve">Специфическое расстройство развития </w:t>
        <w:tab/>
        <w:t>двигательных функц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пецифические расстройства развития речи, школьных навыков, двигательных функций: эпидемиология, клинические проявления, диагностические критерии, лечение и медицинская реабилит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о </w:t>
      </w:r>
      <w:r>
        <w:rPr>
          <w:sz w:val="28"/>
        </w:rPr>
        <w:t>специфическими расстройствами развития речи, школьных навыков, с</w:t>
      </w:r>
      <w:r>
        <w:rPr>
          <w:sz w:val="28"/>
          <w:szCs w:val="28"/>
        </w:rPr>
        <w:t>пецифическими расстройствами развития двигательных функций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пределение вида психологического исследования. Оценка данных магнитно-резонансной томографии, компьютерно-томографического, электроэнцефалографического  исследований. Оценка  результатов психологического исследования с  учетом клинических проявлений расстройства.  Оценка клинико-лабораторных показателей. Обоснование и установление диагноза. Проведение психообразовательных  бесед с родственниками пациентов. Ведение медицинской документации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2. Общие расстройства развития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сстройства развития: эпидемиология, классификация, общая характеристика группы, современные теории развития. Расстройства аутистического спектра (детский аутизм, атипичный детский аутизм, синдром Ретта, синдром Аспергера и другие виды общих расстройств развития): клинические проявления, диагностические критерии, медико-реабилитационные  мероприятия и социальная адап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бщими расстройствами развития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пределение вида психологического исследования. Оценка данных магнитно-резонансной томографии, компьютерно-томографического, электроэнцефалографического  исследований. Оценка  результатов психологического исследования с  учетом клинических проявлений расстройства.  Оценка клинико-лабораторных показателей. Обоснование и установление диагноза. Проведение психообразовательных  бесед с родственниками пациентов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Поведенческие и эмоциональные расстройства, начинающиеся в детском и подростковом возраст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1.1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Общие  закономерности формирования психических расстройств в детском возрасте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Гиперкинетическое расстройство. Расстройства поведения. Смешанные расстройства поведения и эмоций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щие закономерности формирования</w:t>
      </w:r>
      <w:r>
        <w:rPr>
          <w:sz w:val="28"/>
          <w:szCs w:val="28"/>
        </w:rPr>
        <w:t xml:space="preserve"> психических расстройств в детском возрасте. Дизонтогенез.</w:t>
      </w:r>
    </w:p>
    <w:p>
      <w:pPr>
        <w:pStyle w:val="Normal"/>
        <w:ind w:firstLine="709"/>
        <w:jc w:val="both"/>
        <w:rPr/>
      </w:pPr>
      <w:r>
        <w:rPr>
          <w:sz w:val="28"/>
        </w:rPr>
        <w:t>Гиперкинетическое расстройство: эпидемиология, общая характеристика, возрастная динамика, клинические проявления, д</w:t>
      </w:r>
      <w:r>
        <w:rPr>
          <w:sz w:val="28"/>
          <w:szCs w:val="28"/>
        </w:rPr>
        <w:t xml:space="preserve">иагностические критерии, лечение, медицинская реабилитация, течение, прогноз.  </w:t>
      </w:r>
    </w:p>
    <w:p>
      <w:pPr>
        <w:pStyle w:val="Normal1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асстройства поведения: эпидемиология, общая характеристика, современные представления о факторах развития, классификация.  Расстройство поведения, ограничивающееся условиями семьи, несоциализированное расстройство поведения, социализированное расстройство поведения, оппозиционно-вызывающее расстройство поведения: клинические проявления, диагностические критерии, лечение, медицинская реабилитация, профилактика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Смешанные расстройства поведения и эмоций: общая характеристика, классификация. Депрессивное расстройство поведения, другие смешанные расстройства поведения (расстройства поведения, сочетающиеся с эмоциональными или невротическими расстройствами): </w:t>
      </w:r>
      <w:r>
        <w:rPr>
          <w:sz w:val="28"/>
          <w:szCs w:val="28"/>
        </w:rPr>
        <w:t>клинические проявления, диагностические критерии, лечение, медицинская реабилитация, профилактика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</w:t>
      </w:r>
      <w:r>
        <w:rPr>
          <w:b/>
          <w:sz w:val="28"/>
        </w:rPr>
        <w:t xml:space="preserve"> </w:t>
      </w:r>
      <w:r>
        <w:rPr>
          <w:sz w:val="28"/>
        </w:rPr>
        <w:t>гиперкинетическим расстройством, расстройствами поведения, смешанными расстройствами поведения и эмоций</w:t>
      </w:r>
      <w:r>
        <w:rPr>
          <w:sz w:val="28"/>
          <w:szCs w:val="28"/>
        </w:rPr>
        <w:t>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уровня психического развития в соответствии с возрастной нормой. Оценка данных магнитно-резонансной томографии, компьютерно-томографического, электроэнцефалографического  исследований. Определение вида психологического исследования. Оценка  результатов психологического исследования с 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Проведение психообразования  пациентов и их родственников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11.2. Э</w:t>
      </w:r>
      <w:r>
        <w:rPr>
          <w:b/>
          <w:sz w:val="28"/>
          <w:szCs w:val="28"/>
        </w:rPr>
        <w:t xml:space="preserve">моциональные расстройства с началом, специфическим для детского возраста. Расстройство социального функционирования с началом, специфическим для детского  и подросткового возраста. Тикозные расстройства. Неорганический энурез, энкопрез.  Заикание </w:t>
      </w:r>
    </w:p>
    <w:p>
      <w:pPr>
        <w:pStyle w:val="Normal1"/>
        <w:ind w:firstLine="709"/>
        <w:jc w:val="both"/>
        <w:rPr>
          <w:b/>
          <w:b/>
          <w:sz w:val="28"/>
        </w:rPr>
      </w:pPr>
      <w:r>
        <w:rPr>
          <w:sz w:val="28"/>
        </w:rPr>
        <w:t>Эмоциональные расстройства, специфические для детского возраста:</w:t>
      </w:r>
      <w:r>
        <w:rPr>
          <w:b/>
          <w:sz w:val="28"/>
        </w:rPr>
        <w:t xml:space="preserve"> </w:t>
      </w:r>
      <w:r>
        <w:rPr>
          <w:sz w:val="28"/>
        </w:rPr>
        <w:t>э</w:t>
      </w:r>
      <w:r>
        <w:rPr>
          <w:sz w:val="28"/>
          <w:szCs w:val="28"/>
        </w:rPr>
        <w:t xml:space="preserve">пидемиология, </w:t>
      </w:r>
      <w:r>
        <w:rPr>
          <w:sz w:val="28"/>
        </w:rPr>
        <w:t>современные представления об этиопатогенетических факторах, общая характеристика группы, классификация. Тревожное расстройство в связи с разлукой в детском возрасте, фобическое тревожное расстройство в детском возрасте, социальное тревожное расстройство, расстройство сиблингового соперничества: к</w:t>
      </w:r>
      <w:r>
        <w:rPr>
          <w:sz w:val="28"/>
          <w:szCs w:val="28"/>
        </w:rPr>
        <w:t>линические проявления, диагностические критерии, лечение, профилактика и медицинская реабилитация</w:t>
      </w:r>
      <w:r>
        <w:rPr/>
        <w:t>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Расстройства социального функционирования с началом, специфическим для детского возраста: определение понятия, э</w:t>
      </w:r>
      <w:r>
        <w:rPr>
          <w:sz w:val="28"/>
          <w:szCs w:val="28"/>
        </w:rPr>
        <w:t xml:space="preserve">пидемиология, </w:t>
      </w:r>
      <w:r>
        <w:rPr>
          <w:sz w:val="28"/>
        </w:rPr>
        <w:t>современные представления об этиопатогенетических  факторах, общая характеристика группы, классификация. Элективный мутизм, реактивное расстройство привязанности детского возраста, расторможенное расстройство привязанности в детском возрасте: к</w:t>
      </w:r>
      <w:r>
        <w:rPr>
          <w:sz w:val="28"/>
          <w:szCs w:val="28"/>
        </w:rPr>
        <w:t xml:space="preserve">линические проявления, диагностические критерии, лечение, медицинская реабилитация, профилактика. </w:t>
      </w:r>
    </w:p>
    <w:p>
      <w:pPr>
        <w:pStyle w:val="Normal1"/>
        <w:ind w:firstLine="709"/>
        <w:jc w:val="both"/>
        <w:rPr>
          <w:b/>
          <w:b/>
          <w:sz w:val="28"/>
        </w:rPr>
      </w:pPr>
      <w:r>
        <w:rPr>
          <w:sz w:val="28"/>
        </w:rPr>
        <w:t>Тикозные расстройства: эпидемиология, современные представления об этиопатогенетических  факторах, общая характеристика, классификация. Транзиторное тикозное расстройство, хроническое двигательное или голосовое тикозное расстройство, комбинированное голосовое и множественное двигательное тикозное расстройство (синдром де ля Туретта):</w:t>
      </w:r>
      <w:r>
        <w:rPr>
          <w:b/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szCs w:val="28"/>
        </w:rPr>
        <w:t xml:space="preserve">линические проявления, диагностические критерии, лечение, профилактика. </w:t>
      </w:r>
    </w:p>
    <w:p>
      <w:pPr>
        <w:pStyle w:val="Normal1"/>
        <w:ind w:firstLine="709"/>
        <w:jc w:val="both"/>
        <w:rPr/>
      </w:pPr>
      <w:r>
        <w:rPr>
          <w:sz w:val="28"/>
        </w:rPr>
        <w:t>Энурез неорганической природы: эпидемиология, современные представления об этиопатогенезе, общая характеристика, к</w:t>
      </w:r>
      <w:r>
        <w:rPr>
          <w:sz w:val="28"/>
          <w:szCs w:val="28"/>
        </w:rPr>
        <w:t>линические проявления,  диагностические критерии, лечение, медицинская реабилитация, профилактика</w:t>
      </w:r>
      <w:r>
        <w:rPr/>
        <w:t>.</w:t>
      </w:r>
    </w:p>
    <w:p>
      <w:pPr>
        <w:pStyle w:val="Normal1"/>
        <w:ind w:firstLine="709"/>
        <w:jc w:val="both"/>
        <w:rPr/>
      </w:pPr>
      <w:r>
        <w:rPr>
          <w:sz w:val="28"/>
        </w:rPr>
        <w:t>Энкопрез неорганической природы:</w:t>
      </w:r>
      <w:r>
        <w:rPr>
          <w:b/>
          <w:sz w:val="28"/>
        </w:rPr>
        <w:t xml:space="preserve"> </w:t>
      </w:r>
      <w:r>
        <w:rPr>
          <w:sz w:val="28"/>
        </w:rPr>
        <w:t>эпидемиология, современные представления об этиопатогенезе, общая характеристика, к</w:t>
      </w:r>
      <w:r>
        <w:rPr>
          <w:sz w:val="28"/>
          <w:szCs w:val="28"/>
        </w:rPr>
        <w:t>линические проявления,  диагностические критерии, лечение, профилактика</w:t>
      </w:r>
      <w:r>
        <w:rPr/>
        <w:t>.</w:t>
      </w:r>
    </w:p>
    <w:p>
      <w:pPr>
        <w:pStyle w:val="Normal1"/>
        <w:widowControl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Заикание: эпидемиология, современные представления об этиологических факторах, общая характеристика, классификация, клинические проявления, диагностические критерии, принципы лечения.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</w:rPr>
        <w:t>Расстройство питания в младенческом и детском возрасте, поедание несъедобного (пика) в младенчестве и детстве:</w:t>
      </w:r>
      <w:r>
        <w:rPr>
          <w:b/>
          <w:sz w:val="28"/>
        </w:rPr>
        <w:t xml:space="preserve"> </w:t>
      </w:r>
      <w:r>
        <w:rPr>
          <w:sz w:val="28"/>
        </w:rPr>
        <w:t>эпидемиология, современные представления об этиопатогенезе, общая характеристика, к</w:t>
      </w:r>
      <w:r>
        <w:rPr>
          <w:sz w:val="28"/>
          <w:szCs w:val="28"/>
        </w:rPr>
        <w:t>линические проявления,  диагностические критерии, лечение, медицинская реабилитация, профилактика</w:t>
      </w:r>
      <w:r>
        <w:rPr/>
        <w:t>.</w:t>
      </w:r>
    </w:p>
    <w:p>
      <w:pPr>
        <w:pStyle w:val="FR2"/>
        <w:tabs>
          <w:tab w:val="clear" w:pos="708"/>
          <w:tab w:val="left" w:pos="9355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</w:rPr>
        <w:t>Стереотипные двигательные расстройства: эпидемиология, современные представления об этиопатогенезе, общая характеристика, к</w:t>
      </w:r>
      <w:r>
        <w:rPr>
          <w:rFonts w:cs="Times New Roman" w:ascii="Times New Roman" w:hAnsi="Times New Roman"/>
          <w:b w:val="false"/>
          <w:sz w:val="28"/>
          <w:szCs w:val="28"/>
        </w:rPr>
        <w:t>линические проявления,  диагностические критерии, лечение, 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 эмоциональными расстройствами с началом, специфическим для детского возраста, расстройствами социального функционирования с началом, специфическим для детского  и подросткового возраста, тикозными расстройствами, неорганическим энурезом, энкопрезом, заиканием: проведение клинико-психопатологического и объективного обследования (осмотр, пальпация, перкуссия, аускультация, измерение артериального давления, неврологический статус). Оценка уровня психического развития в соответствии с возрастной нормой. Оценка данных магнитно-резонансной томографии, компьютерно-томографического, электроэнцефалографического  исследований. Определение вида психологического исследования. Оценка  результатов психологического исследования с  учетом клинических проявлений расстройства.  Оценка клинико-лабораторных показателей. Обоснование и установление диагноза. Определение плана лечения. Проведение психообразования  пациентов и их родственников. Выявление факторов  риска,</w:t>
      </w:r>
      <w:r>
        <w:rPr>
          <w:color w:val="000000"/>
          <w:sz w:val="28"/>
          <w:szCs w:val="28"/>
        </w:rPr>
        <w:t xml:space="preserve"> способствующих формированию</w:t>
      </w:r>
      <w:r>
        <w:rPr>
          <w:sz w:val="28"/>
          <w:szCs w:val="28"/>
        </w:rPr>
        <w:t xml:space="preserve"> суицидального поведения у пациентов, оказание кризисной помощи. Ведение медицинской документации.</w:t>
      </w:r>
    </w:p>
    <w:p>
      <w:pPr>
        <w:pStyle w:val="Normal1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2. Клиническая фармакология в психиатрии</w:t>
      </w:r>
    </w:p>
    <w:p>
      <w:pPr>
        <w:pStyle w:val="Normal1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1. Общие вопросы клинической фармакологии в психиатрии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  <w:szCs w:val="28"/>
        </w:rPr>
        <w:t>Предмет и задачи клинической фармакологии. Основные разделы фармакологии. Основы клинической  фармакокинетики и фармакодинамики, их взаимосвязь. Побочные реакции (ПР) на лекарственные средства. Взаимодействие лекарственных средств.</w:t>
      </w:r>
    </w:p>
    <w:p>
      <w:pPr>
        <w:pStyle w:val="32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2.2. Клиническая фармакология антипсихотических </w:t>
      </w:r>
      <w:r>
        <w:rPr>
          <w:b/>
          <w:sz w:val="28"/>
          <w:szCs w:val="28"/>
          <w:lang w:val="ru-RU"/>
        </w:rPr>
        <w:t>лекарственных средст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армакодинамика антипсихотических лекарственных средств (АПЛС). Клиническая классификация АПЛС. Механизм действия АПЛС. Показания и противопоказания к назначению АПЛ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пичные АПЛ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коления). Высокопотентные и низкопотентные лекарственные средства. Хлорпромазиновый эквивалент. Основные типичные АПЛС, их фармакокинетика, фармакодинамика, ПР, дозы и способы введения, взаимодействие с другими лекарственными средствами, показания и противопоказания к назначению, применение у особых групп пациентов.  Пролонгированные формы типичных АПЛ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типичные АПЛС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): основные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 Особенности назначения клозапина. Пролонгированные формы атипичных АПЛ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антипсихотических лекарственных средств с учетом клинических проявлений психотического расстройства, возраста пациента, имеющихся  у пациента сопутствующих соматических заболеваний, взаимодействия лекарственных средств, выбор способа введения и дозы лекарственного средства, коррекция побочных реакций, определение длительности лечения.</w:t>
      </w:r>
    </w:p>
    <w:p>
      <w:pPr>
        <w:pStyle w:val="32"/>
        <w:spacing w:before="0" w:after="0"/>
        <w:ind w:lef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3</w:t>
      </w:r>
      <w:r>
        <w:rPr>
          <w:b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Клиническая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фармакологи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антидепрессан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Классификации антидепрессантов: фармакодинамическая, клиническая.  Фармакологические свойства антидепрессантов и их вероятные клинические эффекты. Показания к назначению антидепрессантов. Общие принципы лечения антидепресса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ициклические антидепрессанты: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трациклические антидепрессанты: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ективные ингибиторы обратного захвата серотонина (СИОЗС):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 применение у особых групп пациен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ективные ингибиторы обратного захвата серотонина и норадреналина (СИОЗСН): 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 применение у особых групп пациентов.  Пролонгированные формы СИОЗС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тидепрессанты других групп: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  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Ингибиторы МАО: общая характеристика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антидепрессанта с учетом клинических проявлений депрессии, возраста пациента, имеющихся  у пациента сопутствующих соматических заболеваний, взаимодействия лекарственных средств, выбор способа введения и дозы лекарственного средства, коррекция побочных реакций, определение длительности лечения.</w:t>
      </w:r>
    </w:p>
    <w:p>
      <w:pPr>
        <w:pStyle w:val="32"/>
        <w:spacing w:before="0" w:after="0"/>
        <w:ind w:left="0" w:firstLine="709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sz w:val="28"/>
          <w:szCs w:val="28"/>
        </w:rPr>
        <w:t>12.4.</w:t>
      </w:r>
      <w:r>
        <w:rPr>
          <w:b/>
          <w:sz w:val="28"/>
          <w:szCs w:val="28"/>
          <w:lang w:val="ru-RU"/>
        </w:rPr>
        <w:t> </w:t>
      </w:r>
      <w:r>
        <w:rPr>
          <w:b/>
          <w:sz w:val="28"/>
          <w:szCs w:val="28"/>
        </w:rPr>
        <w:t>Клиническая фармакология анксиолитиков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  <w:sz w:val="28"/>
          <w:szCs w:val="28"/>
        </w:rPr>
        <w:t>и снотворных (гипнотиков) лекарственных средств</w:t>
      </w:r>
      <w:r>
        <w:rPr>
          <w:b/>
          <w:color w:val="0000FF"/>
          <w:sz w:val="28"/>
          <w:szCs w:val="28"/>
        </w:rPr>
        <w:t xml:space="preserve">   </w:t>
      </w:r>
    </w:p>
    <w:p>
      <w:pPr>
        <w:pStyle w:val="31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линическая фармакология анксиолитиков, общая характеристика группы; фармакодинамика, механизм действия, классификация, показания и противопоказания к применению, ПР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4"/>
        </w:rPr>
        <w:t xml:space="preserve">Бензодиазепиновые анксиолитики: </w:t>
      </w:r>
      <w:r>
        <w:rPr>
          <w:sz w:val="28"/>
          <w:szCs w:val="28"/>
        </w:rPr>
        <w:t xml:space="preserve">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  </w:t>
      </w:r>
    </w:p>
    <w:p>
      <w:pPr>
        <w:pStyle w:val="31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Небензодиазепиновые анксиолитики: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  применение у особых групп пациентов.  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Клиническая фармакология снотворных лекарственных средств (гипнотиков): </w:t>
      </w:r>
      <w:r>
        <w:rPr>
          <w:sz w:val="28"/>
          <w:szCs w:val="28"/>
        </w:rPr>
        <w:t>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  применение у особых групп па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анксиолитических и снотворных лекарственных средств с учетом клинических проявлений психического расстройства, возраста пациента, имеющихся  у пациента сопутствующих соматических заболеваний, взаимодействия лекарственных средств; выбор способа введения и дозы лекарственного средства, коррекция побочных реакций, определение длительности лечения.</w:t>
      </w:r>
    </w:p>
    <w:p>
      <w:pPr>
        <w:pStyle w:val="32"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2.5. Клиническая фармакология нормотимиков</w:t>
      </w:r>
    </w:p>
    <w:p>
      <w:pPr>
        <w:pStyle w:val="31"/>
        <w:spacing w:before="0" w:after="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ассификация нормотимиков, общая характеристика группы, показания и противопоказания к примен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параты лития: 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применение у особых групп па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тиконвульсанты с  нормотимическим действием: показания к применению в психиатрии,  лекарственные средства, их фармакокинетика, фармакодинамика, дозы и способы введения, показания и противопоказания к назначению, ПР, взаимодействие с другими лекарственными средствами,  применение у особых групп паци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ор нормотимических лекарственных средств с учетом клинических проявлений психического расстройства, возраста пациента, имеющихся  у пациента сопутствующих соматических заболеваний, взаимодействия лекарственных средств; выбор способа введения и дозы лекарственного средства, коррекция побочных реакций, определение длительности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2.6. Клиническая фармакология  ноотропов и психостимуля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фармакология лекарственных средств для лечения деменции: группы лекарственных средств (центральные ингибиторы ацетилхолинэстеразы, блокаторы </w:t>
      </w:r>
      <w:r>
        <w:rPr>
          <w:sz w:val="28"/>
          <w:szCs w:val="28"/>
          <w:lang w:val="en-US"/>
        </w:rPr>
        <w:t>NMDA</w:t>
      </w:r>
      <w:r>
        <w:rPr>
          <w:sz w:val="28"/>
          <w:szCs w:val="28"/>
        </w:rPr>
        <w:t>-рецепторов), их фармакокинетика, фармакодинамика, ПР, взаимодействие с другими лекарственными средствами, показания и противопоказания к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иническая фармакология ноотропов: общая характеристика группы, лекарственные средства, их фармакокинетика, фармакодинамика, ПР, взаимодействие с другими лекарственными средствами, показания и противопоказания к назначению,  применение у особых групп па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линическая фармакология психостимуляторов: общая характеристика группы, лекарственные средства, дозы и способы введения, показания и противопоказания к назначению, ПР, взаимодействие с другими лекарственными 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ноотропов и психостимуляторов с учетом клинических проявлений психического расстройства, возраста пациента, имеющихся  у пациента сопутствующих соматических заболеваний, взаимодействия лекарственных средств; выбор способа введения и дозы лекарственного средства, коррекция побочных реакций, определение длительности ле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2.7. </w:t>
      </w:r>
      <w:r>
        <w:rPr>
          <w:b/>
          <w:bCs/>
          <w:sz w:val="28"/>
          <w:szCs w:val="28"/>
        </w:rPr>
        <w:t>Принципы фармакотерапии в психиатрии у особых групп пациентов: беременных и кормящих женщин, детей, лиц пожилого возраста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ципы фармакотерапии у беременных и кормящих женщин. Особенности фармакотерапии у новорожденных и детей других возрастных групп. Особенности фармакотерапии у лиц пожилого возрас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бор  психофармакологического лекарственного средства для лечения психических и поведенческих расстройств в зависимости от особенностей клинических проявлений расстройства, возраста, у беременных и кормящих женщин с учетом лекарственных взаимодействий,  определение способа и формы введения, длительности лечения,  коррекция побочных реакций.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Неотложные состояния в психиатрии</w:t>
      </w:r>
      <w:r>
        <w:rPr>
          <w:b/>
          <w:sz w:val="28"/>
          <w:szCs w:val="28"/>
          <w:lang w:val="ru-RU"/>
        </w:rPr>
        <w:t xml:space="preserve"> и нар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моторное возбуждение: виды, методы купирования и удержания. Фебрильная кататония: диагностика, дифференциальная диагностика, лечение. Ятрогенные экстрапирамидные расстройства: острая дистония, акатизия. Злокачественный нейролептический синдром: причины, диагностика, дифференциальная диагностика, лечение. Серотонинергический синдром: этиология, диагностика, дифференциальная диагностика, лечение. Эпилептический статус: методы куп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иагностике и оказании  неотложной медицинской помощи в психиатрии и наркологии.</w:t>
      </w:r>
    </w:p>
    <w:p>
      <w:pPr>
        <w:pStyle w:val="3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Медицинская реабилитация и экспертные вопросы в психиатрии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дицинская реабилитация в психиатрии и наркологии: основные принципы, цели и задачи. Реадаптация и медицинская реабилитация. Проблема качества жизни и социального функционирования пациентов с психическими расстройствами. Роль семьи, взаимоотношений с родителями и другими членами семьи  в медицинской реабилитации пациентов.  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Медико-социальная экспертиза:</w:t>
      </w:r>
      <w:r>
        <w:rPr>
          <w:sz w:val="28"/>
        </w:rPr>
        <w:t xml:space="preserve"> организационная структура психиатрической медико-реабилитационной  экспертной комиссии, задачи, порядок направления и освидетельствования граждан. Классификация основных видов нарушений функций, степень их выраженности. Основные критерии жизнедеятельности, параметры их оценки, особенности у детей. Определение группы инвалидности. </w:t>
      </w:r>
    </w:p>
    <w:p>
      <w:pPr>
        <w:pStyle w:val="Normal1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оенно-врачебная экспертиза в психиатрии: нормативные правовые акты,  определение годности к службе в армии. 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</w:rPr>
        <w:t xml:space="preserve">Судебно-психиатрическая экспертиза: задачи, классификация видов судебно-психиатрической экспертизы. Судебно-психиатрическая экспертиза в уголовном процессе. Определение понятий «вменяемость», «невменяемость». Медицинские и юридические критерии невменяемости. Судебно-психиатрическая экспертиза в гражданском процессе. Определение понятий «дееспособность», «недееспособность».  Критерии недееспособности.  </w:t>
      </w:r>
    </w:p>
    <w:p>
      <w:pPr>
        <w:pStyle w:val="Normal1"/>
        <w:ind w:firstLine="709"/>
        <w:jc w:val="both"/>
        <w:rPr>
          <w:b/>
          <w:b/>
          <w:caps/>
          <w:sz w:val="28"/>
          <w:szCs w:val="28"/>
        </w:rPr>
      </w:pPr>
      <w:r>
        <w:rPr>
          <w:sz w:val="28"/>
        </w:rPr>
        <w:t>Участие в о</w:t>
      </w:r>
      <w:r>
        <w:rPr>
          <w:sz w:val="28"/>
          <w:szCs w:val="28"/>
        </w:rPr>
        <w:t xml:space="preserve">пределении степени нарушения функций и ограничения жизнедеятельности у пациентов разных возрастных групп. Участие в определении образовательного маршрута у детей. Участие в проведении медико-реабилитационных мероприятий. Участие в  проведении военно-врачебной экспертизы и определении  годности к службе в арми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4" w:leader="none"/>
          <w:tab w:val="center" w:pos="4819" w:leader="none"/>
        </w:tabs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«ПСИХИАТРИЯ И НАРКОЛОГИЯ» ПРОФИЛЯ СУБОРДИНАТУРЫ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«ПСИХИАТРИЯ-НАРКОЛОГИЯ С ПСИХОТЕРАПИЕЙ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554"/>
        <w:gridCol w:w="851"/>
        <w:gridCol w:w="992"/>
        <w:gridCol w:w="992"/>
        <w:gridCol w:w="1418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80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е вопросы оказания психиатриче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казания психиатрической помощи в Республике Беларус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4,17,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  классификация психических и поведенческих расстройств. Методы диагностики  и лечения в психиатрии и нар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7, 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ая психопа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 2, 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ческие, включая симптоматические, психически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рганических психических расстройств. Дем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11,13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7,9</w:t>
            </w:r>
          </w:p>
        </w:tc>
      </w:tr>
      <w:tr>
        <w:trPr>
          <w:trHeight w:val="20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ческий амнестический синдром.  Делирий, не обусловленный алкоголем и другими психоактивными веществами. Другие психические расстройства вследствие повреждения или дисфункции головного мозга либо вследствие физической болезни. Расстройства личности и поведения вследствие болезни, повреждения и дисфункции головного моз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,7,13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сихические и поведенческие расстройства вследствие употребления психоактивных веще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е вопросы нар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,10,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страя интоксикация психоактивными веществами. Употребление психоактивных веществ с вредными последствиями. Экспертиза алкогольного и иного опья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19,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ические расстройства вследствие употребления алког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9,10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ихические расстройства вследствие употребления наркотических веще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9,10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ические расстройства вследствие употребления  других психоактивных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9,10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тические и резидуальные психические расстройства вследствие злоупотребления психоактивными вещ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9,10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ческая склонность к азартным играм. Интернет-зависимость. Профилактика и медицинская реабилитация в нар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6, 9,10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изофрения и расстройства шизофренического спект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я шизофрении и расстройств шизофренического спектра. Эпидемиология шизофрении. Современные представления о патогенетических механизмах  развития шизоф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2,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лечение шизофр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 7, 12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тройства шизофренического спект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ффективны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идемиология, классификация, современные представления о патогенетических механизмах аффективных рас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рессивные расстро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акальный эпизод. Биполярное аффективное расстройство. Хронические расстройства настр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b/>
                <w:sz w:val="26"/>
                <w:szCs w:val="26"/>
              </w:rPr>
              <w:t>Невротические, связанные со стрессом, и соматоформны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6"/>
                <w:szCs w:val="26"/>
              </w:rPr>
              <w:t>Эпидемиология, современные представления о патогенетических механизмах невротических, связанных со стрессом, и соматоформных рас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6"/>
                <w:szCs w:val="26"/>
              </w:rPr>
              <w:t>Тревожно-фобические расстройства, другие тревожные расстройства, соматоформны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6"/>
                <w:szCs w:val="26"/>
              </w:rPr>
              <w:t>Диссоциативные (конверсионные), обсессивно-компульсивное расстройства, реакция на тяжелый стресс и нарушения адаптации, другие невротические рас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денческие синдромы, связанные с физиологическими нарушениями и физическими фак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ройства пищевого п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9</w:t>
            </w:r>
          </w:p>
        </w:tc>
      </w:tr>
      <w:tr>
        <w:trPr>
          <w:trHeight w:val="12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/>
            </w:pPr>
            <w:r>
              <w:rPr>
                <w:sz w:val="26"/>
                <w:szCs w:val="26"/>
              </w:rPr>
              <w:t>Расстройства сна неорганической природы. Психические и поведенческие расстройства, связанные с послеродовым периодом. Злоупотребление веществами, не вызывающими завис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9</w:t>
            </w:r>
          </w:p>
        </w:tc>
      </w:tr>
      <w:tr>
        <w:trPr>
          <w:trHeight w:val="5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стройства зрелой личности и поведения у взросл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7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6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ственная отстал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8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ушения психологическ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фические расстройства развития речи, школьных навыков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цифическое расстройство развития двигатель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расстройства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 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еденческие и эмоциональные расстройства, начинающиеся в детском и подростковом возрас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highlight w:val="magenta"/>
              </w:rPr>
            </w:pPr>
            <w:r>
              <w:rPr>
                <w:b/>
                <w:bCs/>
                <w:color w:val="000000"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highlight w:val="magenta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закономерности формирования психических расстройств в детском возрасте. Гиперкинетическое расстройство. Расстройства поведения. Смешанные расстройства поведения и эмо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magenta"/>
              </w:rPr>
            </w:pPr>
            <w:r>
              <w:rPr>
                <w:bCs/>
                <w:color w:val="000000"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16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моциональные расстройства с началом, специфическим для детского возраста. Расстройство социального функционирования с началом, специфическим для детского  и подросткового возраста. Тикозные расстройства. Неорганический энурез, энкопрез.  Заик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magenta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magenta"/>
              </w:rPr>
            </w:pPr>
            <w:r>
              <w:rPr>
                <w:bCs/>
                <w:color w:val="000000"/>
                <w:sz w:val="26"/>
                <w:szCs w:val="26"/>
                <w:highlight w:val="magenta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4, 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,7,9</w:t>
            </w:r>
          </w:p>
        </w:tc>
      </w:tr>
      <w:tr>
        <w:trPr>
          <w:trHeight w:val="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иническая фармакология в психиа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highlight w:val="magenta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вопросы клинической фармакологии в психиатри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ая фармакология антипсихотических лекар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иническая фармакология антидепресса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ая фармакология анксиолитиков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и снотворных (гипнотиков) лекарственных средств</w:t>
            </w:r>
            <w:r>
              <w:rPr>
                <w:color w:val="0000FF"/>
                <w:sz w:val="26"/>
                <w:szCs w:val="26"/>
              </w:rPr>
              <w:t xml:space="preserve">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ая фармакология нормотим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ая фармакология ноотропов и психостимулят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нципы фармакотерапии в психиатрии у особых групп пациентов: беременных и кормящих женщин, детей, лиц пожило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>
          <w:trHeight w:val="23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тложные состояния в психиатрии и нар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ицинская реабилитация и экспертные вопросы в психиат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 19, 20,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,5,7,8</w:t>
            </w:r>
          </w:p>
        </w:tc>
      </w:tr>
      <w:tr>
        <w:trPr>
          <w:trHeight w:val="1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методы терапии психических расстройств (доказательная медицина – клинической практике) / под ред. С.Н.Мосолова. – М., «Социально-политическая мысль», 2012. – 1078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психиатрия: учебник / Г.М.Кожина, В.Д.Мишиев, В.И.Коростий и др. – К : ВСИ «Медицина», 2012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>
          <w:color w:val="333333"/>
          <w:sz w:val="24"/>
          <w:szCs w:val="24"/>
        </w:rPr>
      </w:pPr>
      <w:r>
        <w:rPr>
          <w:sz w:val="28"/>
          <w:szCs w:val="28"/>
        </w:rPr>
        <w:t xml:space="preserve">Клиническая психиатрия. Детский возраст / Е.И.Скугаревская [и др.]. Минск : Вышэйшая школа, 2006. – 454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Классификация Болезней (10 пересмотр). Классификация психических и поведенческих расстройств. – Россия, СПб, 1994. - 302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1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нделевич, В.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сихиатрическая пропедевтика  / В.Д.Менделевич. – 5-е изд. – М. : ГЭОТАР-Медиа, 2012. – 568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color w:val="333333"/>
          <w:sz w:val="24"/>
          <w:szCs w:val="24"/>
        </w:rPr>
      </w:pPr>
      <w:r>
        <w:rPr>
          <w:color w:val="000000"/>
          <w:sz w:val="28"/>
          <w:szCs w:val="28"/>
        </w:rPr>
        <w:t>Психиатрия и наркология / Н.Н.Иванец, Ю.Г.Тюльпин, В.В.Чирко, М.А. Кинкулькина– М. : ГЭОТАР-Медиа, 2012. – 83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333333"/>
          <w:sz w:val="24"/>
          <w:szCs w:val="24"/>
        </w:rPr>
      </w:pPr>
      <w:r>
        <w:rPr>
          <w:color w:val="000000"/>
          <w:sz w:val="28"/>
          <w:szCs w:val="28"/>
        </w:rPr>
        <w:t>Психиатрия. Национальное руководство. Краткое издание / под ред. Т.Б. Дмитриевой, В.Н. Краснова, Н.Г. Незнанова, В.Я. Семке, А.Г. Тиганова. – М. : ГЭОТАР-Медиа, 2013. – 62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Шацберг, А.Ф. Руководство по клинической психофармакологии /Алан Ф.Шацберг, Чарлз де Баттиста ; под общ. ред. А.Б.Смулевича, С.И.Иванова. – 2-е изд. – 2017. – 656 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Дополнительная:</w:t>
      </w:r>
      <w:r>
        <w:rPr>
          <w:sz w:val="28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кая, И.Н. Подростковая наркология : руководство для врачей / И.Н.Пятницкая, Н.Г.Найденова. – М. : МИА, 2008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лкогольная и наркотическая зависимость у подростков. Учебное пособие  / под ред. Э.Ф.Вабьера и Х.Б.Уолдрон. – М. : Издательский центр «Академия», 2006. – 476 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Яхно, Н.Н. Деменции / Н.Н. Яхно. – Москва, Медпрессинформ, 2010. – 264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ец, Н.Н., Тюльпин, Ю.Г., Чирко, В.В., Кинкулькина, М.А. Психиатрия и наркология : учебник. – М. : ГЭОТАР-Медиа, 2006. – 832 с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6" w:leader="none"/>
          <w:tab w:val="left" w:pos="1080" w:leader="none"/>
        </w:tabs>
        <w:autoSpaceDE w:val="false"/>
        <w:ind w:left="0" w:firstLine="709"/>
        <w:jc w:val="both"/>
        <w:rPr/>
      </w:pP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тко, В.Л. Шизофрения / В.Л.Минутко. – Курск : ОАО «ИПП «Курск», 2009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о по социальной психиатрии / под ред. Т.Б. Дмитриевой, Б.С.Положего. – М :</w:t>
      </w:r>
      <w:r>
        <w:rPr>
          <w:color w:val="000000"/>
          <w:sz w:val="28"/>
          <w:szCs w:val="28"/>
        </w:rPr>
        <w:t xml:space="preserve"> ГЭОТАР-Медиа</w:t>
      </w:r>
      <w:r>
        <w:rPr>
          <w:sz w:val="28"/>
          <w:szCs w:val="28"/>
        </w:rPr>
        <w:t>, 2009. – 54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1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угаревская, М.М.  Продром шизофрении: синдром риска первого психоза / М.М.Скугаревская. – Минск: изд.центр БГУ, 2014. – 183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211" w:leader="none"/>
          <w:tab w:val="left" w:pos="1260" w:leader="none"/>
        </w:tabs>
        <w:spacing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есенко, Е.В. Синдром дефицита внимания и гиперактивности у детей / Е.В.Фесенко, Ю.А.Фесенко. – СПб : Наука и техника, 2010. – 371 с.</w:t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психиатрической помощи : Закон  Республики Беларусь  от  07.01.2012 № 349-З : с изм. и д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здравоохранении : Закон Республики Беларусь  от  18.06.1993  № 2435-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: в ред. Закона Республики Беларусь от 20.06.2008 № 363-З :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линическом протоколе оказания медицинской помощи пациентам с психическими и поведенческими расстройствами : приказ Министерства здравоохранения Республики Беларусь от 31.12.2010 № 1387 :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 : постановление Министерства здравоохранения Республики Беларусь от 25.10.2007 № 97 :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 утверждении Инструкции об определении требований к состоянию здоровья граждан при приписке к призывным участкам, призыве на срочную военную службу, службу в резерве, военную службу офицеров запаса, военные и специальные сборы, поступлении на военную службу по контракту, в учреждение образования «Минское суворовское военное училище» и учреждения образования, на военные факультеты учреждений среднего специального образования и учреждений высшего образования, осуществляющих подготовку кадров по специальностям (направлениям специальностей, специализациям) для Вооруженных Сил, органов пограничной службы, внутренних войск Министерства внутренних дел, а также граждан, направляемых для получения образования в организации иностранных государств по специальностям (направлениям специальностей, специализациям) для Вооруженных Сил, органов пограничной службы, внутренних войск Министерства внутренних дел, военнослужащих, граждан, состоящих в запасе Вооруженных Сил Республики Беларусь : постановление Министерства обороны Республики Беларусь и Министерства здравоохранения Республики Беларусь от 20.12.2010 № 51/170 с изм. и д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линических протоколов по диагностике алкогольного и иного опьянения в организациях здравоохранения : приказ Министерства здравоохранения  от 13.07.2011 № 73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зовательный процесс рекомендуется организовывать с использованием традиционных и современных образовательных технологий (участие в клинических разборах, решение ситуационных задач, разнообразных форм коммуникаций, вариативных моделей самостоятельной работы, модульных и рейтинговых систем обуч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психиатрических и наркологических  отделений организаций здравоохранения. На практических занятиях под контролем преподавателя студенты самостоятельно собирают жалобы пациента, анамнез жизни и анамнез заболевания, проводят клинико-психопатологическое, психометрическое и физикальное обследование, учатся составлять план лабораторно-инструментального обследования, правильно интерпретировать результаты клинико-психопатологического, психологических,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отработкой навыков обследования пациентов, диагностики и дифференциальной диагностики расстройств, отработкой  навыков коммуникативной компетентности при участии в обучающих тренингах, пр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осредственном общении с пациентами в присутствии преподавател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сихиатрии и нарк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 инструктажа по охране труда и безопасным метод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Медицинские карты стационарных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зультаты дополнительных психологических, лабораторных, инструментальных методов об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ндартизированные (симулированные) пациен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идеофильмы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ситуацио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ых пац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дополнительных методов обследования (психологических, лабораторных, инструментальн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Доклад клинического случая на клинической 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Доклад на научно-практических конференц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бликация статьи, докла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Оценивание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Клинико-психопатологическое обсл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>2. Клиническое интерв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писание первичного осмотра и дневников в медицинской карте стационарного пациен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психометрического иссле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Интерпретация результатов психологических, лабораторных, инструментальных методов исследования в соответствии с клинической картин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>6. Составление плана обследования и ле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Формулирование диагноза в соответствии с международной классификацией болезней (раздел «Психических расстройства и расстройства поведения»)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Психообразование пациентов и их родствен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 Оказание кризисной психологической помощи при риске суицида у паци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  <w:lang w:val="en-US"/>
        </w:rPr>
      </w:pPr>
      <w:r>
        <w:rPr>
          <w:b/>
          <w:smallCaps/>
          <w:spacing w:val="3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6423"/>
      </w:tblGrid>
      <w:tr>
        <w:trPr/>
        <w:tc>
          <w:tcPr>
            <w:tcW w:w="314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юк Валентина Алексеевна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сихиатрии и наркологии учреждения образования «Гроднен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75 13 70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75 13 70</w:t>
            </w:r>
          </w:p>
        </w:tc>
      </w:tr>
      <w:tr>
        <w:trPr/>
        <w:tc>
          <w:tcPr>
            <w:tcW w:w="314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sychiatr@gr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26"/>
      </w:tblGrid>
      <w:tr>
        <w:trPr/>
        <w:tc>
          <w:tcPr>
            <w:tcW w:w="314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оронко Максим Викторович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учреждения здравоохранения «Гродненский областной клинический центр «Психиатрия-наркология»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75 12 21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75 67 60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mc@mail.grodno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6426"/>
      </w:tblGrid>
      <w:tr>
        <w:trPr/>
        <w:tc>
          <w:tcPr>
            <w:tcW w:w="314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ин Сергей Иванович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амбулаторно-поликлинической работе учреждения здравоохранения «Гродненский областной клинический центр «Психиатрия-наркология»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60 19 71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152 75 67 60</w:t>
            </w:r>
          </w:p>
        </w:tc>
      </w:tr>
      <w:tr>
        <w:trPr/>
        <w:tc>
          <w:tcPr>
            <w:tcW w:w="314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mc@mail.grodno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153" w:hanging="585"/>
      </w:pPr>
      <w:rPr>
        <w:sz w:val="28"/>
        <w:szCs w:val="28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9-01-17T13:55:00Z</cp:lastPrinted>
  <dcterms:modified xsi:type="dcterms:W3CDTF">2019-02-18T11:58:00Z</dcterms:modified>
  <cp:revision>350</cp:revision>
  <dc:subject/>
  <dc:title>МИНИСТЕРСТВО ЗДРАВООХРАНЕНИЯ РЕСПУБЛИКИ БЕЛАРУСЬ</dc:title>
</cp:coreProperties>
</file>