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сихотерапия» профиля субординатуры «Психиатрия-наркология с психотерапией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 01 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А.Бузук,</w:t>
      </w:r>
      <w:r>
        <w:rPr>
          <w:bCs/>
          <w:sz w:val="28"/>
          <w:szCs w:val="28"/>
        </w:rPr>
        <w:t xml:space="preserve"> ассистент </w:t>
      </w:r>
      <w:r>
        <w:rPr>
          <w:sz w:val="28"/>
          <w:szCs w:val="28"/>
        </w:rPr>
        <w:t>кафедры медицинской психологии и психотерап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Луговская, старший преподаватель кафедры медицинской психологии и психотерапии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В.Воронко, главный врач учреждения здравоохранения «Гродненский областной клинический центр «Психиатрия-нарк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психиатрии и медицинской психологии учреждения образования «Белорусский государственный медицинский университет»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И.А. Байкова, заведующий кафедрой психотерапии и медицинской психологии государственного учреждения образования «Белорусская медицинская академия последипломного образования», главный внештатный специалист по психологии и психотерапии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медицинской психологии и психотерап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2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сихотерапия» – учебная дисциплина, содержащая систематизированные научные знания о методах психиатриче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ощи пациентам с психическими и поведенческими расстрой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Психотерапия» профиля субординатуры «Психиатрия-наркология с психотерапией» ‒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специализированной медицинской помощи пациентам с психическими и поведенческими расстрой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 классификации методов психотерапии, специфических и неспецифических факторах воздействия в психотерапии, основных этапах психотерапевтического процесса, механизмах действия психотерапии при различных заболеваниях, особенностях психотерапии у детей и подростков; умений и навыков, необходимых дл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сиходиагностического обследования пациен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гностики, лечения и профилактики психических расстройств (заболеваний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дицинской реабилитации пациентов с психическими и поведенческими расстройств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Психотерап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сихиатрия-наркология с психотерапией» </w:t>
      </w:r>
      <w:r>
        <w:rPr>
          <w:color w:val="000000"/>
          <w:sz w:val="28"/>
          <w:szCs w:val="28"/>
        </w:rPr>
        <w:t xml:space="preserve">осуществляется на основе приобретенных студентом знаний и умений по разделам следующих учебных дисциплин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психология.</w:t>
      </w:r>
      <w:r>
        <w:rPr>
          <w:color w:val="000000"/>
          <w:sz w:val="28"/>
          <w:szCs w:val="28"/>
        </w:rPr>
        <w:t xml:space="preserve"> Психология личности. Развитие психики в онтогенезе. Общие закономерности влияния психических факторов на здоровье человека, психологические особенности контакта врача с пациентом, основы психогигиен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медицинского ухода.</w:t>
      </w:r>
      <w:r>
        <w:rPr>
          <w:color w:val="000000"/>
          <w:sz w:val="28"/>
          <w:szCs w:val="28"/>
        </w:rPr>
        <w:t xml:space="preserve"> Обеспечение благоприятных психологических, физиологических, гигиенических условий пребывания пациента в организации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иатрия и наркология. </w:t>
      </w:r>
      <w:r>
        <w:rPr>
          <w:sz w:val="28"/>
          <w:szCs w:val="28"/>
        </w:rPr>
        <w:t>Общие закономерности развития и функционирования психики человека. Основные психопатологические синдромы. Признаки основных психических и поведенческих расстройств. Правила оказания психиатрической помощ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е болезни</w:t>
      </w:r>
      <w:r>
        <w:rPr>
          <w:sz w:val="28"/>
          <w:szCs w:val="28"/>
        </w:rPr>
        <w:t>. Этиология и патогенез, клинические проявления важнейших заболеваний органов дыхания, кровообращения, пищеварения, почек и мочевых пут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иклиническая терапия. </w:t>
      </w:r>
      <w:r>
        <w:rPr>
          <w:sz w:val="28"/>
          <w:szCs w:val="28"/>
        </w:rPr>
        <w:t>Медицинская помощь в амбулаторных условиях при наиболее распространенных заболеваниях терапевтического профил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сихотерапия» профиля субординатуры «Психиатрия-наркология с психотерапией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оретические основы  различных видов психотерап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лассификацию методов психотерапии и их характерист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пецифические и неспецифические факторы воздействия в психотерап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ые этапы психотерапевтического процесса и работы врача-психотерапевт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ханизмы действия психотерапии при различных заболеваниях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бенности психотерапии у детей и подростков;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уме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ять выбор метода психотерапии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устанавливать психотерапевтические отношения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индивидуальную и групповую психотерап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психотерапию у пациентов с психическими и поведенческими расстройства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ть запрос на психотерап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ять дисфункциональные мысли;</w:t>
      </w:r>
    </w:p>
    <w:p>
      <w:pPr>
        <w:pStyle w:val="Normal"/>
        <w:ind w:left="360" w:firstLine="15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ab/>
        <w:t>владе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техниками релаксационных методов психотерапии;</w:t>
      </w:r>
    </w:p>
    <w:p>
      <w:pPr>
        <w:pStyle w:val="1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– </w:t>
      </w:r>
      <w:r>
        <w:rPr>
          <w:spacing w:val="2"/>
          <w:sz w:val="28"/>
          <w:szCs w:val="28"/>
        </w:rPr>
        <w:t>приемами рациональной психотерапии</w:t>
      </w:r>
      <w:r>
        <w:rPr>
          <w:sz w:val="28"/>
          <w:szCs w:val="28"/>
        </w:rPr>
        <w:t>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ами когнитивно-поведенческой психотерапии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емами экзистенцианальной психотерапии;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выками «перефразирова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на изучение учебной дисциплины отводится 292 академических часа, из них 18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107 часов самостоятельной работы студента. Распределение аудиторных часов по видам занятий: 10 часов лекций, 17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Общ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Психоаналитическое направление в психо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Психодинамическ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Аналитическая психология Ю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 Когнитивно-поведенческая 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 Клиент-центрированн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 Экзистенциально-гуманистическ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 Гештальт-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 Групповая психотерап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 Семейн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 Лог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 Гипн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 Релаксационные методы психо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 Телесно-ориентированная псих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 Символд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 Арт-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 Темоцентрированное взаим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 Психод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 Трансактны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 Психотерапия у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 Психотерапия при шизоф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 Психотерапия при тревожных расстр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 Психотерапия при депрессивных расстр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 Психотерапия при соматоформных и диссоциативных расстрой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 Психотерапия при расстройствах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МАТЕРИАЛА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психотерап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ие психотерапии как науки. Исторические аспекты психотерапии. Классификация направлений психотерапии. Интеграция и эклектизм в психотера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а психотерапии: фазы, цели, средства. Этические аспекты психотерапии.  Терапевтические цели. Терапевтические отношения: структура, динамика, типология.  Влияние личности врача-психотерапевта на терапевтический процесс. Личностные особенности пациента, значимые для психотерапевтического процесса. Механизмы терапевтических измен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методов психотерапии, их характеристи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психодиагностической беседы с отработкой навыков постановки терапевтических целей и выявления основных внутриличностных конфликтов пациента.  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сихоаналитическое направление в психотерапи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сторические истоки психоанализа. Этапы развития психоанализа. Основные положения психоанализа. Основной материал для анализа в психоаналитической терапии.  Техники анализа материала. Основные понятия в психоанализе (сопротивление, перенос, контрперенос, свободные ассоциации). Типичные ошибки в психоанализе. Показания и противопоказания для психоанали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сихосексуальная концепция развития Фрейда. Стадии развития личности в психоанализе. Топическая структура личности в психоанализе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остфрейдистские теории этапов развития. Теория травмы. Теория инстинктов. Эго-психология. Теория объектных отношений. Сэлф-психолог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ведение психотерапевтической сессии с применением техники свободных ассоциаций с дальнейшим групповым обсуждением возникших при встрече труд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  <w:t>3. Психодинамическая психотерап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психодинамического диагноза. Критерии выделения пограничной, невротической, психотической личностной структуры.   Основные типы организации личности по Н. Мак-Вильямс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и неспецифические средства психодинамической терапии. Основные этапы и факторы психодинамического воздействия. Основные техники психоаналитической работы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психодинамическая терапия. Подходы к работе со сновидениями в психоаналитической психотерап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диагностической беседы с целью выявления уровней личностной структуры пациента. Выявление и анализ механизмов психологических защит у пациента. Анализ сновидений у наблюдаемых пациен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4. Аналитическая психология Юнг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направлений: психоанализ и аналитическая психология. Сознательная и бессознательная психическая деятельность. Психическая и объективная реальность. Принципы психической компенсации. Понятие либидо и его трансформация в процессе индивидуации. Структура личности. Невроз и психоз. Юнгианский подход к работе со сновидениями. Основные цели и этапы юнгианского анали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психодиагностической беседы с целью выявления компенсаторных механизмов актуального психического состояния. Анализ сновидений в рамках юнгианского подх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5. Когнитивно-поведенческая  психотерап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когнитивной терапии. Когнитивные модели психических расстройств. Когнитивные искажения. Цели когнитивной терапии. Основные стратегии когнитивной психотерапии. Когнитивные техники. Когнитивная терапия психических и поведенческих расстро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сточники поведенческой терапии. Общая характеристика и цели поведенческой терапии. Применение поведенческой терапии. Техники поведенческой тера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</w:t>
      </w:r>
      <w:r>
        <w:rPr/>
        <w:t xml:space="preserve"> </w:t>
      </w:r>
      <w:r>
        <w:rPr>
          <w:sz w:val="28"/>
          <w:szCs w:val="28"/>
        </w:rPr>
        <w:t>психодиагностической беседы с целью выявления дисфункциональных когнитивных убеждений. Отработка техник когнитивно-поведенческой терапии: сократовский диалог, декатастрофизация, смена ролей, модификация образов, систематическая десенсибилизация, метод наводн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6. Клиент-центрированная психотерап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Принципы терапевтических отношений К. Роджерса. Определение понятия «триада Роджерса». Безусловное позитивное принятие (уважение) пациента, эмпатия, конгруэнтность и аутентичность врача-психотерапевта. Условия психотерапевтического процесса. Гуманистический взгляд на причины психопатоло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терапии, основные приемы клиент-центрированной терапии. Цели и итоги клиент-центрированной психотера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терапевтической сессии с использованием принципов терапевтических отношений К. Родже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зистенциально-гуманистическая психотерап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номенологическое направление в философии как основа феноменологического подхода в психологии. Феноменологические принципы в психотерапии (по Спинелли). Практическое применение феноменологического подхода в психотера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категории экзистенциальной философии и терапии. Экзистенциальная терапия как собирательное понятие. Основные школы и направления: дазайн-анализ Л. Бинсвангера, экзистенциальный анализ М. Босса, логотерапия В. Франкл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школа экзистенциальной терапии (Р. Мэй, Дж. Бьюдженталь, И. Ялом). Основные положения. Британская школа экзистенциального анализа (Э. ван Дерцен, Э. Спинелли). Восточно-европейская экзистенциальная традиция (А. Алексейчик, Р. Кочюнас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терапевтической сессии с использованием феноменологического подхода. Работа с основными экзистенциальными данностями (свобода, одиночество, бессмысленность, смерть)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8. Гештальт-терап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оретические основы гештальт-терапии. Цели и принципы гештальт-терапии. Основные понятия гештальт-терапии: саморегуляция, целостность, фигура и фон, здоровая личность,  творческое приспособ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й процесс в гештальт-терапии. Сущность невроза. Техники гештальт-терапии. Работа со сновидением в гештальт-терапии. Работа с соматическими симптомами в гештальт-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терапевтической сессии с использованием техники гештальт-терапии (техника «пустого стула», диалог субличностей, ассимиляция проекции, фокусированное осознавание). Анализ сновидений пациента с использованием подхода гештальт-терап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9. Групповая психотерап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рупповой психотерапии. Показания и противопоказания к групповой работе. Виды групп. Члены групп, их цели и роли. Руководство группой. Групповая динамика, стадии развития группы. Групповой процесс. Этические аспекты групповой работ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-группы. Основные понятия, связанные с Т-группами. Определение инкаунтер-группы. Характеристика группового процесса разных видов инкаунтер-групп. Основные принципы группы тренинга ум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теракционная модель групповой психотерапии. Терапевтические факторы: вселение надежды, универсальность переживаний, предоставление информации, альтруизм, корректирующая рекапитуляция первичной семейной группы. Терапевтические факторы: развитие навыков социализации, имитационное поведение, межличностное научение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лоченность группы как терапевтический фактор. Катарсис в интеракционной групповой психотерапии. Принцип «здесь и сейчас». Явления переноса. Открытость врача-психотерапевта. Экзистенциальные факторы в интеракционной групповой психотерапии. Групповые методы работы с экзистенциальными данностями. Групповая работа со снови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оведение групповой терапи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0. Семейная психотерап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семьи. Основные причины создания семьи. Модели семьи. Структура семьи и ее функции. Жизненные циклы семьи и кризисы развития. Понятие семейной психотерапии. Представление о семье как системе. Признаки гармоничной и дисгармоничной семьи. Понятие «семейного диагноза». Основные проблемы семьи. Основные психотерапевтические техники в работе с семьями: вызов семейной структуре, психотерапевтический контракт, выявление семейных трансакционных картин взаимодействия, определение границ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оретические положения семейной системной психотерапии. Реконструирующие техники семейной системной психотерапии. Когнитивные техники в семейной системной психотерапии. Описательно-образные, эмотивные приемы в семейной системной психотерапии. Социометрические техники и психоскульптурирование в семейной системной психотерапи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пределение понятия «система». Целостность, границы, иерархия и гомеостаз систем. Сервомеханизмы, петли обратной связи в системах. Коммуникация с двойной связью. Аксиомы коммуникации и их связь с патологией системы. Паттерны системной психотерапии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ведение семейной терапии в парах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eastAsia="en-US"/>
        </w:rPr>
        <w:t>11. Логотерап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Стремление к смыслу как базовая человеческая потребность. Отличие логотерапии двух первых классических школ психотерапии – психоанализа и индивидуальной психологии. Причины десакрализации смысла в современной жизни. Источники смысла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ение понятий «ноогенный невроз», «экзистенциальный вакуум». Процесс логотерапии. Логоанализ по Джеймсу Крамб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Проведение психотерапевтической сессии с целью отработки метода парадоксальной интенции, метода дерефлексии и упражнения «Философия моей жизни»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2. Гипнотерап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учения о гипнозе. Современная гипнотерапия, определение  метода, место в психотерапии и клинической медицине. Директивный и недирективный эриксоновский гипноз, основные отличия. Вклад М. Эриксона в развития учения  о гипнозе. Гипнотические паттерны М. Эриксона. Определение транса, признаки трансового состояния, психофизиологические основы, естественный и наведенный тран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циента к гипнотерапии. Основные стадии гипнотической индукции. Тесты на гипнабельность, физиологические основы, использование при  индукции  транса. Гипнотические феномены, использование в терапевтической работе. Структура и динамика гипнотерапевтического процесса. Основные методические приемы и техники гипнотерапии. Показания и противопоказания к проведению гипнотерапии. Побочные эффекты  трансовой ин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хник гипнотерапии в парах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3. Релаксационные методы психотерап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сновы релаксационных методов. Показания и противопоказания к применению релаксационных методов, возможные осложнения. Медитация как способ преодоления психологического напряжения и стресса, сущность метода.</w:t>
      </w:r>
      <w:r>
        <w:rPr/>
        <w:t xml:space="preserve"> </w:t>
      </w:r>
      <w:r>
        <w:rPr>
          <w:sz w:val="28"/>
          <w:szCs w:val="28"/>
        </w:rPr>
        <w:t xml:space="preserve">Этапы медитативного погружения.  Критерии состояния «сверхсознания». Аутогенная трениро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 Модификации Аутогенной трениро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 Аутогенная трениров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упени. Нервно-мышечная релаксация по Джекобсо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аутогенной трениро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и нервно-мышечной релаксации по Джекобсон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14. Телесно-ориентированная психотерап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лесно-ориентированная психотерапия. Особенности, преимущества и недостатки. Причины потери контакта с телом (с ощущениями). Цели телесно-ориентированной психотерапии. Основные понятия телесно-ориентированной психотерапии: энергия, мышечный панцирь, структура характе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апевтический процесс в биоэнергетике Лоуэна. Работа с дыханием, непосредственный контакт, напряженные позы, динамические упражнения. Работа с дыханием в телесно-ориентированной психотерапии, значение. Метод Фельденкрайца. Психофизиологические основы танцевально-двигательной психотерапии: сущность,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тода Фельденкрайц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5. Символд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волдрама: цели, показания, противопоказания, этапы проведения, основные мотивы. Способы погружения в «сновидение». Креативная (управляемая, созидающая) визуализация (Саймонтон), сущность, этапы, применение. Правила составления аффирмаций. Типичные ошибки при работе с аффирм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цедуры креативной визуализаци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6.Арт-терап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арт-терапии. Цели арт-терапии. Физические основы цвета. Воздействие цвета на нервную систему и психику человека. Основные этапы в арт-тера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в арт-терапии. Песочная терапия. Сказкотерапия. Основные направления и виды арт-тера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упповой формы арт-терапии с применением красо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Темоцентрированное взаимодействи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й «проживание-научение», «перенос и контрперенос», «тема», «динамический баланс». Основные процедуры </w:t>
      </w:r>
      <w:r>
        <w:rPr>
          <w:bCs/>
          <w:sz w:val="28"/>
          <w:szCs w:val="28"/>
        </w:rPr>
        <w:t>темоцентрированного взаимодействия</w:t>
      </w:r>
      <w:r>
        <w:rPr>
          <w:sz w:val="28"/>
          <w:szCs w:val="28"/>
        </w:rPr>
        <w:t>, правила общения, руководитель группы, практические упражне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дение психотерапевтического сеанс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Психод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и развитие психодрамы. Определение понятий «ролевая игра», «спонтанность», «катарсис и инсайт». Функциональные роли. Фазы психодрамы. Методики психодрам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дение «ролевой игры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 Трансактный анализ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трансактного анализа как метода психотерапевтического воздействия. Структурный анализ. Определение понятий «трансакция», «игра», «сценарий». Основные процедуры </w:t>
      </w:r>
      <w:r>
        <w:rPr>
          <w:bCs/>
          <w:sz w:val="28"/>
          <w:szCs w:val="28"/>
        </w:rPr>
        <w:t>трансактного анализа</w:t>
      </w:r>
      <w:r>
        <w:rPr>
          <w:sz w:val="28"/>
          <w:szCs w:val="28"/>
        </w:rPr>
        <w:t>: контракты, защита, дозволение и дееспособность. Анализ состояний эго, трансакций, игр и сценариев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дение трансактного анализа: определение состяний эго (ребенок, взрослый, родитель) и выявление трансакций у курируемых пациентов.</w:t>
      </w:r>
    </w:p>
    <w:p>
      <w:pPr>
        <w:pStyle w:val="Normal"/>
        <w:ind w:right="-1" w:firstLine="708"/>
        <w:jc w:val="both"/>
        <w:rPr/>
      </w:pPr>
      <w:r>
        <w:rPr>
          <w:b/>
          <w:bCs/>
          <w:caps/>
          <w:sz w:val="28"/>
          <w:szCs w:val="28"/>
        </w:rPr>
        <w:t xml:space="preserve">20. </w:t>
      </w:r>
      <w:r>
        <w:rPr>
          <w:b/>
          <w:bCs/>
          <w:sz w:val="28"/>
          <w:szCs w:val="28"/>
        </w:rPr>
        <w:t>Психотерапия у детей и подростков</w:t>
      </w:r>
    </w:p>
    <w:p>
      <w:pPr>
        <w:pStyle w:val="Normal"/>
        <w:ind w:right="-1"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новные принципы психотерапии у детей и подростков. Индивидуальная и групповая психотерапия у детей и подростков. Игровая (групповая) психотерапия у детей. Основные задачи интегративной психотерапии у подростков. Модифицированная схема стратегической модели Оудсхоорна, уровни распределения жало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ведение психодиагностической беседы с целью определения эмоционального состояния и основных конфликтных зон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Психотерапия при шизофрен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ль стресс-диатеза в патогенезе шизофрении. Комплексный феномен когнитивной дисфункции при шизофрении. Искажение важнейших мотивационных структур у пациентов с шизофренией. Варианты первичной и вторичной психологической защиты у пациентов с шизофренией. Феномены нарушения внутренней картины болезни при шизофрении. Нарушения стратегии и тактики проблемно-решающего поведения при шизоф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психотерапии в лечении шизофрении. Ограничения фармакотерапии в лечении шизофрении. Типы психотерапевтического вмешательства при шизофрении. Виды психотерапии при шизофрении. Задачи психотерапии при шизофрении. Медицинская реабилитация пациентов с шизофренией. Психообразование родственников пациентов с шизофрен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терапевтических сессий у пациентов с шизофренией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Психотерапия при тревожных расстройствах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сихотерапевтического вмешательства при тревожных расстройствах. Особенности и принципы психотерапевтического взаимодействия с пациентами, страдающими тревожными расстройствами. Методы и формы психотерапии тревожных расстройств. Особенности психотерапии при различных клинических типах тревожных расстройств. Методы и особенности психотерапии при обсессивно-компульсивном расстрой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психотерапевтических сессий у пациентов с тревожными расстройств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сихотерапия при депрессивных расстройствах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и задачи психотерапевтического вмешательства при депрессии. Особенности и принципы психотерапевтического взаимодействия с пациентами, страдающими депрессивными расстройствами. Методы и формы психотерапии депрессивных расстройств. Особенности психотерапии при различных клинических типах депресс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психотерапевтических сессий у пациентов с депрессивными расстройства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 Психотерапия при соматоформных и диссоциативных расстройств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сихотерапевтического вмешательства при соматоформных и диссоциативных расстройствах. Особенности и принципы психотерапевтического взаимодействия с пациентами, страдающими соматоформными и диссоциативными расстройствами. Методы и формы психотерапии соматоформных и диссоциативных расстройств. Особенности психотерапии при различных клинических типах соматоформных расстрой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сихотерапевтических сессий у пациентов с диссоциативными и соматоформными расстрой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25. Психотерапия при расстройствах лич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сихотерапевтического вмешательства при расстройствах личности. Особенности и принципы психотерапевтического взаимодействия с пациентами, страдающими расстройствами личности. Методы и формы психотерапии при расстройствах личности. Особенности психотерапии при различных клинических типах расстройств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психотерапевтических сессий у пациентов с расстройством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ПСИХОТЕРАПИЯ» ПРОФИЛЯ СУБОРДИНАТУРЫ «ПСИХИАТРИЯ-НАРКОЛОГИЯ С ПСИХОТЕРАПИЕЙ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 знаний</w:t>
            </w:r>
          </w:p>
        </w:tc>
      </w:tr>
      <w:tr>
        <w:trPr>
          <w:trHeight w:val="254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аналитическое направление в псих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динамическ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4,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психология Ю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нитивно-поведенческая 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ент-центрированн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истенциально-гуманистическ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штальт-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овая психотерап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7,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3, 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н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аксационные методы психотера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,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сно-ориентированная психо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волдр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-тера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оцентрированное 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др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 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акт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я у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я при шизофр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я при тревожных рас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я при депрессивных рас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ерапия при соматоформных и диссоциативных рас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Психотерапия при расстройствах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МЕТОДИЧЕСКАЯ ЧАСТЬ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ЛИТЕРАТУРА</w:t>
      </w:r>
    </w:p>
    <w:p>
      <w:pPr>
        <w:pStyle w:val="Style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  <w:t>Основная: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ссанович, М. А. Общая психотерапия / М. А. Ассанович. – Минск : Новое знание, 2017. – 272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Бурлачук, Л. Ф. Психотерапия. Психологические модели : [учебник] / Л. Ф. Бурлачук, А. С. Кочарян, М. Е. Жидко ; под общ. ред. Л. Ф. Бурлачука, 2015. – 488 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драшенко, В. Т. Общая психотерапия : учеб. пособие для студентов психол. специальностей вузов : доп. М-вом образования Респ. Беларусь / </w:t>
        <w:br/>
        <w:t>В. Т. Кондращенко, Д. И. Донской, С. А. Игумнов, 2003. – 464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МакМаллин, Р. Практикум по когнитивной терапии / МакМаллин Р. – Санкт-Петербург : Питер, 2001. – 560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сихотерапия : учебник : рекомендован Департаментом образоват. мед. учреждений и кадровой политики М-ва здравоохранения Рос. Федерации для студентов мед. вузов / [В. А. Абабков и др.] ; под ред. Б. В. Карвасарского, 2012. – 672 с.</w:t>
      </w:r>
      <w:r>
        <w:rPr>
          <w:b/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 Перре, М. Клиническая психология / М. Перре, У. Бауман. – Санкт-Петербург : Питер, 2001. – С.498-610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джерс, К. Консультирование и психотерапия : Новейшие подходы в области практической работы / К. Роджерс. – Москва : Владос, 2000. – 464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лом И. Групповая психотерапия / И. Ялом, М. Лесц. – Санкт-Петербург : Питер, 2009. – 68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полнительная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якова Е.</w:t>
      </w:r>
      <w:r>
        <w:rPr/>
        <w:t> </w:t>
      </w:r>
      <w:r>
        <w:rPr>
          <w:sz w:val="28"/>
          <w:szCs w:val="28"/>
        </w:rPr>
        <w:t>П. Артсинтезтерапия в лечении больных с пограничными расстройствами / Е. П. Белякова. – Москва : Владос, 2000. – 68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эндлер, Р. Семейная психотерапия : НЛП / Р. Бэндлер, Д. Гриндер, В. Сатир. – Москва : Владос, 2000. – 160 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элливан, Г. Интерперсональная теория в психиатрии / Г. Сэлливан. –Санкт-Петербург : Питер, 2002. – 382 с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имен, Л. Техники семейной психотерапии / Л. Фримен. – Санкт-Петербург : Питер, 2001. – 38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ормативные правовые акты: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инический протокол оказания медицинской помощи пациентам с психическими и поведенческими расстройствами : приказ Министерства здравоохранения Республики Беларусь от 31.12.2010 № 1387 : с изм. и доп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ИСПОЛЬЗУЕМЫХ МЕТОДОВ ОБУЧ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психиатр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и психодиагностического обследований, правильно интерпретировать результаты лабораторных и психологически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установления контакта и проведения психотерапевтических сесс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сихотерапии, проработке вопросов, вынесенных на самостоятельное изучение, подготовке к практическим занятиям, зач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ЕЧЕНЬ СРЕДСТВ ОБУЧЕНИЯ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1. Мультимедийный учебно-методический комплекс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 Мультимедийные презентации</w:t>
      </w:r>
      <w:r>
        <w:rPr>
          <w:sz w:val="28"/>
          <w:szCs w:val="28"/>
        </w:rPr>
        <w:t>.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>Иллюстрационный материал (схемы, изображение информации на учебной доске, графики)</w:t>
      </w:r>
      <w:r>
        <w:rPr>
          <w:sz w:val="28"/>
          <w:szCs w:val="28"/>
        </w:rPr>
        <w:t>.</w:t>
      </w:r>
    </w:p>
    <w:p>
      <w:pPr>
        <w:pStyle w:val="Style2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Медицинские карты стационарного (амбулаторного) пациента.</w:t>
      </w:r>
    </w:p>
    <w:p>
      <w:pPr>
        <w:pStyle w:val="Style2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Стандартизированные (симулированные) паци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СРЕДСТВ ДИАГНОСТИКИ РЕЗУЛЬТАТОВ УЧЕБНОЙ ДЕЯТЕЛЬНОСТИ</w:t>
      </w:r>
    </w:p>
    <w:p>
      <w:pPr>
        <w:pStyle w:val="Style20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Style20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Фонд оценочных средств учебных достижений студента включает:</w:t>
      </w:r>
    </w:p>
    <w:p>
      <w:pPr>
        <w:pStyle w:val="Style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типовые задания в различных формах (устные, письменные, тестовые, ситуационные, симуляционные);</w:t>
      </w:r>
    </w:p>
    <w:p>
      <w:pPr>
        <w:pStyle w:val="Style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матику рефератов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агностики компетенций используются следующие формы контроля знаний:</w:t>
      </w:r>
    </w:p>
    <w:p>
      <w:pPr>
        <w:pStyle w:val="Style20"/>
        <w:ind w:firstLine="360"/>
        <w:rPr/>
      </w:pPr>
      <w:r>
        <w:rPr>
          <w:sz w:val="28"/>
          <w:szCs w:val="28"/>
        </w:rPr>
        <w:tab/>
        <w:t>Устная форма: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2. Доклад на практических занятиях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 Оценивание на основе выполнения практических заданий.</w:t>
      </w:r>
    </w:p>
    <w:p>
      <w:pPr>
        <w:pStyle w:val="Style20"/>
        <w:ind w:firstLine="360"/>
        <w:rPr/>
      </w:pPr>
      <w:r>
        <w:rPr>
          <w:sz w:val="28"/>
          <w:szCs w:val="28"/>
        </w:rPr>
        <w:tab/>
        <w:t>Письменная форма: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4. Контрольные опросы.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5. Публикация статьи, доклада.</w:t>
      </w:r>
    </w:p>
    <w:p>
      <w:pPr>
        <w:pStyle w:val="Style20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стно-письменная форма: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6. Реферат.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7. Зачет.</w:t>
      </w:r>
    </w:p>
    <w:p>
      <w:p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Симуляционная форма: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ЕЧЕНЬ ПРАКТИЧЕСКИХ НАВЫКОВ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1. Организация психотерапевтического пространства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2. Создание рабочего альянса.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3. Формирование запроса на психокоррекцию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4. Выявление автоматических мыслей.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5. Демонстрация навыка «перефразирование»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6. Демонстрация навыка «конфронтация»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7. Завершение сессии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сихотерапия при депрессивных расстройствах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9. Психотерапия при шизофрении.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10. Психотерапия у детей и подростков.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11. Психотерапия при различных формах тревожных расстройств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12. Психотерапия при расстройствах зрелой личности.</w:t>
      </w:r>
    </w:p>
    <w:p>
      <w:pPr>
        <w:pStyle w:val="Style20"/>
        <w:ind w:left="720" w:hanging="0"/>
        <w:rPr>
          <w:sz w:val="28"/>
          <w:szCs w:val="28"/>
        </w:rPr>
      </w:pPr>
      <w:r>
        <w:rPr>
          <w:sz w:val="28"/>
          <w:szCs w:val="28"/>
        </w:rPr>
        <w:t>13. Проведение «ролевой игры».</w:t>
      </w:r>
    </w:p>
    <w:p>
      <w:pPr>
        <w:pStyle w:val="Style20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4. Проведение трансактного анализа. </w:t>
      </w:r>
    </w:p>
    <w:p>
      <w:pPr>
        <w:pStyle w:val="Style20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5. Проведение нервно-мышечной релаксации и аутогенной трениро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.</w:t>
      </w:r>
    </w:p>
    <w:p>
      <w:pPr>
        <w:pStyle w:val="Style20"/>
        <w:ind w:firstLine="720"/>
        <w:rPr/>
      </w:pPr>
      <w:r>
        <w:rPr>
          <w:sz w:val="28"/>
          <w:szCs w:val="28"/>
        </w:rPr>
        <w:t>16. Проведение эриксоновского гипноза.</w:t>
      </w:r>
    </w:p>
    <w:p>
      <w:pPr>
        <w:pStyle w:val="Style20"/>
        <w:ind w:left="720" w:hanging="0"/>
        <w:rPr/>
      </w:pPr>
      <w:r>
        <w:rPr>
          <w:sz w:val="28"/>
          <w:szCs w:val="28"/>
        </w:rPr>
        <w:t>17. Анализ сновидени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0"/>
        </w:numPr>
        <w:rPr>
          <w:smallCaps/>
          <w:spacing w:val="30"/>
          <w:sz w:val="28"/>
          <w:szCs w:val="28"/>
        </w:rPr>
      </w:pPr>
      <w:r>
        <w:rPr>
          <w:smallCaps/>
          <w:spacing w:val="30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</w:t>
      </w:r>
      <w:r>
        <w:rPr>
          <w:b/>
          <w:color w:val="000000"/>
          <w:sz w:val="32"/>
          <w:szCs w:val="32"/>
        </w:rPr>
        <w:t>СОСТАВИТЕЛЯХ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sz w:val="32"/>
          <w:szCs w:val="32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к Светлана Алексеевн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медицинской психологии и психотерапии учреждения образования «Гродненский государственный медицинский университет», кандидат медицинской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6 7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buzuk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ская Алена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медицинской психологии и психотерапи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6 7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ug.al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 Максим Викто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ий областной клинический центр «Психиатрия-наркология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75 12 2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mmc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rodno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2:00Z</dcterms:created>
  <dc:creator>TolstajaEN</dc:creator>
  <dc:description/>
  <cp:keywords/>
  <dc:language>en-US</dc:language>
  <cp:lastModifiedBy>Наталья Аксючиц</cp:lastModifiedBy>
  <cp:lastPrinted>2018-12-06T12:27:00Z</cp:lastPrinted>
  <dcterms:modified xsi:type="dcterms:W3CDTF">2019-01-14T08:54:00Z</dcterms:modified>
  <cp:revision>40</cp:revision>
  <dc:subject/>
  <dc:title>МИНИСТЕРСТВО ЗДРАВООХРАНЕНИЯ РЕСПУБЛИКИ БЕЛАРУСЬ</dc:title>
</cp:coreProperties>
</file>