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Психиатрия-наркология с психотерапией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 стандарта  высшего  образования 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В.Никонова,</w:t>
      </w:r>
      <w:r>
        <w:rPr>
          <w:bCs/>
          <w:sz w:val="28"/>
          <w:szCs w:val="28"/>
        </w:rPr>
        <w:t xml:space="preserve"> доцент 1-й кафедры внутренн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П.Ковшик,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 xml:space="preserve">лавный врач учреждения здравоохранения «Гродненский областной эндокринологический диспансе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эндокринологии учреждения образования «Белорусский государственный медицинский университет»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В.В.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специалист Министерства здравоохранения Республики Беларусь, кандидат медицинских наук, доцент 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1-й кафедрой внутренни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3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Пояснительная записка</w:t>
      </w:r>
    </w:p>
    <w:p>
      <w:pPr>
        <w:pStyle w:val="Normal1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«Эндокринология» – </w:t>
      </w:r>
      <w:r>
        <w:rPr>
          <w:sz w:val="28"/>
          <w:szCs w:val="28"/>
        </w:rPr>
        <w:t xml:space="preserve">учебная дисциплина, содержащая систематизированные научные знания об </w:t>
      </w:r>
      <w:r>
        <w:rPr>
          <w:color w:val="000000"/>
          <w:sz w:val="28"/>
          <w:szCs w:val="28"/>
        </w:rPr>
        <w:t xml:space="preserve">этиологии, патогенезе и клинических проявлениях как собственно эндокринных заболеваний, так и нарушений деятельности эндокринной системы при других заболеваниях; методах диагностики, лечения и профилактики заболеваний эндокринной системы; оказании скорой медицинской помощи пациентам с эндокринны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учебной дисциплины «Эндокринология» профиля субординатуры «Психиатрия-наркология с психотерапией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формирование у студентов</w:t>
      </w:r>
      <w:r>
        <w:rPr>
          <w:color w:val="000000"/>
          <w:sz w:val="28"/>
          <w:szCs w:val="28"/>
        </w:rPr>
        <w:t xml:space="preserve"> академических, социально-личностных и профессиональных компетенций для оказания медицинской помощи пациентам с заболеваниями</w:t>
      </w:r>
      <w:r>
        <w:rPr>
          <w:sz w:val="28"/>
          <w:szCs w:val="28"/>
        </w:rPr>
        <w:t xml:space="preserve"> эндокринной системы с применением современных скрининговых принципов выделения групп риска и методов диагностики, лечения, профилактики эндокри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у студентов научных знаний об этиологии и патогенезе заболеваний эндокринной системы, клинических проявлениях эндокринных заболеваний с типичным течением (сахарный диабет, гипер- и гипофункции щитовидной железы, в том числе их субклинические формы; неотложных состояний в эндокринологии), современных методах диагностики, лечения и профилактики эндокринных заболеваний, умений и навыков, необходимых 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, применяемых в эндокри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агностики, дифференциальной диагностики, лечения, профилактики заболеваний эндокрин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заболеваниями эндокрин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казания скорой медицинской помощи пациентам при неотложных состояниях эндокринного гене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«Эндокринология» профиля субординатуры </w:t>
      </w:r>
      <w:r>
        <w:rPr>
          <w:sz w:val="28"/>
          <w:szCs w:val="28"/>
        </w:rPr>
        <w:t>«Психиатрия-наркология с психотерапией»</w:t>
      </w:r>
      <w:r>
        <w:rPr>
          <w:color w:val="000000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Гормональные, антигормональные и другие лекарственные средства, используемые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Лучевая диагностика и лучевая терапия.</w:t>
      </w:r>
      <w:r>
        <w:rPr>
          <w:color w:val="000000"/>
          <w:sz w:val="28"/>
          <w:szCs w:val="28"/>
        </w:rPr>
        <w:t xml:space="preserve"> Методы визуализации желез внутренней секреци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Хирургически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Неврологическая симптоматика эндокринных заболеваний; показания и противопоказания к оперативному лечению заболеваний нейроэндокрин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26"/>
          <w:sz w:val="28"/>
          <w:szCs w:val="28"/>
        </w:rPr>
        <w:t>Акушерство и гинеколо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клинические проявления, диагностика и лечение нарушений функции гонад у женщин с эндокринными заболеван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Диагностика поражений глаз (диабетическая ретинопатия, катаракта, эндокринная офтальмопатия), офтальмологические симптомы аденомы гипофиз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результате изучения учебной дисциплины «Эндокринология» </w:t>
      </w:r>
      <w:r>
        <w:rPr>
          <w:color w:val="000000"/>
          <w:sz w:val="28"/>
          <w:szCs w:val="28"/>
        </w:rPr>
        <w:t xml:space="preserve">профиля субординатуры </w:t>
      </w:r>
      <w:r>
        <w:rPr>
          <w:sz w:val="28"/>
          <w:szCs w:val="28"/>
        </w:rPr>
        <w:t>«Психиатрия-наркология с психотерапией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ческие проявления наиболее часто встречающихся заболеваний эндокринной системы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, методы и критерии диагностики эндокринных заболева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ременные принципы лечения и профилактики эндокри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>критерии диагностики и интенсивной терапии ургентных состояний при сахарном диабете, гипотиреозе, тиреотоксикозе, надпочечниковой недостаточности и других эндокринных заболе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агностики и лечения у пациентов с сочетанными эндокринными и другими соматическими</w:t>
      </w:r>
      <w:r>
        <w:rPr>
          <w:rFonts w:eastAsia="MS Mincho;ＭＳ 明朝"/>
          <w:sz w:val="28"/>
          <w:szCs w:val="28"/>
        </w:rPr>
        <w:t xml:space="preserve"> заболеваниям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бор анамнеза, физикальное обследование пациентов с целью выявления заболеваний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синдромы и ставить предварительный диагноз на основе изучения истории жизни и настоящего заболевания, результатов объективного обследования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обоснованную программу обследования пациента и на основании полученных клинических и лабораторно-инструментальных данных формулировать диагно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конкретные меры вторичной и третичной профилактики заболеваний эндокри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тесты первого и последующих уровней для гормонального тестирования и проводить интерпретацию результ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лабораторных методов исследований: гликемического профиля и глюкозо-толерантного теста, общих анализов крови и мочи, биохимического анализа крови, коагулограммы, цитограммы щитовидной железы, гормонального стату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результаты ультрасонографического исследования щитовидной железы и органов шеи, рентгенографических исследований области гипофиза, надпочечников, скелета, сцинтиграфических исследо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корую медицинскую помощь при неотложных состояниях эндокринного генез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заключительный клинический диагноз при эндокринных заболевания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емами обследования пациента с целью выявления нарушений углеводного обме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проведения профилактического осмотра пациента с целью выявления скрытого нарушения углеводного обмена (глюкозо-толерантный тес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ами назначения антигипергликемической терапии при лечении пациентов с сахарным диабет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казания скорой медицинской помощи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изикальными методами обследования пациента с целью выявления заболеваний щитовидной железы (выполнять пальпацию щитовидной железы и периферических лимфатических узлов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ыками назначения необходимых лабораторных и инструментальных методов исследования при подозрении на заболевания щитовидной желез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выками интерпретации гормонального, сонографического и сцинтиграфического методов исследования щитовидной желез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казания скорой медицинской помощи при тиреотоксическом кризе, гипотиреоидной к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ыми методами обследования пациентов с целью выявления гормонально активных образований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назначения необходимых лабораторных и инструментальных методов исследования при подозрении на заболевания надпоче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интерпретации гормонального, сонографического и компьютерно-томографического методов исследования заболеваний надпочеч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казания скорой медицинской помощи при аддисоническом криз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ыми методами обследования пациента с ожир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на изучение учебной дисциплины отводится 56 академических часов. Распределение аудиторных часов по видам занятий: 35 часов </w:t>
      </w:r>
      <w:r>
        <w:rPr>
          <w:iCs/>
          <w:sz w:val="28"/>
          <w:szCs w:val="28"/>
        </w:rPr>
        <w:t>практических занятий</w:t>
      </w:r>
      <w:r>
        <w:rPr>
          <w:sz w:val="28"/>
          <w:szCs w:val="28"/>
        </w:rPr>
        <w:t xml:space="preserve"> и 21 час самостоятельной работы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984"/>
      </w:tblGrid>
      <w:tr>
        <w:trPr>
          <w:tblHeader w:val="true"/>
          <w:trHeight w:val="707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харный 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Классификация, ранняя диагностика, дифференциальная диагностика, осложнения сахарного диа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2. Комплексное лечение сахарного диабета с позиций доказательной медицины. Профилактика сахарного диаб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Болезни щитовидной железы и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>2.1. Гипертиреоз. Гипотиреоз. Эндемический зоб. Воспалительные заболевания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Гиперкортицизм. Гипокортиц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Неотложные состояния в эндокри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держание учебного материала</w:t>
      </w:r>
    </w:p>
    <w:p>
      <w:pPr>
        <w:pStyle w:val="Normal1"/>
        <w:shd w:fill="FFFFFF" w:val="clear"/>
        <w:tabs>
          <w:tab w:val="clear" w:pos="708"/>
          <w:tab w:val="left" w:pos="394" w:leader="none"/>
        </w:tabs>
        <w:spacing w:lineRule="auto" w:line="240"/>
        <w:rPr/>
      </w:pPr>
      <w:r>
        <w:rPr>
          <w:b/>
          <w:color w:val="000000"/>
          <w:sz w:val="28"/>
          <w:szCs w:val="28"/>
        </w:rPr>
        <w:tab/>
        <w:t>1. Сахарный диабет</w:t>
      </w:r>
    </w:p>
    <w:p>
      <w:pPr>
        <w:pStyle w:val="Normal1"/>
        <w:shd w:fill="FFFFFF" w:val="clear"/>
        <w:tabs>
          <w:tab w:val="clear" w:pos="708"/>
          <w:tab w:val="left" w:pos="394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1.1. Классификация, ранняя диагностика, дифференциальная диагностика, осложнения сахарного диабе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394" w:leader="none"/>
        </w:tabs>
        <w:spacing w:lineRule="auto" w:line="24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ия, социальная значимость сахарного диабета. Абсолютная и относительная инсулиновая недостаточность. Нарушение обмена веществ, патофизиология основных симптомов сахарного диабета. Международная классификация сахарного диабета.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риска сахарного диабета. Этиология, патогенез, клиническая картина и диагностика сахарного диабета. Диабетические ангиопатии. Синдром диабетической стопы. Диабетическая нейропатия. Периферическая и вегетативная нейропатия. Автономная вегетативная кардиопатия. Дифференциальная диагностика сахарного диаб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сахарным диабе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консервативного лечения, проведение профилактических мероприятий, оформление медицинской документации. </w:t>
      </w:r>
    </w:p>
    <w:p>
      <w:pPr>
        <w:pStyle w:val="Normal1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1.2. Комплексное лечение сахарного диабета с позиций доказательной медицины. Профилактика сахарного диабета</w:t>
      </w:r>
    </w:p>
    <w:p>
      <w:pPr>
        <w:pStyle w:val="Normal1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етотерапия, инсулинотерапия, трансплантация β-клеток, искусственная поджелудочная железа, пероральные гипогликемизирующие лекарственные средства: показания, методика назначения, осложнения, противопоказания. Фитотерапия, эфферентная терапия, принципы лечения осложнений сахарного диабета. Критерии компенсации при сахарном диабете. Основные принципы самоконтроля при сахарном диабете. Школы больных сахарным диабетом. 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ременный алгоритм ведения пациентов с сахарным диабетом 2 типа. Принцип многофакторной коррекции сахарного диабета 2 типа. Критерии эффективного лечения сахарного диабета 2 типа (компенсации, субкомпенсации и декомпенсации)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ые лекарственные средства и методы в лечении сахарного диабета и ожирения (аналоги инсулина, ингибиторы дипептилпептидазы-4, </w:t>
      </w:r>
      <w:r>
        <w:rPr>
          <w:bCs/>
          <w:iCs/>
          <w:sz w:val="28"/>
          <w:szCs w:val="28"/>
        </w:rPr>
        <w:t xml:space="preserve">ингибиторы натриевого котранспортера глюкозы 2, </w:t>
      </w:r>
      <w:r>
        <w:rPr>
          <w:sz w:val="28"/>
          <w:szCs w:val="28"/>
        </w:rPr>
        <w:t>инкретиномиметики, инсулиновые помпы, суточное мониторирование гликемии, трансплантация)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ципы ведения пациентов с соматическими заболеваниями при сахарном диабете. Выбор антигипергликемического лекарственного средства в зависимости от коморбидной патологии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ахарного диабета в амбулаторных условиях и самоконтроль в домашних условиях. Профилактика сахарного диаб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сахарным диабетом и другими соматическими заболеваниям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консервативного лечения, проведение профилактических мероприятий, оформление медицинской документации. </w:t>
      </w:r>
    </w:p>
    <w:p>
      <w:pPr>
        <w:pStyle w:val="Normal1"/>
        <w:shd w:fill="FFFFFF" w:val="clear"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Болезни щитовидной железы и надпочечников</w:t>
      </w:r>
    </w:p>
    <w:p>
      <w:pPr>
        <w:pStyle w:val="Normal1"/>
        <w:shd w:fill="FFFFFF" w:val="clear"/>
        <w:tabs>
          <w:tab w:val="clear" w:pos="708"/>
          <w:tab w:val="left" w:pos="709" w:leader="none"/>
          <w:tab w:val="left" w:pos="1418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2.1. Гипертиреоз. Гипотиреоз. Эндемический зоб. Воспалительные заболевания щитовидной желез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узный токсический зоб: этиология, патогенез, клиническая картина, диагностика, дифференциальная диагностика, лечение. </w:t>
      </w:r>
    </w:p>
    <w:p>
      <w:pPr>
        <w:pStyle w:val="Normal1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тиреоз (первичный, вторичный, третичный, периферический) этиология, патогенез, клиническая картина, диагностика, дифференциальная диагностика, лечение. 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Эндемический зоб: этиология, патогенез, клиническая картина, диагностика, дифференциальная диагностика, лечение. 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Воспалительные заболевания щитовидной железы: классификация, клиническая картина, диагностика, лечение, профилактика. Определение гормонов щитовидной железы, их биологических эффектов. Регуляция функции щитовидной желез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заболеваниями щитовидной железы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интерпретация гормонального статуса, выставление диагноза, составление плана консервативного лечения, проведение профилактических мероприятий, оформление медицинской документации. </w:t>
      </w:r>
    </w:p>
    <w:p>
      <w:pPr>
        <w:pStyle w:val="Normal1"/>
        <w:shd w:fill="FFFFFF" w:val="clear"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2. Гиперкортицизм. Гипокортицизм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color w:val="000000"/>
          <w:sz w:val="28"/>
          <w:szCs w:val="28"/>
        </w:rPr>
        <w:t>Гормоны надпочечников. Глюкокортикоиды, минералокортикоиды, катехоламины. Роль гормонов надпочечников в регуляции обмена веществ.</w:t>
      </w:r>
    </w:p>
    <w:p>
      <w:pPr>
        <w:pStyle w:val="Normal1"/>
        <w:shd w:fill="FFFFFF" w:val="clear"/>
        <w:spacing w:lineRule="auto" w:line="240"/>
        <w:ind w:firstLine="709"/>
        <w:rPr/>
      </w:pPr>
      <w:r>
        <w:rPr>
          <w:color w:val="000000"/>
          <w:sz w:val="28"/>
          <w:szCs w:val="28"/>
        </w:rPr>
        <w:t>Гиперкортицизм. Адренокортикотропный гормонозависимый и адренокортикотропный гормононезависимый синдром Кушинга: этиология, патогенез, клиническая картина, диагностика, лечение.</w:t>
      </w:r>
    </w:p>
    <w:p>
      <w:pPr>
        <w:pStyle w:val="Normal1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покортицизм. Первичная и вторичная хроническая недостаточность коры надпочечников: этиология, патогенез, клиническая картина, диагностика, лечение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гиперкортицизмом и гипокортицизм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интерпретация гормонального статуса, выставление диагноза, составление плана консервативного лечения, проведение профилактических мероприятий, оформление медицинской документации. </w:t>
      </w:r>
    </w:p>
    <w:p>
      <w:pPr>
        <w:pStyle w:val="Normal1"/>
        <w:shd w:fill="FFFFFF" w:val="clear"/>
        <w:spacing w:lineRule="auto" w:line="24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 Неотложные состояния в эндокринолог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альная диагностика и особенности оказания скорой медицинской помощи при гипергликемических комах (кетоацидотической, гиперосмолярной и лактацидемической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ипогликемии: диагностика, купирование, э</w:t>
      </w:r>
      <w:r>
        <w:rPr>
          <w:sz w:val="28"/>
          <w:szCs w:val="28"/>
        </w:rPr>
        <w:t xml:space="preserve">тапность оказания скорой медицинск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отложных состояний при сахарном диаб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неотложными состояниями при нарушениях углеводного обмена, проведение физикального обследования, интерпретация результатов лабораторных и инструментальных методов обследования, интерпретация гормонального статуса, оказание скорой медицинской помощи, оформл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токсический криз: этиология, патогенез, клинические проявления, диагностика, оказание скорой медицинской помощи. Профилактика тиреотоксического кр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тиреоидная кома:</w:t>
      </w:r>
      <w:r>
        <w:rPr>
          <w:sz w:val="28"/>
          <w:szCs w:val="28"/>
        </w:rPr>
        <w:t xml:space="preserve"> этиология, патогенез, клинические проявления, диагностика, оказание скорой медицинской помощи, профилакти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трая надпочечниковая недостаточность и надпочечниковый криз: этиология, патогенез, клинические проявления, диагностика, оказание скорой медицинской помощи. Профилактика аддисонического криза при хронической надпочечниковой недостаточ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неотложными состояниями при заболеваниях щитовидной железы и надпочечников, проведение физикального обследования, интерпретация результатов лабораторных и инструментальных методов обследования, интерпретация гормонального статуса, оказание скорой медицинской помощи, оформление медицинской документации. </w:t>
      </w:r>
    </w:p>
    <w:p>
      <w:pPr>
        <w:pStyle w:val="Normal1"/>
        <w:shd w:fill="FFFFFF" w:val="clear"/>
        <w:spacing w:lineRule="auto" w:line="240"/>
        <w:ind w:left="70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ЭНДОКРИНОЛОГИЯ» ПРОФИЛЯ СУБОРДИНАТУРЫ «ПСИХИАТРИЯ-НАРКОЛОГИЯ С ПСИХОТЕРАПИЕЙ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79"/>
        <w:gridCol w:w="708"/>
        <w:gridCol w:w="1134"/>
        <w:gridCol w:w="1134"/>
        <w:gridCol w:w="1843"/>
        <w:gridCol w:w="2552"/>
        <w:gridCol w:w="169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харный диаб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, ранняя диагностика, дифференциальная диагностика, осложнения сахарного диаб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13, 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е лечение сахарного диабета с позиций доказательной медицины. Профилактика сахарного диаб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7, 10, 12, 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езни щитовидной железы и надпочеч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иреоз. Гипотиреоз. Эндемический зоб. Воспалительные заболевания щитовидной желе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6, 9, 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кортицизм. Гипокортиц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11, 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отложные состояния в эндокриноло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 2, 3, 8, 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Дедов, И. И. Эндокринология : учебник / И. И. Дедов, Г. А. Мельниченко, В. В. Фадеев. – 2-е изд., перераб. и доп. – Москва : ГЭОТАР-Медиа, 2014. – 422 с.</w:t>
      </w:r>
    </w:p>
    <w:p>
      <w:pPr>
        <w:pStyle w:val="24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Мохорт, Т. В. Клиническая эндокринология : учебник / Т. В. Мохорт, З. В. Забаровская, А. П. Шепелькевич.  – Минск : Вышэйшая школа, 2015.  – 523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Никонова, Л. В. Клиническая эндокринология : курс лекций для студентов лечебного, медико-психологического, медико-диагностического факультетов, факультета иностранных учащихся и врачей / Л. В. Никонова, С. В. Тишковский, Э. В. Давыдчик. – Гродно : ГрГМУ, 2014. – 247 с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 Гипогликемическая болезнь (причины, клиника, диагностика, лечение) / И. М. Хмара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>]. – Минск : БГМУ, 2015. – 28 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 Диагностика, клиника, лечение и мониторинг узлового зоба : учебно-методическое пособие / И. М. Хмара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>]. – Минск : БГМУ, 2015. – 28 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 Забаровская, З. В. Заболевания щитовидной железы, обусловленные дефицитом йода / З. В. Заборовская, Т. В. Мохорт, А. П. Шепелькевич. – Минск  : БГМУ, 2007. – 27 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 Лечение сахарного диабета : пособие для студентов учреждений высшего образования, обучающихся по специальностям 1-79 01 01 «Лечебное дело», 1-79 01 05 «Медико-психологическое дело», 1-79 01 04 «Медико-диагностическое дело», аспирантов, клинических ординаторов и врачей / Л. В. Никонова [и др.]. – Гродно : ГрГМУ, 2017. – 280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8. Мохорт, Т. В. Неотложные состояния при сахарном диабете / Т. В. Мохорт, З. В. Забаровская, А. П. Шепелькевич. – Минск : БГМУ, 2011. – 21 с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 Мохорт, Т. В. Синдром тиреотоксикоза / Т. В. Мохорт. – Минск : Белпринт, 2007. – 23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 Мохорт, Т. В. </w:t>
      </w:r>
      <w:r>
        <w:rPr>
          <w:iCs/>
          <w:sz w:val="28"/>
          <w:szCs w:val="28"/>
        </w:rPr>
        <w:t>Тактика выбора антигепергликемической терапии : методическое пособие для врачей / Т. В. Мохорт. – Минск, 2016. – 37 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1. Субклинический и манифестный гиперкортицизм : учебно-методическое пособие / А. П. Шепелькевич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>]. – Минск : БГМУ, 2014. – 28 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2. Шепелькевич, А. П. Метаболический синдром: современные подходы к диагностике и лечению / А. П. Шепелькевич. – Минск : БГМУ, 2007. – 22 с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3. Шепелькевич, А. П. Синдром диабетической стопы : диагностика, лечебно-профилактическая тактика / А. П. Шепелькевич. – Минск : БГМУ, 2007.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>27 с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14. Клинические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ы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эндокринологических отделений организаций здравоохранения. На практических занятиях под контролем преподавателя студенты самостоятельно курируют пациента, собирают жалобы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лечебных манипуляц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эндокрин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 инструктажа  по охране труда и безопасными методами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865" w:hanging="115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1865" w:hanging="1156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</w:r>
      <w:r>
        <w:rPr>
          <w:sz w:val="28"/>
          <w:szCs w:val="28"/>
        </w:rPr>
        <w:t>и 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сахарным диабе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заболеваниями щитовидной железы, включая ее пальп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заболеваниями надпочечников и гон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ожир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е экспресс-анализа гликемии с использованием тест-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ведение инсулина (с оценкой выбора места инъек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скорой медицинской помощи пр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ипергликемических и гипогликемических прекоматозных и коматозных состояния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иреотоксическом кризе, гипотиреоидной коме;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ддисоническом криз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Лола Васильевна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внутренн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951363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la.nikonova.58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шик Людмила Петровна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ий областной эндокринологический диспансер»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47203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</w:t>
            </w:r>
            <w:r>
              <w:rPr>
                <w:sz w:val="28"/>
                <w:szCs w:val="28"/>
                <w:lang w:val="en-US"/>
              </w:rPr>
              <w:t>d@mail.grodno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0-29T13:49:00Z</cp:lastPrinted>
  <dcterms:modified xsi:type="dcterms:W3CDTF">2018-12-10T14:10:00Z</dcterms:modified>
  <cp:revision>108</cp:revision>
  <dc:subject/>
  <dc:title>МИНИСТЕРСТВО ЗДРАВООХРАНЕНИЯ РЕСПУБЛИКИ БЕЛАРУСЬ</dc:title>
</cp:coreProperties>
</file>