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right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Инфекционные болезни» профиля субординатуры «Психиатрия-наркология с психотерапией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 разработана на основе  образовательного  стандарта  высшего 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Матиевская, заведующий кафедрой инфекционных болезней учреждения образования «Гродненский государственный медицинский университет», доктор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В.Кравчук, доцент кафедры инфекционны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Н.Кроткова, главный врач учреждения здравоохранения «Гродненская областная инфекционная клиническая больница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инфекционных болезней учреждения образования «Гомельский государственный медицинский университет»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.В.Соловей, доцент кафедры инфекционных болезней учреждения образования «Белорусский государственный медицинский университет», главный внештатный специалист по инфекционным болезням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инфекционных болезней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4 от 07.06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екционные болезни» – учебная дисциплина, содержащая систематизированные научные знания об эпидемиологии, этиологии, клинической симптоматике, методах диагностики, лечения и профилактики инфекционных болез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Инфекционные болезни» профиля субординатуры «Психиатрия-наркология с психотерапией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</w:t>
      </w:r>
      <w:r>
        <w:rPr>
          <w:sz w:val="28"/>
          <w:szCs w:val="28"/>
        </w:rPr>
        <w:t xml:space="preserve">инфекционными </w:t>
      </w:r>
      <w:r>
        <w:rPr>
          <w:color w:val="000000"/>
          <w:sz w:val="28"/>
          <w:szCs w:val="28"/>
        </w:rPr>
        <w:t>заболеваниями</w:t>
      </w:r>
      <w:r>
        <w:rPr>
          <w:sz w:val="28"/>
          <w:szCs w:val="28"/>
        </w:rPr>
        <w:t xml:space="preserve"> с учетом особенностей их клинического течения в зависимости от возраста пациента и реактивности организма, а также на фоне возможных психических и поведенческих расстройств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</w:t>
      </w:r>
      <w:r>
        <w:rPr>
          <w:color w:val="000000"/>
          <w:sz w:val="28"/>
          <w:szCs w:val="28"/>
        </w:rPr>
        <w:t xml:space="preserve">этиологии, патогенезе, клинических проявлениях наиболее часто встречающихся инфекционных заболеваний; факторах, приводящих к генерализации инфекционного процесса, способствующих развитию тяжелых осложнений; </w:t>
      </w: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следования пациентов с инфекционными заболевания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агностики, лечения, профилактики инфекцион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Инфекционные болезн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сихиатрия-наркология с психотерапией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6"/>
          <w:sz w:val="28"/>
        </w:rPr>
        <w:t>Биологическая химия.</w:t>
      </w:r>
      <w:r>
        <w:rPr>
          <w:sz w:val="28"/>
        </w:rPr>
        <w:t xml:space="preserve"> Молекулярные основы развития патологических процессов. Основные принципы биохимических методов диагностики.</w:t>
      </w:r>
    </w:p>
    <w:p>
      <w:pPr>
        <w:pStyle w:val="Normal"/>
        <w:ind w:firstLine="709"/>
        <w:jc w:val="both"/>
        <w:rPr/>
      </w:pPr>
      <w:r>
        <w:rPr>
          <w:spacing w:val="26"/>
          <w:sz w:val="28"/>
        </w:rPr>
        <w:t>Нормальная физиология.</w:t>
      </w:r>
      <w:r>
        <w:rPr>
          <w:sz w:val="28"/>
        </w:rPr>
        <w:t xml:space="preserve"> </w:t>
      </w:r>
      <w:r>
        <w:rPr>
          <w:sz w:val="28"/>
          <w:szCs w:val="28"/>
        </w:rPr>
        <w:t>Важнейшие константы крови, мочи, ликвора и их значения в норме. Параметры нормальных показателей функционального состояния центральной нервной систе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6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Общие закономерности реакции тканей и органов организма человека на внешние воздействия. Структурные основы гомеост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6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Нормальная микрофлора организма человека. Микробиологические основы </w:t>
      </w:r>
      <w:r>
        <w:rPr>
          <w:spacing w:val="-1"/>
          <w:sz w:val="28"/>
          <w:szCs w:val="28"/>
        </w:rPr>
        <w:t>противомикробных мероприятий. М</w:t>
      </w:r>
      <w:r>
        <w:rPr>
          <w:sz w:val="28"/>
          <w:szCs w:val="28"/>
        </w:rPr>
        <w:t xml:space="preserve">икробиологическая диагностика бактериальных, вирусных, грибковых и протозойных заболеваний. Иммунная система организма человека, возрастные особенности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Патологическая анато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е патологические процессы. Дистрофии и некроз. Воспаление. Компенсаторные и приспособительные процессы. Иммунопатология. </w:t>
      </w:r>
    </w:p>
    <w:p>
      <w:pPr>
        <w:pStyle w:val="TextBody"/>
        <w:widowControl w:val="false"/>
        <w:spacing w:before="0" w:after="0"/>
        <w:ind w:firstLine="737"/>
        <w:jc w:val="both"/>
        <w:rPr/>
      </w:pPr>
      <w:r>
        <w:rPr>
          <w:spacing w:val="26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различных органов и систем организма человека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сновы медицинского ухода.</w:t>
      </w:r>
      <w:r>
        <w:rPr>
          <w:sz w:val="28"/>
          <w:szCs w:val="28"/>
        </w:rPr>
        <w:t xml:space="preserve"> Организация санитарно-противоэпидемических мероприятий и контроль эффективности их выполнения, нормативные правовые акты. Основы профилактики инфекций, связанных с оказанием медицинской помощи. Организация и медицинский уход за пациентами.</w:t>
      </w:r>
    </w:p>
    <w:p>
      <w:pPr>
        <w:pStyle w:val="Normal"/>
        <w:tabs>
          <w:tab w:val="clear" w:pos="708"/>
          <w:tab w:val="left" w:pos="7695" w:leader="none"/>
        </w:tabs>
        <w:ind w:firstLine="709"/>
        <w:jc w:val="both"/>
        <w:rPr/>
      </w:pPr>
      <w:r>
        <w:rPr>
          <w:spacing w:val="26"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Принципы и методы сбора анамнеза и физикального обследования пациентов с инфекционными заболеваниями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Внутренние боле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клинических проявлений инфекционных и соматических заболеваний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бщая хирур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следование пациентов с хирургическими заболеваниями. Десмургия. Антисептика и асептика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Лучевая диагностика и лучевая терап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ы лучевой визуализации (рентгенологические, ультразвуковые, магнитно-резонансная томография) различных заболеваний, особенности их использования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Онк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проявлений инфекционных заболеваний с симптомами онкологических заболеваний. ВИЧ-ассоциированные новообразования.</w:t>
      </w:r>
    </w:p>
    <w:p>
      <w:pPr>
        <w:pStyle w:val="TextBody"/>
        <w:spacing w:before="0" w:after="0"/>
        <w:ind w:firstLine="737"/>
        <w:jc w:val="both"/>
        <w:rPr/>
      </w:pPr>
      <w:r>
        <w:rPr>
          <w:spacing w:val="26"/>
          <w:sz w:val="28"/>
          <w:szCs w:val="28"/>
        </w:rPr>
        <w:t>Фармаколог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армакологические свойства и основы клинического применения лекарственных средств, показания к назначению лекарственных средств.</w:t>
      </w:r>
    </w:p>
    <w:p>
      <w:pPr>
        <w:pStyle w:val="Header"/>
        <w:ind w:firstLine="737"/>
        <w:jc w:val="both"/>
        <w:rPr>
          <w:b/>
          <w:b/>
          <w:sz w:val="28"/>
          <w:szCs w:val="28"/>
        </w:rPr>
      </w:pPr>
      <w:r>
        <w:rPr>
          <w:spacing w:val="26"/>
          <w:sz w:val="28"/>
          <w:szCs w:val="28"/>
        </w:rPr>
        <w:t>Дерматовенер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а обследования пациентов с заболеваниями кожи и инфекциями, передающимися половым путем. 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spacing w:val="26"/>
          <w:sz w:val="28"/>
          <w:szCs w:val="28"/>
        </w:rPr>
        <w:t>Анестезиология и реанимат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ы поддержания и замещения функции жизненно важных органов и систем организма человека. Теоретические и практические основы инфузионных программ лечения, парентерального питания.</w:t>
      </w:r>
    </w:p>
    <w:p>
      <w:pPr>
        <w:pStyle w:val="Normal"/>
        <w:ind w:firstLine="737"/>
        <w:jc w:val="both"/>
        <w:rPr>
          <w:color w:val="99CC00"/>
          <w:sz w:val="28"/>
          <w:szCs w:val="28"/>
        </w:rPr>
      </w:pPr>
      <w:r>
        <w:rPr>
          <w:bCs/>
          <w:spacing w:val="26"/>
          <w:sz w:val="28"/>
          <w:szCs w:val="28"/>
        </w:rPr>
        <w:t>Неврология и нейрохирур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бследования в неврологии и нейрохирургии. </w:t>
      </w:r>
    </w:p>
    <w:p>
      <w:pPr>
        <w:pStyle w:val="Header"/>
        <w:ind w:firstLine="737"/>
        <w:jc w:val="both"/>
        <w:rPr/>
      </w:pPr>
      <w:r>
        <w:rPr>
          <w:spacing w:val="26"/>
          <w:sz w:val="28"/>
          <w:szCs w:val="28"/>
        </w:rPr>
        <w:t>Инфекционные болезн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пидемиология, этиология, патогенез, клиническая картина, диагностика, дифференциальная диагностика, лечение инфекционных заболеваний у взрослых. Тактика врача при выявлении инфекционного заболевания у пациента. Профилактика инфекционных заболеваний. </w:t>
      </w:r>
    </w:p>
    <w:p>
      <w:pPr>
        <w:pStyle w:val="Normal"/>
        <w:ind w:firstLine="737"/>
        <w:jc w:val="both"/>
        <w:rPr/>
      </w:pPr>
      <w:r>
        <w:rPr>
          <w:bCs/>
          <w:spacing w:val="26"/>
          <w:sz w:val="28"/>
          <w:szCs w:val="28"/>
        </w:rPr>
        <w:t>Эпидемиология и военная эпидем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е об эпидемическом процессе. Мероприятия в очаге инфекционного заболевания. Санитарно-противоэпидемические мероприятия. Иммунопрофилактика инфекционных болезней человека. Организация санитарно-эпидемиологического благополучия населения. Эпидемиологическая диагностика. Эпидемиологический надзор за кишечными инфекциями, аэрозольными инфекциями, кровяными инфекциями, инфекциями наружных покровов и зооноз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Инфекционные болезни» профиля субординатуры «Психиатрия-наркология с психотерапией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эпидемиологию, этиологию, классификацию, патогенез наиболее часто встречающихся инфекционных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ую симптоматологию и синдромы инфекционных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и эпидемиологические показания к госпитализации пациентов с инфекционными заболевания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 особенности неотложных состояний при инфекционных болезн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специфической лабораторной диагностики инфекционных заболеваний и дифференциальной диагностики с другими заболеваниями, имеющими сходную клиническую картин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лечения инфекционных заболеваний: этиотропную, патогенетическую, симптоматическую терап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ложнения и исходы инфекционных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й и специфической профилактики инфекционных заболеваний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одить </w:t>
      </w:r>
      <w:r>
        <w:rPr>
          <w:sz w:val="28"/>
          <w:szCs w:val="28"/>
        </w:rPr>
        <w:t>физикальное обследование пациента с инфекционным заболевание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ределять необходимость госпитализации пациента при инфекционном заболе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ставлять план обследования пациента при инфекционном заболе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</w:t>
      </w:r>
      <w:r>
        <w:rPr>
          <w:sz w:val="28"/>
          <w:szCs w:val="28"/>
        </w:rPr>
        <w:t xml:space="preserve"> обследования пациентов с инфекционными заболе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ормулировать </w:t>
      </w:r>
      <w:r>
        <w:rPr>
          <w:sz w:val="28"/>
          <w:szCs w:val="28"/>
        </w:rPr>
        <w:t>клинический диагноз при инфекционном заболе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формлять медицинскую документацию при инфекционном заболевании у пациента на этапах его выявления и леч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филактические мероприятия в очаге инфекци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оэтапного выявления клинической симптоматики, в том числе при атипичных, тяжелых и осложненных формах инфек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роведения эпидемиологического анализа развития инфекционного заболе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нтерпретации результатов клинического, инструментального и лабораторного исследований для диагностики инфекционных заболев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емами оказания неотложной медицинской помощи в амбулаторных и стационарных условиях при состояниях, угрожающих жизни пациента вследствие развития инфекционного заболе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оддержания нарушенных и замещения утраченных функций органов и функциональных систем организма пациента при инфекционных токсических процесс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 формами санитарного просвещ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21</w:t>
      </w:r>
      <w:r>
        <w:rPr>
          <w:sz w:val="28"/>
          <w:szCs w:val="28"/>
        </w:rPr>
        <w:t xml:space="preserve">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1. Общеинфекционный синдром. Ранняя диагностика и дифференциальная диагностика заболеваний, протекающих с высокой лихорадкой. Лихорадка неустановленной этиологии. Сепс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. Диарейный синдром. Дифференциальная диагностика диарей. Инвазивная, секреторная и осмотическая диареи. Эксикоз при диареях. Диареи при алкогольной и других интоксик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3. Синдром гепатита. Дифференциальная диагностика желтух. Острые и хронические вирусные гепатиты. Острая и хроническая печеночная недостаточность. Хронические поражения печени невирусной этиологии. Жировой гепатоз. Неалкогольный стеатогеп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4. Инфекционные заболевания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5. Дифференциальная диагностика заболеваний, протекающих с лимфоаденопатией. ВИЧ-инфекция. Оппортунистически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1. </w:t>
      </w:r>
      <w:r>
        <w:rPr>
          <w:b/>
          <w:color w:val="000000"/>
          <w:sz w:val="28"/>
          <w:szCs w:val="28"/>
        </w:rPr>
        <w:t>Общеинфекционный синдром. Ранняя диагностика и дифференциальная диагностика заболеваний, протекающих с высокой лихорадкой. Лихорадка неустановленной этиологии. Сепсис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ые клинические симптомы, составляющие общеинфекционный синдром. Определение понятия «лихорадка неустановленной этиологии». Причины длительной лихорадки. Значение эпидемиологических и клинических характеристик у пациента для установления диагноза. Алгоритм диагностического поиска при длительной лихорадке неустановленной этиологии.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Сепсис: классификация, патогенез, методы диагностики, резистентность к антибактериальным лекарственным средствам основных возбудителей, этиотропная терапия, принципы выбора антибактериальной терапии. Се</w:t>
      </w:r>
      <w:r>
        <w:rPr>
          <w:color w:val="000000"/>
          <w:sz w:val="28"/>
          <w:szCs w:val="28"/>
        </w:rPr>
        <w:t>птический шок: диагностика, патогенетическая терапия, неотложная медицинская помощь на догоспитальном этапе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Осмотр пациентов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 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/>
          <w:sz w:val="28"/>
          <w:szCs w:val="28"/>
        </w:rPr>
        <w:t>2. </w:t>
      </w:r>
      <w:r>
        <w:rPr>
          <w:b/>
          <w:color w:val="000000"/>
          <w:sz w:val="28"/>
          <w:szCs w:val="28"/>
        </w:rPr>
        <w:t>Диарейный синдром. Дифференциальная диагностика диарей. Инвазивная, секреторная и осмотическая диареи. Эксикоз при диареях. Диареи при алкогольной и других интоксикациях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>
          <w:bCs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е патогенетические механизмы диареи. Дифференциальная диагностика инфекционных и неинфекционных диарей. </w:t>
      </w:r>
      <w:r>
        <w:rPr>
          <w:bCs/>
          <w:color w:val="000000"/>
          <w:sz w:val="28"/>
          <w:szCs w:val="28"/>
        </w:rPr>
        <w:t>Диареи при алкогольной и других интоксикациях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вазивная диарея: основные возбудители, этиологические и эпидемиологические особенности инвазивных диарей, клинические проявления, методы диагностики, показания к назначению этиотропной терапии, выбор антибактериальных и антипротозойных лекарственных средств.</w:t>
      </w:r>
      <w:r>
        <w:rPr>
          <w:color w:val="FF0000"/>
          <w:spacing w:val="-2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ическая диарея: основные возбудители, этиологические и эпидемиологические особенности в различных регионах мира, клинические проявления, методы диагностики, тактика врача, лечение, профилак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орная диарея: основные возбудители, этиологические и эпидемиологические особенности в различных регионах мира, патогенез, клинические проявления, методы диагностик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Эксикоз при диареях: клинико-лабораторные проявления, п</w:t>
      </w:r>
      <w:r>
        <w:rPr>
          <w:color w:val="000000"/>
          <w:sz w:val="28"/>
          <w:szCs w:val="28"/>
        </w:rPr>
        <w:t xml:space="preserve">ринципы регидратационной терапии. Гиповолемический шок, неотложная медицинская помощь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1"/>
        <w:rPr/>
      </w:pPr>
      <w:r>
        <w:rPr>
          <w:b/>
          <w:szCs w:val="28"/>
        </w:rPr>
        <w:t>3. </w:t>
      </w:r>
      <w:r>
        <w:rPr>
          <w:b/>
          <w:color w:val="000000"/>
          <w:szCs w:val="28"/>
        </w:rPr>
        <w:t>Синдром гепатита. Дифференциальная диагностика желтух. Острые и хронические вирусные гепатиты. Острая и хроническая печеночная недостаточность. Хронические поражения печени невирусной этиологии. Жировой гепатоз. Неалкогольный стеатогепатит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1"/>
        <w:rPr>
          <w:b/>
          <w:b/>
          <w:i/>
          <w:i/>
          <w:color w:val="000000"/>
          <w:szCs w:val="28"/>
        </w:rPr>
      </w:pPr>
      <w:r>
        <w:rPr>
          <w:bCs/>
          <w:iCs/>
          <w:color w:val="000000"/>
          <w:szCs w:val="28"/>
        </w:rPr>
        <w:t>Синдромальная диагностика гепатита.</w:t>
      </w:r>
      <w:r>
        <w:rPr>
          <w:color w:val="000000"/>
          <w:szCs w:val="28"/>
        </w:rPr>
        <w:t xml:space="preserve"> Патогенетическая классификация желтух. Лабораторные и клинические критерии нарушений функций печени</w:t>
      </w:r>
      <w:r>
        <w:rPr>
          <w:bCs/>
          <w:i/>
          <w:iCs/>
          <w:color w:val="000000"/>
          <w:szCs w:val="28"/>
        </w:rPr>
        <w:t xml:space="preserve">. </w:t>
      </w:r>
      <w:r>
        <w:rPr>
          <w:bCs/>
          <w:iCs/>
          <w:color w:val="000000"/>
          <w:szCs w:val="28"/>
        </w:rPr>
        <w:t xml:space="preserve">Поражения печени при инфекционных заболеваниях вирусной, бактериальной этиологий, паразитарных инфекциях. </w:t>
      </w:r>
      <w:r>
        <w:rPr>
          <w:color w:val="000000"/>
          <w:szCs w:val="28"/>
        </w:rPr>
        <w:t xml:space="preserve">Острые вирусные гепатиты: клиническая картина, диагностика. Маркерная диагностика различных вирусных гепатитов, профили маркеров, характерные для различных стадий острых гепатитов. Лечение и профилактика острых вирусных гепатит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е вирусные гепатиты: современная классификация, клиническая картина, внепеченочные проявления, поражения различных органов и систем. Дифференциальная диагностика вирусных гепатитов и хронических поражений печени другой этиологии. Осложнения вирусных гепатитов (острая и хроническая печеночная недостаточность): диагностика, неотложная медицинская помощь. Цирроз печени, гепатоцеллюлярная карцинома: клиническая картина, диагностика, дифференциальная диагностика. Современная классификация цирроза печени. Диспансеризация и лечение пациентов с хроническими вирусными гепатитами. Противовирусная терап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Хронические поражений печени невирусной этиологии (токсические, лекарственные, алкогольные): патогенетические основы поражения, принципы терапии. Патогенетические основы жирового гепатоза, неалкогольного стеатогепат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Инфекционные заболевания центральной нервной систе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ндромальная диагностика различного уровня поражений нервной системы, клинические симптомы. Основные возбудители инфекционных поражений центральной нервной системы (ЦНС). Синдромы менингита (менингоэнцефалита) и инфекционно-токсической энцефалопатии (ИТЭ), дифференциальная диагностика инфекционных и неинфекционных поражений ЦНС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озные менингиты: основные возбудители, ранняя диагностика, тактика врача, показания к назначению этиотропной терапии, лечение. Неотложная медицинская помощь при отеке мозга. </w:t>
      </w:r>
      <w:r>
        <w:rPr>
          <w:sz w:val="28"/>
          <w:szCs w:val="28"/>
        </w:rPr>
        <w:t xml:space="preserve">Этиологические особенности, эпидемиология, патогенез, клиническая картина, диагностика, лечение первичных и вторичных гнойных менингитов (менингоэнцефалитов), выбор этиотропной терапии, профилактика. </w:t>
      </w:r>
    </w:p>
    <w:p>
      <w:pPr>
        <w:pStyle w:val="Normal"/>
        <w:widowControl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ингококковая инфекция: современные эпидемиологические особенности, клиническая классификация, ранняя диагностика, дифференциальная диагностика с инфекционными поражениями ЦНС и экзантемами другой этиологии, тактика врача на догоспитальном этапе, профилактика.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Дифференциальная диагностика заболеваний, протекающих с лимфоаденопатией. ВИЧ-инфекция. Оппортунистические инфекции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1"/>
        <w:rPr/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>лимфоаденопатией: основные возбудители, дифференциальная диагностика с заболеваниями неинфекционной этиолог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Ч-инфекция: эпидемиологическая характеристика, к</w:t>
      </w:r>
      <w:r>
        <w:rPr>
          <w:color w:val="000000"/>
          <w:sz w:val="28"/>
        </w:rPr>
        <w:t>лассификация, клиническая картина, стадии. СПИД-ассоциированный комплекс. Характеристика основных оппортунистических инфекций, диагностика.</w:t>
      </w:r>
      <w:r>
        <w:rPr>
          <w:color w:val="000000"/>
          <w:sz w:val="28"/>
          <w:szCs w:val="28"/>
        </w:rPr>
        <w:t xml:space="preserve"> Особенности течения ВИЧ-инфекции у лиц с сопутствующими заболеваниями (туберкулезом, гепатитами). </w:t>
      </w:r>
      <w:r>
        <w:rPr>
          <w:color w:val="000000"/>
          <w:sz w:val="28"/>
        </w:rPr>
        <w:t xml:space="preserve">Значение комплекса эпидемиологических, клинических и лабораторных данных для ранней диагностики ВИЧ-инфекции, </w:t>
      </w:r>
      <w:r>
        <w:rPr>
          <w:color w:val="000000"/>
          <w:sz w:val="28"/>
          <w:szCs w:val="28"/>
        </w:rPr>
        <w:t>тактика врача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Антиретровирусная терапия: общие принципы, типичные схемы и основные классы антиретровирусных лекарственных средств. Методы профилактики ВИЧ-инфекции: постконтактная профилактика, профилактика вертикальной передачи ВИЧ-инфекц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мотр пациентов: сбор жалоб и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«ИНФЕКЦИОННЫЕ БОЛЕЗНИ» ПРОФИЛЯ СУБОРДИНАТУРЫ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«Психиатрия-наркология с психотерапией»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7547"/>
        <w:gridCol w:w="708"/>
        <w:gridCol w:w="851"/>
        <w:gridCol w:w="1134"/>
        <w:gridCol w:w="1276"/>
        <w:gridCol w:w="1559"/>
        <w:gridCol w:w="127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7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еинфекционный синдром. Ранняя диагностика и дифференциальная диагностика заболеваний, протекающих с высокой лихорадкой. Лихорадка неустановленной этиологии. Сепс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арейный синдром. Дифференциальная диагностика диарей. Инвазивная, секреторная и осмотическая диареи. Эксикоз при диареях. Диареи при алкогольной и других интоксик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индром гепатита. Дифференциальная диагностика желтух. Острые и хронические вирусные гепатиты. Острая и хроническая печеночная недостаточность. Хронические поражения печени невирусной этиологии. Жировой гепатоз. Неалкогольный стеатогепати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8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екционные заболевания центральной нерв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7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ифференциальная диагностика заболеваний, протекающих с лимфоаденопатией. ВИЧ-инфекция. Оппортунистические инф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14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фференциальная</w:t>
      </w:r>
      <w:r>
        <w:rPr>
          <w:sz w:val="28"/>
          <w:szCs w:val="28"/>
        </w:rPr>
        <w:t xml:space="preserve"> диагностика инфекционных болезней / Т. М. Зубик [и др.]. – М. : Медиа, 2012. –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Инфекционные </w:t>
      </w:r>
      <w:r>
        <w:rPr>
          <w:iCs/>
          <w:sz w:val="28"/>
          <w:szCs w:val="28"/>
        </w:rPr>
        <w:t>болезни : учебник для студентов медицинских вузов  / Е. П. Шувалова [и др.]. – 8-е изд., испр. и доп. – Санкт-Петербург : СпецЛит, 2016. –</w:t>
      </w:r>
      <w:r>
        <w:rPr/>
        <w:t xml:space="preserve"> </w:t>
      </w:r>
      <w:r>
        <w:rPr>
          <w:iCs/>
          <w:sz w:val="28"/>
          <w:szCs w:val="28"/>
        </w:rPr>
        <w:t>783 с.</w:t>
      </w:r>
    </w:p>
    <w:p>
      <w:pPr>
        <w:pStyle w:val="Normal"/>
        <w:ind w:left="14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ВИЧ-инфекция у взрослых и детей. Оппортунистические инфекции и заболевания : учеб. пособие для студентов лечебного, педиатрического, медико-профилактического и медико-диагностического факультетов и врачей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. В. Матиевская [и др.]. – Гродно : ГрГМУ, 2011. – 40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Цыркунов, В. М. 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 xml:space="preserve">-инфекция : монография / В. М. Цыркунов,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Н. В. Матиевская, С. П. Лукашик ; под ред. В. М. Цыркунова. – Минск : Асар, 2012. –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/>
      </w:pPr>
      <w:r>
        <w:rPr>
          <w:iCs/>
          <w:sz w:val="28"/>
          <w:szCs w:val="28"/>
        </w:rPr>
        <w:t>Инфекционные</w:t>
      </w:r>
      <w:r>
        <w:rPr>
          <w:sz w:val="28"/>
          <w:szCs w:val="28"/>
        </w:rPr>
        <w:t xml:space="preserve"> болезни : ситуационные задачи : учеб.-метод. пособие для студентов лечебного факультета и факультета иностранных учащихся с рус. яз. обучения / М-во  здравоохранения Республики Беларусь, УО «Гродн. Гос. мед. ун-т», 2013. – 79 с.</w:t>
      </w:r>
    </w:p>
    <w:p>
      <w:pPr>
        <w:pStyle w:val="Normal"/>
        <w:ind w:left="14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/>
      </w:pPr>
      <w:r>
        <w:rPr>
          <w:sz w:val="28"/>
          <w:szCs w:val="28"/>
        </w:rPr>
        <w:t xml:space="preserve">Клинический </w:t>
      </w:r>
      <w:r>
        <w:rPr>
          <w:iCs/>
          <w:sz w:val="28"/>
          <w:szCs w:val="28"/>
        </w:rPr>
        <w:t>протокол «Диагностика и лечение пациентов с ВИЧ-инфекцией» : постановление Министерства здравоохранения Республики Беларусь от 01.06.2017 № 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iCs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 мерах по снижению антибактериальной резистентности микроорганизмов : приказ Министерства здравоохранения Республики Беларусь от 29.12.2015 № 13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Санитарные </w:t>
      </w:r>
      <w:r>
        <w:rPr>
          <w:rFonts w:eastAsia="TimesNewRomanPSMT;Times New Roman"/>
          <w:iCs/>
          <w:sz w:val="28"/>
          <w:szCs w:val="28"/>
        </w:rPr>
        <w:t xml:space="preserve">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: постановление Министерства здравоохранения Республики Беларусь от 06.02.2013 № 1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5" w:leader="none"/>
          <w:tab w:val="left" w:pos="1044" w:leader="none"/>
          <w:tab w:val="left" w:pos="1134" w:leader="none"/>
        </w:tabs>
        <w:ind w:left="0" w:firstLine="856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токолы диагностики и лечения взрослого населения  с инфекционными и паразитарными болезнями : приказ Министерства здравоохранения Республики Беларусь от 13.06.2006 № 484 : с изм. и до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Мультимедийные 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Архивные </w:t>
      </w:r>
      <w:r>
        <w:rPr>
          <w:color w:val="000000"/>
          <w:sz w:val="28"/>
          <w:szCs w:val="28"/>
        </w:rPr>
        <w:t xml:space="preserve">медицинские карты стационарного (амбулаторного) пациента </w:t>
      </w:r>
      <w:r>
        <w:rPr>
          <w:sz w:val="28"/>
          <w:szCs w:val="28"/>
        </w:rPr>
        <w:t xml:space="preserve">с редко встречающимися заболеваниями; копии архивных </w:t>
      </w:r>
      <w:r>
        <w:rPr>
          <w:color w:val="000000"/>
          <w:sz w:val="28"/>
          <w:szCs w:val="28"/>
        </w:rPr>
        <w:t>медицинских карт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енные таблицы, схемы, графики, диаграммы, иллю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ебные видеофильмы, тематические видеоро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боры фотографий пациентов, иллюстрирующие внешние проявления инфекцион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 </w:t>
      </w:r>
      <w:r>
        <w:rPr>
          <w:color w:val="000000"/>
          <w:sz w:val="28"/>
          <w:szCs w:val="28"/>
        </w:rPr>
        <w:t>Симуляционное оборудование (для обучения спинно-мозговой пункц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«С</w:t>
      </w:r>
      <w:r>
        <w:rPr>
          <w:sz w:val="28"/>
          <w:szCs w:val="28"/>
        </w:rPr>
        <w:t>тандартизированный» пациен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исследовательские работы студентов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диагностики компетенций используются следующие </w:t>
      </w:r>
      <w:r>
        <w:rPr>
          <w:bCs/>
          <w:sz w:val="28"/>
          <w:szCs w:val="28"/>
        </w:rPr>
        <w:t>формы контроля знаний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бор эпидемиологического анамнеза у пациента с инфекционным заболеванием с определением источника инфекции и путей передачи заболевания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пациента с менингеальным синдромом (</w:t>
      </w:r>
      <w:r>
        <w:rPr>
          <w:sz w:val="28"/>
          <w:szCs w:val="28"/>
        </w:rPr>
        <w:t>определение менингеальных, энцефалитических симптомов, интерпретация ликворограммы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пациента с синдромом диареи (оценка степени дегидратации, макроскопическая оценка стула, интерпретация копрограммы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пациента с синдромом гепатита (оценка желтухи, пальпация печени, интерпретация биохимических анализов)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53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льная диагностика клинических симптомов, выявленных при физикальном обследовании пациента с лимфаденопати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ценка результатов лабораторного (бактериологического, серологического, иммунологического и др.) и инструментального обследования (УЗИ, рентгенологическое, фиброгастроскопическое, колоноскопическое и др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рецепта врача на лекарственные средства для этиотропного и патогенетического лечения инфекционных заболе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медицинской документации у пациентов при инфекционных заболеваниях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47320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ев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талья Василь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роднен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-53-0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natamat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Юрий Василь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52) 43-42-8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42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427"/>
      </w:tblGrid>
      <w:tr>
        <w:trPr/>
        <w:tc>
          <w:tcPr>
            <w:tcW w:w="3144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7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Елена Николаевна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Гродненская областная инфекционная клиническая больница», кандидат медицинских наук, доцент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0152) 43-42-9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0152) 43-42-93</w:t>
            </w:r>
          </w:p>
        </w:tc>
      </w:tr>
      <w:tr>
        <w:trPr/>
        <w:tc>
          <w:tcPr>
            <w:tcW w:w="3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goikb@mail.grodno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ind w:left="709" w:firstLine="709"/>
      </w:pPr>
      <w:rPr/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yperlink" Target="mailto:goikb@mail.ru" TargetMode="Externa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42:00Z</dcterms:created>
  <dc:creator>TolstajaEN</dc:creator>
  <dc:description/>
  <cp:keywords/>
  <dc:language>en-US</dc:language>
  <cp:lastModifiedBy>Наталья Аксючиц</cp:lastModifiedBy>
  <cp:lastPrinted>2018-10-17T12:10:00Z</cp:lastPrinted>
  <dcterms:modified xsi:type="dcterms:W3CDTF">2018-12-10T12:57:00Z</dcterms:modified>
  <cp:revision>47</cp:revision>
  <dc:subject/>
  <dc:title>МИНИСТЕРСТВО ЗДРАВООХРАНЕНИЯ РЕСПУБЛИКИ БЕЛАРУСЬ</dc:title>
</cp:coreProperties>
</file>