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5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» профиля субординатуры «Скорая медицинская помощь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М. 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И. Волчок, главный специалист педиатр отдела материнской помощи матерям и детям Министерства здравоохранения Республики Белару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К. Баркун,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Н. Журавлева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В. Шалькевич, заведующий кафедрой детской неврологии учреждения образования «Белорусская академия последипломного образования», главный (внештатный) детский невролог Министерства здравоохранения Республики Беларусь, кандидат медицинский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ЕКОМЕНДОВАНА К УТВЕРЖДЕНИ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ой педиатрии учреждения образования «Витебский государственный ордена Дружбы народов медицинский университет» (протокол № 18 от 29.05.2018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иатрия» – учебная дисциплина, содержащая систематизированные научные знания об анатомо-физиологических и функциональных особенностях растущего организма ребенка, течении заболеваний у детей, методах их диагностики, лечения и профилакти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Педиатрия» профиля субординатуры «Скорая медицинская помощь» ‒ формирование у студентов академических, социально-личностных и профессиональных компетенций для оказания медицинской помощи детям и подростк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, </w:t>
      </w:r>
      <w:r>
        <w:rPr>
          <w:sz w:val="28"/>
          <w:szCs w:val="28"/>
        </w:rPr>
        <w:t>научных знаний о медицинской этике и деонтологии, современных взглядах на возникновение, развитие, патологические и патофизиологические особенности, клиническую картину наиболее часто встречающихся заболеваний у детей и подростков, умений и навыков, необходимых дл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ки  состояния здоровья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казания скорой медицинской помощи при неотложных состояниях в педиат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едиатр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Скорая медицинская помощь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Cs/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Cs/>
          <w:spacing w:val="26"/>
          <w:sz w:val="28"/>
          <w:szCs w:val="28"/>
        </w:rPr>
        <w:t>Медицинская биология и общая генети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Биологическая хи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н белков, жиров, углеводов, микроэлементов и витаминов в организме человека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Анатомия человека.</w:t>
      </w:r>
      <w:r>
        <w:rPr>
          <w:b/>
          <w:bCs/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обенности органов и систем организма человека в норме. Основные принципы формирования и регуляции физиологических фун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изменения в органах и тканях организма человека при различных заболеваниях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физиолог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Cs/>
          <w:spacing w:val="26"/>
          <w:sz w:val="28"/>
          <w:szCs w:val="28"/>
        </w:rPr>
        <w:t>Пропедевтика внутренних болезней</w:t>
      </w:r>
      <w:r>
        <w:rPr>
          <w:bCs/>
          <w:spacing w:val="6"/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изикальное обследование пациента и основные принципы диагностики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26"/>
          <w:sz w:val="28"/>
          <w:szCs w:val="28"/>
        </w:rPr>
        <w:t>Хирургические болезни</w:t>
      </w:r>
      <w:r>
        <w:rPr>
          <w:bCs/>
          <w:spacing w:val="8"/>
          <w:sz w:val="28"/>
          <w:szCs w:val="28"/>
        </w:rPr>
        <w:t xml:space="preserve">. </w:t>
      </w:r>
      <w:r>
        <w:rPr>
          <w:sz w:val="28"/>
          <w:szCs w:val="28"/>
        </w:rPr>
        <w:t>Дифференциальная диагностика синдрома «острого живо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изучения учебной дисциплины «Педиатрия» профиля субординатуры «</w:t>
      </w:r>
      <w:r>
        <w:rPr>
          <w:sz w:val="28"/>
          <w:szCs w:val="28"/>
        </w:rPr>
        <w:t>Скорая медицинская помощь</w:t>
      </w:r>
      <w:r>
        <w:rPr>
          <w:bCs/>
          <w:sz w:val="28"/>
          <w:szCs w:val="28"/>
        </w:rPr>
        <w:t>» студент долже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онатальной, младенческой, детской смертности и пути ее сниж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ды вскармливания грудного ребенка, требования к организации рационального питания детей раннего возрас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здоровья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и постнатального перио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наиболее часто встречающихся заболеваний у новорожденных, детей грудного, раннего, младшего и старшего школьного возрас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обследования больных детей на этапах оказания медицинской помощ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медицинской этики и деонтологи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 пациентом на основе оценки его возрастных психических и личностных особенностей, индивидуальной реакции на болезнь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изическое, нервно-психическое и половое развитие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ую оценку состояния здоровья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ющей беременности, родов и послеродового периода у матер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ах, острой сердечной недостаточности, инсульте, острой дыхательной недостаточности, судорогах, острых аллергических реакциях, отравлении, утоплении, электротравме, ожогах, обморожении, кровотечении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провождение при транспортировке новорожденных и детей в специализированные организации здравоохран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уалет новорожденного и грудного ребенка, антропометрические измерения, промывание желудка, подкожные, внутримышечные и внутривенные инъекции и инфузии, лечебные и очистительные клизмы, санацию верхних дыхательных путей, измерение артериального давления, пульса, частоты дыха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электрокардиограммы, ультразвукового исследования, результатов компьютерной томографии, фиброгастродуоденоскопии, спирографии, пневмотахометрии, стернальной пунк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грамму и рассчитывать объем инфузионной терапии, определять показания к гемотрансфуз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методы детоксикаци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новорожденного ребенка, детей всех возрастных групп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ами оказания скорой медицинской помощ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78 академических часов, их них 49 часов аудиторных</w:t>
      </w:r>
      <w:r>
        <w:rPr>
          <w:iCs/>
          <w:sz w:val="28"/>
          <w:szCs w:val="28"/>
        </w:rPr>
        <w:t xml:space="preserve"> и 29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49 часов практических занятий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 получения образования – очная (дневная)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500"/>
      </w:tblGrid>
      <w:tr>
        <w:trPr>
          <w:tblHeader w:val="true"/>
          <w:trHeight w:val="537" w:hRule="atLeast"/>
          <w:cantSplit w:val="true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Острая дыхательная недостаточность у детей. Аспирация инородных те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трая и хроническая сердечная недостаточность у детей. Нарушения ритма сердц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удорожный и гипертермический синдромы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и хроническая почечная недостаточность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индром боли в животе. Дифференциальная диагностика</w:t>
            </w:r>
            <w:r>
              <w:rPr>
                <w:bCs/>
                <w:sz w:val="28"/>
                <w:szCs w:val="28"/>
              </w:rPr>
              <w:t xml:space="preserve"> болевого синдрома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Токсикозы у детей раннего возраста. </w:t>
            </w:r>
            <w:r>
              <w:rPr>
                <w:bCs/>
                <w:sz w:val="28"/>
                <w:szCs w:val="28"/>
              </w:rPr>
              <w:t>Инфекционно-токсический ш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Острые отравления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дыхательная недостаточность у детей. Аспирация инородных те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дыхательная недостаточность: основные</w:t>
      </w:r>
      <w:r>
        <w:rPr>
          <w:color w:val="000000"/>
          <w:sz w:val="28"/>
          <w:szCs w:val="28"/>
        </w:rPr>
        <w:t xml:space="preserve"> проявления </w:t>
      </w:r>
      <w:r>
        <w:rPr>
          <w:sz w:val="28"/>
          <w:szCs w:val="28"/>
        </w:rPr>
        <w:t xml:space="preserve">у детей, виды, классификация и оценка степени тяжести, оказание неотложной медицинской помощи при различных степенях тяже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родные тела гортани, трахеи и бронхов: клиническая картина, дифференциальная диагностика. Алгоритм действий при аспирации инородного т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анамнеза, физикальное обследование пациентов с острой дыхательной недостаточностью, оказание скорой медицинской помощ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трая и хроническая сердечная недостаточность у детей. Нарушения ритма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сердечная недостаточность у детей раннего возраста: клинические варианты, особенности клинических проявлений, принципы лечения, скор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ая сердечная недостаточность у детей: клиническая картина, диагностика, базисное леч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тмии (нарушения ритма сердца): клиническая картина, классификация основных клинических форм, электрокардиография, холтеровское мониторирование и электрофизиологическое исследование, лекарственные и нагрузочные пробы в диагностике аритмий у детей. Базисное лечение при нарушениях ритма сердца, характеристика и показания к назначению противоаритмических лекарственных у детей, показания к хирургическому лечению. Профилактика нарушений ритма сердца у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анамнеза, физикальное обследование пациентов с нарушениями ритма сердца, оказание скорой медицинской помощи. Оформление медицинской докум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орожный и гипертермический синдромы у детей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Судорожный синдром: причины у детей, характеристика судорог различной природы, клиническая картина, экстренные лабораторные исследования, алгоритм лечения. Противосудорожные лекарственные средства: механизм действия, показания и противопоказания к применению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Лихорадка: определение, классификация. Гипертермический синдром: определение, клиническая картина. Критерии назначения жаропонижающих лекарственных средств детям. Антипиретики. Алгоритм неотложной медицинской помощи при острой лихора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 пациентов с судорожным, гипертермическим синдромом, оказание скорой медицинской помощи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Острая и хроническая почечная недостаточность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почечная недостаточность: определение, этиология (пре-, ренальные и постренальные причины), патогенез, клинико-диагностические критерии по стадиям, принципы лечения по стадиям, показания к острому гемодиализу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ая почечная недостаточность: определение, факторы риска, этиология, классификация, синдромы в клинической картине, морфологическая картина, принципы консервативного лечения, показания к заместительной терапии, медицинская реабилит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 пациентов с заболеваниями почек, оказание скорой медицинской помощ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ндром боли в животе. Дифференциальная диагностика болевого синдрома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б острой и хронической боли в животе, причины с учетом возраста ребенка. Типы боли в животе. Дифференцирование патологии по локализации и степени выраженности болевого синдрома. Алгоритм обследования детей с болевым синдромом, выбор неотложных и отсроче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 пациентов с синдромом боли в животе, оказание скорой медицинской помощи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Токсикозы у детей раннего возраста. </w:t>
      </w:r>
      <w:r>
        <w:rPr>
          <w:b/>
          <w:bCs/>
          <w:sz w:val="28"/>
          <w:szCs w:val="28"/>
        </w:rPr>
        <w:t>Инфекционно-токсический шок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оксическая энцефалопатия, токсикоз Гассера, токсикоз Кишша, токсикоз Рея: патогенез, клиническая картина, дифференциальная диагностика, алгоритм оказания неотложной медицинской помощ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нфекционно-токсический шок: </w:t>
      </w:r>
      <w:r>
        <w:rPr>
          <w:sz w:val="28"/>
          <w:szCs w:val="28"/>
        </w:rPr>
        <w:t xml:space="preserve">определение понятия, патогенез, клиника, степени тяжести, </w:t>
      </w:r>
      <w:r>
        <w:rPr>
          <w:bCs/>
          <w:sz w:val="28"/>
          <w:szCs w:val="28"/>
        </w:rPr>
        <w:t>основные клинические проявления у детей первых месяцев жизни,</w:t>
      </w:r>
      <w:r>
        <w:rPr>
          <w:sz w:val="28"/>
          <w:szCs w:val="28"/>
        </w:rPr>
        <w:t xml:space="preserve"> диагностика, алгоритм оказания скорой медицин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 пациентов с токсикозами, оказание скорой медицинской помощ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трые отравления у детей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Особенности отравлений в детском возрасте. Классификация ядов. Пути и механизм проникновения ядов в организм ребенка. Оценка клинического состояния ребенка при отравлении. Методы идентификации яда. Принципы оказания неотложной медицинской помощи при острых экзогенных отравлениях. Антидотная терапия при острых экзогенных отравлениях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Фармакокинетика и фармакодинамика основных снотворных лекарственных средств и транквилизаторов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Оценка клинического состояния ребенка при отравлении. Принципы оказания неотложной медицинской помощи при лекарственных отравлениях, антидот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авления кислотами, щелочами, фосфорорганическими средствами, грибами: особенности фармакокинетики и фармакодинамики кислот, щелочей, фосфороорганических средств и грибов, оценка клинического состояния ребенка, принципы лечения, антидотная 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вление алкоголем и наркотическими средствами: особенности фармакокинетики и фармакодинамики алкоголя и наркотических средств, оценка клинического состояния ребенка, принципы лечения детей и антидотная терап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кинетика яда змей и насекомых: оценка клинического состояния ребенка, принципы оказания неотложной медицинской помощ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 пациентов с острыми отравлениями, оказание скорой медицинской помощи. Оформление медицинской документаци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БНО-МЕТОДИЧЕСКАЯ КАРТА УЧЕБНОЙ ДИСЦИПЛИНЫ «ПЕДИАТРИЯ» </w:t>
        <w:br/>
        <w:t>СУБОРДИНАТУРЫ «СКОРАЯ МЕДИЦИНСКАЯ ПОМОЩ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93"/>
        <w:gridCol w:w="947"/>
        <w:gridCol w:w="1419"/>
        <w:gridCol w:w="1065"/>
        <w:gridCol w:w="1419"/>
        <w:gridCol w:w="1660"/>
        <w:gridCol w:w="1452"/>
      </w:tblGrid>
      <w:tr>
        <w:trPr>
          <w:tblHeader w:val="true"/>
          <w:trHeight w:val="71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Острая дыхательная недостаточность у детей. Аспирация инородных т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1,13,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4,5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трая и хроническая сердечная недостаточность у детей. Нарушения ритма сердц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,13,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удорожный и гипертермический синдромы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трая и хроническая почечная недостаточность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1,13,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индром боли в животе. Дифференциальная диагностика болевого синдрома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11,13,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2,5,7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козы у детей раннего возраста. </w:t>
            </w:r>
            <w:r>
              <w:rPr>
                <w:bCs/>
                <w:sz w:val="28"/>
                <w:szCs w:val="28"/>
              </w:rPr>
              <w:t>Инфекционно-токсический ш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-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,2,5,7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рые отравления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-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-11</w:t>
            </w:r>
          </w:p>
        </w:tc>
      </w:tr>
      <w:tr>
        <w:trPr>
          <w:trHeight w:val="11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сновна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.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едиатрия : нац. рук. : крат. изд. / под ред. А. А. Баранова. – М. : ГЭОТАР-Медиа, 2014. – 768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Шабалов, Н. П. Неонатология : в 2 т. : учеб. пособие для образоват. учреждений, реализующих образоват. программы высш. образования по специальности «Педиатрия» / Н. П. Шабалов. – 6-е изд., испр. и доп. – М. : </w:t>
      </w:r>
      <w:r>
        <w:rPr>
          <w:sz w:val="28"/>
          <w:szCs w:val="28"/>
        </w:rPr>
        <w:t>ГЭОТАР-Медиа</w:t>
      </w:r>
      <w:r>
        <w:rPr>
          <w:color w:val="000000"/>
          <w:sz w:val="28"/>
          <w:szCs w:val="28"/>
        </w:rPr>
        <w:t xml:space="preserve">, 2016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. 1. – 703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3. Шабалов Н. П. Неонатология : в 2 т. : учеб. пособие для образоват. учреждений, реализующих образоват. программы высш. образования по специальности «Педиатрия» / Н. П. Шабалов. – 6-е изд., испр. и доп. – М. : </w:t>
      </w:r>
      <w:r>
        <w:rPr>
          <w:sz w:val="28"/>
          <w:szCs w:val="28"/>
        </w:rPr>
        <w:t>ГЭОТАР-Медиа</w:t>
      </w:r>
      <w:r>
        <w:rPr>
          <w:color w:val="000000"/>
          <w:sz w:val="28"/>
          <w:szCs w:val="28"/>
        </w:rPr>
        <w:t xml:space="preserve">, 2016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Т. 2. – 733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Детские болезни : практ. пособие для врачей и студентов / А. В. Сикорский [и др.] ; под ред. А. М. Чичко, М. В. Чичко. – Минск : ФУАинформ, 2013. – 896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Классификация, клинические протоколы диагностики и лечения неспецифических болезней органов дыхания у детей / сост. Е. Л. Богдан [и др.]. – Минск: Проф. изд., 2013. – 99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Педиатрия : учеб. пособие для студентов мед. вузов / под ред. С. А. Ляликова. – </w:t>
      </w:r>
      <w:r>
        <w:rPr>
          <w:sz w:val="28"/>
          <w:szCs w:val="28"/>
          <w:lang w:val="be-BY"/>
        </w:rPr>
        <w:t>Минск : Выш. шк.,</w:t>
      </w:r>
      <w:r>
        <w:rPr>
          <w:sz w:val="28"/>
          <w:szCs w:val="28"/>
        </w:rPr>
        <w:t xml:space="preserve"> 2012. – 400 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Иммунотерапия : рук. для врачей / под ред. Р. М. Хаитова, Р. И. Атауллаханова, А. Е. Шульженко. – 2-е изд., перераб. и доп. – М. : ГЭОТАР-Медиа, 2018.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768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Основы диагностики в педиатрии : учеб. пособие для студентов учреждений высш. образования по специальности «Медико-диагностическое дело» / Н. А. Максимович [и др.] ; под ред. Н. А. Максимовича. – Минск : Адукацыя i выхаванне, 2013. – 376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</w:t>
      </w:r>
      <w:r>
        <w:rPr>
          <w:bCs/>
          <w:color w:val="000000"/>
          <w:sz w:val="28"/>
          <w:szCs w:val="28"/>
        </w:rPr>
        <w:t xml:space="preserve">Курат, Ш. </w:t>
      </w:r>
      <w:r>
        <w:rPr>
          <w:sz w:val="28"/>
          <w:szCs w:val="28"/>
        </w:rPr>
        <w:t>Неотложные состояния в педиатрии. Безопасное ведение, оптимальная фармакотерапия : пер. с нем. / Ш. Курат, Б. Реш. – М. : Мед. лит., 2018. – 244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Неотложная педиатрия : нац. рук. / под ред. Б. М. Блохина. – М.: ГЭОТАР-Медиа, 2017. – 832 с.</w:t>
      </w:r>
    </w:p>
    <w:p>
      <w:pPr>
        <w:pStyle w:val="ListParagraph"/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11. Цыбулькин, Э. К. Угрожающие состояния в педиатрии : экстренная врачебная помощь / Э. К Цыбулькин. </w:t>
      </w:r>
      <w:r>
        <w:rPr/>
        <w:t>–</w:t>
      </w:r>
      <w:r>
        <w:rPr>
          <w:lang w:eastAsia="ru-RU"/>
        </w:rPr>
        <w:t xml:space="preserve"> </w:t>
      </w:r>
      <w:r>
        <w:rPr/>
        <w:t>М. : ГЭОТАР-Медиа, 2014. – 224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Инструкция о порядке проведения экспертизы временной нетрудоспособности : постановление Министерства здравоохранения Республики Беларусь от 24.12.2014 № 104 (в редакции постановления Министерства здравоохранения Республики Беларусь от 30.10.2015 № 105).</w:t>
      </w:r>
    </w:p>
    <w:p>
      <w:pPr>
        <w:pStyle w:val="ListParagraph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Инструкция о порядке выписки рецепта врача : постановление Министерства здравоохранения Республики Беларусь от 31.10.2007 №99 (в редакции постановлений Министерства здравоохранения Республики Беларусь от 31.10.2008 № 181, с изменениями и дополнениям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лекарственных средств : постановление Министерства здравоохранения Республики Беларусь от 16.07.2007 № 65 (в редакции постановления Министерства здравоохранения Республики Беларусь от 04.04.2014 № 25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филактических прививках : постановление Министерства здравоохранения Республики Беларусь от 17.05.2018 № 42</w:t>
      </w:r>
    </w:p>
    <w:p>
      <w:pPr>
        <w:pStyle w:val="Normal"/>
        <w:autoSpaceDE w:val="false"/>
        <w:ind w:left="17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больниц и детских поликлиник. На практических занятиях под контролем преподавателя студенты самостоятельно собирают жалобы пациента и их родителей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ов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ие карты стационарных (амбулаторных) пациен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лаборатор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и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</w:t>
      </w:r>
      <w:r>
        <w:rPr>
          <w:color w:val="000000"/>
          <w:sz w:val="28"/>
          <w:szCs w:val="28"/>
        </w:rPr>
        <w:t xml:space="preserve">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Уст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Собеседования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Тес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Реферат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ind w:left="0" w:firstLine="709"/>
        <w:rPr/>
      </w:pPr>
      <w:r>
        <w:rPr/>
        <w:t>Электронные тесты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ценивание навыков коммуникативной компетентности на основании участия в деловой игре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9. Оценивание практических навыков с использованием виртуальных симуляторов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0. Оценивание правильности заполнения медицинской документ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практических навыков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оведение объективного осмотра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подкожных, внутримышечных и внутривенных инъекций и инфуз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атетеризация периферических ве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мывание желуд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ка воздухов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спомогательная вентилляция легких  мешком «Амбу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тубация трахеобронхиального дерев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прямой массаж сердц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атетеризация мочевого пузыр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Запись электрокардиограммы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 Оказание неотложной медицинской помощи при следующих неотложных состоян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е бронхиальной астмы и развивающемся астматическом стату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ердечной недостато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осудистой недостато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х ритма сердца (синусовой тахикардии, брадикардии, экстрасистолии, пароксизмальной  тахикард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ндроме рв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еке Квинке, анафилактическом шо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почечной недостато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токсическом шо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и и геморрагических синдромах у детей;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личных видах ком.</w:t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4500</wp:posOffset>
                </wp:positionH>
                <wp:positionV relativeFrom="paragraph">
                  <wp:posOffset>-342900</wp:posOffset>
                </wp:positionV>
                <wp:extent cx="254000" cy="342900"/>
                <wp:effectExtent l="0" t="0" r="0" b="0"/>
                <wp:wrapNone/>
                <wp:docPr id="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35pt;margin-top:-27pt;width:1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"/>
        <w:gridCol w:w="6484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Ирина Михайловна</w:t>
            </w:r>
          </w:p>
        </w:tc>
        <w:tc>
          <w:tcPr>
            <w:tcW w:w="649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ysenko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чок Валентина Ивановна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едиатр отдела материнской помощи матерям и детям Министерства здравоохранения Республики Беларусь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44 18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ун Галина Константино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gkonstant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авлева Людмила Николае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iudmilaz@mail.ru</w:t>
            </w:r>
          </w:p>
        </w:tc>
      </w:tr>
    </w:tbl>
    <w:p>
      <w:pPr>
        <w:pStyle w:val="Normal"/>
        <w:tabs>
          <w:tab w:val="clear" w:pos="708"/>
          <w:tab w:val="left" w:pos="789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8z2">
    <w:name w:val="WW8Num18z2"/>
    <w:qFormat/>
    <w:rPr>
      <w:rFonts w:cs="Times New Roman"/>
      <w:sz w:val="28"/>
      <w:szCs w:val="2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нак Знак6"/>
    <w:qFormat/>
    <w:rPr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8"/>
      <w:szCs w:val="28"/>
    </w:rPr>
  </w:style>
  <w:style w:type="character" w:styleId="61">
    <w:name w:val=" Знак Знак6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 Знак Знак3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exact" w:line="280"/>
      <w:ind w:left="720" w:hanging="0"/>
    </w:pPr>
    <w:rPr>
      <w:rFonts w:eastAsia="Times New Roman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yperlink" Target="mailto:gkonstant@mail.ru" TargetMode="Externa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59:00Z</dcterms:created>
  <dc:creator>Пользователь Windows</dc:creator>
  <dc:description/>
  <cp:keywords/>
  <dc:language>en-US</dc:language>
  <cp:lastModifiedBy>Наталья Аксючиц</cp:lastModifiedBy>
  <cp:lastPrinted>2018-10-09T10:21:00Z</cp:lastPrinted>
  <dcterms:modified xsi:type="dcterms:W3CDTF">2018-12-11T09:30:00Z</dcterms:modified>
  <cp:revision>31</cp:revision>
  <dc:subject/>
  <dc:title>МИНИСТЕРСТВО ЗДРАВООХРАНЕНИЯ РЕСПУБЛИКИ БЕЛАРУСЬ</dc:title>
</cp:coreProperties>
</file>