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ая хирургия» профиля субординатуры «Скорая медицинская помощь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, с изменениями и дополнениями, утвержденными постановлением Министерства образования Республики Беларусь от 28.11.2017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aps/>
          <w:sz w:val="28"/>
          <w:szCs w:val="28"/>
        </w:rPr>
        <w:t>Составители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.П. Шмаков, доцент кафедры госпитальной хирургии с курсами урологии и детский хирургии учреждения образования «Витебский государственный ордена Дружбы народов медицинский университет», кандидат медицинских наук, доц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федра детской хирургии учреждения образования «Белорусский государственный медицинский университет»;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28"/>
          <w:szCs w:val="28"/>
          <w:lang w:val="ru-RU"/>
        </w:rPr>
        <w:t>А.А. Свирский, заведующий отделением детской хирургии государственного учреждения «Республиканский научно-практический центр детской хирургии»,</w:t>
      </w:r>
      <w:r>
        <w:rPr>
          <w:sz w:val="28"/>
          <w:szCs w:val="28"/>
        </w:rPr>
        <w:t xml:space="preserve"> главный </w:t>
      </w:r>
      <w:r>
        <w:rPr>
          <w:sz w:val="28"/>
          <w:szCs w:val="28"/>
          <w:lang w:val="ru-RU"/>
        </w:rPr>
        <w:t xml:space="preserve">внештатный </w:t>
      </w:r>
      <w:r>
        <w:rPr>
          <w:sz w:val="28"/>
          <w:szCs w:val="28"/>
        </w:rPr>
        <w:t>детский хирург Министерства здравоохранения Республики Беларусь, кандидат медицинских наук, доцент</w:t>
      </w:r>
    </w:p>
    <w:p>
      <w:pPr>
        <w:pStyle w:val="TextBodyIndent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ОВАНА К УТВЕРЖДЕНИЮ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афедрой госпитальной хирургии с курсами урологии и детской хирургии  учреждения образования «Витебский государственный ордена Дружбы народов медицинский университет» (протокол № 14 от 15.06.2018);</w:t>
      </w:r>
    </w:p>
    <w:p>
      <w:pPr>
        <w:pStyle w:val="TextBodyIndent"/>
        <w:spacing w:before="0" w:after="120"/>
        <w:ind w:left="0" w:right="0" w:hanging="0"/>
        <w:jc w:val="both"/>
        <w:rPr/>
      </w:pPr>
      <w:r>
        <w:rPr>
          <w:sz w:val="28"/>
          <w:szCs w:val="28"/>
        </w:rPr>
        <w:t xml:space="preserve">Центральным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</w:t>
      </w:r>
      <w:r>
        <w:rPr>
          <w:sz w:val="28"/>
          <w:szCs w:val="28"/>
          <w:lang w:val="ru-RU"/>
        </w:rPr>
        <w:t>еб</w:t>
      </w:r>
      <w:r>
        <w:rPr>
          <w:sz w:val="28"/>
          <w:szCs w:val="28"/>
        </w:rPr>
        <w:t xml:space="preserve">но-методическим советом учреждения образования </w:t>
      </w:r>
      <w:r>
        <w:rPr>
          <w:rStyle w:val="0pt"/>
          <w:rFonts w:eastAsia="Calibri"/>
          <w:spacing w:val="0"/>
        </w:rPr>
        <w:t>«Витебский государственный ордена Дружбы народов медицинский университет»</w:t>
      </w:r>
      <w:r>
        <w:rPr>
          <w:sz w:val="28"/>
          <w:szCs w:val="28"/>
        </w:rPr>
        <w:t xml:space="preserve"> (протокол №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06.2018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/>
      </w:pPr>
      <w:r>
        <w:rPr>
          <w:rStyle w:val="71pt"/>
          <w:rFonts w:eastAsia="Trebuchet MS"/>
          <w:spacing w:val="0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етская хирургия» – учебная дисциплина, содержащая систематизированные научные знания о клинической картине, особенностях течения, методиках обследования и принципах лечения хирургических заболеваний у детей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Цель преподавания </w:t>
      </w:r>
      <w:r>
        <w:rPr>
          <w:sz w:val="28"/>
          <w:szCs w:val="28"/>
          <w:lang w:val="ru-RU"/>
        </w:rPr>
        <w:t>учебной</w:t>
      </w:r>
      <w:r>
        <w:rPr>
          <w:sz w:val="28"/>
          <w:szCs w:val="28"/>
        </w:rPr>
        <w:t xml:space="preserve"> дисциплины «Детская хирургия» </w:t>
      </w:r>
      <w:r>
        <w:rPr>
          <w:sz w:val="28"/>
          <w:szCs w:val="28"/>
          <w:lang w:val="ru-RU"/>
        </w:rPr>
        <w:t>профиля субординатуры «Скорая медицинская помощь» –</w:t>
      </w:r>
      <w:r>
        <w:rPr>
          <w:sz w:val="28"/>
          <w:szCs w:val="28"/>
        </w:rPr>
        <w:t xml:space="preserve"> формиров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 студентов академических, социально-личностных и профессиональных компетенций для диагности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 ле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стрых хирургических, гнойно-воспалительных заболеваний, врожденных пороков развития у дет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и преподавания учебной дисциплины состоят в формировании у студентов </w:t>
      </w:r>
      <w:r>
        <w:rPr>
          <w:sz w:val="28"/>
          <w:szCs w:val="28"/>
        </w:rPr>
        <w:t>научных знаний об этиологии, патогенезе, эмбриогенезе, диагностике и лечении пороков развития и хирургических заболеваний у детей, умений и навыков, необходимых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ннего выявления, интерпретации симптомов, дифференциальной диагностики хирургических заболеваний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лечения хирургических заболеваний у детей, предупреждения возможных осложн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ичной и специализированной медицинской помощи детям с хирургическими заболеваниями, травмами и неотложными состоя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подавание и успешное изучение учебной дисциплины «Детская хирургия» профиля субординатуры «Скорая медицинская помощь» осуществляется на баз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атологическая анатомия. </w:t>
      </w:r>
      <w:r>
        <w:rPr>
          <w:sz w:val="28"/>
          <w:szCs w:val="28"/>
        </w:rPr>
        <w:t>Изменения органов и тканей при различных хирургических заболеваниях у дет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педевтика детских болезней. </w:t>
      </w:r>
      <w:r>
        <w:rPr>
          <w:sz w:val="28"/>
          <w:szCs w:val="28"/>
        </w:rPr>
        <w:t>Схема физикального обследования пациента. Методы исследования органов и систем человека.</w:t>
      </w:r>
    </w:p>
    <w:p>
      <w:pPr>
        <w:pStyle w:val="PlainText"/>
        <w:tabs>
          <w:tab w:val="clear" w:pos="708"/>
          <w:tab w:val="left" w:pos="1080" w:leader="none"/>
          <w:tab w:val="left" w:pos="120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хирургия. </w:t>
      </w: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Навыки оказания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Фармакология.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Топографическая анатомия 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перативная хирургия.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Детская хирургия» профиля субординатуры «Скорая медицинская помощь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, дифференциальную диагностику, методы лечения и профилактики наиболее частых хирургических заболеваний, пороков развития у новорожденных, детей и подрост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ы диагностики, тактику врача и правила транспортировки новорожденных при хирургической пат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обенности диагностики, клинической картины и тактики врача при хирургических заболеваниях и патологических процессах у детей, требующих оказания скорой неотложной хирургическ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операционной подготовки у детей с хирургическими заболеваниями;</w:t>
      </w:r>
    </w:p>
    <w:p>
      <w:pPr>
        <w:pStyle w:val="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следовать детей с хирургическими заболеваниями (осмотр, пальпация, выявление локальных симптомов, интерпретация лабораторных данны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варительный диагноз хирургических заболеваний у детей в типич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иагностическую программу обследования по нозологическим единиц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оки направления к врачу детскому хирургу детей с различными видами хирургических заболеваний, пороков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казывать скорую неотложную медицинскую помощ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еобходимую патогенетическую терапию, направленную на профилактику осложн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и правила транспортировки детей с хирургическими заболеваниями и пороками разви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ыявлять на обзорной рентгенограмме признаки хирургического заболе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ти медицинскую документацию, оформлять медицинскую карту стационарного (амбулаторного) пациента с хирургической патологией;</w:t>
      </w:r>
    </w:p>
    <w:p>
      <w:pPr>
        <w:pStyle w:val="3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ой зондирования и промывания желудка у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ой катетеризации и пункции мочевого пузы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техникой плевральной пунк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ой первичной хирургической обработки 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ой торакоцентеза и дренирования плевральной пол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цией суставов и диагностической пункцией при остеомиел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ой вскрытия флегмон, аденофлегмон, некротической флегмоны новорожде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техникой обработки ожоговых 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ами лечения гемангиом (хирургический, криотерапия, склеротерап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икой обследования детей с врожденными аномалиями пищевого канала, острой дыхательной недостаточ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ой дозированной гидростатической ирригоскоп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тодами предоперационной подготовки и ведением послеоперацион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изучение учебной дисциплины отводится 84 академических часа, из них 56 часов аудиторных</w:t>
      </w:r>
      <w:r>
        <w:rPr>
          <w:iCs/>
          <w:sz w:val="28"/>
          <w:szCs w:val="28"/>
        </w:rPr>
        <w:t xml:space="preserve"> и 28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56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3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3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color w:val="000000"/>
          <w:spacing w:val="3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ематический план</w:t>
      </w:r>
    </w:p>
    <w:p>
      <w:pPr>
        <w:pStyle w:val="3"/>
        <w:tabs>
          <w:tab w:val="clear" w:pos="708"/>
          <w:tab w:val="left" w:pos="720" w:leader="none"/>
          <w:tab w:val="left" w:pos="1260" w:leader="none"/>
          <w:tab w:val="left" w:pos="1620" w:leader="none"/>
        </w:tabs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277"/>
        <w:gridCol w:w="1559"/>
      </w:tblGrid>
      <w:tr>
        <w:trPr>
          <w:tblHeader w:val="true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л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 Экстренная хирур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 Современные методы обследования в хирургии. Пренатальная диагностика. Хирургическая тактика при повреждениях внутренних органов. Ошибки в диагностике и лечении закрытых травм живота. Термические повреждения и химические ожоги  пищевода у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Острый аппендицит у детей старшего и раннего возраста. Аппендикулярный перитон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 Механическая кишечная непроходимость. Функциональная непроходимость кишечника. Панкреатит и холецист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 Плановая хирург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 Доброкачественные и злокачественные новообразования у детей. Портальная гипертенз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Фимоз, парафим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 Гнойная хирургическая инфекция у детей. Острый и хронический гематогенный остеомиелит у детей. Некротическая флегмона новорожденных. Хирургические причины бактериального шока, принципы лечения гнойной инфекции. Инфекции, связанные с оказанием медицинской помощи в хиру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 Хирургия новорожден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 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4.2. Врожденная кишечная непроходимость. Омфалоцеле. Гастрошизис. Некротический энтероколит. Болезнь Гиршпрунга.  Функциональный мегаколон. Аноректальные пороки разви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Экстренн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Современные методы обследования в хирургии. Пренатальная диагностика. Хирургическая тактика при повреждениях внутренних органов. Ошибки в диагностике и лечении закрытых травм живота. Термические повреждения и химические ожоги пищевода у де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агностика хирургических заболеваний у детей с учетом современных достижений в хирургии. Формулировка диагноза с использованием данных современных методов диагностики. Хирургический инструментарий и принципы диагностики с использованием методов ректороманоскопии; фиброгастроскопии; колоноскопии; бронхоскопии; эзофагоскопии; эхографии, лапароскопии. Интерпретация обзорной рентгенографии, рентгеноскопии, томографии, рентгеноконтрастных методов исследования органов грудной и брюшной полостей; радиоизотопных методов; компьютерной томографии; ультразвуковой полиграфии, ядерно-магнитного резонанс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нов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нци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 прото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енатальной диагностики врожденных пороков развития легких, диафрагмы, желудочно-кишечного тракта, поч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шибки в диагностике закрытых травм органов живота и забрюшинного пространств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реждения печени, селезенки, поджелудочной железы, полых органов. Тактика врача-хирурга при повреждениях внутренних органов.  Особенности термических ожогов, электроожогов у детей. Химические ожоги пищевода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лечение травмы селезенки, печени, поджелудочной железы, желудка и кишечника, почек. Обоснование консервативных и оперативных методов лечения. Особенности хирургической тактики у детей. Роль лапароскопии в диагностике и лечении повреждений внутренних органов.</w:t>
      </w:r>
    </w:p>
    <w:p>
      <w:pPr>
        <w:pStyle w:val="C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ие площади и глубины термических поражений, лечение пациентов с ожоговым шоком. Оценка ожоговой травмы и классификация ожогов. Расчет инфузионной терапии при различных стадиях ожогового шока и ожоговой токсемии. Дифференцированная тактика лечения детей с ожогами в остром периоде для профилактики образования рубцов и контрактур. </w:t>
      </w:r>
      <w:bookmarkStart w:id="0" w:name="p49"/>
      <w:bookmarkStart w:id="1" w:name="p47"/>
      <w:bookmarkEnd w:id="0"/>
      <w:bookmarkEnd w:id="1"/>
      <w:r>
        <w:rPr>
          <w:sz w:val="28"/>
          <w:szCs w:val="28"/>
        </w:rPr>
        <w:t xml:space="preserve">Консервативное лечение ожогов. </w:t>
      </w:r>
      <w:bookmarkStart w:id="2" w:name="p62"/>
      <w:bookmarkStart w:id="3" w:name="p51"/>
      <w:bookmarkEnd w:id="2"/>
      <w:bookmarkEnd w:id="3"/>
      <w:r>
        <w:rPr>
          <w:sz w:val="28"/>
          <w:szCs w:val="28"/>
        </w:rPr>
        <w:t>Антибактериальная терапия при ожоговой травме у детей</w:t>
      </w:r>
      <w:bookmarkStart w:id="4" w:name="p83"/>
      <w:bookmarkEnd w:id="4"/>
      <w:r>
        <w:rPr>
          <w:sz w:val="28"/>
          <w:szCs w:val="28"/>
        </w:rPr>
        <w:t>. Выбор оптимальных сроков реконструктивно-восстановительных операций после ожогов у детей. Применение ранней хирургической некрэктомии.</w:t>
      </w:r>
    </w:p>
    <w:p>
      <w:pPr>
        <w:pStyle w:val="C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едицинская реабилитация пациентов с ожогами, осложнения. Физиотерапевтическое лечение. </w:t>
      </w:r>
      <w:bookmarkStart w:id="5" w:name="p111"/>
      <w:bookmarkEnd w:id="5"/>
      <w:r>
        <w:rPr>
          <w:sz w:val="28"/>
          <w:szCs w:val="28"/>
        </w:rPr>
        <w:t>Позиционирование и лечебная физкультура. Компрессионная одежда и физиотерапия. Электроожоги у детей, особенности лечения. Химические ожоги пищевода у детей. Оказание неотложной медицинской помощи, диагностика степеней ожогов пищевода, лечение и профилактика осложнений.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, участие в лечебных и диагностических манипуляц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. Острый аппендицит у детей старшего и раннего возраста. Аппендикулярный перитон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иагностика типичных и атипичных форм острого аппендицита у детей раннего возраста по клинической картине; с применением специальных методов обследования (ультразвукового исследования), во время фармакологического сна, пальцевого исследования прямой киш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острого аппендицита у детей старшего возраста с желудочно-кишечными заболеваниями, заболеваниями билиарной системы, заболеваниями мочевыводящей системы, патологией гениталий у девочек, врожденными и приобретенными заболеваниями илеоцекальной области (дивертикул Меккеля), копростазом, пневмонией, капилляротоксикозом, инфекционными заболеваниями, ревматизмом, гельминтозами и други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кишечными инфекциями, отитом, пневмонией, ангиной, инвагинацией кишечника, детскими инфекционными болезнями и другими болезн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специальные методы диагностики (рентгенологические, эндоскопические, функциональные). Применение в диагностике ультразвукового исследования, лапароскопии. 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хирургическая тактика при аппендикулярном инфильтрате. Стадии развития аппендикулярного инфильтрата. Особенности хирургической тактики в зависимости от возраста и сроков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агностика, дифференциальная диагностика и хирургическая тактика при аппендикулярном перитоните. Сроки и объем предоперационной подготовки, правила ведения послеоперационного периода. Мероприятия по восстановлению функции желудочно-кишечного тракта. Методика расчета программы инфузионной терапии и парентерального питания. Профилактика осложнений и медицинская реабилитация. Объемы операций (санация брюшной полости, интраоперационное обезболивание и декомпрессия желудочно-кишечного тракт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причины ошибок в диагностике и лечении острого аппендицита. Значение лапароскопии в диагностике и лечении острого аппендицита и перитонита у детей. Различные техники аппендэктомии у детей. Ранние и поздние послеоперационные осложнения.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, участие в лечебных и диагностических манипуляциях.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Механическая кишечная непроходимость. Функциональная непроходимость кишечника. Панкреатит и холецистит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иагностика, дифференциальная диагностика функциональной и механической кишечной непроходимости, медикаментозные и хирургические методы лечения. Тактика врача-хирурга при ранней и поздней спаечной кишечной непроходимости. Методики декомпрессионной интубации кишечника. Показания к одномоментной интраоперационной декомпрессии кишечника и интубационной декомпрессии через гастростому, концевую энтеростому, цекостому, анте- и ретроградной интубации кишечника. Роль лапароскопии в диагностике и лечении механической кишечной непро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 интерпретация результатов клинического, рентгенологического, функционального методов диагностики инвагинации. Ошибки в диагностике и их причины. Лечение гидростатической дозированной дезинвагинации под контролем эхографии, показания, техника выполнения. Хирургические методы дезинвагинации: резекция инвагината, резекция измененного участка кишеч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трый и хронический калькулезный холецистит у детей. Этиология, патогенез, классификация, частота заболевания, клиническая картина, диагностика, ультразвуковая диагностика. Методы хирургического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дифференциальная диагностика острого и хронического панкреатита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 и диагностика кист и псевдокист поджелудочной железы. Классификация, клиническая картина и дифференциальная диагностика, методы хирургического лечения. 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, участие в лечебных и диагностических манипуля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лановая хирург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>Доброкачественные и злокачественные новообразования у детей. Портальная гипертенз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истика и классификация доброкачественных новообразований у детей. Гемангиомы, лимфангиомы. Клиническая картина, диагностика, различные методы лечения (консервативные и хирургические), показания к склеротерапии и криотерапии, лучевым методам. Пигментные пятна у детей, лечебная тактика. Ошибки в диагностике и лечебной тактике. Липомы, дермоидные кисты, фибромы, тератомы: диагностика, л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ота и структура злокачественных новообразований у детей. Остеогенная саркома, эмбриональные злокачественные новообразования: нефробластома, нейробластома. Клиническая картина, диагностика, лечение, прогноз. Понятие «онкологическая настороженность», значение комплекса «малых признаков» в ранней диагностике новообразований. Основные методы лечения и диспансеризация злокачественных новообразований у дет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иагностика и тактика врача-хирурга при портальной гипертензии. Этиология, патогенез, клиническая картина внутрипеченочной и внепеченочной форм портальной гипертензии. Дифференциальная диагностика. Тактика врача-хирурга при массивных кровотечениях. Виды и техника оперативных вмешательств, исход лечения, прогноз. Трансплантация печени.</w:t>
      </w:r>
    </w:p>
    <w:p>
      <w:pPr>
        <w:pStyle w:val="C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, участие в лечебных и диагностических манипуляциях.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Фимоз, парафимоз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иническая картина, диагностика, дифференциальная диагностика паховых грыж, грыж белой линии живота, пупочных и грыж спигелиевой линии. Методики грыжесечений у детей в зависимости от возраста (методики с пластикой пахового канала по Ру-Краснобаеву, Мартынову). Тактика врача-хирурга при ущемленных грыжах передней брюшной стенки и послеоперационных грыж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хирургическое лечение при водянке оболочек яичка и семенного канатика у детей до 1 года; методики оперативного лечения у детей старшего возраста. Крипторхизм, диагностика и сроки оперативного лечения. Диагностика и лечение варикоцеле у детей. Роль лапароскопии в диагностике и лечении варикоцеле и криптох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дение прямой кишки у детей и хирургическая тактика.</w:t>
      </w:r>
    </w:p>
    <w:p>
      <w:pPr>
        <w:pStyle w:val="C"/>
        <w:spacing w:before="0" w:after="0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, участие в лечебных и диагностических манипуля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Гнойная хирургическая инфекция у детей. Острый и хронический гематогенный остеомиелит у детей. Некротическая флегмона новорожденных. Хирургические причины бактериального шока, принципы лечения гнойной инфекции. Инфекции, связанные с оказанием медицинской помощи в хирур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 острой гнойной хирургической инфекции, формы острой гнойной инфе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ранней диагностики и техника хирургических вмешательств при гематогенном остеомиелите. Клинические проявления и локализация очага воспаления в разные возрастные периоды жизни. Техника пункционной биопсии и цитологического исследования пунктата, применение стинциграфии и ультразвукового исследований в диагностике острого гематогенного остеомиелита. Показания и техника декомпрессионной остеоперфорации, сквозного дренирования с проточным промыванием. Программа послеоперационного лечения, методы иммобилизации и медицинской реабилитации. Развитие осложнений в зависимости от сроков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нический гематогенный остеомиелит. Методы санации гнойных очагов. Принципы лечения гнойной инфек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отическая флегмона новорожденных, диагностика, дифференциальная диагностика, леч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хника выполнения операций при гнойных заболеваниях. Методики обезболивания, методики хирургической обработки гнойных ран (пульсирующая струя, вакуумная, ультразвуковая, лазерная обработка), дренирование гнойной раны, виды швов на гнойную ра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строения лечебных программ: принципы лечения острой гнойной инфекции, принципы лечения хронической гнойной инфекции, значение иммунокорр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линическая картина и диагностика бактериального шока. Принципы лечения ш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ый госпитализм. Определение понятия госпитального штамма. Источники госпитальной инфекции, пути заражения и механизмы передачи инфекции, способствующие факторы возникновения инфекций, связанных с оказанием медицинской помощи в хирургии. Антибиотикорезистентность инфекции. Лечение и профилактика хирургических инфекций, контроль за соблюдением больничной гигиены.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Хирургия новорожден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трезия пищевода. Варианты атрезии пищевода, ранние клинические признаки, специальные методы обследования, предоперационная подготовка, методы операций, осложнения, ведение послеоперационного периода. Редко встречающиеся пороки развития пищевода: врожденные сужения, диагностика, лечение. Виды трахеопищеводных свищей, клиническая картина, методы диагностики. Дивертикулы, методы хирургическ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лечение гастроэзофагеального рефлюкса. Клиническая и рентгенологическая картина, консервативное лечение, антирефлюксная операция и показания к ней, лапароскопический метод. Современные методы диагностики врожденного пилоростеноза, дифференциальная диагностика, пилоромиотия, в т.ч. лапароскопическим методом, послеоперационное лечение,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ожденные диафрагмальные грыжи. Тактика врача-хирурга при диафрагмальных грыжах, осложненных внутригрудным напряжением. 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Врожденная кишечная непроходимость. Омфалоцеле. Гастрошизис. Некротический энтероколит. Болезнь Гиршпрунга. Функциональный мегаколон. Аноректальные пороки развит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иагностика и методы лечения врожденной кишечной непроходимости, ошибки в диагностике и лечении. Нормальное вращение средней кишки и нарушения в эмбриональном периоде. Синдром Ледда. Виды атрезий и стенозов, классификация, частота отдельных форм. Клиническая картина кишечной непроходимости. Рентгенологическая диагностика высокой и низкой непроходимости. Оперативное лечение непроходимости 12-перстной кишки, тонкой кишки. Клинические признаки и лечение мекониальной непроходимости. Ранние и поздние ослож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мфалоцеле. Диагностика, дифференциальная диагностика, лечение в зависимости от размеров. Температурный режим ребенка как показатель корректного ведения пациента до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строшизис. Диагностика, дифференциальная диагностика, лечебная тактика, транспортиров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отический энтероколит. Этиологические факторы возникновения некротического энтероколита, патогенез развития, клинические стадии, диагностика, консервативное и хирургическое лечение в зависимости от стадии течения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обследование детей с болезнью Гиршпрунга и функциональным мегаколоном: аноректальный рефлекс, сфинктероманометрия, ирригоскопия, биопсия слизистой, исследование ацетилхолинэстеразы. Дифференциальная диагностика функционального и органического мегаколона. Подготовка к операции, знакомство с методами оперативного лечения в зависимости от формы заболевания. Аноректальные пороки развития, анатомические формы, лечебная тактика и методы хирургической коррекции.</w:t>
      </w:r>
    </w:p>
    <w:p>
      <w:pPr>
        <w:pStyle w:val="C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объективный осмотр, составление плана обследования, интерпретация результатов лабораторных и инструментальных методов обследования, постан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Wingdings"/>
          <w:smallCaps/>
          <w:sz w:val="28"/>
          <w:szCs w:val="28"/>
        </w:rPr>
      </w:pPr>
      <w:r>
        <w:rPr>
          <w:rFonts w:cs="Wingdings"/>
          <w:b/>
          <w:smallCaps/>
          <w:sz w:val="28"/>
          <w:szCs w:val="28"/>
        </w:rPr>
        <w:t>УЧЕБНО-МЕТОДИЧЕСКАЯ КАРТА УЧЕБНОЙ ДИСЦИПЛИНЫ «ДЕТСКАЯ ХИРУРГИЯ»</w:t>
        <w:br/>
        <w:t>ПРОФИЛЯ СУБОРДИНАТУРЫ «СКОРАЯ МЕДИЦИНСКАЯ ПОМОЩЬ»</w:t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505"/>
        <w:gridCol w:w="874"/>
        <w:gridCol w:w="874"/>
        <w:gridCol w:w="936"/>
        <w:gridCol w:w="936"/>
        <w:gridCol w:w="992"/>
        <w:gridCol w:w="1342"/>
      </w:tblGrid>
      <w:tr>
        <w:trPr>
          <w:trHeight w:val="966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раздела, темы 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688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Wingdings"/>
                <w:sz w:val="28"/>
                <w:szCs w:val="28"/>
              </w:rPr>
            </w:pPr>
            <w:r>
              <w:rPr>
                <w:rFonts w:cs="Wingdings"/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х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505"/>
        <w:gridCol w:w="874"/>
        <w:gridCol w:w="874"/>
        <w:gridCol w:w="936"/>
        <w:gridCol w:w="936"/>
        <w:gridCol w:w="992"/>
        <w:gridCol w:w="1342"/>
      </w:tblGrid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тренная хирург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обследования в хирургии. Пренатальная диагностика. Хирургическая тактика при повреждениях внутренних органов. Ошибки в диагностике и лечении закрытых травм живота. Термические повреждения и химические ожоги  пищевода у дет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1-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>
          <w:trHeight w:val="5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аппендицит у детей старшего и раннего возраста. Аппендикулярный перитони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1-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кишечная непроходимость. Функциональная непроходимость кишечника. Панкреатит и холецисти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ая хирург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качественные и злокачественные новообразования у детей. Портальная гипертензи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1-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вые грыжи, грыжи белой линии живота, пупочные, спигелиевой линии, послеоперационные. Ущемленные грыжи. Водянка оболочек яичка и семенного канатика. Варикоцеле. Крипторхизм. Фимоз, парафимо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1-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нойная хирургическая инфекция у детей. Острый и хронический гематогенный остеомиелит у детей. Некротическая флегмона новорожденных. Хирургические причины бактериального шока, принципы лечения гнойной инфекции. Инфекции, связанные с оказанием медицинской помощи в хирург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white"/>
              </w:rPr>
            </w:pPr>
            <w:r>
              <w:rPr>
                <w:b/>
                <w:sz w:val="28"/>
                <w:szCs w:val="28"/>
                <w:highlight w:val="white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1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рургия новорожден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1-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>
          <w:trHeight w:val="9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Врожденная кишечная непроходимость. Омфалоцеле. Гастрошизис. Некротический энтероколит. Болезнь Гиршпрунга.  Функциональный мегаколон. Аноректальные пороки развит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white"/>
              </w:rPr>
              <w:t>1-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Wingdings"/>
                <w:sz w:val="28"/>
                <w:szCs w:val="28"/>
              </w:rPr>
            </w:pPr>
            <w:r>
              <w:rPr>
                <w:rFonts w:cs="Wingdings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cs="Wingdings"/>
          <w:b/>
          <w:b/>
          <w:sz w:val="28"/>
          <w:szCs w:val="28"/>
        </w:rPr>
      </w:pPr>
      <w:r>
        <w:rPr>
          <w:rFonts w:cs="Wingdings"/>
          <w:b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765" w:gutter="0" w:header="709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cs="Wingdings"/>
          <w:b/>
          <w:b/>
          <w:sz w:val="28"/>
          <w:szCs w:val="28"/>
        </w:rPr>
      </w:pPr>
      <w:r>
        <w:rPr>
          <w:rFonts w:cs="Wingding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mallCaps/>
          <w:spacing w:val="30"/>
          <w:sz w:val="28"/>
          <w:szCs w:val="28"/>
        </w:rPr>
      </w:pPr>
      <w:r>
        <w:rPr>
          <w:b/>
          <w:bCs/>
          <w:i/>
          <w:iCs/>
          <w:small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mallCaps/>
          <w:spacing w:val="30"/>
          <w:sz w:val="28"/>
          <w:szCs w:val="28"/>
        </w:rPr>
      </w:pPr>
      <w:r>
        <w:rPr>
          <w:b/>
          <w:bCs/>
          <w:iCs/>
          <w:smallCaps/>
          <w:spacing w:val="3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</w:rPr>
        <w:t>Детская хирургия : учебник / Под ред. Ю. Ф. Исакова, А. Ю. Разумовского; отв. ред. А. Ф. Дронов. – М. : ГЭОТАР-Медиа, 2015. – 1040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аков, А. П. Практикум по детской хирургии : для студентов 5 и 6 курсов лечеб. фак. : пособие для студентов учреждений высш. образования, обучающихся по специальности «Лечебное дело» / А. П. Шмаков. – Витебск : [ВГМУ], 2016. – 308 с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маков, А. П. Учебно-методические рекомендации к практическим занятиям по детской хирургии : для студентов лечеб. фак. мед. ВУЗа / А. П. Шмаков. – Витебск : [Чернин Б. И.], 2016. – 168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Шмаков, А. П. Фундаментальные вопросы теории и курс лекций по детской хирургии : для студентов лечеб. фак. мед. ВУЗа / А. П. Шмаков. – Витебск : [Чернин Б. И.], 2016. – 185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альчук, В. И. Практические навыки в детской хирургии : учеб.-метод. пособие для студентов педиатр. фак. / В. И. Ковальчук. – Гродно : ГрГМУ, 2012. – 135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</w:rPr>
        <w:t>Подкамнев, В. В. Хирургические болезни у детей : учеб. пособие / В. В. Подкаменев. – 2-е изд., перераб и доп. – М. : ГЭОТАР-Медиа, 2015. – 432 с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</w:rPr>
        <w:t>Хирургия живота и промежности у детей : атлас / Под ред. А. В. Гераськина, А. Н. Смирнова. – М. : ГЭОТАР-Медиа, 2012. – 508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</w:rPr>
        <w:t>Леванович В. В. Амбулаторная хирургия детского возраста / В. В. Леванович, Н. Г. Жила, И. А. Комиссаров. – М. : ГЭОТАР-Медиа, 2014. – 144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</w:rPr>
        <w:t>Неотложная хирургия детского возраста / М. П. Разин [и др.] – М. : ГЭОТАР-Медиа, 2015. – 328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е протоколы диагностики и лечения детей общехирургического профиля : приказ Министерства здравоохранения Республики Беларусь от 27.09.2005 № 549.: с изм. и доп.  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СПОЛЬЗУЕМЫХ МЕТОДОВ ОБУЧЕНИЯ</w:t>
      </w:r>
    </w:p>
    <w:p>
      <w:pPr>
        <w:pStyle w:val="3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ru-RU"/>
        </w:rPr>
        <w:t>При организации образовательного процесса используются традиционные методы преподавания учебной дисциплины</w:t>
      </w:r>
      <w:r>
        <w:rPr>
          <w:rFonts w:cs="Times New Roman" w:ascii="Times New Roman" w:hAnsi="Times New Roman"/>
          <w:sz w:val="28"/>
          <w:szCs w:val="28"/>
          <w:highlight w:val="white"/>
        </w:rPr>
        <w:t>: практические занятия, а также элементы управляемой самостоятельной работы.</w:t>
      </w:r>
    </w:p>
    <w:p>
      <w:pPr>
        <w:pStyle w:val="3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highlight w:val="white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white"/>
          <w:lang w:val="ru-RU"/>
        </w:rPr>
        <w:t xml:space="preserve">Образовательный процесс рекомендуется организовывать 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 xml:space="preserve">с использованием традиционных и современных 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  <w:lang w:val="ru-RU"/>
        </w:rPr>
        <w:t>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п.)</w:t>
      </w:r>
      <w:r>
        <w:rPr>
          <w:rFonts w:cs="Times New Roman" w:ascii="Times New Roman" w:hAnsi="Times New Roman"/>
          <w:spacing w:val="-4"/>
          <w:sz w:val="28"/>
          <w:szCs w:val="28"/>
          <w:highlight w:val="whit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специализированных детских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</w:t>
      </w:r>
      <w:r>
        <w:rPr>
          <w:sz w:val="28"/>
          <w:szCs w:val="28"/>
          <w:highlight w:val="white"/>
        </w:rPr>
        <w:t xml:space="preserve"> участие в консилиумах, конференциях, клинических разборах пациентов</w:t>
      </w:r>
      <w:r>
        <w:rPr>
          <w:sz w:val="28"/>
          <w:szCs w:val="28"/>
        </w:rPr>
        <w:t xml:space="preserve">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bCs/>
          <w:sz w:val="28"/>
          <w:szCs w:val="28"/>
          <w:highlight w:val="white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 и кратких докладов по актуальным проблемам детской хирур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туденты знакомятся с требованиями санитарно-противоэпидемического режима, правилами внутреннего трудового распорядка, техникой безопасности, международными требованиями и этическими нормами при проведении обследования и лечения детей с хирургической патологи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pacing w:val="-4"/>
          <w:sz w:val="28"/>
          <w:szCs w:val="28"/>
          <w:highlight w:val="white"/>
        </w:rPr>
      </w:pPr>
      <w:r>
        <w:rPr>
          <w:b/>
          <w:spacing w:val="-4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  <w:highlight w:val="white"/>
        </w:rPr>
        <w:t>ПЕРЕЧЕНЬ СРЕДСТ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чебные плакаты,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</w:t>
      </w:r>
      <w:r>
        <w:rPr>
          <w:color w:val="000000"/>
          <w:sz w:val="28"/>
          <w:szCs w:val="28"/>
        </w:rPr>
        <w:t>едицинские карты стационарного (амбулаторного) пац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нтген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нографические снимки и их о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рты развития и диспансерного наблюдени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льтимедийные през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имуляционное оборудование.</w:t>
      </w:r>
    </w:p>
    <w:p>
      <w:pPr>
        <w:pStyle w:val="Normal"/>
        <w:tabs>
          <w:tab w:val="clear" w:pos="708"/>
          <w:tab w:val="left" w:pos="1072" w:leader="none"/>
        </w:tabs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63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638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pacing w:val="-6"/>
          <w:sz w:val="28"/>
          <w:szCs w:val="28"/>
        </w:rPr>
        <w:t xml:space="preserve"> и результаты дополнительных методов исследования (лабораторных, функциональных, лучевых и т.п.).</w:t>
      </w:r>
    </w:p>
    <w:p>
      <w:pPr>
        <w:pStyle w:val="Normal"/>
        <w:tabs>
          <w:tab w:val="clear" w:pos="708"/>
          <w:tab w:val="left" w:pos="1072" w:leader="none"/>
        </w:tabs>
        <w:ind w:firstLine="709"/>
        <w:jc w:val="both"/>
        <w:rPr>
          <w:bCs/>
          <w:smallCaps/>
          <w:sz w:val="28"/>
          <w:szCs w:val="28"/>
        </w:rPr>
      </w:pPr>
      <w:r>
        <w:rPr>
          <w:bCs/>
          <w:sz w:val="28"/>
          <w:szCs w:val="28"/>
        </w:rPr>
        <w:t>Для диагностики компетенций используются следующие формы контроля знаний:</w:t>
      </w:r>
      <w:r>
        <w:rPr>
          <w:bCs/>
          <w:small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туационные задач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явление симптомов острых хирургических заболев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цевое исследование прямой киш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интерпретация результатов дополнительных исследований: крови, мочи, клинических, биохимических, определение группы крови, рентгено-, ультрасонограммы, тензометрических, зондовых, катетеризацио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дирование, промывание желу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ельная сифонная кл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ложение фиксирующих иммобилизирующих повяз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вое вытяжение по Шеде, Ma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анестезия Инфильтрационная футлярная по Лукашевичу-Оберсту паравертебральная блока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ция, катетеризация периферической в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пункция внеполостного объем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нфузионной программы при острых хирургических абдоминальных процесс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 при эмбриональной грыж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 неполных свищей пуп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 гнойной 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вправление вывихов в крупных сустав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вральная пункция, аспирация по Бюлау активн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оперативного доступа: на шее на конечностях на костно-суставной системе на брюшной полости боковой лапаротомии срединной лапаротомии герниотом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эндоскопического оперативного доступ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кожных швов (отдельный узловой, внутрикожный непрерывный, шов Дона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хирургических уз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термокоагуляционный гемост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трансфузия, реинфузия эритроци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хирургическая обработка 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внеполостных гнойных оча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й промывной дренаж пиогенных оча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акоцентез, плевральный дрена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неполостных ново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ыжесечение по: Краснобаеву Мартынову Дюамелю Шпитц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водянки оболочек семенного кана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экгом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аж брюшной по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аабдоминальный дрена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артропун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остеопун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лапароскоп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обковая пункция мочевого пузы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елетное вытяжение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6565</wp:posOffset>
            </wp:positionH>
            <wp:positionV relativeFrom="paragraph">
              <wp:posOffset>3810</wp:posOffset>
            </wp:positionV>
            <wp:extent cx="7560945" cy="106883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 xml:space="preserve">составителях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378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Александр Павло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378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Доцент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sz w:val="28"/>
                <w:szCs w:val="28"/>
              </w:rPr>
              <w:t>ордена Дружбы народов</w:t>
            </w:r>
            <w:r>
              <w:rPr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378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Wingdings" w:cs="Wingdings"/>
                <w:sz w:val="28"/>
                <w:szCs w:val="28"/>
                <w:lang w:val="ru-RU"/>
              </w:rPr>
              <w:t>8(0212) 477774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rFonts w:eastAsia="Times New Roman" w:cs="Wingdings"/>
                <w:sz w:val="28"/>
                <w:szCs w:val="28"/>
                <w:lang w:val="ru-RU"/>
              </w:rPr>
              <w:t>shmakov48@mail.ru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13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  <w:sz w:val="28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7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5z0">
    <w:name w:val="WW8Num5z0"/>
    <w:qFormat/>
    <w:rPr>
      <w:rFonts w:cs="Wingdings"/>
      <w:sz w:val="28"/>
      <w:szCs w:val="28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 Знак Знак1"/>
    <w:qFormat/>
    <w:rPr>
      <w:rFonts w:eastAsia="Calibri"/>
      <w:lang w:val="en-US" w:eastAsia="zh-CN" w:bidi="ar-SA"/>
    </w:rPr>
  </w:style>
  <w:style w:type="character" w:styleId="12">
    <w:name w:val="Знак сноски1"/>
    <w:qFormat/>
    <w:rPr>
      <w:vertAlign w:val="superscript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71pt">
    <w:name w:val="Основной текст (7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6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Символ нумерации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left="7513" w:right="0" w:hanging="6804"/>
    </w:pPr>
    <w:rPr>
      <w:rFonts w:eastAsia="Calibri"/>
      <w:lang w:val="en-US"/>
    </w:rPr>
  </w:style>
  <w:style w:type="paragraph" w:styleId="16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">
    <w:name w:val="Текст3"/>
    <w:basedOn w:val="Normal"/>
    <w:qFormat/>
    <w:pPr/>
    <w:rPr>
      <w:rFonts w:ascii="Courier New" w:hAnsi="Courier New" w:eastAsia="Calibri" w:cs="Courier New"/>
      <w:lang w:val="en-US"/>
    </w:rPr>
  </w:style>
  <w:style w:type="paragraph" w:styleId="24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7">
    <w:name w:val="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120" w:after="0"/>
      <w:ind w:left="198" w:right="0" w:hanging="0"/>
    </w:pPr>
    <w:rPr>
      <w:i/>
      <w:i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36:00Z</dcterms:created>
  <dc:creator>user</dc:creator>
  <dc:description/>
  <cp:keywords/>
  <dc:language>en-US</dc:language>
  <cp:lastModifiedBy>Наталья Аксючиц</cp:lastModifiedBy>
  <cp:lastPrinted>2018-07-16T11:54:00Z</cp:lastPrinted>
  <dcterms:modified xsi:type="dcterms:W3CDTF">2019-02-18T09:21:00Z</dcterms:modified>
  <cp:revision>45</cp:revision>
  <dc:subject/>
  <dc:title>МИНИСТЕРСТВО ЗДРАВООХРАНЕНИЯ РЕСПУБЛИКИ БЕЛАРУСЬ</dc:title>
</cp:coreProperties>
</file>