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7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076950" cy="900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30" t="-3" r="-5" b="4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900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Акушерство и гинекология» профиля субординатуры «Скорая медицинская помощь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.И. Киселева, заведующий кафедрой акушерства и гинекологии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Д.М. Семенов, профессор кафедры акушерства и гинекологии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.Н. Огризко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ссистент </w:t>
      </w:r>
      <w:r>
        <w:rPr>
          <w:bCs/>
          <w:sz w:val="28"/>
          <w:szCs w:val="28"/>
        </w:rPr>
        <w:t>кафедры акушерства и гинекологии</w:t>
      </w:r>
      <w:r>
        <w:rPr>
          <w:sz w:val="28"/>
          <w:szCs w:val="28"/>
        </w:rPr>
        <w:t xml:space="preserve"> учреждения образования «Витебский государственный ордена Дружбы народов медицинский университет», кандидат медицинских нау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а акушерства и гинекологии учреждения образования «Белорусский государственный медицинский университет»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Ю.В. Савочкина, главный специалист отдела материнской помощи матерям и детям Министерства здравоохранения Республики Беларусь, кандидат медицинских наук, доцент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ой акушерства и гинекологии учреждения образования «Витебский государственный ордена Дружбы народов медицинский университет» (протокол № 21 от 11.06.2018);</w:t>
      </w:r>
    </w:p>
    <w:p>
      <w:pPr>
        <w:pStyle w:val="TextBodyIndent"/>
        <w:spacing w:before="0" w:after="120"/>
        <w:ind w:hanging="0"/>
        <w:jc w:val="both"/>
        <w:rPr/>
      </w:pPr>
      <w:r>
        <w:rPr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6 от 21.06.2018)</w:t>
      </w:r>
      <w:r>
        <w:br w:type="page"/>
      </w:r>
    </w:p>
    <w:p>
      <w:pPr>
        <w:pStyle w:val="TextBodyIndent"/>
        <w:spacing w:before="0" w:after="120"/>
        <w:ind w:hanging="0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ПОЯСНИТЕЛЬНАЯ ЗАПИСКА</w:t>
      </w:r>
    </w:p>
    <w:p>
      <w:pPr>
        <w:pStyle w:val="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Акушерство и гинекология» </w:t>
      </w:r>
      <w:r>
        <w:rPr>
          <w:rFonts w:cs="Times New Roman" w:ascii="Times New Roman" w:hAnsi="Times New Roman"/>
          <w:sz w:val="28"/>
          <w:szCs w:val="28"/>
        </w:rPr>
        <w:t>– учебная дисциплина, содержащая систематизированные научные знания о течении физиологических и патологических процессов, происходящих в организме женщины, обусловленных его анатомо-физиологическими особенностями, зачатием, беременностью, родами и послеродовым периодом; методах диагностики, лечения, профилактики осложнений беременности, родов, послеродового периода, заболеваний плода, а также заболеваний органов женской репродуктивной системы в различные возрастные период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еподавания учебной дисциплины «Акушерство и гинекология» профиля субординатуры «Скорая медицинская помощь» – формирование у студентов академических, социально-личностных и профессиональных компетенций для оказания медицинской помощи беременным, роженицам и родильницам, пациентам с гинекологическими заболев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еподавания учебной дисциплины состоят в формировании у студентов знаний о физиологических и патологических процессах, происходящих в организме женщины в различные возрастные периоды, а также во время беременности, в родах, в послеродовом периоде; умений и навыков, необходимых д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следования беременных, рожениц, родильниц, пациентов с гинекологическими заболеваниями, включая девочек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агностики, лечения, профилактики осложнений беременности, родов, послеродового периода и гинекологических заболе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азания медицинской помощи при неотложных состояниях в акушерстве и гинекологи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Преподавание и успешное изучение учебной дисциплины «Акушерство и гинекология» профиля субординатуры «Скорая медицинская помощь» осуществляется на основе приобретенных студентами знаний и умений по разделам следующих учебных дисциплин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8"/>
          <w:szCs w:val="28"/>
        </w:rPr>
        <w:t>Латинский язык.</w:t>
      </w:r>
      <w:r>
        <w:rPr>
          <w:sz w:val="28"/>
          <w:szCs w:val="28"/>
        </w:rPr>
        <w:t xml:space="preserve"> Грамматика и принципы словообразования. Значение латинских словообразовательных элементов и определенный минимум медицинской терминологии на латинском языке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8"/>
          <w:szCs w:val="28"/>
        </w:rPr>
        <w:t>Анатомия человека.</w:t>
      </w:r>
      <w:r>
        <w:rPr>
          <w:sz w:val="28"/>
          <w:szCs w:val="28"/>
        </w:rPr>
        <w:t xml:space="preserve"> Строение тела человека, составляющих его систем, органов, тканей, половые и возрастные особенности организма. Международная анатомическая терминология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Фармакология.</w:t>
      </w:r>
      <w:r>
        <w:rPr>
          <w:sz w:val="28"/>
          <w:szCs w:val="28"/>
        </w:rPr>
        <w:t xml:space="preserve"> Фармакодинамика и фармакокинетика лекарственных средств. Основные принципы действия лекарственных средств. Побочные реакции на лекарственные средств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8"/>
          <w:szCs w:val="28"/>
        </w:rPr>
        <w:t>Топографическая анатомия и оперативная хирургия.</w:t>
      </w:r>
      <w:r>
        <w:rPr>
          <w:sz w:val="28"/>
          <w:szCs w:val="28"/>
        </w:rPr>
        <w:t xml:space="preserve"> Топография органов брюшной полости и органов малого таз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 w:val="28"/>
          <w:szCs w:val="28"/>
        </w:rPr>
        <w:t>Пропедевтика внутренних болезней.</w:t>
      </w:r>
      <w:r>
        <w:rPr>
          <w:sz w:val="28"/>
          <w:szCs w:val="28"/>
        </w:rPr>
        <w:t xml:space="preserve"> Общие клинические и лабораторные методы исслед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Внутренние болезни. </w:t>
      </w:r>
      <w:r>
        <w:rPr>
          <w:bCs/>
          <w:iCs/>
          <w:sz w:val="28"/>
          <w:szCs w:val="28"/>
        </w:rPr>
        <w:t>З</w:t>
      </w:r>
      <w:r>
        <w:rPr>
          <w:sz w:val="28"/>
        </w:rPr>
        <w:t xml:space="preserve">аболевания сердечно-сосудистой системы, системы крови, </w:t>
      </w:r>
      <w:r>
        <w:rPr>
          <w:color w:val="000000"/>
          <w:sz w:val="28"/>
          <w:szCs w:val="28"/>
        </w:rPr>
        <w:t>мочевыделительной системы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Эндокринология.</w:t>
      </w:r>
      <w:r>
        <w:rPr>
          <w:sz w:val="28"/>
        </w:rPr>
        <w:t xml:space="preserve"> Сахарный диабет, заболевания щитовидной желез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Хирургические болезни. </w:t>
      </w:r>
      <w:r>
        <w:rPr>
          <w:bCs/>
          <w:sz w:val="28"/>
          <w:szCs w:val="28"/>
        </w:rPr>
        <w:t>Дифференциальная диагностика острых хирургически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учебной дисциплины «Акушерство и гинекология» профиля субординатуры «Скорая медицинская помощь» студент должен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особенности организации оказания медицинской помощи в амбулаторных и стационарных условиях в Республике Беларусь беременным, роженицам, родильницам, пациентам с гинекологическими заболева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вопросы медицинской этики и деонтологии в акушерстве и гинекологии, в том числе детской гинек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и роль заболеваний акушерско-гинекологического профиля в общей структуре патологии человек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здоровья женского населения, причины материнской, перинатальной и младенческой смерт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оказания и противопоказания к пролонгированию беременности при наиболее часто встречающихся экстрагенитальных, хирургических и гинекологических заболева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инико-лабораторные показатели основных заболеваний в акушерстве и гинек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госпит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процессы, происходящие в органах репродуктивной системы женщины в различные возрастные пери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процессы, происходящие в организме женщины в связи с зачатием, беременностью, родами и в послеродовом перио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ое течение и принципы ведения беременности, родов, послеродового периода; особенности течения раннего неонатального пери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состояния функциональной системы «мать – плацента – плод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иологию и патогенез осложнений беременности, родов, послеродового периода, а также гинекологических заболеваний и аномалий развития женских половых органов в разных возрастных групп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классификацию, клиническую картину, методы диагностики, дифференциальной диагностики, лечения и профилактики осложнений беременности, родов, послеродового периода, основных гинекологических заболе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общего и местного обезболивания, применяемые в акушерстве и гинек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оказания скорой медицинской помощи пациентам на догоспитальном этапе при акушерской, гинекологической патологи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являть факторы риска возникновения акушерской и гинекологической пат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собирать общесоматический и акушерско-гинекологический анамнез у беременной, роженицы, родильницы и пациента с гинекологическим заболева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одить общий осмотр и оценивать общее состояние беременной, роженицы, родильницы, пациента с гинекологическим заболева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объективное наружное обследование женщины: наружное акушерское обследование, измерение размеров та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рок беременности и дату родов, массу пл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слушивать сердцебиение плода акушерским стетоскоп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интерпретировать результаты клинико-лабораторного обследования беременных, рожениц, родильниц и пациентов с гинекологическими заболеваниями для диагностики и дифференциальной диагностики патологического состоя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являть особенности течения беременности, родов и послеродового пери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ть скорую медицинскую помощь при преэклампсии/эклампсии; кровотечениях; геморрагическом и инфекционно-токсическом шоке; синдроме диссеминированного внутрисосудистого свертывания крови (ДВС-синдроме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решать деонтологические задачи, связанные со сбором анамнеза, оказанием медицинской помощи беременным, роженицам, родильницам и пациентам с гинекологическими заболева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формлять медицинскую документацию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етодами определения срока беременности, даты родов и массы плода; техникой наружного акушерского исследования, измерения у беременных окружности живота и высоты стояния дна матки над лонным сочлен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етодами диагностики у беременных строения и размеров таза, техникой аускультации живота беременных и рожениц акушерским стетоскопом для определения сердцебиения пл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диагностики состояния шейки матки во время беременности, в родах и послеродовом перио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ами оценки родов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ами оценки степени тяжести преэкламп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етодами оценки объема кровопотери во время беременности, в родах и послеродовом периоде, у пациентов с гинекологическими заболева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етодами обследования пациентов с гинекологическими заболева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диагностики неотложных состояний в гинек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130 академических часов, из них 84 часа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46 часов самостоятельной работы студента. Распределение аудиторных часов по видам занятий: 84 часа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 xml:space="preserve">ТЕМАТИЧЕСКИЙ ПЛАН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1843"/>
      </w:tblGrid>
      <w:tr>
        <w:trPr>
          <w:tblHeader w:val="true"/>
          <w:trHeight w:val="707" w:hRule="atLeast"/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Акушер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рганизация акушерско-гинекологической медицинской помощи в Республике 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>1.2. Физиологическая беременность. Перинат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3. Физиологические 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Беременность и роды у женщин с экстрагенитальными заболев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>1.5. Беременность и хирургические заболевания, доброкачественные новообразования органов малого т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Преэклампсия. Эклампсия. HELLP-синдром, острая жировая дистрофия печени, холестатический гепатоз берем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Недоношенная и переношенная берем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 Беременность и роды при неправильных положениях и предлежаниях пл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>1.9. Родовой травматизм ма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>1.10. Кровотечения в акушер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>1.11. Физиология и патология послерод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Гине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рушения менструальн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Воспалительные заболевания жен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Неотложные состояния в гине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. Акушерство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Организация акушерско-гинекологической медицинской помощи в Республике Беларус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истема охраны материнства и детства. Организация медицинской помощи беременным, роженицам, родильницам и пациентам с гинекологическими заболеваниями в Республике Беларусь. Нормативные правовые документы, регламентирующие оказание акушерско-гинекологической медицинской помощи в Республике Беларус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показатели деятельности амбулаторно-поликлинических и больничных организаций акушерско-гинекологического профиля. Структура материнской смертности и ее профилактика. Структура и профилактика перинатальной смерт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дицинская этика и деонтология в акушерстве и гинеколог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Физиологическая беременность. Перинатоло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организме женщины при берем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 и объективное обследование беременной. Диагностика беременности. Определение срока беременности и даты родов, предоставление листка нетрудоспособности по беременности и род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ология плода: плод в отдельные периоды внутриутробного разви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ы оценки состояния плода. Ультразвуковое исследование в акушерстве. Фетометрия. Допплерометрическое исследование кровотока в системе «мать-плацента-плод». Ультразвуковые маркеры хромосомной патологии. Биофизический профиль плода. Кардиотокография. Инвазивные методы оценки состояния пл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беременных (сбор жалоб и анамнеза, проведение физикального обследования). Определение срока беременности и даты родов, определение массы плода. Составление плана лабораторно-инструментального обследования и ведения беременности. Интерпретация результатов лабораторных и инструментальных методов исследований. Формулировка диагноза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Физиологические род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наступления родов. Характеристика прелиминарного периода. Готовность организма женщины к родам. Определение степени зрелости шейки матки. Родовые силы (схватки, потуги). Механизм раскрытия шейки матки у перво- и повторнородя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ое течение и ведение первого периода родов. Характеристика родовой деятельности. Определение внутриутробного состояния плода в первом периоде родов. Обезболивание родов. Биомеханизм родов при головном предлежа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общим состоянием роженицы, характером и частотой потуг, продвижением предлежащей части, сердцебиением плода во втором периоде родов. Акушерские пособия, применяемые во втором периоде родов. Показания к рассечению промежности. Проведение первичного туалета новорожденн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течением третьего периода родов, определение признаков отделения плаценты, осмотр последа и мягких родовых путей, оценка кровопотери (физиологическая, пограничная и патологическая кровопотер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рожениц и родильниц (сбор жалоб и анамнеза, проведение физикального обследования). Составление плана ведения родов и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Беременность и роды у женщин с экстрагенитальными заболевания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менность и заболевания сердечно-сосудистой системы (приобретенные и врожденные пороки сердца; артериальная гипертензия, гипотоническая болезнь): клиническая картина, диагностика, особенности течения и ведения беременности, родов, послеродового периода, влияние на плод, выбор лекарственной терапии, показания к прерыванию берем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менность и заболевания органов мочевыделения (пиелонефрит, гломерулонефрит, мочекаменная болезнь, единственная почка): клиническая картина, диагностика, особенности течения и ведения беременности, родов, послеродового периода, влияние на плод, выбор лекарственной терапии, показания к прерыванию берем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харный диабет и беременность: клиническая картина, диагностика, выбор лекарственной терапии, особенности течения и ведения беременности, родов, послеродового периода, влияние на плод, показания к прерыванию берем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чение и ведение беременности, родов, послеродового периода у женщин с заболеваниями щитовидной железы (гипотиреоз и тиреотоксикоз), осложнения для матери, плода и новорожденного, показания к прерыванию берем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емии и беременность: клиническая картина, диагностика, выбор лекарственной терапии, особенности течения и ведения беременности, родов, послеродового периода, влияние на плод, показания к прерыванию берем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ртр беременных </w:t>
      </w:r>
      <w:r>
        <w:rPr>
          <w:bCs/>
          <w:sz w:val="28"/>
          <w:szCs w:val="28"/>
        </w:rPr>
        <w:t>с экстрагенитальными заболеваниями</w:t>
      </w:r>
      <w:r>
        <w:rPr>
          <w:sz w:val="28"/>
          <w:szCs w:val="28"/>
        </w:rPr>
        <w:t xml:space="preserve"> (сбор жалоб и анамнеза заболевания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ведения беременности, родов, послеродового периода, плана лечения.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5 Беременность и хирургические заболевания, доброкачественные новообразования органов малого таз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течения и диагностики хирургических заболеваний (аппендицит, холецистит, панкреатит, язвенная болезнь желудка и двенадцатиперстной кишки, кишечная непроходимость) в разные сроки беременности, течение и ведение беременности, методы родоразрешения, ведение пациентов в послеродовом периоде, показания к прерыванию беремен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иома матки, доброкачественные новообразования яичников и беременность: диагностика, осложнения гестации, лечебная т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беременных с хирургическими заболеваниями, доброкачественными новообразованиями органов малого таза (сбор жалоб и анамнеза заболевания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ведения беременности, родов, послеродового периода, плана лечения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Преэклампсия. Эклампсия. HELLP-синдром, острая жировая дистрофия печени, холестатический гепатоз беременны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эклампсия: этиология, патогенез, критерии постановки диагноза, оценка степени тяжести. Обследование беременных с преэклампсией, лечение (противосудорожная, антигипертензивная и инфузионная терапия), акушерская тактика, осложнения для матери и плода. Транспортировка женщин с преэклампсией. Профилактика развития преэкламп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лампсия: клиническая картина, дифференциальная диагностика с заболеваниями, сопровождающимися развитием судорог. Оказание неотложной медицинской помощи при эклампсии. Осложнения эклампсии для матери и плода. Медицинская реабилитация женщин, перенесших преэклампсию/ эклампс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HЕLLР-синдром, острая жировая дистрофия печени, холестатический гепатоз беременных: диагностика, дифференциальная диагностика, осложнения для матери и плода, лечебная тактика, оказание неотложной медицинской помощи на догоспитальном этап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беременных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, обоснование показаний к оперативному родоразрешению. Оформление медицинск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доношенная и переношенная беремен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причины невынашивания беременности (генетические, эндокринные, инфекционные, анатомические, комбинированные), патогенез в зависимости от этиологии, диагностика. Самопроизвольный выкидыш и преждевременные роды. Стадии развития самопроизвольного аборта (угрожающий, начинающийся, аборт в ходу, неполный и полный аборт), лечение в зависимости от стад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тика ведения беременных с угрожающими преждевременными родами. Лекарственные средства, применяемые при лечении угрозы прерывания беременности, методика назначения. Профилактика синдрома дыхательных расстройств у плода. Выбор метода родоразрешения при недоношенной беременности. Течение и особенности ведения преждевременных р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невынашивания беременности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ереношенная беременность: этиология, патогенез, диагностика, профилактика, тактика ведения беременности. Дифференциальная диагностика переношенной и пролонгированной беременности. Диагностика, течение и тактика ведения запоздалых р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беременных и рожениц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, ведения беременности и родов, обоснование показаний к оперативному родоразрешению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. Беременность и роды при неправильных положениях и предлежаниях пл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еречное и косое положения плода: этиология, диагностика, принципы ведения беременности и р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зовые предлежания плода: классификация, диагностика, особенности течения и ведения беременности, р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гибательные предлежания головки: этиология, диагностика, биомеханизм родов, принципы родораз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беременных и рожениц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, обоснование показаний к оперативному родоразрешению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9. Родовой травматизм матер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рывы матки во время беременности, в родах и послеродовом периоде: клинические проявления, диагностика, лечебная такт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рывы наружных половых органов, промежности, шейки матки, влагалища: клинические проявления, диагностика, лечебная тактика. Тактика ведения пациентов при нарастающей гемато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ыв и расхождение лонного сочленения: клинические проявления, диагностика, лечебная т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родильниц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, обоснование показаний к оперативному вмешательству. Оформление медицинск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.10. Кровотечения в акушерстве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едлежание плаценты, преждевременная отслойка нормально расположенной плаценты: определение понятий, классификация, диагностика, дифференциальная диагностика, лечебная т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вотечения в последовом и раннем послеродовом периодах (нарушения отделения плаценты и выделения последа, гипотония и атония матки): этиология, патогенез, клиническая картина, методы остановки гипотонического кровотечения, алгоритм оказания неотложной медицинской помощи при гипотоническом кровотеч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ррагический шок: причины, клиническая картина, диагностика, лечебные мероприятия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восполнения массивной кровопотери. Показания и правила проведения гемотрансфуз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диссеминированного внутрисосудистого свертывания крови: причины, клиническая картина, диагностика, лечебные мероприятия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болия околоплодными водами: факторы риска, клинические проявления, оказание неотложной медицинск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акушерскими кровотечениями (сбор жалоб и анамнеза заболевания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, обоснование показаний к оперативному вмешательству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1. Физиология и патология послеродового пери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организме женщины при нормальном течении послеродового периода. Гигиена родильниц, уход за молочными железами, уход за швами на промежности. Принципы грудного вскармливания. Преимущества совместного пребывания матери и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послеродовых септических заболеваний. Клинические формы септических заболеваний (послеродовая язва, метроэндометрит, тромбофлебит, параметрит, пельвиоперитонит): клиническая картина, диагностика, принципы лечения. Перитонит после кесарева сечения, особенности течения.</w:t>
      </w:r>
    </w:p>
    <w:p>
      <w:pPr>
        <w:pStyle w:val="Normal"/>
        <w:tabs>
          <w:tab w:val="clear" w:pos="708"/>
          <w:tab w:val="left" w:pos="-993" w:leader="none"/>
        </w:tabs>
        <w:ind w:firstLine="709"/>
        <w:jc w:val="both"/>
        <w:rPr/>
      </w:pPr>
      <w:r>
        <w:rPr>
          <w:sz w:val="28"/>
          <w:szCs w:val="28"/>
        </w:rPr>
        <w:t>Сепсис, инфекционно-токсический шок: диагностика, интенсивная терапия, профилактика, медицинская реабилит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послеродовых маститов, клиническая картина, диагностика, принципы лечения, дифференциальная диагностика с маститоподобной формой рака молочной желез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послеродовых гнойно-септических заболев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родильниц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. Оформление медицинской документаци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инекология</w:t>
      </w:r>
    </w:p>
    <w:p>
      <w:pPr>
        <w:pStyle w:val="Normal"/>
        <w:tabs>
          <w:tab w:val="clear" w:pos="708"/>
          <w:tab w:val="left" w:pos="-57" w:leader="none"/>
        </w:tabs>
        <w:ind w:firstLine="709"/>
        <w:jc w:val="both"/>
        <w:rPr/>
      </w:pPr>
      <w:r>
        <w:rPr>
          <w:b/>
          <w:sz w:val="28"/>
          <w:szCs w:val="28"/>
        </w:rPr>
        <w:t>2.1. Нарушения менструальной функции</w:t>
      </w:r>
    </w:p>
    <w:p>
      <w:pPr>
        <w:pStyle w:val="Normal"/>
        <w:tabs>
          <w:tab w:val="clear" w:pos="708"/>
          <w:tab w:val="left" w:pos="-57" w:leader="none"/>
        </w:tabs>
        <w:ind w:firstLine="709"/>
        <w:jc w:val="both"/>
        <w:rPr/>
      </w:pPr>
      <w:r>
        <w:rPr>
          <w:sz w:val="28"/>
          <w:szCs w:val="28"/>
        </w:rPr>
        <w:t>Дисменореи, дисфункциональные маточные кровотечения в различные возрастные периоды жизни женщины: клинические проявления, диагностика, методы лечения и профилактика.</w:t>
      </w:r>
    </w:p>
    <w:p>
      <w:pPr>
        <w:pStyle w:val="Normal"/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Осмотр пациентов с нарушениями менструальной функции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. Оформление медицинской документации.</w:t>
      </w:r>
    </w:p>
    <w:p>
      <w:pPr>
        <w:pStyle w:val="Normal"/>
        <w:tabs>
          <w:tab w:val="clear" w:pos="708"/>
          <w:tab w:val="left" w:pos="-57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Воспалительные заболевания женских половых орган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пидемиология воспалительных заболеваний женских половых органов, классификация, пути распространения инфекции (интраканаликулярный, гематогенный и лимфогенный), стадии воспаления. Клиническая картина острого, подострого и хронического течения заболеваний женских половых органов при различной локализации воспалительн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лечения воспалительных заболеваний женских половых органов: консервативные, оперативные, физиотерапевтические, санаторно-курорт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екции, передающиеся половым путем: клиническая картина, лабораторные методы диагностики, особенности антибактериальной терапии, критерии излеченности. Профилактика заболеваний, передающихся половым путе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Осмотр пациентов с воспалительными заболеваниями женских половых органов (сбор жалоб и анамнеза заболевания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. Оформление медицинской документа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2.3. Неотложные состояния в гинекологи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ная трубная беременность: особенности клинического течения трубного аборта и разрыва трубы, диагностика, дифференциальная диагностика, принципы лечения. Виды операций при нарушенной трубной беременности. Методы консервативного лечения эктопической беременности. Редкие формы эктопической беременности. Медицинская реабилитация после лечения нарушенной трубной беременно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шеечной беременности, основные принципы лечения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оплексия яичника: клинические формы, особенности клинического течения, диагностика, лечение, показания к оперативному лечению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крут субсерозного миоматозного узла, дегенерация и некроз миома-тозного узла: клинические проявления, диагностика, дифференциальная диагностика, лечение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Перекрут ножки новообразования яичника: клинические проявления, диагностика, дифференциальная диагностика с острым аппендицитом, почечной коликой, лечение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форация матки, виды. Тактика врача при выявлении перфорации матки при диагностических манипуляциях (выскабливание стенок матки, введение или извлечение внутриматочного контрацептива), проведении медицинского аборта. Консервативное и хирургическое лечение перфораций матки. </w:t>
      </w:r>
    </w:p>
    <w:p>
      <w:pPr>
        <w:pStyle w:val="Normal"/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Осмотр пациентов с неотложными состояниями (сбор жалоб и анамнеза заболевания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, обоснование показаний к оперативному вмешательству. Составление плана оперативного вмешательства. Ассистирование при выполнении оперативного вмешательств. Оформление медицинской документаци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УЧЕБНО-МЕТОДИЧЕСКАЯ КАРТА УЧЕБНОЙ ДИСЦИПЛИНЫ «АКУШЕРСВО И ГИНЕКОЛОГИЯ» ПРОФИЛЯ СУБОРДИНАТУРЫ «СКОРАЯ МЕДИЦИНСКАЯ ПОМОЩЬ»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15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271"/>
        <w:gridCol w:w="709"/>
        <w:gridCol w:w="870"/>
        <w:gridCol w:w="1080"/>
        <w:gridCol w:w="1980"/>
        <w:gridCol w:w="1980"/>
        <w:gridCol w:w="1457"/>
      </w:tblGrid>
      <w:tr>
        <w:trPr>
          <w:tblHeader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blHeader w:val="true"/>
          <w:trHeight w:val="1738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кушер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акушерско-гинекологической медицинской помощи в Республике Бела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‒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7-9</w:t>
            </w:r>
          </w:p>
        </w:tc>
      </w:tr>
      <w:tr>
        <w:trPr>
          <w:trHeight w:val="3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ологическая беременность. Перинат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‒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6-9, 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ологические р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‒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6-9, 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менность и роды у женщин с экстрагенитальными заболева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‒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9, 10, 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-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>Беременность и хирургические заболевания, доброкачественные новообразования органов малого т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‒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9, 10, 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-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эклампсия. Эклампсия. HELLP-синдром, острая жировая дистрофия печени, холестатический гепатоз берем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‒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, 9, 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6-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ношенная и переношенная берем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‒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9, 10, 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-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менность и роды при неправильных положениях и предлежаниях пл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‒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9, 10, 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-9, 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овой травматизм мате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‒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6-9, 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вотечения в акушер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‒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8, 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6-9, 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ология и патология послеродового пери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‒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6-9, 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ине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‒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it-IT"/>
              </w:rPr>
            </w:pPr>
            <w:r>
              <w:rPr>
                <w:b/>
                <w:sz w:val="26"/>
                <w:szCs w:val="26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31" w:hanging="0"/>
              <w:jc w:val="center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я менструальной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‒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 4, 6, 7, 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-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алительные заболевания женских пол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‒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 4, 6, 7, 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-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тложные состояния в гинек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‒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 4, 6, 8, 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6-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Акушерство : учеб. пособие / под ред. С. Н. Занько, Л. Е. Радецкой. – Витебск : ВГМУ, 2017. – 38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Акушерство : учеб. пособие / под ред. Ю. К. Малевича. – Минск : Беларусь, 2017. – 51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Гинекология : учеб. пособие / под ред. Ю. К. Малевича. – Минск : Беларусь, 2018. – 320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некология : нац. рук. : крат. изд. / Э. К. Айламазян [и др.] ; под ред. Г. М. Савельевой, Г. Т. Сухих, И. Б. Манухина. – Москва : ГЭОТАР-Медиа, 2017. – 69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Акушерство : учебник / под ред. В. Е. Радзинского, А. М. Фукса. – М. : ГЭОТАР – Медиа, 2016. – 10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Гинекология : учебник / под ред. В. Е. Радзинского, А. М. Фукса. – М. : ГЭОТАР – Медиа, 2014. – 1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фекционно-воспалительные заболевания в акушерстве и гинекологии. Руководство / под ред. Э. К. Айламазяна. – М. : ГЭОТАР – Медиа, 2016. – 3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еотложная помощь в акушерстве и гинекологии / В. Н. Серов, И. И. Баранов, О. Г. Пекарев и др. – М. : ГЭОТАР – Медиа, 2017. – 2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уководство по амбулаторно–поликлинической помощи в акушерстве и гинекологии / под ред. В. Н. Серова, Г. Т. Сухих, В. Н. Прилепской, В. Е. Радзинского. – М.: ГЭОТАР–МЕД, 2016. – 113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Шехтман, М. М. Руководство по экстрагенитальной патологии у беременных / М. М. Шехтман. – М. : «Триада», 2014. – 816 с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ак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протокол «Медицинское наблюдение и оказание медицинской помощи женщинам в акушерстве и гинекологии» : постановление Министерства здравоохранения Республики Беларусь от 19.02.2018 № 17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акушерских, гинекологических отделений, женских консультац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составляют план лабораторно-инструментального обследования, интерпретируют результаты лабораторных и инструментальных методов исследований, формулируют диагноз, составляют план ведения беременности и родов, лечения или оперативного вмешательства, оформляют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акушерства, гинекологии и перинатологии, проработке тем (вопросов), вынесенных на самостоятельное изучение; подготовке к практическим занятиям, зачету, государственному экзаме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практических зан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ультимедийные презентации.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ебные видеофильмы.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дицинская документация: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99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дивидуальная карта беременной и родильницы (форма № 111/у).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99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менная карта (форма №113/у-07).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99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стория родов (форма №096/у).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99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едицинская карта амбулаторного больного (форма №025/у-07)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Медицинская карта стационарного пациента (форма№ 003/у-0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дели и муляжи (скелет женского таза, кукла акушерска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 xml:space="preserve">5. </w:t>
      </w:r>
      <w:r>
        <w:rPr>
          <w:sz w:val="28"/>
          <w:szCs w:val="28"/>
        </w:rPr>
        <w:t xml:space="preserve">Симуляционное оборудование для проведения наружного акушерского исследования, влагалищного исследования в родах, гинекологического осмотра, выскабливания матки при неполном аборте, контрольного ручного обследования матки, ручного отделения плаценты и выделения последа; набор для проведения первичного туалета новорожденно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«Стандартизированные» пациенты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итуационной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опро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экзамен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наружного акушерского иссле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дение влагалищного исследования в рода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дение гинекологического осмотра (осмотр при помощи зеркал, бимануальное влагалищно-абдоминальное исследование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ведение контрольного ручного обследования матк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ведение ручного отделения плаценты и выделения после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ведение выскабливания матки при неполном абор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ведение первичного туалета новорожденного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92190" cy="91579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958" t="3052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915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Наталья Иван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Заведующий кафедрой акушерства и гинекологии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0212)23 01 0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kusherstvo.vgmu@rambler.r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 Дмитрий Михайл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 кафедры акушерства и гинекологии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0212)23 01 0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kusherstvo.vgmu@rambler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изко Ирина Никола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акушерства и гинекологии учреждения образования «Витебский государственный ордена Дружбы народов медицинский университет», кандидат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0212)23 01 0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akusherstvo.vgmu@rambler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260"/>
        </w:tabs>
        <w:ind w:left="1260" w:hanging="360"/>
      </w:pPr>
      <w:rPr>
        <w:dstrike w:val="false"/>
        <w:strike w:val="false"/>
        <w:i w:val="false"/>
        <w:b w:val="false"/>
        <w:iCs w:val="false"/>
        <w:bCs w:val="false"/>
        <w:rFonts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b w:val="false"/>
        <w:iCs w:val="false"/>
        <w:bCs w:val="false"/>
        <w:rFonts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180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  <w:rPr>
        <w:dstrike w:val="false"/>
        <w:strike w:val="false"/>
        <w:i w:val="false"/>
        <w:b w:val="false"/>
        <w:iCs w:val="false"/>
        <w:bCs w:val="false"/>
        <w:rFonts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260"/>
        </w:tabs>
        <w:ind w:left="1260" w:hanging="360"/>
      </w:pPr>
      <w:rPr>
        <w:dstrike w:val="false"/>
        <w:strike w:val="false"/>
        <w:i w:val="false"/>
        <w:b w:val="false"/>
        <w:iCs w:val="false"/>
        <w:bCs w:val="false"/>
        <w:rFonts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1800"/>
      </w:pPr>
      <w:rPr>
        <w:rFonts w:cs="Times New Roman"/>
      </w:rPr>
    </w:lvl>
  </w:abstractNum>
  <w:abstractNum w:abstractNumId="8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u w:val="none"/>
      <w:vertAlign w:val="baseline"/>
    </w:rPr>
  </w:style>
  <w:style w:type="character" w:styleId="WW8Num4z0">
    <w:name w:val="WW8Num4z0"/>
    <w:qFormat/>
    <w:rPr>
      <w:rFonts w:cs="Times New Roman"/>
      <w:b/>
      <w:color w:val="000000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7">
    <w:name w:val="Сноска_"/>
    <w:qFormat/>
    <w:rPr>
      <w:sz w:val="11"/>
      <w:szCs w:val="11"/>
      <w:lang w:bidi="ar-SA"/>
    </w:rPr>
  </w:style>
  <w:style w:type="character" w:styleId="21">
    <w:name w:val="Заголовок №2_"/>
    <w:qFormat/>
    <w:rPr>
      <w:b/>
      <w:bCs/>
      <w:sz w:val="15"/>
      <w:szCs w:val="15"/>
      <w:lang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11">
    <w:name w:val="Абзац списка1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23">
    <w:name w:val="Текст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3">
    <w:name w:val="Текст3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9">
    <w:name w:val="Сноска"/>
    <w:basedOn w:val="Normal"/>
    <w:qFormat/>
    <w:pPr>
      <w:shd w:fill="FFFFFF" w:val="clear"/>
      <w:spacing w:lineRule="atLeast" w:line="240" w:before="0" w:after="60"/>
    </w:pPr>
    <w:rPr>
      <w:sz w:val="11"/>
      <w:szCs w:val="11"/>
      <w:lang w:val="en-US" w:eastAsia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0" w:after="240"/>
      <w:outlineLvl w:val="1"/>
    </w:pPr>
    <w:rPr>
      <w:b/>
      <w:bCs/>
      <w:sz w:val="15"/>
      <w:szCs w:val="15"/>
      <w:lang w:val="en-US" w:eastAsia="en-US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31">
    <w:name w:val=" Знак Знак3 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jpe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56:00Z</dcterms:created>
  <dc:creator>Ira</dc:creator>
  <dc:description/>
  <cp:keywords/>
  <dc:language>en-US</dc:language>
  <cp:lastModifiedBy>Марина Витальевна Пилипушко</cp:lastModifiedBy>
  <cp:lastPrinted>2019-02-27T14:39:00Z</cp:lastPrinted>
  <dcterms:modified xsi:type="dcterms:W3CDTF">2019-04-02T12:42:00Z</dcterms:modified>
  <cp:revision>8</cp:revision>
  <dc:subject/>
  <dc:title>МИНИСТЕРСТВО ЗДРАВООХРАНЕНИЯ РЕСПУБЛИКИ БЕЛАРУСЬ</dc:title>
</cp:coreProperties>
</file>