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7" w:gutter="0" w:header="0" w:top="0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Анестезиология и реаниматология» профиля субординатуры «Скорая медицинская помощь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</w:t>
        <w:br/>
        <w:t>по специальности 1-79 01 01 «Лечебное дело», утвержденного и введенного</w:t>
        <w:br/>
        <w:t>в действие постановлением Министерства образования Республики Беларусь</w:t>
        <w:br/>
        <w:t>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Н. Осмоловский, доцент кафедры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Е.В. Никити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Кафедра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А.М. Дзядзько, заведующий отделом анестезиологии, реанимации и интенсивной терапии учреждения здравоохранения «9-я городская клиническая больница г. Минска», доктор медицинских наук, доцент</w:t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before="0" w:after="120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Кафедрой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0 от 30.05.2018);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нестезиология и реаниматология» – учебная дисциплина, содержащая систематизированные научные знания о методиках защиты организма от хирургической агрессии с применением анестезии, методах управления или временном замещении жизненно важных функций организма пациента во время хирургических вмешательств, в раннем послеоперационном периоде, а также методах интенсивной терапии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Анестезиология и реаниматология» профиля субординатуры «Скорая медицинская помощь» ‒ формирование у студентов </w:t>
      </w:r>
      <w:r>
        <w:rPr>
          <w:color w:val="000000"/>
          <w:sz w:val="28"/>
          <w:szCs w:val="28"/>
        </w:rPr>
        <w:t xml:space="preserve">академических, социально-личностных и профессиональных компетенций по оптимизации анестезиологического обеспечения на догоспитальном этапе, основ реанимации и интенсивной терапии при терминальных и критических состояниях. </w:t>
      </w:r>
    </w:p>
    <w:p>
      <w:pPr>
        <w:pStyle w:val="Normal"/>
        <w:tabs>
          <w:tab w:val="clear" w:pos="708"/>
          <w:tab w:val="left" w:pos="1080" w:leader="none"/>
          <w:tab w:val="left" w:pos="206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преподавания учебной дисциплины состоят в формировании и углублении у студентов </w:t>
      </w:r>
      <w:r>
        <w:rPr>
          <w:sz w:val="28"/>
          <w:szCs w:val="28"/>
        </w:rPr>
        <w:t>научных знаний 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руктуре и организации анестезиолого-реанимационной помощи в Республике Беларусь, важнейших проявлениях типичных нарушений витальных функций организма человека, умений и навыков, необходимых д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нарушений гемодинамики, дыхания, метаболизма при терминальных и критических состоя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06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менения различных методов анестезии на догоспитальном этап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2062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я анестезии, реанимационных мероприятий и интенсивной терап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нестезиология и реанимат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Скорая медицинская помощь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spacing w:val="30"/>
          <w:sz w:val="28"/>
          <w:szCs w:val="28"/>
        </w:rPr>
        <w:t>Анатомия человека.</w:t>
      </w:r>
      <w:r>
        <w:rPr>
          <w:rStyle w:val="21"/>
          <w:sz w:val="28"/>
          <w:szCs w:val="28"/>
        </w:rPr>
        <w:t xml:space="preserve"> Строение и функции органов и систем организма человека. Возрастные особенности морфологических структур. Классификация внутренних органов по их топографии, происхождению, строению и выполняемым функциям. Анатомия и топография пищеварительной</w:t>
      </w:r>
      <w:r>
        <w:rPr>
          <w:rStyle w:val="21"/>
          <w:sz w:val="28"/>
          <w:szCs w:val="28"/>
          <w:lang w:val="ru-RU"/>
        </w:rPr>
        <w:t>,</w:t>
      </w:r>
      <w:r>
        <w:rPr>
          <w:rStyle w:val="21"/>
          <w:sz w:val="28"/>
          <w:szCs w:val="28"/>
        </w:rPr>
        <w:t xml:space="preserve"> дыхательной</w:t>
      </w:r>
      <w:r>
        <w:rPr>
          <w:rStyle w:val="21"/>
          <w:sz w:val="28"/>
          <w:szCs w:val="28"/>
          <w:lang w:val="ru-RU"/>
        </w:rPr>
        <w:t>,</w:t>
      </w:r>
      <w:r>
        <w:rPr>
          <w:rStyle w:val="21"/>
          <w:sz w:val="28"/>
          <w:szCs w:val="28"/>
        </w:rPr>
        <w:t xml:space="preserve"> сердечно-сосудистой, мочеполовой системы, органов кроветворения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1"/>
          <w:spacing w:val="30"/>
          <w:sz w:val="28"/>
          <w:szCs w:val="28"/>
          <w:lang w:val="en-US"/>
        </w:rPr>
        <w:t>Нормальная физиология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человека и механизмы их регуляции. Показатели функций организма здорового человека, их параметры в норме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rStyle w:val="21"/>
          <w:sz w:val="28"/>
          <w:szCs w:val="28"/>
        </w:rPr>
      </w:pPr>
      <w:r>
        <w:rPr>
          <w:rStyle w:val="21"/>
          <w:spacing w:val="30"/>
          <w:sz w:val="28"/>
          <w:szCs w:val="28"/>
        </w:rPr>
        <w:t>Патологическая физиология.</w:t>
      </w:r>
      <w:r>
        <w:rPr>
          <w:rStyle w:val="21"/>
          <w:sz w:val="28"/>
          <w:szCs w:val="28"/>
        </w:rPr>
        <w:t xml:space="preserve"> Причины, основные механизмы развития и исходы типовых патологических процессов. Закономерности нарушений функций органов и систем организма человека при воздействии факторов среды обитания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Реактивность организма человека и ее значение в патологии. Патофизиология гемостаза, обмена веществ, эндокринной системы, системы кроветворения, дыхания, кровообращения. Патофизиология желудочно-кишечного тракта, почек. Исходы болезней. Воспаление. Ответ острой фазы. Лихорадка: </w:t>
      </w:r>
      <w:r>
        <w:rPr>
          <w:rStyle w:val="21"/>
          <w:sz w:val="28"/>
          <w:szCs w:val="28"/>
          <w:lang w:val="ru-RU"/>
        </w:rPr>
        <w:t>с</w:t>
      </w:r>
      <w:r>
        <w:rPr>
          <w:rStyle w:val="21"/>
          <w:sz w:val="28"/>
          <w:szCs w:val="28"/>
        </w:rPr>
        <w:t>тадии</w:t>
      </w:r>
      <w:r>
        <w:rPr>
          <w:rStyle w:val="21"/>
          <w:sz w:val="28"/>
          <w:szCs w:val="28"/>
          <w:lang w:val="ru-RU"/>
        </w:rPr>
        <w:t>,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sz w:val="28"/>
          <w:szCs w:val="28"/>
          <w:lang w:val="ru-RU"/>
        </w:rPr>
        <w:t>б</w:t>
      </w:r>
      <w:r>
        <w:rPr>
          <w:rStyle w:val="21"/>
          <w:sz w:val="28"/>
          <w:szCs w:val="28"/>
        </w:rPr>
        <w:t>иологическое значение. Типовые нарушения обмена веществ</w:t>
      </w:r>
      <w:r>
        <w:rPr>
          <w:rStyle w:val="21"/>
          <w:sz w:val="28"/>
          <w:szCs w:val="28"/>
          <w:lang w:val="ru-RU"/>
        </w:rPr>
        <w:t>:</w:t>
      </w:r>
      <w:r>
        <w:rPr>
          <w:rStyle w:val="21"/>
          <w:sz w:val="28"/>
          <w:szCs w:val="28"/>
        </w:rPr>
        <w:t xml:space="preserve"> витаминов, белков, углеводов, липидов, нуклеиновых кислот, кислотно-щелочного состава. Экстремальные состояния (коллапс, шок, кома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1"/>
          <w:spacing w:val="30"/>
          <w:sz w:val="28"/>
          <w:szCs w:val="28"/>
          <w:lang w:val="en-US"/>
        </w:rPr>
        <w:t>Инфекционные болезни.</w:t>
      </w:r>
      <w:r>
        <w:rPr>
          <w:sz w:val="28"/>
          <w:szCs w:val="28"/>
        </w:rPr>
        <w:t xml:space="preserve"> Патогенез сепсиса, современная классификация, диагностика, лечение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1"/>
          <w:spacing w:val="30"/>
          <w:sz w:val="28"/>
          <w:szCs w:val="28"/>
          <w:lang w:val="en-US"/>
        </w:rPr>
        <w:t>Неврология и нейрохирургия.</w:t>
      </w:r>
      <w:r>
        <w:rPr>
          <w:sz w:val="28"/>
          <w:szCs w:val="28"/>
        </w:rPr>
        <w:t xml:space="preserve"> Острая сосудистая патология центральной нервной системы. Черепно-мозговая травма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/>
      </w:pPr>
      <w:r>
        <w:rPr>
          <w:rStyle w:val="21"/>
          <w:spacing w:val="30"/>
          <w:sz w:val="28"/>
          <w:szCs w:val="28"/>
        </w:rPr>
        <w:t xml:space="preserve">Пропедевтика внутренних болезней. </w:t>
      </w:r>
      <w:r>
        <w:rPr>
          <w:rStyle w:val="21"/>
          <w:sz w:val="28"/>
          <w:szCs w:val="28"/>
        </w:rPr>
        <w:t>Методика сбора анамнеза и обследования пациента. Клинические методы обследования пациента. Лабораторно-инструментальные исследования, цель проведения, характеристика. Основные клинические синдромы заболеваний системы дыхания, кровообращения, пищеварения, болезней печени, почек, системы крови, опорно-двигательного аппарата. Методы ухода за пациентами, выполнение основных сестринских манипуляций</w:t>
      </w:r>
      <w:r>
        <w:rPr>
          <w:rStyle w:val="130pt"/>
          <w:w w:val="100"/>
          <w:sz w:val="28"/>
          <w:szCs w:val="28"/>
        </w:rPr>
        <w:t>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spacing w:val="30"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>Послойное строение анатомических областей. Взаиморасположение (синтопия) органов, их проекция на кожу (голотопия), отношение к скелету (скелетотопия). Кровоснабжение, иннервация и лимфоот</w:t>
      </w:r>
      <w:r>
        <w:rPr>
          <w:rStyle w:val="21"/>
          <w:sz w:val="28"/>
          <w:szCs w:val="28"/>
          <w:lang w:val="ru-RU"/>
        </w:rPr>
        <w:t>т</w:t>
      </w:r>
      <w:r>
        <w:rPr>
          <w:rStyle w:val="21"/>
          <w:sz w:val="28"/>
          <w:szCs w:val="28"/>
        </w:rPr>
        <w:t>ок в условиях нормы и патологии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spacing w:val="30"/>
          <w:sz w:val="28"/>
          <w:szCs w:val="28"/>
        </w:rPr>
        <w:t xml:space="preserve">Внутренние болезни. </w:t>
      </w:r>
      <w:r>
        <w:rPr>
          <w:rStyle w:val="21"/>
          <w:sz w:val="28"/>
          <w:szCs w:val="28"/>
        </w:rPr>
        <w:t xml:space="preserve">Причины и механизмы развития осложнений типичных заболеваний внутренних органов. Клинические проявления неотложных состояний при заболеваниях органов дыхания, кровообращения, желудочно-кишечного тракта, мочевыводящих путей, системы крови </w:t>
      </w:r>
      <w:r>
        <w:rPr>
          <w:sz w:val="28"/>
          <w:szCs w:val="28"/>
        </w:rPr>
        <w:t>(острый коронарный синдром, инфаркт миокарда, тромбоэмболия легочной артерии, гипертонический криз, острые нарушения ритма и проводимости сердца, пневмония тяжелого течения, тяжелый приступ бронхиальной астмы, острая печеночная энцефалопатия, остр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ru-RU"/>
        </w:rPr>
        <w:t>врежд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чек</w:t>
      </w:r>
      <w:r>
        <w:rPr>
          <w:sz w:val="28"/>
          <w:szCs w:val="28"/>
        </w:rPr>
        <w:t>, гемолитический криз)</w:t>
      </w:r>
      <w:r>
        <w:rPr>
          <w:rStyle w:val="21"/>
          <w:sz w:val="28"/>
          <w:szCs w:val="28"/>
        </w:rPr>
        <w:t>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spacing w:val="30"/>
          <w:sz w:val="28"/>
          <w:szCs w:val="28"/>
        </w:rPr>
        <w:t>Хирургические болезни.</w:t>
      </w:r>
      <w:r>
        <w:rPr>
          <w:rStyle w:val="21"/>
          <w:sz w:val="28"/>
          <w:szCs w:val="28"/>
        </w:rPr>
        <w:t xml:space="preserve"> Методика обследования пациента при хирургических заболеваниях. Этиология, патогенез</w:t>
      </w:r>
      <w:r>
        <w:rPr>
          <w:rStyle w:val="21"/>
          <w:sz w:val="28"/>
          <w:szCs w:val="28"/>
          <w:lang w:val="ru-RU"/>
        </w:rPr>
        <w:t>,</w:t>
      </w:r>
      <w:r>
        <w:rPr>
          <w:rStyle w:val="21"/>
          <w:sz w:val="28"/>
          <w:szCs w:val="28"/>
        </w:rPr>
        <w:t xml:space="preserve"> клиническая картина, возможные осложнения. </w:t>
      </w:r>
      <w:r>
        <w:rPr>
          <w:sz w:val="28"/>
          <w:szCs w:val="28"/>
        </w:rPr>
        <w:t>Кровотечения. Основные принципы лечения острой кровопотери. Основы клинической трансфузиологии. Гемотрансфузия.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21"/>
          <w:spacing w:val="30"/>
          <w:sz w:val="28"/>
          <w:szCs w:val="28"/>
        </w:rPr>
        <w:t>Фармакология.</w:t>
      </w:r>
      <w:r>
        <w:rPr>
          <w:rStyle w:val="21"/>
          <w:sz w:val="28"/>
          <w:szCs w:val="28"/>
        </w:rPr>
        <w:t xml:space="preserve"> Классификация лекарственных средств. Фармакодинамика и фармакокинетика лекарственных средств. Механизмы действия лекарственных средств, побочные эффек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Анестезиология и реаниматология» профиля субординатуры «Скорая медицинская помощь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ы организации анестезиолого-реанимационной помощи в Республике Беларус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виды и методы аналгезии и анестезии, методики, показания и противопоказания к их использованию, особенности анестезии на догоспитальном этап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методы проведения кислородотерап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регуляции нарушений гемодинамики, дыхания, метаболизма при терминальных и критических состояни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терминальных и критических состоя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ы диагностики терминальных и критических состоя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ы коррекции нарушений гемодинамики, дыхания, метаболизма при терминальных и критических состояниях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бирать методы аналгезии и анестез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стейшие методики анестез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ть терминальные и критические состоя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для проведения сердечно-легочной реанимации и критерии ее прекращ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еанимационные мероприятия при клинической смерти с применением закрытого массажа сердца, искусственной вентиляции легких (ИВЛ) простейшими методами («рот-в-рот», «рот-в-нос»), с использованием ларингеальной маски, комбитьюба, вручную с помощью дыхательного мешка типа Амбу, с помощью портативного респирато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ефибриллятором-кардиовертером, наружным накожным электрокардиостимулято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осстанавливать проходимость дыхательных путей с помощью мануальных приемов, с использованием воздуховодов, ларингеальной маски, комбитьюба, коникотомии, чрескожной катетеризации трахеи, трахеостом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ределять показания к ИВ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иемы Геймлиха и Селли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результаты лабораторно-инструментальных исследов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ставлять план интенсивной терапии, назначать индивидуальную лекарственную терапию с учетом механизма действия, фармакокинетики и фармакодинамики лекарственных средств, предупреждения нежелательных побочных реакций, возможного взаимодействия при сопутствующем назначении других лекарственных сред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лекарственную форму, дозу и путь введения лекарственных средств, осуществлять режим дозир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уществлять внутривенный и/или внутрикостный доступ для введения лекарственных сред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медицинскую документаци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проведения базовой сердечно-легочной реанимации (приемами обеспечения проходимости дыхательных путей, ИВЛ, проведения непрямого массажа сердц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выками оценки тяжести состояния пациен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выками мониторного наблюдения за состоянием дыхательной, сердечно-сосудистой, мочевыделительной и других систем организма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пособами восстановления  проходимости дыхательных пу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респираторной поддерж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восстановления и поддержки эффективной гемодинам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рационального обезболи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адекватных доступов для введения лекарственных сред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первичной детокс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08 академических часов, их них 70 часов аудиторных</w:t>
      </w:r>
      <w:r>
        <w:rPr>
          <w:iCs/>
          <w:sz w:val="28"/>
          <w:szCs w:val="28"/>
        </w:rPr>
        <w:t xml:space="preserve"> и 38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70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>
          <w:b/>
          <w:b/>
          <w:bCs/>
          <w:smallCaps/>
          <w:color w:val="000000"/>
          <w:sz w:val="32"/>
          <w:szCs w:val="32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Т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>1. Структура и организация анестезиолого-реанимационной службы в Республике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rPr/>
            </w:pPr>
            <w:r>
              <w:rPr>
                <w:sz w:val="28"/>
                <w:szCs w:val="28"/>
              </w:rPr>
              <w:t>2. Мониторинг основных параметров жизнеобеспечения пациента в анестезиологии и реаним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color w:val="000000"/>
                <w:sz w:val="28"/>
                <w:szCs w:val="28"/>
              </w:rPr>
              <w:t>Методы пункции и катетеризации периферических и центральных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color w:val="000000"/>
                <w:sz w:val="28"/>
                <w:szCs w:val="28"/>
              </w:rPr>
              <w:t>Общая анестезиология. Виды анестезиологического пособия, применяемые на догоспитальном эта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5. Острая сердечно-сосудистая недостаточность: обморок, коллапс, 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6. Острые нарушения гемодина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7. Острая дыхатель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нсивная терапия при острой дыхательной недоста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  <w:r>
              <w:rPr>
                <w:bCs/>
                <w:color w:val="000000"/>
                <w:sz w:val="28"/>
                <w:szCs w:val="28"/>
              </w:rPr>
              <w:t>Интенсивная терапия острых дыхательных расстройств при некоторых экстремальных состоя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матозные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Острые от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Терминальные состояния. Сердечно-легочная реани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br w:type="page"/>
      </w:r>
      <w:r>
        <w:rPr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1. Структура и организация анестезиолого-реанимационной службы в Республике Беларусь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, регламентирующие деятельность </w:t>
      </w:r>
      <w:r>
        <w:rPr>
          <w:bCs/>
          <w:sz w:val="28"/>
          <w:szCs w:val="28"/>
        </w:rPr>
        <w:t>анестезиолого-реанимационной службы в Республике Беларусь</w:t>
      </w:r>
      <w:r>
        <w:rPr>
          <w:sz w:val="28"/>
          <w:szCs w:val="28"/>
        </w:rPr>
        <w:t xml:space="preserve">. Структура и организация деятельности отделений анестезиологии и реанимации. Показания для госпитализации и перевода пациентов в отделение анестезиологии и реанимации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ниторинг основных параметров жизнеобеспечения пациента в анестезиологии и реаниматолог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ониторинга в анестезиологии и реаниматологии. Методы объективного контроля состояния пациентов, применяемые в анестезиологии и реаниматологии. Понятия гемодинамического и респираторного мониторинга. Функциональный мониторинг (контроль температуры тела, диуреза, функций желудочно-кишечного тракта, деятельности центральной нервной системы и др.). Основной перечень параметров мониторинга при плановых и экстренных оперативных вмешательствах. Мониторинг эффективности обезболиван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Методы пункции и катетеризации периферических и центральных вен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несекция периферических вен, показания. Пункция и катетеризация подключичной вены. Пункция и катетеризация наружной и внутренней яремной вены. Пункция и катетеризация бедренной вены, артерий. Осложнения, особенности катетеризации вен при некоторых нестандартных ситуациях: ожоги, общее переохлаждени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ы введения лекарственных средств. Пункция центральных и периферических вен с методикой регистрации центрального венозного давления.  Особенности инфузионной терапии на догоспитальном эта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интенсивной терапии. Оформление учебной карты интенсивной терапии и мониторинга, протокола осмотра врача-анестезиолога-реаниматолога и другой медицинской документаци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Общая анестезиология. Виды анестезиологического пособия, применяемые на догоспитальном этап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анестезия: виды, клинические проявления, стадии. Лекарственные средства и аппаратура, используемые для общей ингаляционной анестез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нгаляционная общая анестезия. Классификация видов и методов неингаляционной общей анестезии: внутривенный, внутримышечный, внутрикостный, прямокишечный и др. Методы проведения неингаляционной анестезии различными анестетиками и их сочетаниями; показания, противопоказания; опасности, осложнения, их профилактика и леч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линическое применение мышечных релаксантов: опасности и осложнения, их профилактика и леч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ые методы общей анестезии. Комбинированная общая анестезия с мышечными релаксантами, нейролептаналгезия, атаральгезия, центральная анальгезия. Основные этапы комбинированной общей анестезии: период введения в анестезию, период поддержания анестезии, период выведения. Лекарственная седация. </w:t>
      </w:r>
      <w:r>
        <w:rPr>
          <w:color w:val="000000"/>
          <w:sz w:val="28"/>
          <w:szCs w:val="28"/>
        </w:rPr>
        <w:t>Фармакодинамика и сравнительная характеристика неингаляционных обезболивающих средств, применяемых на догоспитальном этапе, их преимущества и недостат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местной анестезии. Эпидуральная и спинальная анестезия, показания к применению, противопоказания. Местные анестетики, механизм действия, фармакодинамика. Подготовка к проведению местной анестезии. Осложнения местной анестезии, их профилактика и леч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бор метода анестезии на догоспитальном этап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интенсивной терапии. Оформление учебной карты интенсивной терапии и мониторинга, протокола осмотра врача-анестезиолога-реаниматолога и другой медицинской документ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трая сердечно-сосудистая недостаточность: обморок, коллапс, ш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морок (синкопе): определение, причины развития, классификация, клинические проявления, дифференциальная диагностика, лечебная т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апс: определение, причины развития, клинические проявления, лечебная такт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Шок: определение, причины развития, клиническая патофизиология, </w:t>
      </w:r>
      <w:r>
        <w:rPr>
          <w:color w:val="000000"/>
          <w:sz w:val="28"/>
          <w:szCs w:val="28"/>
        </w:rPr>
        <w:t xml:space="preserve"> классификация. Клинические проявления, изменения показателей гемодинамики, кислотно-основного состояния. Дифференциальная диагностика при различных видах шока. Интенсивная терапия в зависимости от вида шока. Тактика использования прессорных ами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в отделении реанимации и анестезиологии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интенсивной терапии. Оформление учебной карты интенсивной терапии и мониторинга, протокола осмотра врача-анестезиолога-реаниматолога и другой медицинской документа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стрые нарушения гемодинамик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трый коронарный синдром: определение понятия, классификация, клинические проявления, диагностика, интенсивная терап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нарушения ритма и проводимости сердца (тахиаритмии и брадиаритмии): клинические проявления, диагностика, интенсивная терап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омбоэмболия легочной артерии: патогенез, клинические проявления, диагностика, интенсивная терап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ая левожелудочковая недостаточность: патогенез, клинические проявления, диагностика, интенсивная терап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ложненный гипертонический криз: патогенез, клинические проявления, диагностика, интенсив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синдромом острой сердечно-сосудистой недостаточности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интенсивной терапии. Оформление учебной карты интенсивной терапии и мониторинга, протокола осмотра врача-анестезиолога-реаниматолога и другой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</w:t>
      </w:r>
      <w:r>
        <w:rPr>
          <w:b/>
          <w:sz w:val="28"/>
          <w:szCs w:val="28"/>
        </w:rPr>
        <w:t>Острая дыхательная недостаточно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трая дыхательная недостаточность (ОДН): определение, причины развития, патогенез, классификация, клинические проявления, диагностика.  Способы восстановления проходимости верхних дыхательных путей. Прием Геймлиха: показания к применению, методика проведения. Прием Селлика: показания к применению, методика проведения. </w:t>
      </w:r>
      <w:r>
        <w:rPr>
          <w:color w:val="000000"/>
          <w:sz w:val="28"/>
          <w:szCs w:val="28"/>
        </w:rPr>
        <w:t>Показания и методика проведения оксигенотерапии. Показания к переводу пациента на ИВЛ. Показания к коникотомии, чрескожной катетеризации трахеи, трахеостомии, возможные осложнения и их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синдромом острой дыхательной недостаточности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интенсивной терапии. Оформление учебной карты интенсивной терапии и мониторинга, протокола осмотра врача-анестезиолога-реаниматолога и другой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Интенсивная терапия при острой дыхательной недостаточнос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родные тела верхних дыхательных путей: клинические проявления, диагностика, лечебная т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туп бронхиальной астмы, астматический статус: клинические проявления, диагностика, интенсив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рингоспазм: причины развития, клинические проявления, диагностика, интенсив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торакс: виды, клинические проявления, диагностика, интенсив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 пневмония: причины развития, клинические проявления, диагностика, интенсив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ирационный синдром: причины развития, клинические проявления, диагностика, интенсивная тера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ый респираторный дистресс-синдром взрослых: причины развития, патогенез, клинические проявления, диагностика, интенсивная тера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синдромом острой дыхательной недостаточности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интенсивной терапии. Оформление учебной карты интенсивной терапии и мониторинга, протокола осмотра врача-анестезиолога-реаниматолога и другой медицинской документации.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Интенсивная терапия острых дыхательных расстройств при некоторых экстремальных состояния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топление: виды, п</w:t>
      </w:r>
      <w:r>
        <w:rPr>
          <w:color w:val="000000"/>
          <w:sz w:val="28"/>
          <w:szCs w:val="28"/>
        </w:rPr>
        <w:t xml:space="preserve">атофизиологический механизм, клинические проявления, оценка степени нарушения витальных функций, тактика реанимационных мероприятий на догоспитальном этапе. Особенности извлечения пострадавшего из воды. Методы восстановления проходимости дыхательных путей. Проведение ИВЛ и ее особенности. Методы восстановления кровообращения. Методы согревания пострадавшего. Особенности интенсивной терапии при утоплении в пресной и соленой во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еханическая асфиксия, повешение.</w:t>
      </w:r>
      <w:r>
        <w:rPr>
          <w:color w:val="000000"/>
          <w:sz w:val="28"/>
          <w:szCs w:val="28"/>
        </w:rPr>
        <w:t xml:space="preserve"> Виды асфиксий. Патофизиологические механизмы гипоксии при асфиксии. Клинические проявления. Методы восстановления проходимости дыхательных путей. Проведение ИВЛ и ее особенности. Методы восстановления кровообращения. Проведение кислородотерап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тофизиологические механизмы, развивающиеся при термическом воздействии. </w:t>
      </w:r>
      <w:r>
        <w:rPr>
          <w:bCs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атогенез, классификация, клинические проявления при общем перегревании, тепловом ударе, лихорадке, общем переохлаждении, отморожении. </w:t>
      </w:r>
      <w:r>
        <w:rPr>
          <w:bCs/>
          <w:color w:val="000000"/>
          <w:sz w:val="28"/>
          <w:szCs w:val="28"/>
        </w:rPr>
        <w:t>Лечебная тактика и особенности интенсивной терапии при перегревании, переохлаждении, отморожении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: особенности сбора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интенсивной терапии. Оформление учебной карты интенсивной терапии и мониторинга, протокола осмотра врача-анестезиолога-реаниматолога и другой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. Коматозные состоя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чины развития коматозных состояний: первичные и вторичные комы, эндокринн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ла ком Глаз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е клинические проявления. Схема обследования пациента, находящегося в коматозном состоянии. Констатация коматозного состояния. Недифференцированная интенсивная терапия коматозных состоя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церебральные комы: причины развития, особенности клинической картины, методы диагностики, лечебная т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ы при сахарном диабете: гипогликемическая, гипергликемические. Особенности клинической картины, методы диагностики. Лечебная тактика при гипогликемической и гиперкетоацидотической ком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ы при интоксикациях (экзогенные: алкогольная, при отравлении угарным газом, лекарственными средствами; эндогенные: уремическая, печеночная, гипоксическая). Особенности клинической картины, методы диагностики, лечебная т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с коматозными состояниями: особенности сбора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интенсивной терапии. Оформление учебной карты интенсивной терапии и мониторинга, протокола осмотра врача-анестезиолога-реаниматолога и другой медицинской документ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1. Острые отравл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лассификация ядов и отравлений. Стадии отравления: токсикогенная, соматоген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индромы токсического поражения внутренних органов. Методы диагностики острых отравлени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ика ведения пациента с острым отравлением. Общие принципы лечения острых отра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 метода детоксикации в зависимости от природы яда и клинической ситу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физиология, клиническая картина, диагностика, интенсивная терапия различных острых отравлений: отравления алкоголем и его суррогатами, снотворными и седативными средствами, фосфорорганическими соединениями, прижигающими жидкостями, угарным газом, грибами, органическими ядами при укусах ядовитых змей, насеком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трыми отравлениями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составление плана интенсивной терапии. Оформление учебной карты интенсивной терапии и мониторинга, протокола осмотра врача-анестезиолога-реаниматолога и другой медицинск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2. Терминальные состояния. Сердечно-легочная реаним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терминальных состояний. Виды остановки кровообр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зовая сердечно-легочная реанимация. Способы восстановления проходимости дыхательных путей. ИВЛ методами «изо рта в рот», «изо рта в нос», дыхательным мешком типа Амбу, с помощью портативного респиратора. Использование ларингеальной маски, комбитьюба. Методика проведения закрытого массажа сердца, осложнения и их профилактика. Показатели эффективности реанимацио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ная сердечно-легочная реанимация. Электроимпульсная терапия (дефибрилляция, кардиоверсия, электрическая кардиостимуляция): показания, методика проведения, показатели эффективности, возможные осложнения и их профилактика. Лекарственные средства, используемые при сердечно-легочной реанимации: показания к применению, дозы, порядок и пути введения (внутривенный, внутрикост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 биологической смерти. Показания для прекращения реанимационных мероприятий. Этические и социально-правовые проблемы, связанные с прекращением реанимации. Понятие «смерть мозга», юридические аспекты. Порядок констатации смерти пациента, протокол констатации смерти головного моз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(на симуляционном оборудовании) базовой и расширенной сердечно-легочной реанимации (непрямой массаж сердца, восстановление проходимости дыхательных путей, ИВЛ методами «изо рта в рот», «изо рта в нос», дыхательным мешком типа Амбу, медикаментозное обеспечение реанимационных мероприятий, электроимпульсная терапия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АНЕСТЕЗИОЛОГИЯ И РЕАНИМАТОЛОГИЯ» ПРОФИЛЯ СУБОРДИНАТУРЫ «СКОРАЯ МЕДИЦИНСКАЯ ПОМОЩЬ»</w:t>
      </w:r>
    </w:p>
    <w:tbl>
      <w:tblPr>
        <w:tblW w:w="148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404"/>
        <w:gridCol w:w="709"/>
        <w:gridCol w:w="991"/>
        <w:gridCol w:w="991"/>
        <w:gridCol w:w="993"/>
        <w:gridCol w:w="1700"/>
        <w:gridCol w:w="141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7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58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и организация анестезиолого-реанимационной службы в Республике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9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основных параметров жизнеобеспечения пациента в анестезиологии и реанимат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6, 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етоды пункции и катетеризации периферических и центральных ве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9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ая анестезиология. Виды анестезиологического пособия, применяемые на догоспитальном этап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9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ая сердечно-сосудистая недостаточность: обморок, коллапс, 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трые нарушения гемодина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9, 10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ая дыхатель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8,9,10, 13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нсивная терапия при острой дыхатель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7, 9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тенсивная терапия острых дыхательных расстройств при некоторых экстремальных состоя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7, 8-10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тозны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от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нальные состояния. Сердечно-легочная реани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8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276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я, реаниматология, интенсивная терапия : учебник для студентов учреждений высшего профессионального образования / С. А. Сумин, И. И. Долгина. М. : Медицинское информационное агентство, 2015. –  496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5" w:leader="none"/>
          <w:tab w:val="left" w:pos="1134" w:leader="none"/>
        </w:tabs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икитина, Е.В. Анестезиология и реаниматология : учебно-методическое пособие в 2-х частях / Е. В. Никитина, А. Н. Мамась, В. Я. Родионов, А. Н. Осмоловский, А. Н. Кизименко, В. В. Шварёнок, И. М. Самсонова. Витебск : ВГМУ, 2016. – 684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курс анестезиологии : пособие для студентов учреждений высш. образования, обучающихся по специальности «Лечебное дело» / Р. Э. Якубцевич [и др.] ; под ред. Р. Э. Якубцевича. – Гродно : ГрГМУ, 2016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зименко, А. Н. Общая и местная анестезии : учебно-методическое пособие / А. Н. Кизименко. Витебск : ВГМУ, 2015. – 213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ина, Е. В. Мониторинг в анестезиологии и интенсивной терапии : учеб.-метод. пособие / Е. В. Никитина. – Витебск : ВГМУ, 2015. – 125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еотложной помощи в клинике внутренних болезней : учеб.-метод. пособие для студентов учреждений высш. образования, обучающихся по специальности «Лечебное дело» / В. И. Козловский [и др.]. ‒ Витебск : ВГМУ. ‒ 2017. ‒ 243 с. 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5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моловский, А. Н. Интенсивная терапия заболеваний, сопровождающихся острой дыхательной недостаточностью : учеб.-метод. пособие для студентов учреждений высш. образования, обучающихся по специальности «Лечебное дело» / Осмоловский А. Н., Родионов В. Я. ‒ Витебск : ВГМУ, 2017. ‒ 216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5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работка практических навыков и умений. Эталоны симуляционных модулей оказания медицинской помощи : пособие для студентов учреждения высш. образования, обучающихся по специальности «Лечебное дело» / В. В. Редненко [и др.]. ‒ Витебск : ВГМУ, 2016. ‒ 127 с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смыцкий, О. Т. Анестезиология и реаниматология : учеб. пособие для студентов учреждений высш. образования по специальностям «Лечебное дело», «Педиатрия» / О. Т. Прасмыцкий, С. С. Грачев. – Минск : Новое знание, 2017. – 30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5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смыцкий О. Т. Анафилактический шок : учеб.-метод, пособие / О. Т. Прасмыцкий, И. З. Ялонецкий. – Минск : БГМУ, 2015. – 3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констатации смерти : постановление Министерства здравоохранения Республики Беларусь от 20.12.2008 № 22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линических протоколов «Экстренная медицинская помощь пациентам с анафилаксией», «Диагностика и лечение системной токсичности при применении местных анестетиков» : постановление Министерства здравоохранения Республики Беларусь от 01.06.2017 № 50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 утверждении клинического протокола «Ранняя диагностика и интенсивная терапия острого респираторного дистресс-синдрома у пациентов с тяжелыми пневмониями вирусно-бактериальной этиологии» : постановление Министерства здравоохранения Республики Беларусь от 01.06.2017 № 48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екоторых клинических протоколов диагностики и лечения заболеваний системы кровообращения : постановление Министерства здравоохранения Республики Беларусь от 06.06.2017 № 5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процессе используются технологии симуляционного обучения, рейтинговая система обучения, тестовая система оценивания уровня компетен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реанимации, анестезиологии и интенсивной терапии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оценивают тяжесть состояния пациента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составлять алгоритм интенсивной терапии, оформлять медицинскую документацию. Практическая подготовка обеспечивается решением студентами ситуационных задач, тестовых заданий, отработкой практических навыков, проведением медицинских вмешательств с использованием электронно-механических, виртуальных и многокомпонентных симулятор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презентаций и кратких докладов по наиболее актуальным проблемам анестезиологии и реанима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</w:t>
      </w:r>
      <w:r>
        <w:rPr>
          <w:color w:val="000000"/>
          <w:sz w:val="28"/>
          <w:szCs w:val="28"/>
        </w:rPr>
        <w:t>едицинские карты стационарного пациента</w:t>
      </w:r>
      <w:r>
        <w:rPr>
          <w:sz w:val="28"/>
          <w:szCs w:val="28"/>
        </w:rPr>
        <w:t>, карта интенсивной терапии и мониторинга, протокол осмотра врача-анестезиолога-реаниматоло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Интерпретация лабораторных и инструментальных методов исследований (функциональных, лучевых и др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Ди</w:t>
      </w:r>
      <w:r>
        <w:rPr>
          <w:sz w:val="28"/>
          <w:szCs w:val="28"/>
        </w:rPr>
        <w:t>агностика клинической смер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 Оценка уровня созна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Оценка дыха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4. Оценка кровообраще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 Выполнение базового комплекса сердечно-легочной реанимации (один реаниматор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6. Выполнение базового комплекса сердечно-легочной реанимации </w:t>
      </w:r>
      <w:r>
        <w:rPr>
          <w:sz w:val="28"/>
          <w:szCs w:val="28"/>
          <w:lang w:val="ru-RU"/>
        </w:rPr>
        <w:t>(два реаниматора)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7. Выполнение тройного приема Сафа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еспечение проходимости дыхательных путей </w:t>
      </w:r>
      <w:r>
        <w:rPr>
          <w:sz w:val="28"/>
          <w:szCs w:val="28"/>
          <w:lang w:val="ru-RU"/>
        </w:rPr>
        <w:t xml:space="preserve">мануальным методом, </w:t>
      </w:r>
      <w:r>
        <w:rPr>
          <w:sz w:val="28"/>
          <w:szCs w:val="28"/>
        </w:rPr>
        <w:t>посредством установки воздуховода Гведел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Обеспечение проходимости дыхательных путей посредством </w:t>
      </w:r>
      <w:r>
        <w:rPr>
          <w:sz w:val="28"/>
          <w:szCs w:val="28"/>
          <w:lang w:val="ru-RU"/>
        </w:rPr>
        <w:t>применения ларингеальной маск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Обеспечение проходимости дыхательных путей посредством </w:t>
      </w:r>
      <w:r>
        <w:rPr>
          <w:sz w:val="28"/>
          <w:szCs w:val="28"/>
          <w:lang w:val="ru-RU"/>
        </w:rPr>
        <w:t>введения комбитьюб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ыполнение коникотомии.</w:t>
      </w:r>
    </w:p>
    <w:p>
      <w:pPr>
        <w:pStyle w:val="Defaul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Выполнение чрескожной катетеризации трахе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>. ИВЛ методом «изо рта в рот», «изо рта в нос»</w:t>
      </w:r>
      <w:r>
        <w:rPr>
          <w:sz w:val="28"/>
          <w:szCs w:val="28"/>
          <w:lang w:val="ru-RU"/>
        </w:rPr>
        <w:t>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ИВЛ </w:t>
      </w:r>
      <w:r>
        <w:rPr>
          <w:sz w:val="28"/>
          <w:szCs w:val="28"/>
          <w:lang w:val="ru-RU"/>
        </w:rPr>
        <w:t>дыхательным</w:t>
      </w:r>
      <w:r>
        <w:rPr>
          <w:sz w:val="28"/>
          <w:szCs w:val="28"/>
        </w:rPr>
        <w:t xml:space="preserve"> мешком </w:t>
      </w:r>
      <w:r>
        <w:rPr>
          <w:sz w:val="28"/>
          <w:szCs w:val="28"/>
          <w:lang w:val="ru-RU"/>
        </w:rPr>
        <w:t xml:space="preserve">типа </w:t>
      </w:r>
      <w:r>
        <w:rPr>
          <w:sz w:val="28"/>
          <w:szCs w:val="28"/>
        </w:rPr>
        <w:t>Амб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Закрытый массаж сердц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пределение п</w:t>
      </w:r>
      <w:r>
        <w:rPr>
          <w:sz w:val="28"/>
          <w:szCs w:val="28"/>
        </w:rPr>
        <w:t>оказа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эффективности реанима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Определение критериев прекращения реанима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енесекци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ru-RU"/>
        </w:rPr>
        <w:t>19. Пункция и катетеризация периферических вен.</w:t>
      </w:r>
    </w:p>
    <w:p>
      <w:pPr>
        <w:pStyle w:val="Defaul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Пункция и катетеризация подключичной вены.</w:t>
      </w:r>
    </w:p>
    <w:p>
      <w:pPr>
        <w:pStyle w:val="Defaul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 Пункция и катетеризация наружной и внутренней яремных вен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ru-RU"/>
        </w:rPr>
        <w:t>22. В</w:t>
      </w:r>
      <w:r>
        <w:rPr>
          <w:sz w:val="28"/>
          <w:szCs w:val="28"/>
        </w:rPr>
        <w:t>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лекарственных средств при расширенной реанима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. Проведение электроимпульсной терапии монофазным дефибрилляторо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 Проведение электроимпульсной терапии бифазным дефибрилляторо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 Проведение наружной накожной электрокардиостимуляц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Проведение </w:t>
      </w:r>
      <w:r>
        <w:rPr>
          <w:sz w:val="28"/>
          <w:szCs w:val="28"/>
          <w:lang w:val="ru-RU"/>
        </w:rPr>
        <w:t>кислородотерапи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 Промывание желудка зондовым методом.</w:t>
      </w:r>
      <w:r>
        <w:rPr>
          <w:sz w:val="28"/>
          <w:szCs w:val="28"/>
        </w:rPr>
        <w:t xml:space="preserve"> </w:t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нтенсивная терапия</w:t>
      </w:r>
      <w:r>
        <w:rPr>
          <w:sz w:val="28"/>
          <w:szCs w:val="28"/>
        </w:rPr>
        <w:t xml:space="preserve"> при: 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родных телах верхних дыхательных путей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еханической асфиксии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вешении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топлении в пресной вод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топлении в морской вод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м приступе бронхиальной астмы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й пневмонии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эмболии легочной артерии</w:t>
      </w:r>
      <w:r>
        <w:rPr>
          <w:sz w:val="28"/>
          <w:szCs w:val="28"/>
          <w:lang w:val="ru-RU"/>
        </w:rPr>
        <w:t>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м коронарном синдром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х ритма и проводимости сердца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филактическом шок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генном шок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иповолемическом шок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ептическом шок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альной астме</w:t>
      </w:r>
      <w:r>
        <w:rPr>
          <w:sz w:val="28"/>
          <w:szCs w:val="28"/>
          <w:lang w:val="ru-RU"/>
        </w:rPr>
        <w:t>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е легких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сложненном </w:t>
      </w:r>
      <w:r>
        <w:rPr>
          <w:sz w:val="28"/>
          <w:szCs w:val="28"/>
        </w:rPr>
        <w:t>гипертоническом криз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гликемической ком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кетонемической коме</w:t>
      </w:r>
      <w:r>
        <w:rPr>
          <w:sz w:val="28"/>
          <w:szCs w:val="28"/>
          <w:lang w:val="ru-RU"/>
        </w:rPr>
        <w:t>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лкогольной ком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травлении суррогатами алкоголя.</w:t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tabs>
          <w:tab w:val="clear" w:pos="708"/>
          <w:tab w:val="left" w:pos="808" w:leader="none"/>
        </w:tabs>
        <w:spacing w:lineRule="auto" w:line="240" w:before="0" w:after="0"/>
        <w:ind w:right="4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814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ловский Александр Никола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riza_1970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Екатерина Владими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анестезиологии и реаниматологии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33 316102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0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30pt">
    <w:name w:val="Заголовок №1 (3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7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 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120" w:after="1020"/>
      <w:jc w:val="center"/>
    </w:pPr>
    <w:rPr>
      <w:sz w:val="18"/>
      <w:szCs w:val="18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e-B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16:00Z</dcterms:created>
  <dc:creator>Svetlana</dc:creator>
  <dc:description/>
  <cp:keywords/>
  <dc:language>en-US</dc:language>
  <cp:lastModifiedBy>Наталья Аксючиц</cp:lastModifiedBy>
  <cp:lastPrinted>2018-07-19T10:47:00Z</cp:lastPrinted>
  <dcterms:modified xsi:type="dcterms:W3CDTF">2019-01-11T13:10:00Z</dcterms:modified>
  <cp:revision>3</cp:revision>
  <dc:subject/>
  <dc:title>О переносе рабочего дня с понедельника 6 января  на субботу 4 января 2003 года</dc:title>
</cp:coreProperties>
</file>