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Инфекционные болезни» профиля субординатуры «Скорая медицинская помощь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М. Семенов, </w:t>
      </w:r>
      <w:r>
        <w:rPr>
          <w:sz w:val="28"/>
          <w:szCs w:val="28"/>
        </w:rPr>
        <w:t>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И. Дмитраченко, </w:t>
      </w:r>
      <w:r>
        <w:rPr>
          <w:bCs/>
          <w:sz w:val="28"/>
          <w:szCs w:val="28"/>
        </w:rPr>
        <w:t xml:space="preserve">профессор кафедры инфекционных болезней с курсом </w:t>
      </w:r>
      <w:r>
        <w:rPr>
          <w:sz w:val="28"/>
          <w:szCs w:val="28"/>
        </w:rPr>
        <w:t>факультета повышения квалификации и переподготовки кадров</w:t>
      </w:r>
      <w:r>
        <w:rPr>
          <w:bCs/>
          <w:sz w:val="28"/>
          <w:szCs w:val="28"/>
        </w:rPr>
        <w:t xml:space="preserve"> 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.Ф. Акулич, </w:t>
      </w:r>
      <w:r>
        <w:rPr>
          <w:sz w:val="28"/>
          <w:szCs w:val="28"/>
        </w:rPr>
        <w:t xml:space="preserve">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.В. Ляховская, </w:t>
      </w:r>
      <w:r>
        <w:rPr>
          <w:sz w:val="28"/>
          <w:szCs w:val="28"/>
        </w:rPr>
        <w:t xml:space="preserve">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В. Евдокимова, </w:t>
      </w:r>
      <w:r>
        <w:rPr>
          <w:sz w:val="28"/>
          <w:szCs w:val="28"/>
        </w:rPr>
        <w:t xml:space="preserve">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а инфекционных болезней учреждения образования «Гомельский государственный медицинский университет»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И.А.Карпов, заведующий кафедрой инфекционных болезней учреждения образования «Белорусский государственный медицинский университет», главный внештатный инфекционист Министерства здравоохранения Республики Беларусь, доктор медицинских наук, профессор</w:t>
      </w:r>
    </w:p>
    <w:p>
      <w:pPr>
        <w:pStyle w:val="TextBodyIndent"/>
        <w:ind w:left="0" w:hanging="0"/>
        <w:jc w:val="both"/>
        <w:rPr/>
      </w:pPr>
      <w:r>
        <w:rPr>
          <w:b/>
          <w:caps/>
          <w:color w:val="000000"/>
          <w:szCs w:val="28"/>
        </w:rPr>
        <w:t>Рекомендована к утверждению</w:t>
      </w:r>
      <w:r>
        <w:rPr>
          <w:b/>
          <w:color w:val="000000"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5 от 12.06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  <w:t>ПОЯСНИТЕЛЬНАЯ ЗАПИСКА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«Инфекционные болезни» – учебная дисциплина, содержащая систематизированные научные знания об этиологии, эпидемиологии, патогенезе, клинической картине, методах диагностики, лечения и профилактики инфекцион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учебной дисциплины «Инфекционные болезни» профиля субординатуры «Скорая медицинская помощь» – формирование у студентов академических, социально-личностных и профессиональных компетенций для оказания медицинской помощи пациентам с инфекционными заболеваниями, проведения профилактических и санитарно-противоэпидемических мероприятий в инфекционном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адачи </w:t>
      </w:r>
      <w:r>
        <w:rPr>
          <w:sz w:val="28"/>
          <w:szCs w:val="28"/>
        </w:rPr>
        <w:t>преподавания</w:t>
      </w:r>
      <w:r>
        <w:rPr>
          <w:spacing w:val="-4"/>
          <w:sz w:val="28"/>
          <w:szCs w:val="28"/>
        </w:rPr>
        <w:t xml:space="preserve"> учебной дисциплины состоят в </w:t>
      </w:r>
      <w:r>
        <w:rPr>
          <w:sz w:val="28"/>
          <w:szCs w:val="28"/>
        </w:rPr>
        <w:t>формировании у студентов научных знаний об этиологии и эпидемиологии инфекционных заболеваний, патогенетических механизмах развития патологического процесса, методах диагностики и лечения, а также проведении дифференциальной диагностики с заболеваниями со сходной симптоматикой, возможностях специфической и неспецифической профилактики инфекционных заболеваний, умений и навыков, необходимых для диагностики инфекционных заболеваний, проведения мероприятий по неотложной медицинской помощи и определении дальнейшей тактики лечения пациента с инфекционным заболе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Инфекционные болезни» профиля субординатуры «Скорая медицинская помощь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Патоморфологические </w:t>
      </w:r>
      <w:r>
        <w:rPr>
          <w:color w:val="000000"/>
          <w:sz w:val="28"/>
          <w:szCs w:val="28"/>
        </w:rPr>
        <w:t>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Дерматовенерология.</w:t>
      </w:r>
      <w:r>
        <w:rPr>
          <w:color w:val="000000"/>
          <w:sz w:val="28"/>
          <w:szCs w:val="28"/>
        </w:rPr>
        <w:t xml:space="preserve"> Дифференциальная диагностика кожных симптомов, наблюдаемых при инфекционных заболеваниях и дерматовенерологической патологии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Микробиология, вирусология, иммунология.</w:t>
      </w:r>
      <w:r>
        <w:rPr>
          <w:color w:val="000000"/>
          <w:sz w:val="28"/>
          <w:szCs w:val="28"/>
        </w:rPr>
        <w:t xml:space="preserve"> 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)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.</w:t>
      </w:r>
      <w:r>
        <w:rPr>
          <w:color w:val="000000"/>
          <w:sz w:val="28"/>
          <w:szCs w:val="28"/>
        </w:rPr>
        <w:t xml:space="preserve"> Патогенез инфекционных заболеваний, его влияние на клиническую картину. Принципы патогенетической терапии инфекционных заболеваний и неотложных состояний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.</w:t>
      </w:r>
      <w:r>
        <w:rPr>
          <w:color w:val="000000"/>
          <w:sz w:val="28"/>
          <w:szCs w:val="28"/>
        </w:rPr>
        <w:t xml:space="preserve"> Интерпретация результатов биохимических исследований биологических сред. Молекулярные механизмы действия токсинов, других факторов инвазии и агрессии, а также антибиотиков, противовирусных, противогрибковых, антипротозойных, антигельминтных лекарственных средств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Пропедевтика внутренних болезней.</w:t>
      </w:r>
      <w:r>
        <w:rPr>
          <w:color w:val="000000"/>
          <w:sz w:val="28"/>
          <w:szCs w:val="28"/>
        </w:rPr>
        <w:t xml:space="preserve"> Принципы и методы сбора анамнеза и физикального обследования пациентов с инфекционными заболеваниями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Клиническая иммунология, аллергология.</w:t>
      </w:r>
      <w:r>
        <w:rPr>
          <w:color w:val="000000"/>
          <w:sz w:val="28"/>
          <w:szCs w:val="28"/>
        </w:rPr>
        <w:t xml:space="preserve"> Дифференциальная диагностика проявлений и осложнений инфекционных заболеваний с проявлениями соматических заболеваний аллергического генеза. Диагностика и лечение осложнений инфекционных заболеваний аллергической природы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Оториноларингология.</w:t>
      </w:r>
      <w:r>
        <w:rPr>
          <w:color w:val="000000"/>
          <w:sz w:val="28"/>
          <w:szCs w:val="28"/>
        </w:rPr>
        <w:t xml:space="preserve"> Оториноларингологические проявления инфекционных заболеваний, диагностика и лечение. Дифференциальная диагностика соматических поражений оториноларингологических органов с инфекционными поражениями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фтальмология. </w:t>
      </w:r>
      <w:r>
        <w:rPr>
          <w:color w:val="000000"/>
          <w:sz w:val="28"/>
          <w:szCs w:val="28"/>
        </w:rPr>
        <w:t>Офтальмологические проявления инфекционных заболеваний, их диагностика и лечение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Онкология.</w:t>
      </w:r>
      <w:r>
        <w:rPr>
          <w:color w:val="000000"/>
          <w:sz w:val="28"/>
          <w:szCs w:val="28"/>
        </w:rPr>
        <w:t xml:space="preserve"> ВИЧ-ассоциированные новообразования. Дифференциальная диагностика проявлений инфекционных заболеваний с симптомами онкологической патологии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нутренние болезни. </w:t>
      </w:r>
      <w:r>
        <w:rPr>
          <w:color w:val="000000"/>
          <w:sz w:val="28"/>
          <w:szCs w:val="28"/>
        </w:rPr>
        <w:t>Дифференциальная диагностика клинических проявлений инфекционных и соматических заболеваний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Хирургические болезни.</w:t>
      </w:r>
      <w:r>
        <w:rPr>
          <w:color w:val="000000"/>
          <w:sz w:val="28"/>
          <w:szCs w:val="28"/>
        </w:rPr>
        <w:t xml:space="preserve"> Дифференциальная диагностика клинических проявлений инфекционных и хирургических заболеваний (симптомов кишечных инфекций, «острого живота» и др.). Дифференциальная диагностика инвазивных диарей различной этиологии. Диагностика гнойных лимфаденитов, панкреатита и сепсиса.</w:t>
      </w:r>
    </w:p>
    <w:p>
      <w:pPr>
        <w:pStyle w:val="Header"/>
        <w:ind w:firstLine="737"/>
        <w:jc w:val="both"/>
        <w:rPr/>
      </w:pPr>
      <w:r>
        <w:rPr>
          <w:b/>
          <w:color w:val="000000"/>
          <w:sz w:val="28"/>
          <w:szCs w:val="28"/>
        </w:rPr>
        <w:t xml:space="preserve">Инфекционные болезни. </w:t>
      </w:r>
      <w:r>
        <w:rPr>
          <w:color w:val="000000"/>
          <w:sz w:val="28"/>
          <w:szCs w:val="28"/>
        </w:rPr>
        <w:t>Этиология, патогенез, диагностика, дифференциальная диагностика, лечение инфекционных заболеваний (симптомов кишечной инфекции, «острого живота» и др.). Профилактика инфекционных заболеваний. Тактика врача при выявлении инфекционного заболевания у пациента. Профилактические и санитарно-противоэпидемические мероприятия в очаге инфекционного заболевания.</w:t>
      </w:r>
    </w:p>
    <w:p>
      <w:pPr>
        <w:pStyle w:val="Header"/>
        <w:ind w:firstLine="737"/>
        <w:jc w:val="both"/>
        <w:rPr/>
      </w:pPr>
      <w:r>
        <w:rPr>
          <w:b/>
          <w:color w:val="000000"/>
          <w:sz w:val="28"/>
          <w:szCs w:val="28"/>
        </w:rPr>
        <w:t xml:space="preserve">Детские инфекционные болезни. </w:t>
      </w:r>
      <w:r>
        <w:rPr>
          <w:color w:val="000000"/>
          <w:sz w:val="28"/>
          <w:szCs w:val="28"/>
        </w:rPr>
        <w:t>Этиология, патогенез, диагностика, дифференциальная диагностика, лечение и профилактика инфекционных заболеваний у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учебной дисциплины «Инфекционные болезни» профиля субординатуры «Скорая медицинская помощь» с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тоды диагностики инфекционных болезней с использованием синдромального подхода, учетом клинических и эпидемиологических да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емы дифференциальной диагностики инфекционных и неинфекционных заболеваний по ведущему синдром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ктику действий в случае выявления пациента с инфекционным заболеванием (правила оповещения, методы профилактических и санитарно-противоэпидемических мероприятий в очаг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госпитализации пациентов в инфекционную больниц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казания первичной медицинской помощи пациентам с инфекционными заболева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тоды оказания неотложной медицинской помощи пациентам с тяжелым и/или осложненным течением инфекционных заболева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ять ведущий синдром и устанавливать диагноз наиболее распространенных и социально значимых инфекционных болезней, определять тактику обследования, назначать лечение, адекватное состоянию пациен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инфекционных заболеваний с неинфекционными болезнями по ведущему синдро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изовывать санитарно-противоэпидемические мероприятия в очаге инфекционного заболе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и купировать неотложные состояния, осложняющие течение инфекционных заболеваний;</w:t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ами сбора анамнеза (включая эпидемиологический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ами физикального обследования пациен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ами интерпретации результатов лабораторных исследов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ами оказания первичной медицинской помощи при инфекционных заболевани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тодами оказания неотложной медицинской помощи при тяжелых состояниях, осложняющих течение инфекцион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на изучение учебной дисциплины отводится 84 академических часа, их них 56 часов аудиторных</w:t>
      </w:r>
      <w:r>
        <w:rPr>
          <w:iCs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28 часов самостоятельной работы студента. Распределение аудиторных часов по видам занятий: 56 часов </w:t>
      </w:r>
      <w:r>
        <w:rPr>
          <w:iCs/>
          <w:color w:val="000000"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ая аттестация проводится </w:t>
      </w:r>
      <w:r>
        <w:rPr>
          <w:color w:val="000000"/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color w:val="000000"/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ТЕМАТИЧЕСКИЙ ПЛАН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842"/>
      </w:tblGrid>
      <w:tr>
        <w:trPr>
          <w:tblHeader w:val="true"/>
          <w:trHeight w:val="707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еинфекционный синдром. Дифференциальная диагностика и скорая медицинская помощь при заболеваниях, сопровождающихся лихорадкой. Сепсис. Септический 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стрые кишечные инфекции. Обезвоживание. Гиповолемический 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индром гепатита и желтухи. Цирроз печени. Гепатоцеллюлярная карцин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Инфекционные заболевания органов дыхания. Острая дыхатель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екционные поражения центральной нервной системы. Менингококковая инф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Инфекционные заболевания, протекающие с экзанте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Карантин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Заболевания, сопровождающиеся лимфаденопатией. Бешенство. Столбня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83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СОДЕРЖАНИЕ УЧЕБНОГО МАТЕРИАЛА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инфекционный синдром. Дифференциальная диагностика и скорая медицинская помощь при заболеваниях, сопровождающихся лихорадкой. Сепсис. Септический ш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инфекционный синдром: механизмы развития при инфекционных заболеваниях разной этиологии, клинические про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тогенез лихорадки. Дифференциальная диагностика инфекционных заболеваний, сопровождающихся лихорадкой (малярия, брюшной тиф, ку-лихорадка, лептоспироз и др.). </w:t>
      </w:r>
      <w:r>
        <w:rPr>
          <w:color w:val="000000"/>
          <w:sz w:val="28"/>
          <w:szCs w:val="28"/>
        </w:rPr>
        <w:t>Лечебно-диагностический процесс при лихорадке на догоспитальном этапе: оказание</w:t>
      </w:r>
      <w:r>
        <w:rPr>
          <w:sz w:val="28"/>
          <w:szCs w:val="28"/>
        </w:rPr>
        <w:t xml:space="preserve"> медицинской помощи при лихорадочных состояниях, определение показаний к госпитализации в инфекционную больницу, назначению антипиретиков, выбор лекарств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псис: синдром системного воспалительного ответа, полиорганная недостаточность, септический шок. Этиологическая структура сепсиса, принципы лечения сепсиса, оказание неотложной медицинской помощи при септическом шоке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синдромом лихорадки (сбор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постановка диагноза, составление плана лечения. Разбор клинических случаев заболевания сепсисом (характеристика опорных клинических симптомов). Разработка плана неотложной медицинской помощи при синдроме гипертермии и септическом шоке.</w:t>
      </w:r>
    </w:p>
    <w:p>
      <w:pPr>
        <w:pStyle w:val="33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трые кишечные инфекции. Обезвоживание. Гиповолемический шок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ишечных инфекций и патогенез разных типов диареи. Клиническая картина, критерии постановки топического диагноза, основные возбудители кишечных инфекций, их эпидемиологические особенности, дифференциальная диагностика диарей. Неотложная медицинская помощь при диарейном синдроме, показания к госпитализации (клинические и эпидемиологические), для лечения в амбулаторных условиях, назначению антибактериальных лекарственных средств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Определение степени обезвоживания у пациентов с острыми кишечными инфекциями. Принципы и методы проведения регидратационной терапии. Оральная регидратация и инфузионная терапия, растворы, расчет объемов и скорости введения жидкости. Коррекция электролитных нарушений. Гиповолемический шок, неотложные мероприятия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кишечными инфекциями (сбор анамнеза заболевания, эпидемиологического анамнеза, объективный осмотр); разбор клинических случаев инфекционных заболеваний, протекающих с диареей (характеристика опорных клинических симптомов); характеристика опорных лабораторных и инструментальных признаков, постановка диагноза, составление плана лечения. Разработка плана неотложной медицинской помощи при обезвоживании и гиповолемическом шоке.</w:t>
      </w:r>
    </w:p>
    <w:p>
      <w:pPr>
        <w:pStyle w:val="33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ндром гепатита и желтухи. Цирроз печени. Гепатоцеллюлярная карцинома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классификация желтух. Синдромы гепатита и желтухи, основные клинические симптомы, дифференциальная диагностика желтух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вирусные гепатиты: этиологическая структура, клиническая и лабораторная диагностика, осложнения. Фульминантные гепатиты. Острая печеночная недостаточность: лечебная тактика на догоспитальном этапе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ческая структура хронических гепатитов, клинические и лабораторные критерии диагностики, лечение хронических вирусных гепатитов. Лечебная тактика на догоспитальном этапе. Показания к госпитализации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Этиологическая структура вирусных циррозов печени, клинические проявления, портальная гипертензия, лабораторная диагностика. Оценка степени тяжести цирроза печени, осложнения. Лечебная тактика на догоспитальном этапе при циррозе печени. Гепатоцеллюлярная карцинома: клинические проявления, диагностика и лечение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вирусными гепатитами (сбор анамнеза заболевания, эпидемиологического анамнеза, объективный осмотр); разбор клинических случаев инфекционных заболеваний, протекающих с поражением печени (характеристика опорных клинических симптомов), характеристика опорных лабораторных и инструментальных признаков; постановка диагноза; составление плана лечения и оказание неотложной медицинской помощи.</w:t>
      </w:r>
    </w:p>
    <w:p>
      <w:pPr>
        <w:pStyle w:val="33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екционные заболевания органов дыхания. Острая дыхательная недостаточность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Этиологическая структура острых респираторных инфекций (ОРИ), к</w:t>
      </w:r>
      <w:r>
        <w:rPr>
          <w:color w:val="000000"/>
          <w:sz w:val="28"/>
          <w:szCs w:val="28"/>
        </w:rPr>
        <w:t>линико-патогенетические особенности, дифференциальная диагностика, этиотропное и патогенетическое лечение. Показания к назначению антибактериальных лекарственных средств при ОРИ. Неотложная медицинская помощь на догоспитальном этапе, показания к госпитализации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Острые пневмонии: этиология, патогенез, диагностика, лечебная тактика на догоспитальном этапе, показания к госпитализации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Этиологическая структура тонзиллитов. Дифференциальная диагностика дифтерии и тонзиллитов другой этиологии, лечебная тактика при синдроме тонзиллита на догоспитальном этапе, показания к госпитализации, назначению антибактериальных лекарственных средств. Тактика врача при подозрении на дифтерию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Синдром крупа: клинические проявления, дифференциальная диагностика, неотложная медицинская помощь. Острая дыхательная недостаточность: патогенез, клинические проявления, диагностика, неотложная медицинская помощь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инфекционными заболеваниями органов дыхания (сбор анамнеза заболевания, объективный осмотр); составление плана обследования, интерпретация результатов лабораторных и инструментальных методов обследования, постановка диагноза, дифференциальная диагностика с дифтерией, составление плана лечения.</w:t>
      </w:r>
    </w:p>
    <w:p>
      <w:pPr>
        <w:pStyle w:val="33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екционные поражения центральной нервной системы. Менингококковая инфекция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Этиологическая структура нейроинфекций. Клинические проявления гнойных и серозных менингитов, менингоэнцефалитов, инфекционно-токсической энцефалопатии. Дифференциальная диагностика инфекционных поражений центральной нервной системы (ЦНС). Первичная медицинская помощь пациентам с инфекциями ЦНС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отека-набухания головного мозга: патогенез, клиническая картина, диагностика, оказание неотложной медицинской помощи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Менингококковая инфекция: актуальность менингококковой инфекции на современном этапе, этиология, эпидемиология и патогенез, классификация клинических форм менингококковой инфекции, клиническая характеристика локализованных и генерализованных форм, возможности ранней клинической и лабораторной диагностики на догоспитальном этапе. Неотложная медицинская помощь при подозрении на менингит и менингококкцемию. Осложнения менингококцемии, неотложная медицинская помощь, показания к назначению антибактериального лечения, выбор лекарственных средств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инфекционными поражениями ЦНС (сбор жалоб, анамнеза заболевания, эпидемиологический анамнез, объективный осмотр); составление плана обследования, интерпретация результатов лабораторных и инструментальных методов обследования, оценка анализа цереброспинальной жидкости, выставление диагноза, составление плана лечения и санитарно-противоэпидемических мероприятий в очаге заболевания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6. Инфекционные заболевания, протекающие с экзантемой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Дифференциальная диагностика инфекционных заболеваний, протекающих с экзантемой (энтеровирусная инфекция, внекишечный иерсиниоз (псевдотуберкулез), инфекционный мононуклеоз, парвовирусная инфекция и др.). Детские экзантемные инфекции у взрослых (корь, краснуха, скарлатина, ветряная оспа). Вакцинопрофилактика. Дифференциальная диагностика с неинфекционными экзантемами. Лечебно-диагностический процесс на догоспитальном этапе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мотр пациентов с экзантемами (сбор жалоб, анамнеза заболевания, эпидемиологический анамнез, объективный осмотр); разбор клинических случаев инфекционных заболеваний, протекающих с экзантемой (характеристика опорных клинических симптомов), характеристика опорных лабораторных и инструментальных признаков, постановка диагноза, составление плана лечения. Показания и противопоказания к вакцинации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7. Карантинные инфекции</w:t>
      </w:r>
    </w:p>
    <w:p>
      <w:pPr>
        <w:pStyle w:val="33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озологии (чума, сибирская язва, холера, особо опасные геморрагические лихорадки): эпидемиологическая характеристика, опорные клинические симптомы, дифференциальная диагностика. Алгоритм действий врача при выявлении карантинной инфекции: неотложная медицинская помощь, санитарно-противоэпидемические мероприятия.</w:t>
      </w:r>
    </w:p>
    <w:p>
      <w:pPr>
        <w:pStyle w:val="33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болевания, сопровождающиеся лимфаденопатией. Бешенство. Столбняк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заболевания, протекающие с лимфаденопатией: основные возбудители, дифференциальная диагностика с заболеваниями неинфекционной этиологии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Ч-инфекция: этиология, эпидемиология, патогенез, классификация, клиническая картина разных стадий ВИЧ-инфекции, критерии диагностики. Антиретровирусная терапия: показания к назначению, основные группы лекарственных средств. Критерии эффективности антиретровирусной терапии. Оценка риска инфицирования ВИЧ. Постконтактная профилактика.</w:t>
      </w:r>
    </w:p>
    <w:p>
      <w:pPr>
        <w:pStyle w:val="3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портунистические инфекции: особенности патогенеза и клинической картины, диагностика, профилактика и лечение оппортунистических инфекций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Бешенство: этиология, эпидемиология, патогенез, клиническая картина, диагностика на догоспитальном этапе, неотложная медицинская помощь. Оценка тяжести укусов. Показания и средства экстренной иммунопрофилактики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Столбняк: этиология, эпидемиология, патогенез, клинические формы, диагностика на догоспитальном этапе. Лечение столбняка, оказание неотложной медицинской помощи, плановая и экстренная иммунопрофилактик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33"/>
        <w:spacing w:before="0" w:after="0"/>
        <w:ind w:left="0" w:firstLine="709"/>
        <w:jc w:val="both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Осмотр пациентов с лимфаденопатиями, бешенством, столбняком (сбор жалоб, анамнеза заболевания, эпидемиологический анамнез, объективный осмотр); разбор клинических случаев инфекционных заболеваний, протекающих с лимфаденопатей (характеристика опорных клинических симптомов), характеристика опорных лабораторных и инструментальных признаков, постановка диагноза, составление плана лечения, составление плана иммунопрофилактики.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ИНФЕКЦИОННЫЕ БОЛЕЗНИ»</w:t>
      </w:r>
    </w:p>
    <w:p>
      <w:pPr>
        <w:pStyle w:val="Normal"/>
        <w:jc w:val="center"/>
        <w:rPr/>
      </w:pPr>
      <w:r>
        <w:rPr/>
        <w:t>ПРОФИЛЯ СУБОРДИНАТУРЫ «СКОРАЯ МЕДИЦИНСКАЯ ПОМОЩЬ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8"/>
        <w:gridCol w:w="851"/>
        <w:gridCol w:w="992"/>
        <w:gridCol w:w="991"/>
        <w:gridCol w:w="1419"/>
        <w:gridCol w:w="1700"/>
        <w:gridCol w:w="1840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64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78"/>
        <w:gridCol w:w="851"/>
        <w:gridCol w:w="992"/>
        <w:gridCol w:w="991"/>
        <w:gridCol w:w="1419"/>
        <w:gridCol w:w="1700"/>
        <w:gridCol w:w="184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инфекционный синдром. Дифференциальная диагностика и скорая медицинская помощь при заболеваниях, сопровождающихся лихорадкой. Сепсис. Септический ш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4, 6,7,8,10,12, 14,18-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ые кишечные инфекции. Обезвоживание. Гиповолемический ш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4, 6,7,12, 14,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ндром гепатита и желтухи. Цирроз печени. Гепатоцеллюлярная карцин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4,6,7,12-14,16,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онные заболевания органов дыхания. Острая дыхательная недостаточ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7,12,14, 21,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онные поражения центральной нервной системы. Менингококковая инфе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7,12, 14,15,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онные заболевания, протекающие с экзанте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4,11,12,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нтинные инф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-7,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олевания, сопровождающиеся лимфаденопатией. Бешенство. Столбня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-7,9,13,14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е болезни : руководство / В. М. Семенов [и др.] / под общей ред. В. М. Семенова. – М. : Мед. лит., 2014. ‒ 49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овский, В. И. Инфекционные болезни и эпидемиология : учебник / В. И. Покровский, С. Г. Пак, Н. И. Брико. – 3-е изд. испр. и доп. – М. : ГЭОТАР-Медиа, 2013. – 100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Дифференциальная диагностика инфекционных болезней / Т. М. Зубик [и др.]. – М. : «ЁЁ Медиа», 2012. – 33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е болезни : учебное пособие для вузов / Е. П. Шувалова [и др.] ; под общ. ред. Е. П. Шуваловой. – Санкт-Петербург : СпецЛит, 2016. – 783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лов, Р. С. Справочник по антимикробной терапии. Вып 3. / Р. С. Козлов, А. В. Дехнич. –  Смоленск : МАКМАХ, 2013. – 480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щук, Н. Д. Лекции по инфекционным болезням : в 2 т. Т. 1. – 4-е изд. Перераб. и доп. / Н. Д. Ющук, Ю. Я. Венгеров. – М.: ГЭОТАР-Медиа, 2016. – 65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цев, А. П. Дифференциальная диагностика инфекционных болезней : руководство для врачей / А. П. Казанцев, В. А. Казанцев. – М. : МИА, 2013. – 49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псис: диагностика и подходы к антибактериальной и поддерживающей терапии : учеб.-метод. пособие / И. А. Карпов [и др.] – Минск: БГМУ, 2014. – 4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щук, Н. Д. Лекции по инфекционным болезням : в 2 т. Т. 2. – 4-е изд. Перераб. и доп. / Н. Д. Ющук, Ю. Я. Венгеров. – М. : ГЭОТАР-Медиа, 2016. – 59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горитм антибактериального лечения пациентов с лихорадкой и нейтропенией : инструкция по применению / И. О. Стома [и др.] . – Минск, 2014. – 19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учшев, В. И. Атлас инфекционных болезней / В. И. Лучшев, С. Н. Жаров, В. В. Никифоров // М. : ГЭОТАР-Медиа, 2014. – 22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онные болезни : курс лекций / А. М. Бронштейн [и др.] ; под ред. В. И. Лучшева, С. Н. Жарова. – М. : ГЭОТАР-Медиа, 2014. – 50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рпетические инфекции в общеврачебной практике : метод. рекомендации / В. М. Семенов [и др.]. – Витебск : [ВГМУ], 2018. – 7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ник инструкций по разделу особо опасных инфекций / М-во здравоохранения Республики Беларусь, Респ. центр гигиены, эпидемиологии и обществ. здоровья. – Минск : РЦГЭиОЗ, 2012. – 111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дифференциальной диагностики и терапии энцефалитов инфекционного генеза : инструкция по применению / И. А. Карпов [и др.]. – Минск, 2012. – 21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горитм диспансерного наблюдения при вирусных гепатитах : инструкция по применению / С. П. Лукашик [и др.]. – Минск, 2012. – 1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нкратов, О. В. Инфекционная дерматология в практике врачей первичного звена : рук. для врачей / О. В. Панкратов, В. Г. Панкратов. – Минск: Новое знание, 2015. – 191 с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нический протокол «Диагностика и лечение пациентов с ВИЧ-инфекцией» : постановление Министерства здравоохранения Республики Беларусь от 01.06.2017 № 4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горитм оказания медицинской помощи пациентам с остро возникшей лихорадкой : приказ Министерства здравоохранения Республики Беларусь от 06.12.2013 № 124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: постановление Министерства здравоохранения Республики Беларусь от 12.11.2012 № 17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 : постановление Министерства здравоохранения Республики Беларусь от 29.12.2012 № 2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едупреждении распространения заболеваний, представляющих опасность для здоровья населения, вируса иммунодефицита человека : Закон Республики Беларусь от 07.01.2012 № 345–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 : постановление Министерства здравоохранения Республики Беларусь от 31.05.2012 № 5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 : постановление Министерства здравоохранения Республики Беларусь от 29.03.2012 № 31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ческие занятия проводятся на базе </w:t>
      </w:r>
      <w:r>
        <w:rPr>
          <w:sz w:val="28"/>
          <w:szCs w:val="28"/>
        </w:rPr>
        <w:t>инфекционных</w:t>
      </w:r>
      <w:r>
        <w:rPr>
          <w:color w:val="000000"/>
          <w:sz w:val="28"/>
          <w:szCs w:val="28"/>
        </w:rPr>
        <w:t xml:space="preserve">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фекционных заболеваний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СРЕДСТВ ОБУ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ультимедиа-презент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Медицинские карты стационарного (амбулаторного) пациента с редко встречающимися заболеваниями; копии архивных медицинских кар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енные таблицы, схемы, графики, диаграммы, иллю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ебные видеофильмы, тематические видеорол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Наборы фотографий пациентов, иллюстрирующие внешние проявления инфекционных заболеваний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9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еседовани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фера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Ситуационные задач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че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Электронные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уляцио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бор анамнеза заболевания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бор эпидемиологического анамнез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изикальное обследование пациент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терпретация результатов лабораторных методов исслед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еделение показаний для госпитализации пациентов с инфекционными заболеваниям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казание неотложной медицинской помощи пациентам с инфекционны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148590</wp:posOffset>
            </wp:positionV>
            <wp:extent cx="7560945" cy="106883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составителях учеб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"/>
        <w:gridCol w:w="7"/>
        <w:gridCol w:w="6459"/>
      </w:tblGrid>
      <w:tr>
        <w:trPr/>
        <w:tc>
          <w:tcPr>
            <w:tcW w:w="3179" w:type="dxa"/>
            <w:gridSpan w:val="3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, отчество</w:t>
            </w:r>
          </w:p>
        </w:tc>
        <w:tc>
          <w:tcPr>
            <w:tcW w:w="645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енов Валерий Михайлович</w:t>
            </w:r>
          </w:p>
        </w:tc>
      </w:tr>
      <w:tr>
        <w:trPr/>
        <w:tc>
          <w:tcPr>
            <w:tcW w:w="317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7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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лужебный</w:t>
            </w:r>
          </w:p>
        </w:tc>
        <w:tc>
          <w:tcPr>
            <w:tcW w:w="6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18-77</w:t>
            </w:r>
          </w:p>
        </w:tc>
      </w:tr>
      <w:tr>
        <w:trPr/>
        <w:tc>
          <w:tcPr>
            <w:tcW w:w="3179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en-US"/>
              </w:rPr>
              <w:t>E</w:t>
            </w:r>
            <w:r>
              <w:rPr>
                <w:i/>
                <w:color w:val="000000"/>
                <w:sz w:val="26"/>
                <w:szCs w:val="26"/>
              </w:rPr>
              <w:t>-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mail</w:t>
            </w:r>
            <w:r>
              <w:rPr>
                <w:i/>
                <w:color w:val="000000"/>
                <w:sz w:val="26"/>
                <w:szCs w:val="26"/>
              </w:rPr>
              <w:t>:</w:t>
            </w:r>
          </w:p>
        </w:tc>
        <w:tc>
          <w:tcPr>
            <w:tcW w:w="6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hyperlink r:id="rId11">
              <w:r>
                <w:rPr>
                  <w:rStyle w:val="InternetLink"/>
                  <w:sz w:val="26"/>
                  <w:szCs w:val="26"/>
                  <w:lang w:val="en-US"/>
                </w:rPr>
                <w:t>vmsemenov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.ru</w:t>
              </w:r>
            </w:hyperlink>
          </w:p>
        </w:tc>
      </w:tr>
      <w:tr>
        <w:trPr/>
        <w:tc>
          <w:tcPr>
            <w:tcW w:w="317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аченко Татьяна Ивановна</w:t>
            </w:r>
          </w:p>
        </w:tc>
      </w:tr>
      <w:tr>
        <w:trPr/>
        <w:tc>
          <w:tcPr>
            <w:tcW w:w="317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фессор кафедры инфекционных болезней с курсом </w:t>
            </w:r>
            <w:r>
              <w:rPr>
                <w:sz w:val="26"/>
                <w:szCs w:val="26"/>
              </w:rPr>
              <w:t>факультета повышения квалификации и переподготовки кадров</w:t>
            </w:r>
            <w:r>
              <w:rPr>
                <w:bCs/>
                <w:sz w:val="26"/>
                <w:szCs w:val="26"/>
              </w:rPr>
              <w:t xml:space="preserve"> учреждения образования </w:t>
            </w:r>
            <w:r>
              <w:rPr>
                <w:sz w:val="26"/>
                <w:szCs w:val="26"/>
              </w:rPr>
              <w:t>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7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18-77</w:t>
            </w:r>
          </w:p>
        </w:tc>
      </w:tr>
      <w:tr>
        <w:trPr/>
        <w:tc>
          <w:tcPr>
            <w:tcW w:w="317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d74@rambler.ru</w:t>
            </w:r>
          </w:p>
        </w:tc>
      </w:tr>
      <w:tr>
        <w:trPr/>
        <w:tc>
          <w:tcPr>
            <w:tcW w:w="317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hyperlink r:id="rId12">
              <w:r>
                <w:rPr>
                  <w:rStyle w:val="InternetLink"/>
                  <w:sz w:val="26"/>
                  <w:szCs w:val="26"/>
                </w:rPr>
                <w:t>Акулич</w:t>
              </w:r>
            </w:hyperlink>
            <w:r>
              <w:rPr>
                <w:sz w:val="26"/>
                <w:szCs w:val="26"/>
              </w:rPr>
              <w:t xml:space="preserve"> Наталья Федоровна</w:t>
            </w:r>
          </w:p>
        </w:tc>
      </w:tr>
      <w:tr>
        <w:trPr/>
        <w:tc>
          <w:tcPr>
            <w:tcW w:w="317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7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18-77</w:t>
            </w:r>
          </w:p>
        </w:tc>
      </w:tr>
      <w:tr>
        <w:trPr/>
        <w:tc>
          <w:tcPr>
            <w:tcW w:w="317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hyperlink r:id="rId13">
              <w:r>
                <w:rPr>
                  <w:rStyle w:val="InternetLink"/>
                  <w:sz w:val="26"/>
                  <w:szCs w:val="26"/>
                  <w:lang w:val="en-US"/>
                </w:rPr>
                <w:t>anafj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tut</w:t>
              </w:r>
              <w:r>
                <w:rPr>
                  <w:rStyle w:val="InternetLink"/>
                  <w:sz w:val="26"/>
                  <w:szCs w:val="26"/>
                </w:rPr>
                <w:t>.by</w:t>
              </w:r>
            </w:hyperlink>
          </w:p>
        </w:tc>
      </w:tr>
      <w:tr>
        <w:trPr/>
        <w:tc>
          <w:tcPr>
            <w:tcW w:w="31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ховская Наталья Владимировна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18-77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lyakovsk@rambler.ru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4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а Ольга Владимировна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4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  <w:bookmarkStart w:id="0" w:name="_GoBack"/>
            <w:bookmarkEnd w:id="0"/>
          </w:p>
        </w:tc>
      </w:tr>
      <w:tr>
        <w:trPr/>
        <w:tc>
          <w:tcPr>
            <w:tcW w:w="316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4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18-77</w:t>
            </w:r>
          </w:p>
        </w:tc>
      </w:tr>
      <w:tr>
        <w:trPr/>
        <w:tc>
          <w:tcPr>
            <w:tcW w:w="316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471" w:type="dxa"/>
            <w:gridSpan w:val="3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lgavladim87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79"/>
        </w:tabs>
        <w:ind w:left="347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910" w:firstLine="17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69"/>
        </w:tabs>
        <w:ind w:left="142" w:firstLine="567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sz w:val="26"/>
      <w:szCs w:val="26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FF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rFonts w:cs="Times New Roman"/>
      <w:sz w:val="28"/>
      <w:szCs w:val="28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2">
    <w:name w:val="WW8Num17z2"/>
    <w:qFormat/>
    <w:rPr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FF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Style12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rFonts w:eastAsia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Style20">
    <w:name w:val="Тема примечания Знак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Знак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yperlink" Target="mailto:infections@bsmu.by" TargetMode="External"/><Relationship Id="rId12" Type="http://schemas.openxmlformats.org/officeDocument/2006/relationships/hyperlink" Target="https://www.bsmu.by/page/11/1612/" TargetMode="External"/><Relationship Id="rId13" Type="http://schemas.openxmlformats.org/officeDocument/2006/relationships/hyperlink" Target="mailto:childinfect@bsmu.by" TargetMode="Externa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57:00Z</dcterms:created>
  <dc:creator>Пк-софт</dc:creator>
  <dc:description/>
  <cp:keywords/>
  <dc:language>en-US</dc:language>
  <cp:lastModifiedBy>Наталья Аксючиц</cp:lastModifiedBy>
  <cp:lastPrinted>2019-01-28T17:51:00Z</cp:lastPrinted>
  <dcterms:modified xsi:type="dcterms:W3CDTF">2019-02-18T09:38:00Z</dcterms:modified>
  <cp:revision>4</cp:revision>
  <dc:subject/>
  <dc:title>МИНИСТЕРСТВО ЗДРАВООХРАНЕНИЯ РЕСПУБЛИКИ БЕЛАРУСЬ</dc:title>
</cp:coreProperties>
</file>