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Детские инфекционные болезни» профиля субординатуры «Скорая медицинская помощь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й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В.М. Семенов, 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Т.И. Дмитраченко, </w:t>
      </w:r>
      <w:r>
        <w:rPr>
          <w:bCs/>
          <w:sz w:val="28"/>
          <w:szCs w:val="28"/>
        </w:rPr>
        <w:t xml:space="preserve">профессор кафедры инфекционных болезней с курсом </w:t>
      </w:r>
      <w:r>
        <w:rPr>
          <w:sz w:val="28"/>
          <w:szCs w:val="28"/>
        </w:rPr>
        <w:t>факультета повышения квалификации и переподготовки кадров</w:t>
      </w:r>
      <w:r>
        <w:rPr>
          <w:bCs/>
          <w:sz w:val="28"/>
          <w:szCs w:val="28"/>
        </w:rPr>
        <w:t xml:space="preserve"> 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А.Н. Грижевская, 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Н.В. Ляховская, 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Е.В. Крылова, 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lineRule="auto" w:line="232"/>
        <w:ind w:hanging="0"/>
        <w:jc w:val="both"/>
        <w:rPr/>
      </w:pPr>
      <w:r>
        <w:rPr>
          <w:sz w:val="28"/>
          <w:szCs w:val="28"/>
        </w:rPr>
        <w:t>Кафедра инфекционных болезней учреждения образования «Гомельский государственный медицинский университет»;</w:t>
      </w:r>
    </w:p>
    <w:p>
      <w:pPr>
        <w:pStyle w:val="TextBodyIndent"/>
        <w:spacing w:lineRule="auto" w:line="232"/>
        <w:ind w:hanging="0"/>
        <w:jc w:val="both"/>
        <w:rPr/>
      </w:pPr>
      <w:r>
        <w:rPr>
          <w:sz w:val="28"/>
          <w:szCs w:val="28"/>
        </w:rPr>
        <w:t>О.Н. Романова, заведующий кафедрой детских инфекционных болезней учреждения образования «Белорусский государственный медицинский университет», главный внештатный специалис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детским инфекционным болезням Министерства здравоохранения Республики Беларусь, доктор медицинских наук, профессор</w:t>
      </w:r>
    </w:p>
    <w:p>
      <w:pPr>
        <w:pStyle w:val="TextBodyIndent"/>
        <w:spacing w:lineRule="auto" w:line="232"/>
        <w:ind w:hanging="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lineRule="auto" w:line="23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5 от 12.06.2018);</w:t>
      </w:r>
    </w:p>
    <w:p>
      <w:pPr>
        <w:pStyle w:val="TextBodyIndent"/>
        <w:spacing w:lineRule="auto" w:line="232"/>
        <w:ind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етские инфекционные болезни» – учебная дисциплина, содержащая систематизированные научные знания об основных клинико-диагностических, эпидемиологических, патогенетических и лечебных аспектах инфекционных заболеваний у 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Детские инфекционные болезни» профиля субординатуры «Скорая медицинская помощь» ‒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детского возраста с инфекционными заболевания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sz w:val="28"/>
          <w:szCs w:val="28"/>
        </w:rPr>
        <w:t>формировании у студентов научных знаний о клинико-эпидемиологических особенностях инфекционных заболеваний у детей, особенностях клинической картины и течения инфекционных заболеваний у детей первого года жизни и новорожденных, дифференциальной диагностике инфекционных и неинфекционных заболеваний у детей по ведущему синдрому; умений и навыков, необходимых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пациентов детского возраста с инфекционны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скорой медицинской помощи и проведения реанимационных мероприятий при инфекционных заболеваниях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анитарно-противоэпидемических мероприятий в очаге инфекционного заболе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Детские инфекционные болезн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Скорая медицинская помощь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Обмен белков в норме и при патологических состояниях. Билирубиновый обмен в норме. Печеночные ферменты и их роль в жизнедеятельности организма человека. Липидный обмен в норме (холестерин, липопротеиды, В-липопротеиды). Биохимические показатели нормального содержания белка и их фракций, глюкозы, хлоридов, микроэлементов в спинномозговой жидкости. Содержание в моче микроэлементов, белка, желчных пигментов и уробилина. Обмен витаминов и их зна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Важнейшие константы крови, мочи, ликвора у детей в зависимости от возраста и их значения в норме. Нормальные показатели деятельности сердечно-сосудистой системы, органов дыхания, пищеварения и мочевыводящей системы. Параметры нормальных показателей функционального состояния центральной нервной системы у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ческие изменения со стороны внутренних органов при инфекциях, вызываемых бактериальными, вирусными и другими микроорганизмами, в зависимости от тропизма возбудителей к тканям ребенка.</w:t>
      </w:r>
    </w:p>
    <w:p>
      <w:pPr>
        <w:pStyle w:val="Normal"/>
        <w:tabs>
          <w:tab w:val="clear" w:pos="708"/>
          <w:tab w:val="left" w:pos="-567" w:leader="none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бактериальных, вирусных инфекций и некоторых паразитарных инфекций.</w:t>
      </w:r>
    </w:p>
    <w:p>
      <w:pPr>
        <w:pStyle w:val="Normal"/>
        <w:tabs>
          <w:tab w:val="clear" w:pos="708"/>
          <w:tab w:val="left" w:pos="-567" w:leader="none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рматовенерология.</w:t>
      </w:r>
      <w:r>
        <w:rPr>
          <w:sz w:val="28"/>
          <w:szCs w:val="28"/>
        </w:rPr>
        <w:t xml:space="preserve"> Оценка характера высыпаний на кожных покровах и слизистых оболочках. Диагностика заболеваний кожи, дифференциальная диагностика с детскими инфекционными заболеваниями, сопровождающимися экзантем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Основы клеточного и гуморального иммунитета при инфекционных заболеваниях в возрастном аспекте. Методы бактериологической диагностики инфекционных заболеваний. Современные принципы диагностики вирусных инфекций. Серологические и иммунологические методы диагностики инфекционных заболе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пидемиология и военная эпидемиология.</w:t>
      </w:r>
      <w:r>
        <w:rPr>
          <w:sz w:val="28"/>
          <w:szCs w:val="28"/>
        </w:rPr>
        <w:t xml:space="preserve"> Методика сбора эпидемиологического анамнеза и расследования случаев инфекционных заболеваний у детей. Основы эпидемиологии инфекционных заболеваний. Современные иммунобиологические лекарственные средства для профилактики инфекционных заболе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иатрия.</w:t>
      </w:r>
      <w:r>
        <w:rPr>
          <w:sz w:val="28"/>
          <w:szCs w:val="28"/>
        </w:rPr>
        <w:t xml:space="preserve"> Нормальные показатели деятельности сердечно-сосудистой системы, органов дыхания, пищеварения, мочевыделения и нервной системы у здоровых детей. Рациональное вскармливание детей в зависимости от возраста. Физикальное обследование ребенка, оценка нервно-психического развития. Инструментальные методы обследования пац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патологических изменений со стороны сердца, легких, органов пищеварения и мочевыводящей системы. Основные заболевания у детей, встречающиеся как осложнения при инфекционных заболеваниях (пневмония, миокардит, нефрит и др.) или с которыми необходимо проводить дифференциальную диагностику (коллагенозы, заболевания крови, поражения желудочно-кишечного тракта неинфекционной этиологии и др.). Клиническая интерпретация инструментальных методов обследования (электрокардиография, ультразвуковое исследование). Интерпретация результатов анализов крови, мочи, кала и д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Осмотр слизистых оболочек полости рта и миндалин и интерпретация изменений на них. Дифференциальная диагностика с заболеваниями, встречающимися в детской инфектологии (тонзиллиты, перитонзиллярные абсцессы, синуситы, ларингиты, лимфадениты и др.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врология и нейрохирургия.</w:t>
      </w:r>
      <w:r>
        <w:rPr>
          <w:sz w:val="28"/>
          <w:szCs w:val="28"/>
        </w:rPr>
        <w:t xml:space="preserve"> Неврологическое обследование ребенка (менингеальные симптомы, поражение черепных нервов, физиологические и патологические рефлексы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фекционные болезни.</w:t>
      </w:r>
      <w:r>
        <w:rPr>
          <w:sz w:val="28"/>
          <w:szCs w:val="28"/>
        </w:rPr>
        <w:t xml:space="preserve"> Клиническая диагностика наиболее часто встречающихся инфекционных заболеваний у взрослых. Основные фармакологические лекарственные средства, используемые для лечения инфекционных боле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Дифференциальная диагностика синдрома «острого живота», сопровождающегося дисфункцией кишечника и синдромом гемоколита. Диагностика гнойных лимфаденитов, панкреатита и сепси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Детские инфекционные болезни» профиля субординатуры «Скорая медицинская помощь» с</w:t>
      </w:r>
      <w:r>
        <w:rPr>
          <w:color w:val="000000"/>
          <w:sz w:val="28"/>
          <w:szCs w:val="28"/>
        </w:rPr>
        <w:t>тудент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, принципы лечения наиболее распространенных инфекционных заболевани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ы дифференциальной диагностики инфекционных и неинфекционных заболеваний у детей с использованием синдромального подх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зрастные, клинические и эпидемиологические показания к госпитализации детей при инфекционных заболе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казания первичной медицинской помощи детям с инфекционными заболе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казания скорой медицинской помощи детям с тяжелым и/или осложненным течением инфекционных заболева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й и специфической профилактики инфекционных заболеваний у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заболевани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тактику обследования и лечение инфекционного заболевания у ребенка на догоспитальном этап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дифференциальную диагностику инфекционных и неинфекционных заболеваний по ведущему синдр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являть и оказывать неотложную медицинскую помощь при состояниях, осложняющих течение инфекционных заболевани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анитарно-противоэпидемические мероприятия в очаге инфекционного заболе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ведения эпидемиологического анализа развития инфекционного заболевания у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физикального обследования ребенка с инфекционным заболев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казания скорой медицинской помощи при инфекционных заболеваниях и тяжелых состояниях, осложняющих течение инфекционных заболеваний,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8 академических часов, из них 49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9 часов самостоятельной работы студента. Распределение аудиторных часов по видам занятий: 49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получения образования ‒ очная дневная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ТЕМАТИЧЕСКИЙ ПЛАН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  <w:gridCol w:w="2218"/>
      </w:tblGrid>
      <w:tr>
        <w:trPr>
          <w:tblHeader w:val="true"/>
        </w:trPr>
        <w:tc>
          <w:tcPr>
            <w:tcW w:w="7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екционные поражения дыхательной системы у дет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фекционные заболевания, сопровождающиеся синдромами экзантемы и энантемы, у дет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фекционные заболевания центральной нервной системы у дет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трые кишечные инфекции у дет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индром лимфаденопатии у детей при инфекционных заболеваниях. Синдром лихорадки у дет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ммунопрофилактика инфекционных заболеваний у дет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7. Внутриутробные инфекции (TORCH-синдром). Синдром желтухи у дете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екционные поражения дыхательной системы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нфекционные заболевания, сопровождающиеся респираторным синдромом (грипп, парагрипп, аденовирусная, респираторно-синтициальная инфекция, бактериальные инфекции, микоплазменные и хламидийные инфекции), клиническая и дифференциальная диагностика. Дифференциальная диагностика тонзиллитов у детей (аденовирусная инфекция, инфекционный мононуклеоз, стрептококковый тонзиллит, дифтерия ротоглотк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медицинская помощь. Принципы лечения детей с острыми респираторными заболеваниями. Противовирусные лекарственные средства. Показания к назначению антибактериальных лекарственных средств. Особенности проведения оральной дезинтоксикации у детей. Показания к назначению антипиретиков. Показания к госпитализации (возрастные, клинические и эпидемиологические) при инфекционных заболеваниях дыхательной системы. Меры специфической и неспецифической профилактики острых респираторных заболеваний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ложная медицинская помощь при синдроме крупа и острой дыхательной недостаточности. Клиническая классификация и критерии оценки степени тяжести стеноза гортани у ребенка. Дифференциальная диагностика синдрома крупа в зависимости от этиологии (респираторные инфекции, дифтерия гортани, инородное тело). Особенности клинических проявлений острой дыхательной недостаточности при тяжелом течении инфекционного поражения дыхательной системы у детей (пневмония, бронхиолит, обструктивный бронхит). Виды и степени острой дыхательной недостаточности у детей. Оказание неотложной медицинской помощи при стенозе гортани и острой дыхательной недостаточности у ребенка на догоспитальном эта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детей с острыми респираторными заболеваниями;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постановка диагноза; составление плана лечения; оформл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екционные заболевания, сопровождающиеся синдромами экзантемы и энантемы,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-диагностические признаки инфекционных заболеваний у детей, сопровождающихся экзантемами и энантемами (скарлатина, корь, краснуха, ветряная оспа, инфекция вирусом простого герпеса I и II типа, энтеровирусная инфекция, парвовирусная инфекция, псевдотуберкулез, менингококкемия), особенности клинического течения у детей раннего возраста, привитых. Дифференциальная диагностика инфекционных и неинфекционных экзант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чение инфекционных заболеваний, сопровождающиеся синдромами экзантемы и энантемы на догоспитальном этапе, противовирусные лекарственные средства, показания к назначению антибактериальных лекарственных средств. Показания к госпитализации (возрастные, клинические и эпидемиологические). Меры специфической и неспецифической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детей с инфекционными заболеваниями, протекающими с синдромами экзантемы и энантемы;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постановка диагноза; составление плана лечения; оформл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Инфекционные заболевания центральной нервной системы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нфекционных поражений центральной нервной системы у детей в зависимости от возраста. Дифференциальная диагностика менингитов и энцефалитов у детей, особенности клинического течения менингита у детей первого года жизни, оказание скорой медицинск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диагностика отека головного мозга у ребенка при инфекционном поражении центральной нервной системы, лечебные мероприятия на догоспитальном и госпитальном этапах. Особенности транспортировки ребенка с отеком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, этиология, и патогенез менингококковой инфекции у детей, классификация, возможности ранней клинической диагностики на догоспитальном этапе. Оказание скорой медицинской помощи при подозрении на менингит и менингококкемию. Осложнения, неотложная медицинская помощь. Особенности транспортировки ребенка с менингококковой инфе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етей с инфекционными заболеваниями центральной нервной системы;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постановка диагноза; составление плана лечения;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трые кишечные инфекции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клинико-эпидемиологические особенности острых кишечных инфекций у детей различных возрастных групп. Патогенез инвазивной, секреторной и осмотической диарей. Постановка топического диагноза. Дифференциальная диагностика вирусных (ротовирусная, норовирусная инфекции) и бактериальных (сальмонеллез, шигеллез, эшерихиоз, стафилококковая инфекция, камбилобактериоз) кишечных инфекций. Клиническая оценка степени обезвоживания у детей. Оказание скорой медицинской помощи, лечение кишечных инфекций на догоспитальном этапе, показания к госпит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, патогенез, клинические проявления гемолитико-уремического синдрома у детей, критерии оценки степени тяжести. Лечебные мероприятия при гемолитико-уремическом синдроме у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, клинические проявления гиповолемического шока у детей с острой кишечной инфекцией, оказание скорой медицинской пом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детей с острыми кишечными инфекциями;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постановка диагноза; составление плана лечения;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ндром лимфаденопатии у детей при инфекционных заболеваниях. Синдром лихорадки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инфекционных заболеваний (ВИЧ-инфекция, инфекционный мононуклеоз, иерсиниоз, доброкачественный лимфоретикулез), сопровождающихся лимфаденопатиями, у детей. Лечение на догоспитальном и госпитальном этапах, показания к госпит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 ВИЧ-инфекции у детей. Классификация и клиническая диагностика ВИЧ-инфекции у детей. Внутриутробная ВИЧ-инфекция. Антиретровирусная терапия у детей: показания к назначению. Оппортунистические инфекции. Меры профилактики ВИЧ-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 лихорадки. Лечебно-диагностический процесс на догоспитальном этапе при синдроме лихорадки у детей: неотложная медицинская помощь при лихорадочных состояниях у детей, показания к назначению антипиретиков, выбор лекарственных средств, показания к госпитализации в инфекционную больниц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детей с инфекционными заболеваниями, протекающими с лимфаденопатией, лихорадкой;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постановка диагноза; составление плана лечения;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Иммунопрофилактика инфекционных заболеваний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календарь профилактических прививок. Характеристика иммунобиологических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иммунопрофилактики у детей. Группы риска при проведении иммунопрофилактики против гриппа, гемофильной и пневмококковой инфекций. Виды иммунобиологических лекарственных средств, их преимущества и недостат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показания к проведению профилактических прививок у детей. Осложнения профилактических прививок у детей, их клиническая характеристика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ие проявления анафилаксии у детей, оказание экстренной медицинской помощ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нутриутробные инфекции (TORCH-синдром). Синдром желтухи у детей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Этиология, патогенез, факторы риска развития внутриутробных инфекций у детей. Клинические проявления и дифференциальная диагностика внутриутробных инфекций, входящих в TORCH-синдром (Τ ‒ токсоплазмоз; R ‒ краснуха; С ‒ цитомегаловирусная инфекция; Η ‒инфекция вирусом простого герпеса; О ‒ другие). Внутриутробная парвовирусная инфе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тактика при риске возникновения внутриутробной инфекции у ребенка. Принципы проведения антенатальной, интранатальной и постнатальной профилактики внутриутробных инфекци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классификация желтух у детей. Синдромы гепатита и желтухи, основные клинические симптомы. Дифференциальная диагностика инфекционных и неинфекционных желтух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детей с внутриутробными инфекциями; сбор жалоб и анамнеза заболевания, объективный осмотр; составление плана обследования; интерпретация результатов лабораторных и инструментальных методов обследования; постановка диагноза; составление плана лечения; оформление медицинской документации. Разбор клинических случаев инфекционных заболеваний у детей, протекающих с поражением печени; характеристика опорных лабораторных и инструментальных признаков; постановка диагноза; составление плана лечения и оказание неотложной медицинской помощи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ДЕТСКИЕ ИНФЕКЦИОННЫЕ БОЛЕЗНИ» ПРОФИЛЯ СУБОРДИНАТУРЫ «СКОРАЯ МЕДИЦИНСКАЯ ПОМОЩЬ»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30"/>
        <w:gridCol w:w="720"/>
        <w:gridCol w:w="859"/>
        <w:gridCol w:w="1148"/>
        <w:gridCol w:w="1413"/>
        <w:gridCol w:w="1512"/>
        <w:gridCol w:w="1565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7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76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30"/>
        <w:gridCol w:w="720"/>
        <w:gridCol w:w="873"/>
        <w:gridCol w:w="1120"/>
        <w:gridCol w:w="1427"/>
        <w:gridCol w:w="1526"/>
        <w:gridCol w:w="1551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ые поражения дыхательной системы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9, 11, 12, 16, 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Инфекционные заболевания, сопровождающиеся синдромами экзантемы и энантемы,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3,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8, 9, 12, 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ые заболевания центральной нервной системы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 3,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7, 9, 12, 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кишечные инфекции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 3,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, 9, 12, 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лимфаденопатии у детей при инфекционных заболеваниях. Синдром лихорадки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12,13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профилактика инфекционных заболеваний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3, 10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утробные инфекции (TORCH-синдром). Синдром желтухи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8, 9, 12, 15, 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йкин, В. Ф. Инфекционные болезни у детей : учебник : для студентов мед. вузов, обучающихся по инфекц. болезням по специальности «Педиатрия» / В. Ф. Учайкин, О. В. Шамшева. – М. : ГЭОТАР-Медиа, 2015. – 79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инфекционные болезни. Лечебная практика : учебное пособие / В. М. Цыркунов [и др.] ; под общ. ред. В. М. Цыркунова, В. С. Васильева, А. А. Астапова. – Минск : АСАР, 2013. – 512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 : руководство / B. М. Семенов [и др.] ; под ред. В. М. Семенова. – М. : Мед. лит., 2014. – 484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кин, А. Л. Руководство по скорой медицинской помощи : для врачей и фельдшеров / А. Л. Верткин, К. А. Свешников. – М. : Издательство «Э», 2017. – 56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ные и бактериальные кишечные инфекции в общеврачебной практике : методическое пособие / Т. И. Дмитраченко и др. – Минск : Тирас-Н. – 2018. – 52 с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Герпетические инфекции в общеврачебной практике : методическое пособие / В. М. Семенов и др. – Минск : Тирас-Н. – 2018. – 8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 А. Энцефалиты у детей : учеб-метод. пособие / A. А. Астапов, А. П. Кудин, Л. И. Ясинская. – Минск : БГМУ, 2011. – 5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 П. Инфекционные экзантемы у детей : методическое пособие / А. П. Кудин. – Минск, БГМУ, 2011. – 53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к, В. В. Руководство по неотложным состояниям у детей / В. В. Курек, А. Е. Кулагин. – 2-е изд. – М. : Мед. лит, 2012. – 624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ы и вакцинация : национальное руководство / Под ред. В. В. Зверева, Б. Ф. Семенова, Р. М. Хаитова. – М. : ГЭОТАР-Медиа, 2011. – 88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иенко, Е. Н. Дифференциальная диагностика респираторного синдрома у детей : учеб.-метод. пособие / Е. Н. Сергиенко, А. А. Астапов. – Минск : Тирос-Н, 2015. – 4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 : приказ от 24.08.2012 № 96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линический протокол «Профилактика передачи ВИЧ-инфекции от матери ребенку» : постановление Министерства здравоохранения Республики Беларусь от 28.06.2018 №5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 профилактических прививках: постановление Министерства здравоохранения Республики Беларусь от 17.05.2018 № 4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 : постановление Министерства здравоохранения Республики Беларусь от 05.11.2012 № 17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 : постановление Министерства здравоохранения Республики Беларусь от 29.12.2012 № 2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 : постановление Министерства здравоохранения Республики Беларусь от 31.05.2012 № 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: постановление Министерства здравоохранения Республики Беларусь от 13.06.2012 № 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: постановление Министерства здравоохранения Республики Беларусь от 26.12.2013 № 1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: постановление Министерства здравоохранения Республики Беларусь от 12.11.2012 № 17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: постановление Министерства здравоохранения Республики Беларусь от 29.03.2012 № 3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Клинический протокол «Диагностика и лечение пациентов с ВИЧ-инфекцией» : постановление Министерства здравоохранения Республики Беларусь от 01.06.2017 № 4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етских инфекционных заболеваний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бные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нтгенограммы органов грудной кле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лабораторных методов исследования: общеклинические анализы крови, общеклинические анализы мочи, биохимические анализы крови, молекулярно-биологических и иммунологические исследования крови, ликворограммы, результаты бактериологических, вирусологических исследований, антибиотик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ля диагностики компетенций используются следующие формы контроля знаний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Осмотр ребенка с инфекционным заболевани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Противоэпидемические мероприятия в очаге по прерыванию механизма передачи инфекции (в том числе защита медицинского работника, оказывающего медицинскую помощь пациенту с инфекционным заболеванием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степени обезвоживания у ребенка с острой кишечной инфекцией, расчет объема регидратационной терапии, состава растворов, скорости вве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осмотра выделений пациента с оценкой патологических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ка клинических симптомов менингеального синдрома у ребенка в зависимости от возрас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терпретация результатов общеклинического исследования общего анализа крови, мочи, копрограммы, цереброспинальной жидкости у ребенка при инфекционном заболева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терпретация результатов развернутого биохимического анализа крови, результатов серологического исследования у ребенка при инфекционном заболева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терпретация рентгенограмм придаточных пазух носа и органов грудной клетки у ребен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Интерпретация результатов бактериологического посева биологического материа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0. Интерпретация антибиотикограм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казание неотложной медицинской помощи при крупе и острой дыхательной недостаточности у ребенка с инфекционным поражением дыхательной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казание неотложной медицинской помощи при гиповолемическом шоке у ребенка с острой кишечной инфекци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3. Оказание неотложной медицинской помощи при отеке головного мозга у ребенка с инфекционным поражением центральной нервной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4. Оказание экстренной медицинской помощи при анафилаксии у ребен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5. Алгоритм оказания медицинской помощи ребенку с генерализованной менингококковой инфекцией на догоспитальном этапе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mallCaps/>
          <w:spacing w:val="30"/>
          <w:sz w:val="28"/>
          <w:szCs w:val="28"/>
          <w:lang w:val="en-US" w:eastAsia="en-US"/>
        </w:rPr>
      </w:pPr>
      <w:r>
        <w:rPr>
          <w:b/>
          <w:smallCaps/>
          <w:spacing w:val="3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алерий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8-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vmsemenov@mail.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аченко Татьяна Ива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8-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id74@rambler.ru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жевская Алл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18-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E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mail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grgr</w:t>
            </w:r>
            <w:r>
              <w:rPr>
                <w:sz w:val="24"/>
                <w:szCs w:val="24"/>
              </w:rPr>
              <w:t>57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ская Наталья Владими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-18-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yakovsk@rambler.ru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Елена Владими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-18-77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lena35@mail.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yperlink" Target="mailto:infections@bsmu.by" TargetMode="Externa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57:00Z</dcterms:created>
  <dc:creator>Svetlana</dc:creator>
  <dc:description/>
  <cp:keywords/>
  <dc:language>en-US</dc:language>
  <cp:lastModifiedBy>Наталья Аксючиц</cp:lastModifiedBy>
  <cp:lastPrinted>2018-12-18T14:52:00Z</cp:lastPrinted>
  <dcterms:modified xsi:type="dcterms:W3CDTF">2019-01-14T08:51:00Z</dcterms:modified>
  <cp:revision>9</cp:revision>
  <dc:subject/>
  <dc:title>О переносе рабочего дня с понедельника 6 января  на субботу 4 января 2003 года</dc:title>
</cp:coreProperties>
</file>