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Педиатрия» профиля субординатуры «Спортивная медицин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М. Лысенко, 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И. Волчок, главный специалист педиатр отдела материнской помощи матерям и детям Министерства здравоохранения Республики Беларусь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.К. Баркун, 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Н. Журавлева 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-я кафедра детских болезней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В. Шалькевич, заведующий кафедрой детской неврологии государственного учреждения образования «Белорусская медицинская академия последипломного образования», главный внештатный детский невролог Министерства здравоохранения Республики Беларусь, кандидат медицинский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ЕКОМЕНДОВАНА К УТВЕРЖДЕНИЮ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ой педиатрии учреждения образования «Витебский государственный ордена Дружбы народов медицинский университет» (протокол № 18 от 29.05.2018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Normal"/>
        <w:ind w:firstLine="2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диатрия» – учебная дисциплина, содержащая систематизированные научные знания об анатомо-физиологических и функциональных особенностях растущего организма ребенка, течении заболеваний у детей, методах их диагностики, лечения и профилакти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Педиатрия» профиля субординатуры «Спортивная медицина» ‒ формирование у студентов академических, социально-личностных и профессиональных компетенций для оказания медицинской помощи детям и подростка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 медицинской этике и деонтологии, возникновении, развитии, патофизиологических особенностях, клинической картине наиболее часто встречающихся заболеваний у детей и подростков, умений и навыков, необходимых д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и сохранения состояния здоровья ребен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казания скорой медицинской помощи при неотложных состояниях в педиат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>Педиатр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Спортивная медицина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Биологические аспекты экологии человек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Обмен белков, жиров, углеводов, микроэлементов и витаминов в организме человека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изиологические особенности органов и систем организма человека в норме. Основные принципы формирования и регуляции физиологических функц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ческие изменения в органах и тканях организма человека при различных заболеваниях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Жизнедеятельность организма человека при заболевании, природа и механизмы устойчивости к заболеваниям, общие закономерности возникновения, развития и исхода болезн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Пропедевтика внутренних болезней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изикальное обследование пациента и основные принципы диагностики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Хирургические болезни. </w:t>
      </w:r>
      <w:r>
        <w:rPr>
          <w:sz w:val="28"/>
          <w:szCs w:val="28"/>
        </w:rPr>
        <w:t>Дифференциальная диагностика синдрома «острого живо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изучения учебной дисциплины «Педиатрия» профиля субординатуры «</w:t>
      </w:r>
      <w:r>
        <w:rPr>
          <w:sz w:val="28"/>
          <w:szCs w:val="28"/>
        </w:rPr>
        <w:t>Спортивная медицина</w:t>
      </w:r>
      <w:r>
        <w:rPr>
          <w:bCs/>
          <w:sz w:val="28"/>
          <w:szCs w:val="28"/>
        </w:rPr>
        <w:t>» студент долже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ждународную классификацию болезней и проблем, связанных со здоровье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неонатальной, младенческой, детской смертности и пути ее сни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иды вскармливания грудного ребенка, требования к организации питания детей раннего возраста и детей, занимающихся физической культурой и спорт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здоровья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неонатального и постнатального пери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этиологию, патогенез, клиническую картину, наиболее часто встречающихся заболеваний у новорожденных, детей грудного, раннего, младшего и старшего школьного возрас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обследования больных детей на этапах оказания медицинской помощ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и медицинской реабилитации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экспертиз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9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этики и деонтологии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авливать коммуникации с пациентом на основе оценки его возрастных психических и личностных особенностей, индивидуальной реакции на болезнь ребенка, и с его родителя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изическое, нервно-психическое и половое развитие ребен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ную оценку состояния здоровья ребен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й осмотр, организовывать диспансерное наблюдение детей и подрост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новорожденного ребенка с учетом физиологически и патологически протекающей беременности, родов и послеродового периода у матер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ребенка с учетом его возрастных особенностей (сбор анамнеза, жалоб, осмотр, перкуссия, пальпация, аускультация) с применением дополнительных методов диагност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консультации врачей-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тизу временной нетрудоспособности по уходу за ребенком и оформлять листок нетрудоспособ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неотложную медицинскую помощь при обмороке, коллапсе, шоке, комах, острой сердечной недостаточности, острой дыхательной недостаточности, судорогах, острых аллергических реакциях, отравлении, утоплении, электротравме, ожогах, обморожении, кровотечении у детей и подрост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карственные средства с учетом особенностей детского организма, выписывать рецепт врач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провождение при транспортировке новорожденных и детей в специализированные организации здравоохра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уалет новорожденного и грудного ребенка, антропометрические измерения, промывание желудка, подкожные, внутримышечные и внутривенные инъекции и инфузии, лечебные и очистительные клизмы, санацию верхних дыхательных путей, измерение артериального давления, пульса, частоты дыха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клиническую интерпретацию данных электрокардиограммы, ультразвукового исследования, компьютерной томографии, фиброгастродуоденоскопии, спирографии, пневмотахометрии, стернальной пунк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грамму и рассчитывать объем инфузионной терапии, определять показания к гемотрансфуз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ые методы детоксик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ы физиотерапии и лечебной физкультуры;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бследования новорожденного ребенка, здоровых детей всех возрастных групп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организации вскармливания новорожденных, рационального питания детей раннего возраста, школьного возраста и детей, занимающихся физической культурой и спорт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клинического обследования ребенка при различных заболеван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организации лечения заболеваний и медицинской реабилитации детей в соответствии с отраслевыми стандартами обследования и ле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роведения экспертизы временной нетрудоспособ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учебной программы по учебной дисциплине «Педиатрия» включает восемь разделов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30 академических часов. Распределение аудиторных часов по видам занятий: 84 часа практических занятий и 46 часов самостоятельной работы студента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а получения образования – очная (дневная).</w:t>
      </w:r>
    </w:p>
    <w:p>
      <w:pPr>
        <w:pStyle w:val="Normal"/>
        <w:jc w:val="center"/>
        <w:rPr>
          <w:b/>
          <w:b/>
          <w:bCs/>
          <w:caps/>
          <w:spacing w:val="2"/>
          <w:sz w:val="28"/>
          <w:szCs w:val="28"/>
        </w:rPr>
      </w:pPr>
      <w:r>
        <w:rPr>
          <w:b/>
          <w:bCs/>
          <w:caps/>
          <w:spacing w:val="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7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500"/>
      </w:tblGrid>
      <w:tr>
        <w:trPr>
          <w:tblHeader w:val="true"/>
          <w:trHeight w:val="537" w:hRule="atLeast"/>
          <w:cantSplit w:val="true"/>
        </w:trPr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Анатомо-физиологические особенности детей и  подростков. Методы исслед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ональных систем детей-спортсмен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bCs/>
                <w:sz w:val="28"/>
                <w:szCs w:val="28"/>
              </w:rPr>
              <w:t>Анатомо-физиологические особенности костной, мышечной, эндокринной и нервной систем. Биологический возраст. Акселерация. Исследование физического развит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  <w:r>
              <w:rPr>
                <w:bCs/>
                <w:sz w:val="28"/>
                <w:szCs w:val="28"/>
              </w:rPr>
              <w:t xml:space="preserve"> Анатомо-физиологические особенности дыхательной, сердечно-сосудистой, пищеварительной, кроветворной и мочевой систе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тоды исследования функциональных систем детей-спортсмен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циональное питание здорового ребенка. Особенности питания детей-спортсмен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 Заболевания системы крови. Дифференциальная диагностика анемий и геморрагического синдром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Дифференциальная диагностика острых заболеваний органов дыхания у дете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Дифференциальная диагностика заболеваний сердца и системных заболеваний соединительной ткани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 Диагностика и лечебная тактика при нарушениях ритма сердца у детей. Миокардиодистроф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 Врожденные пороки сердца. Малые аномалии развития сердца. Пролапсы сердечных клапанов. «Спортивное сердце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3. </w:t>
            </w:r>
            <w:r>
              <w:rPr>
                <w:sz w:val="28"/>
                <w:szCs w:val="28"/>
              </w:rPr>
              <w:t>Дифференциальная диагностика системных заболеваний соединительной ткани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Заболевания почек и мочевыводящих пу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Заболевания органов пищеварения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Неотложные состояния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томо-физиологические особенности детей и подростков. Методы исслед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ункциональных систем детей-спортсмен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Анатомо-физиологические особенности костной, мышечной, эндокринной и нервной систем. Биологический возраст. Акселерация. Исследование физического развит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ритерии, определяющие здоровье ребенка. Генеалогический, биологический и социальный анамнез. Критерии, характеризующие здоровье ребенка. Резистентность организма ребенка. Уровень функционального состояния организма ребенка. Поведенческие реакции ребен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 половое развитие детей. Измерение и оценка массы тела, роста, окружности головы и грудной клетки у детей первого года жизни и других возрастных групп. Оценка физического развития детей различного возраста по центильным таблицам и соматограммам. Факторы, определяющие физическую работоспособн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ервно-психического развития детей, ведущие линии развития. Определение параметров поведения ребен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олового созревания. Оценка полового развития по методу Танне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атомо-физиологические особенности костной системы, связочного аппарата, суставов, позвоночника, мышечной системы. Влияние систематических занятий спортом на развитие и формирование опорно-двигательного аппарата ребен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атомо-физиологические особенности центральной и вегетативной нервной систем. Влияние систематических занятий спортом на развитие нервной системы, вестибулярного аппарата, зрительного и слухового анализато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ияние систематических занятий спортом на биоритмы детей. Акселерация и детский спор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и оценка массы тела, роста, окружности головы и грудной клетки, оценка полового развития детей разных возрастов. Исследование костной, мышечной, эндокринной и нервной систем. Проведение объективного осмотра ребен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Анатомо-физиологические особенности дыхательной, сердечно-сосудистой, пищеварительной, кроветворной и мочевой систем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атомо-физиологические особенности верхних и нижних дыхательных путей. Система сурфактанта. Влияние систематических занятий спортом на систему органов дыхания детей-спортсмен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атомо-физиологические особенности сердечно-сосудистой и системы крови. Нервная регуляция сердечно-сосудистой системы. Особенности строения сосудов. Ударный, минутный объем кровообращения. Сердечный выброс. Влияние систематических занятий спортом на сердечно-сосудистую систему и периферический отдел кровообращения детей-спортсмен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натомо-физиологические особенности пищеварительной и мочевой систем. Функции различных отделов пищеварительной и мочевой систем. Вегетативная регуляция органов пищеварения и мочевой системы. Особенности биотопа желудочно-кишечного тракта в зависимости от возраст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пография и структура почки и мочевыводящих путей. Влияние систематических занятий спортом на пищеварительную и мочевую системы детей-спортсме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Исследование дыхательной, сердечно-сосудистой, пищеварительной, кроветворной и мочевой систем. Интерпретация результатов обследования. Оценка частоты пульса и артериального давления по центильным шкала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Методы исследования функциональных систем детей-спортсменов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тоды исследования нервной и вегетативной нервной систем: клино- и ортостатические пробы, электроэнцефалография, электромиография, мультисрезовая компьютерная томография, магниторезонансная компьютерная томография головного мозг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следование системы дыхания: спирометрия, бронхоскопия, пневмотахограф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следование сердечно-сосудистой системы: функциональные пробы Штанге, Генча, электрокардиография (ЭКГ), эхокардиография, ультразвуковая допплерография, мониторирование ЭКГ по Холтеру, суточное мониторирование артериального давления, кислото-основное состоя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е мочевой системы: функциональные почечные пробы, ультразвуковое исследование почек и мочевого пузыря, микционная цистоуретрография, экскреторная урография, мультисрезовая компьютерная томография поче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ктивный осмотр пациентов детского возраста, составление плана обследования; интерпретация результатов функциональных и инструментальных методов обследования. 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b/>
          <w:lang w:eastAsia="ru-RU"/>
        </w:rPr>
        <w:t>2. Рациональное питание здорового ребенка. Особенности питания детей-спортсменов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/>
        <w:t xml:space="preserve">Естественное вскармливание, его преимущества. Правила грудного вскармливания. Противопоказания для кормления грудью со стороны матери и ребенка. Критерии достаточности молока. Особенности питания кормящей женщины. Сроки и правила введения прикормов. Расчет объема питания. Смешанное и искусственное вскармливание. Классификация и характеристика смесей, показания для их использования. Правила введения докорма. Питание детей второго и третьего года жизни. 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/>
        <w:t>Питание детей старшего возраста. Питание детей в процессе учебно-тренировочных занятий. Питание в условиях соревнова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уточного меню детям первого года жизни, находящихся на разных видах вскармливания. Составление меню детям разных возрастных групп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3. Заболевания системы крови. Дифференциальная диагностика анемий и геморрагического синдрома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ые особенности крови у детей. Изменение показателей крови у детей при патологических состояни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Анемии у детей, классификация. </w:t>
      </w:r>
      <w:r>
        <w:rPr>
          <w:bCs/>
          <w:sz w:val="28"/>
          <w:szCs w:val="28"/>
        </w:rPr>
        <w:t xml:space="preserve">Дифференциальная диагностика анемий. </w:t>
      </w:r>
      <w:r>
        <w:rPr>
          <w:sz w:val="28"/>
          <w:szCs w:val="28"/>
        </w:rPr>
        <w:t>Железодефицитная анемия: этиология, клинические синдромы, диагностика, дифференциальная диагностика, лечение, профилактика. Диспансеризация детей с анем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детей с анемиями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гемостазиограммы у детей.</w:t>
      </w:r>
      <w:r>
        <w:rPr>
          <w:bCs/>
          <w:sz w:val="28"/>
          <w:szCs w:val="28"/>
        </w:rPr>
        <w:t xml:space="preserve"> Г</w:t>
      </w:r>
      <w:r>
        <w:rPr>
          <w:sz w:val="28"/>
          <w:szCs w:val="28"/>
        </w:rPr>
        <w:t>еморрагические диатезы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ррагический васкулит: этиология, патогенез, классификация, клинико-лабораторная диагностика, лечение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ная тромбоцитопеническая пурпура: этиология, патогенез, клиническая картина, диагностика, лечение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филия: этиология, патогенез, клинико-лабораторная диагностика, лечение, профилактика. Дифференциальная диагностика геморрагического синдрома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геморрагического синдрома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лимфобластный лейкоз: классификация, клинические синдромы, диагностика, принципы лече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детей с геморрагическим синдро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етей с геморрагическими диатезами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Дифференциальная диагностика острых заболеваний органов дыхания у дет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заболевания верхних дыхательных путей (ринофарингиты, ларингиты), бронхиты: клинико-диагностические критерии, лечение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пневмония: этиология, патогенез, классификация, клиническая картина, осложнения (легочные и внелегочные), диагностика, дифференциальная диагностика, лечение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Диспансеризация детей с заболеваниями органов дых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структивный синдром:</w:t>
      </w:r>
      <w:r>
        <w:rPr>
          <w:sz w:val="28"/>
          <w:szCs w:val="28"/>
        </w:rPr>
        <w:t xml:space="preserve"> этиология, факторы риска развития, патогенез, клиническая симптоматика, неотложная медицинская помощь, показания для госпит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стенозирующий ларинготрахеит: этиология, классификация, клиническая картин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пиглотит: клинические симптомы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бронхиолит, острый обструктивный бронхит: клиническая картина, диагностика, дифференциальная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ронхиальная астма (БА): этиология, классификация, особенности клинического течения в зависимости от периода заболевания, особенности течения у детей раннего возраста. Пикфлоуметрия и её оценка. Базисная терапия БА и лечение в период приступа. Астматический статус, неотложная помощь. Принципы «ступенчатой» терапии в зависимости от степени тяжести БА и уровня контроля заболевания. Первичная, вторичная и третичная профилактика БА. Астма-школа. Диспансеризация детей с БА.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детей с заболеваниями органов дыхания, БА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фференциальная диагностика заболеваний сердца и системных заболеваний соединительной ткани у детей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.1. Диагностика и лечебная тактика при нарушениях ритма сердца у детей. Миокардиодистроф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бследования детей с подозрением на заболевания сердечно-сосудистой сист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я ритма сердца у детей: классификация, диагностика, показания для госпитализации, прогноз. Синусовая тахикардия: причины, клинические симптомы, осложнения, лечение, профилактика. Синусовая брадикардия: причины, клинические симптомы, осложнения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трасистолия (предсердная, атриовентрикулярная, желудочковая): причины, клинические симптомы, осложнения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оксизмальная тахикардия: причины, клинические симптомы, осложнения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петание и мерцание предсердий: причины, клинические симптомы, осложнения, лечение, профилактик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ифференциальная диагностика заболеваний сердца и системных заболеваний соединительной ткани у де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Миокардиодистрофии: определение понятия, причины, диагностика, лечение. Миокардиодистрофии при различных заболеваниях и спортивных нагруз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детей с нарушениями ритма сердца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Врожденные пороки сердца. Малые аномалии развития сердца. Пролапсы сердечных клапанов. «Спортивное сердце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ичины развития врожденных пороков сердца у детей, классификация. Характеристика наиболее часто встречающихся пороков сердца. «Первичная» диагностика врожденных пороков сердца. Принципы оказания неотложной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пределение и классификация малых аномалий развития сердца (МАРС), аритмогенные МАРС. Клиническая характеристика МАРС. Тактика ведения пациентов с МАР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олапсы сердечных клапанов. Этиология и механизмы развития пролапса митрального клапана (ПМК). Клинические проявления ПМК. ПМК и функциональное состояние вегетативной нервной системы. Лечение ПМК у де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Физиологическое и патологическое спортивное сердце. Адаптация сердца к спортивным нагрузкам. Патологическое спортивное сердце. Острое и хроническое перенапряжение сердца: причины, патогенез, стадии хронического физического перенапряжения сердца, диагностика, исходы, методы лечения. Противопоказания к занятиям физ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детей с МАРС и пролапсом сердечных клапанов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3. </w:t>
      </w:r>
      <w:r>
        <w:rPr>
          <w:b/>
          <w:sz w:val="28"/>
          <w:szCs w:val="28"/>
        </w:rPr>
        <w:t>Дифференциальная диагностика системных заболеваний соединительной ткани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ревматические кардиты: этиология, патогенез, классифик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ожденные кардиты: клиническая картина, диагностика, течение,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ый миокардит: особенности течения у детей раннего и старшего возраста, исх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стрый и хронический миокардит: клиническая картина, диагностика, дифференциальная диагностика, леч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ревматическая лихорадка: классификация, клиническая картина, диагностические критерии, оценка активности процесса, дифференциальная диагностика. Малая хорея у детей. Этапное лечение острой ревматической лихорадки. Первичная и вторичная профилактика острой ревматической лихорадки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суставов. Реактивный артрит, ювенильный ревматоидный артрит: классификация, клиническая картина, диагностика, лечение. Системная красная волчанка: классификация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пансеризация детей с заболеваниями сердца и соединительной тк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детей с заболеваниями сердца и соединительной ткани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болевания почек и мочевыводящих пу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елонефрит: этиология, патогенез, классификация, клиническая картина, особенности клинических проявлений у детей раннего и старшего возраста, диагностика, дифференциальная диагностика, лечение. Особенности антибактериальной терапии в зависимости от стадии пиелонефрита. Профилактика пиелонефрита. Диспансерное наблюдение детей с пиелонефри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омерулонефрит: этиология, патогенез, классификация. Острый постстрептококковый гломерулонефрит. Клинико-лабораторная картина нефритического, нефротического синдромов, нефротического синдрома с гематурией и артериальной гипертензией. Клинико-лабораторная картина гломерулонефрита с изолированным мочевым синдромом. Хронический гломерулонефрит. Дифференциальная диагностика гломерулонефрита. Базисная, патогенетическая и симптоматическая терапия гломерулонефрита. Диспансерное наблюдение детей с гломерулонефри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детей с заболеваниями почек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болевания органов пищевар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тро-эзофагеальная рефлюксная болезнь: клиническая картина у детей первого года жизни и в более старшем возрасте, диагностика, дифференциальная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ая диагностика функциональной диспепсии с хроническими заболеваниями желудка и двенадцатиперстной киш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гастрит, гастродуоденит: этиология, патогенез, классификация, клинические проявления, инструментальные методы обследования и их роль в диагностике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звенная болезнь: этиология, патогенез, классификация, клиническая картина, диагностика, осложнения, дифференциальная диагностика, лечение, критерии эффективности лечения. Первичная и вторичная профилактика язвенной болезни у детей. Диспансерное наблюдение детей с язвенной болезн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исфункциональное расстройство билиарного тракта у детей (ф</w:t>
      </w:r>
      <w:r>
        <w:rPr>
          <w:spacing w:val="-1"/>
          <w:sz w:val="28"/>
          <w:szCs w:val="28"/>
        </w:rPr>
        <w:t xml:space="preserve">ункциональное расстройство желчного пузыря, </w:t>
      </w:r>
      <w:r>
        <w:rPr>
          <w:sz w:val="28"/>
          <w:szCs w:val="28"/>
        </w:rPr>
        <w:t>функциональное билиарное расстройство сфинктера Одди, функциональное панкреатическое расстройство сфинктера Одди</w:t>
      </w:r>
      <w:r>
        <w:rPr>
          <w:spacing w:val="-10"/>
          <w:sz w:val="28"/>
          <w:szCs w:val="28"/>
        </w:rPr>
        <w:t>):</w:t>
      </w:r>
      <w:r>
        <w:rPr>
          <w:sz w:val="28"/>
          <w:szCs w:val="28"/>
        </w:rPr>
        <w:t xml:space="preserve"> клиническая картина, диагностика, дифференциальная диагностика, лече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Осмотр детей с заболеваниями гастродуоденальной системы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Неотложные состояния у дет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пертермический синдром у детей: клинические проявления, неотложная медицинская помощь, показания для госпит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судорожного синдрома у детей, неотложная медицинская помощь, показания для госпитализ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ая недостаточность у детей: этиология, классификация, клинические проявления и диагностические критерии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острой сосудистой недостаточности, неотложная медицинская помощ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почечная недостаточность: этиология, фазы течения, клинико-лабораторная картин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аллергические реакции: отек Квинке, анафилактический шок, экстренная медицинская помощ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етей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Выполнение подкожных, внутримышечных и внутривенных инъекций и инфузий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ЕБНО-МЕТОДИЧЕСКАЯ КАРТА УЧЕБНОЙ ДИСЦИПЛИНЫ «ПЕДИАТРИЯ» </w:t>
        <w:br/>
        <w:t>СУБОРДИНАТУРЫ «СПОРТИВНАЯ МЕДИЦИ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30"/>
        <w:gridCol w:w="659"/>
        <w:gridCol w:w="962"/>
        <w:gridCol w:w="1001"/>
        <w:gridCol w:w="1328"/>
        <w:gridCol w:w="886"/>
        <w:gridCol w:w="1233"/>
      </w:tblGrid>
      <w:tr>
        <w:trPr>
          <w:tblHeader w:val="true"/>
          <w:trHeight w:val="87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7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3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7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87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36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мо-физиологические особенности детей и подростков. Методы исследов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функциональных систем детей-спортсме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8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36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томо-физиологические особенности костной, мышечной, эндокринной и нервной систем. Биологический возраст. Акселерация. Исследование физического развит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томо-физиологические особенности дыхательной, сердечно-сосудистой, пищеварительной, кроветворной и мочевой систе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сследования функциональных систем детей-спортсме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Рациональное питание здорового ребенка. Особенности питания детей-спортсме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Заболевания системы крови. Дифференциальная диагностика анемий и геморрагического синдрома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ифференциальная диагностика острых заболеваний органов дыхания у детей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фференциальная диагностика заболеваний сердца и системных заболеваний соединительной ткани у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1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агностика и лечебная тактика при нарушениях ритма сердца у детей. Миокардиодистроф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2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ожденные пороки сердца. Малые аномалии развития сердца. Пролапсы сердечных клапанов. «Спортивное сердце»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3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системных заболеваний соединительной ткани у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болевания почек и мочевыводящих пу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болевания органов пищеварени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тложные состояния у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О</w:t>
      </w:r>
      <w:r>
        <w:rPr>
          <w:b/>
          <w:bCs/>
          <w:sz w:val="28"/>
          <w:szCs w:val="28"/>
        </w:rPr>
        <w:t>сновна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rStyle w:val="Fontstyle01"/>
        </w:rPr>
        <w:t>Детские болезни /</w:t>
      </w:r>
      <w:r>
        <w:rPr>
          <w:rStyle w:val="Fontstyle01"/>
          <w:rFonts w:cs="Calibri" w:ascii="Calibri" w:hAnsi="Calibri"/>
        </w:rPr>
        <w:t xml:space="preserve"> </w:t>
      </w:r>
      <w:r>
        <w:rPr>
          <w:rStyle w:val="Fontstyle01"/>
        </w:rPr>
        <w:t>под ред. А.</w:t>
      </w:r>
      <w:r>
        <w:rPr>
          <w:rStyle w:val="Fontstyle01"/>
          <w:rFonts w:cs="Calibri" w:ascii="Calibri" w:hAnsi="Calibri"/>
        </w:rPr>
        <w:t xml:space="preserve"> </w:t>
      </w:r>
      <w:r>
        <w:rPr>
          <w:rStyle w:val="Fontstyle01"/>
        </w:rPr>
        <w:t>А. Баранова</w:t>
      </w:r>
      <w:r>
        <w:rPr>
          <w:rStyle w:val="Fontstyle01"/>
          <w:rFonts w:cs="Calibri" w:ascii="Calibri" w:hAnsi="Calibri"/>
        </w:rPr>
        <w:t>.</w:t>
      </w:r>
      <w:r>
        <w:rPr>
          <w:rStyle w:val="Fontstyle01"/>
        </w:rPr>
        <w:t xml:space="preserve"> </w:t>
      </w:r>
      <w:r>
        <w:rPr>
          <w:sz w:val="28"/>
          <w:szCs w:val="28"/>
        </w:rPr>
        <w:t>–</w:t>
      </w:r>
      <w:r>
        <w:rPr>
          <w:rStyle w:val="Fontstyle01"/>
        </w:rPr>
        <w:t xml:space="preserve"> 2-е изд., доп</w:t>
      </w:r>
      <w:r>
        <w:rPr>
          <w:rStyle w:val="Fontstyle01"/>
          <w:rFonts w:cs="Calibri" w:ascii="Calibri" w:hAnsi="Calibri"/>
        </w:rPr>
        <w:t>.</w:t>
      </w:r>
      <w:r>
        <w:rPr>
          <w:rStyle w:val="Fontstyle01"/>
        </w:rPr>
        <w:t xml:space="preserve"> и перераб. – М. : ГЭОТАР-Медиа, 2012. </w:t>
      </w:r>
      <w:r>
        <w:rPr>
          <w:sz w:val="28"/>
          <w:szCs w:val="28"/>
        </w:rPr>
        <w:t>–</w:t>
      </w:r>
      <w:r>
        <w:rPr>
          <w:rStyle w:val="Fontstyle01"/>
        </w:rPr>
        <w:t xml:space="preserve"> 1008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Fontstyle01"/>
          <w:rFonts w:cs="Times New Roman"/>
        </w:rPr>
        <w:t>2.</w:t>
      </w:r>
      <w:r>
        <w:rPr>
          <w:rStyle w:val="Fontstyle01"/>
          <w:b/>
        </w:rPr>
        <w:t xml:space="preserve"> </w:t>
      </w:r>
      <w:r>
        <w:rPr>
          <w:sz w:val="28"/>
          <w:szCs w:val="28"/>
        </w:rPr>
        <w:t>Шабалов, Н. П. Детские болезни : учеб. для вузов : в 2 т. / Н. П. Шабалов. – 6</w:t>
      </w:r>
      <w:r>
        <w:rPr>
          <w:rStyle w:val="Fontstyle01"/>
        </w:rPr>
        <w:t>-е изд</w:t>
      </w:r>
      <w:r>
        <w:rPr>
          <w:sz w:val="28"/>
          <w:szCs w:val="28"/>
        </w:rPr>
        <w:t>., перераб. и доп. – СПб. : Питер, 2011. – 2 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тские болезни : практ. пособие / А. В. Сикорский [и др.] ; под ред. А. М. Чичко, М. В. Чичко. – Минск : ФУАинформ, 2013. – 896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Шабалов, Н. П. Неонатология : в 2 т. : учеб. пособие для образоват. учреждений, реализующих образоват. программы высш. образования по специальности «Педиатрия» / Н. П. Шабалов. – 6-е изд., испр. и доп. – М. : </w:t>
      </w:r>
      <w:r>
        <w:rPr>
          <w:sz w:val="28"/>
          <w:szCs w:val="28"/>
        </w:rPr>
        <w:t>ГЭОТАР-Медиа</w:t>
      </w:r>
      <w:r>
        <w:rPr>
          <w:color w:val="000000"/>
          <w:sz w:val="28"/>
          <w:szCs w:val="28"/>
        </w:rPr>
        <w:t xml:space="preserve">, 2016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 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. Педиатрия </w:t>
      </w:r>
      <w:r>
        <w:rPr>
          <w:color w:val="000000"/>
          <w:sz w:val="28"/>
          <w:szCs w:val="28"/>
        </w:rPr>
        <w:t xml:space="preserve">: учеб. пособие для студентов мед. вузов / под ред. С. А. Ляликова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Выш. шк., 2012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400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Fontstyle01"/>
        </w:rPr>
        <w:t>6</w:t>
      </w:r>
      <w:r>
        <w:rPr>
          <w:rStyle w:val="Fontstyle01"/>
          <w:rFonts w:cs="Times New Roman"/>
        </w:rPr>
        <w:t>.</w:t>
      </w:r>
      <w:r>
        <w:rPr>
          <w:rStyle w:val="Fontstyle01"/>
        </w:rPr>
        <w:t xml:space="preserve"> Болезни детей раннего возраста : пособие / И. М. Лысенко [и др.] ; М-во образования Республики Беларусь, Витебский гос. мед. ун-т ; под ред. И.</w:t>
      </w:r>
      <w:r>
        <w:rPr>
          <w:rStyle w:val="Fontstyle01"/>
          <w:rFonts w:cs="Calibri" w:ascii="Calibri" w:hAnsi="Calibri"/>
        </w:rPr>
        <w:t> </w:t>
      </w:r>
      <w:r>
        <w:rPr>
          <w:rStyle w:val="Fontstyle01"/>
        </w:rPr>
        <w:t>М.</w:t>
      </w:r>
      <w:r>
        <w:rPr>
          <w:rStyle w:val="Fontstyle01"/>
          <w:rFonts w:cs="Calibri" w:ascii="Calibri" w:hAnsi="Calibri"/>
        </w:rPr>
        <w:t> </w:t>
      </w:r>
      <w:r>
        <w:rPr>
          <w:rStyle w:val="Fontstyle01"/>
        </w:rPr>
        <w:t xml:space="preserve">Лысенко. – Витебск : ВГМУ, 2014. – 323 с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Fontstyle01"/>
        </w:rPr>
      </w:pPr>
      <w:r>
        <w:rPr>
          <w:rStyle w:val="Fontstyle01"/>
          <w:rFonts w:cs="Times New Roman"/>
        </w:rPr>
        <w:t xml:space="preserve">7. </w:t>
      </w:r>
      <w:r>
        <w:rPr>
          <w:rStyle w:val="Fontstyle01"/>
        </w:rPr>
        <w:t>Болезни детей старшего возраста : пособие : в 2 т. Т. 1 / И. М. Лысенко [и др.] ; М-во образования Республики Беларусь, Витебский гос. мед. ун-т ; под ред. И. М. Лысенко. – Витебск : ВГМУ, 2015. – 219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Fontstyle01"/>
        </w:rPr>
        <w:t xml:space="preserve">8. Болезни детей старшего возраста : пособие : для студентов учреждений высш. образования, обучающихся по специальности 1-790101 «Лечебное дело»: в 2 т. / И. М. Лысенко [и др.] ; М-во образования Республики Беларусь, УО «Витебский гос. ордена Дружбы народов мед. ун-т», Каф. педиатрии ; под ред. И. М. Лысенко. – Витебск : ВГМУ, 2015. – 199 с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ы диагностики в педиатрии : [учеб. пособие для студентов учреждений высш. образования по специальности «Медико-диагностическое дело»] / [Н. А. Максимович и др.] ; под ред. Н. А. Максимовича. – Минск : Адукацыя i выхаванне, 2013. – 375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Fontstyle01"/>
        </w:rPr>
      </w:pPr>
      <w:r>
        <w:rPr>
          <w:rStyle w:val="Fontstyle01"/>
        </w:rPr>
        <w:t>10. Основные практические навыки в педиатрии : учеб.-метод. пособие для студентов лечеб., медико-психол., медико-диагност. фак. и фак. иностр. учащихся / Н. А. Максимович [и др.] ; М-во образования Республики Беларусь, Гродненский гос. мед. ун-т ; под ред. Н. А. Максимовича. – Гродно : ГрГМУ, 2014. – 110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Fontstyle01"/>
        </w:rPr>
      </w:pPr>
      <w:r>
        <w:rPr>
          <w:rStyle w:val="Fontstyle01"/>
        </w:rPr>
        <w:t>11. Цыбулькин, Э. К. Неотложная педиатрия. Алгоритмы диагностики и лечения / Э. К. Цыбулькин. – М. : ГЭОТАР-Медиа, 2015. – 156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Авдеева, Т. Г. Введение в детскую спортивную медицину / Т.Г. Авдеева, Л.В. Виноградова. – Москва : Гэотар-Медиа, 2009. – 176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 Инструкция о порядке поведения экспертизы временной нетрудоспособности : постановление Министерства здравоохранения Республики Беларусь от 24.12.2014 № 104 (в редакции постановления Министерства здравоохранения Республики Беларусь от 30.10.2015 № 105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. Инструкция о порядке выписки рецепта врача: постановление Министерства здравоохранения Республики Беларусь от 31.10.2007 №99: в редакции постановления Министерства здравоохранения Республики Беларусь от 31.10.2008 № 181: с изменениями и дополнен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. Перечень основных лекарственных средств: постановление Министерства здравоохранения Республики Беларусь от 16.07.2007 № 65: в редакции постановления Министерства здравоохранения Республики Беларусь от 04.04.2014 № 2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нструкция по тактике проведения профилактических прививок среди населения в Республике Беларусь: приказ Министерства здравоохранения Республики Беларусь от 27.02.2014 № 19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 профилактических прививках: постановление Министерства здравоохранения Республики Беларусь от 17.05.2018 № 42.</w:t>
      </w:r>
    </w:p>
    <w:p>
      <w:pPr>
        <w:pStyle w:val="Normal"/>
        <w:autoSpaceDE w:val="false"/>
        <w:ind w:left="17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отделений и детских поликлиник организаций здравоохранения. На практических занятиях под контролем преподавателя студенты самостоятельно собирают жалобы пациента и их родителей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720" w:leader="none"/>
          <w:tab w:val="left" w:pos="1620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смотров 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дицинские карты стационарных (амбулаторных) пациент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лабораторных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стовые зад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ие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муляционное оборудо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</w:t>
      </w:r>
      <w:r>
        <w:rPr>
          <w:color w:val="000000"/>
          <w:sz w:val="28"/>
          <w:szCs w:val="28"/>
        </w:rPr>
        <w:t xml:space="preserve">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Реферат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Зачет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 (симулированного) паци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виртуальных симуляторов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оведение расчета суточного и разового объема пищи детям разного возраст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Составление меню детям разного возраста, находящимся на грудном, смешанном, искусственном вскармлива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Проведение основных антропометрических измер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Расчет основных антропометрических показателей у детей разного возрас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оведение оценки уровня и гармоничности физического развития ребенка с использованием центильных таблиц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Проведение оценки уровня и гармоничности физического развития ребенка с использованием соматограм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оведение оценки уровня и гармоничности нервно-психического развития ребен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оведение объективного осмотра ребен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Выполнение подкожных, внутримышечных и внутривенных инъекций и инфуз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пись электрокардиограммы и ее оцен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ведения пикфлоуметрии и ее оцен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казание неотложной медицинской помощи при следующих состояниях: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ом синдроме;</w:t>
      </w:r>
    </w:p>
    <w:p>
      <w:pPr>
        <w:pStyle w:val="Normal"/>
        <w:numPr>
          <w:ilvl w:val="0"/>
          <w:numId w:val="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>судорожном синдроме;</w:t>
      </w:r>
    </w:p>
    <w:p>
      <w:pPr>
        <w:pStyle w:val="Normal"/>
        <w:numPr>
          <w:ilvl w:val="0"/>
          <w:numId w:val="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>приступе бронхиальной астмы и развивающемся астматическом статусе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трой сердечной недостаточности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трой сосудистой недостаточности;</w:t>
      </w:r>
    </w:p>
    <w:p>
      <w:pPr>
        <w:pStyle w:val="Normal"/>
        <w:numPr>
          <w:ilvl w:val="0"/>
          <w:numId w:val="3"/>
        </w:numPr>
        <w:ind w:left="0" w:firstLine="993"/>
        <w:jc w:val="both"/>
        <w:rPr/>
      </w:pPr>
      <w:r>
        <w:rPr>
          <w:sz w:val="28"/>
          <w:szCs w:val="28"/>
        </w:rPr>
        <w:t>нарушениях ритма сердца (синусовой тахикардии, брадикардии, экстрасистолии, пароксизмальной тахикардии)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воте;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трых аллергических реакциях: отеке Квинке, анафилактическом шоке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-342900</wp:posOffset>
                </wp:positionV>
                <wp:extent cx="254000" cy="342900"/>
                <wp:effectExtent l="0" t="0" r="0" b="0"/>
                <wp:wrapNone/>
                <wp:docPr id="8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35pt;margin-top:-27pt;width:1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>(разработчиках)</w:t>
      </w:r>
      <w:r>
        <w:rPr>
          <w:b/>
          <w:bCs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"/>
        <w:gridCol w:w="6484"/>
      </w:tblGrid>
      <w:tr>
        <w:trPr/>
        <w:tc>
          <w:tcPr>
            <w:tcW w:w="318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Ирина Михайловна</w:t>
            </w:r>
          </w:p>
        </w:tc>
        <w:tc>
          <w:tcPr>
            <w:tcW w:w="6497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ysenko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чок Валентина Ивановна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едиатр отдела материнской помощи матерям и детям Министерства здравоохранения Республики Беларусь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44 18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ун Галина Константиновна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gkonstant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равлева Людмила Николаевна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Liudmilaz@mail.ru</w:t>
            </w:r>
          </w:p>
        </w:tc>
      </w:tr>
    </w:tbl>
    <w:p>
      <w:pPr>
        <w:pStyle w:val="Normal"/>
        <w:tabs>
          <w:tab w:val="clear" w:pos="708"/>
          <w:tab w:val="left" w:pos="789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8z2">
    <w:name w:val="WW8Num18z2"/>
    <w:qFormat/>
    <w:rPr>
      <w:rFonts w:cs="Times New Roman"/>
      <w:sz w:val="28"/>
      <w:szCs w:val="28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color w:val="FF0000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нак Знак6"/>
    <w:qFormat/>
    <w:rPr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8"/>
      <w:szCs w:val="28"/>
    </w:rPr>
  </w:style>
  <w:style w:type="character" w:styleId="61">
    <w:name w:val=" Знак Знак6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 Знак Знак3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2">
    <w:name w:val=" Знак Знак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7513" w:hanging="6804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exact" w:line="280"/>
      <w:ind w:left="720" w:hanging="0"/>
    </w:pPr>
    <w:rPr>
      <w:rFonts w:eastAsia="Times New Roman"/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1">
    <w:name w:val="Знак Знак Знак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1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yperlink" Target="mailto:gkonstant@mail.ru" TargetMode="Externa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41:00Z</dcterms:created>
  <dc:creator>Пользователь Windows</dc:creator>
  <dc:description/>
  <cp:keywords/>
  <dc:language>en-US</dc:language>
  <cp:lastModifiedBy>Наталья Аксючиц</cp:lastModifiedBy>
  <cp:lastPrinted>2018-12-18T16:27:00Z</cp:lastPrinted>
  <dcterms:modified xsi:type="dcterms:W3CDTF">2019-01-11T13:22:00Z</dcterms:modified>
  <cp:revision>5</cp:revision>
  <dc:subject/>
  <dc:title>МИНИСТЕРСТВО ЗДРАВООХРАНЕНИЯ РЕСПУБЛИКИ БЕЛАРУСЬ</dc:title>
</cp:coreProperties>
</file>