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4294960946"/>
        </w:sectPr>
        <w:pStyle w:val="Normal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205855" cy="877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52" t="4051" r="-5" b="6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877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Хирургические болезни» профиля субординатуры «Спортивная медицина» для специальности 1-79 01 01 «Лечебное дело» 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М.Г. Сачек, заведующий кафедрой госпитальной хирургии с курсами урологии и детской хирургии учреждения образования «Витебский государственный </w:t>
      </w:r>
      <w:r>
        <w:rPr>
          <w:bCs/>
          <w:sz w:val="28"/>
          <w:szCs w:val="28"/>
        </w:rPr>
        <w:t>ордена Дружбы народов</w:t>
      </w:r>
      <w:r>
        <w:rPr>
          <w:sz w:val="28"/>
          <w:szCs w:val="28"/>
        </w:rPr>
        <w:t xml:space="preserve">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А.В. Михневич, старший преподаватель кафедры госпитальной хирургии с курсами урологии и детской хирургии учреждения образования «Витебский государственный </w:t>
      </w:r>
      <w:r>
        <w:rPr>
          <w:bCs/>
          <w:sz w:val="28"/>
          <w:szCs w:val="28"/>
        </w:rPr>
        <w:t>ордена Дружбы народов</w:t>
      </w:r>
      <w:r>
        <w:rPr>
          <w:sz w:val="28"/>
          <w:szCs w:val="28"/>
        </w:rPr>
        <w:t xml:space="preserve"> медицинский университет»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С.Д. Федянин, доцент кафедры госпитальной хирургии с курсами урологии и </w:t>
      </w:r>
      <w:bookmarkStart w:id="0" w:name="_GoBack"/>
      <w:bookmarkEnd w:id="0"/>
      <w:r>
        <w:rPr>
          <w:sz w:val="28"/>
          <w:szCs w:val="28"/>
        </w:rPr>
        <w:t xml:space="preserve">детской хирургии учреждения образования «Витебский государственный </w:t>
      </w:r>
      <w:r>
        <w:rPr>
          <w:bCs/>
          <w:sz w:val="28"/>
          <w:szCs w:val="28"/>
        </w:rPr>
        <w:t>ордена Дружбы народов</w:t>
      </w:r>
      <w:r>
        <w:rPr>
          <w:sz w:val="28"/>
          <w:szCs w:val="28"/>
        </w:rPr>
        <w:t xml:space="preserve"> медицинский университет», кандидат медицинских наук, д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а хирургических болезней № 1 с курсом сердечно-сосудистой хирургии учреждения образования «Гомельский государственный медицинский университет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.В. Спиридонов, заместитель директора по хирургической помощи государственного учреждения Республиканский научно-практический центр «Кардиология», доктор медицинских наук</w:t>
      </w:r>
    </w:p>
    <w:p>
      <w:pPr>
        <w:pStyle w:val="TextBodyIndent"/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b/>
          <w:caps/>
          <w:sz w:val="28"/>
          <w:szCs w:val="28"/>
        </w:rPr>
        <w:t>Рекомендована к утверждению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Кафедрой госпитальной хирургии с курсами урологии и детской хирургии учреждения образования «Витебский государственный </w:t>
      </w:r>
      <w:r>
        <w:rPr>
          <w:bCs/>
          <w:sz w:val="28"/>
          <w:szCs w:val="28"/>
        </w:rPr>
        <w:t>ордена Дружбы народов</w:t>
      </w:r>
      <w:r>
        <w:rPr>
          <w:sz w:val="28"/>
          <w:szCs w:val="28"/>
        </w:rPr>
        <w:t xml:space="preserve"> медицинский университет» (протокол № 14 от 15.06.2018);</w:t>
      </w:r>
    </w:p>
    <w:p>
      <w:pPr>
        <w:pStyle w:val="TextBodyIndent"/>
        <w:spacing w:before="0" w:after="120"/>
        <w:ind w:hanging="0"/>
        <w:jc w:val="both"/>
        <w:rPr/>
      </w:pPr>
      <w:r>
        <w:rPr>
          <w:sz w:val="28"/>
          <w:szCs w:val="28"/>
        </w:rPr>
        <w:t xml:space="preserve">Центральным учебно-методическим советом учреждения образования «Витебский государственный </w:t>
      </w:r>
      <w:r>
        <w:rPr>
          <w:bCs/>
          <w:sz w:val="28"/>
          <w:szCs w:val="28"/>
        </w:rPr>
        <w:t>ордена Дружбы народов</w:t>
      </w:r>
      <w:r>
        <w:rPr>
          <w:sz w:val="28"/>
          <w:szCs w:val="28"/>
        </w:rPr>
        <w:t xml:space="preserve"> медицинский университет» (протокол № 7 от 29.06.2018)</w:t>
      </w:r>
      <w:r>
        <w:br w:type="page"/>
      </w:r>
    </w:p>
    <w:p>
      <w:pPr>
        <w:pStyle w:val="TextBodyIndent"/>
        <w:ind w:hanging="0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ПОЯСНИТЕЛЬНАЯ ЗАПИСКА</w:t>
      </w:r>
    </w:p>
    <w:p>
      <w:pPr>
        <w:pStyle w:val="112"/>
        <w:ind w:firstLine="709"/>
        <w:jc w:val="both"/>
        <w:rPr>
          <w:rFonts w:ascii="Times New Roman" w:hAnsi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</w:r>
    </w:p>
    <w:p>
      <w:pPr>
        <w:pStyle w:val="1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Хирургические болезни» – учебная дисциплина, содержащая систематизированные научные знания об этиологии, патогенезе, клинической картине, методах диагностики, дифференциальной диагностики, лечения и профилактики болезней, требующих применения хирургических методов лечения.</w:t>
      </w:r>
    </w:p>
    <w:p>
      <w:pPr>
        <w:pStyle w:val="1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реподавания учебной дисциплины «Хирургические болезни» профиля субординатуры «Спортивная медицина» ‒ формирование у студенто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кадемических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заболеваниями</w:t>
      </w:r>
      <w:r>
        <w:rPr>
          <w:rFonts w:cs="Times New Roman" w:ascii="Times New Roman" w:hAnsi="Times New Roman"/>
          <w:sz w:val="28"/>
          <w:szCs w:val="28"/>
        </w:rPr>
        <w:t>, требующими хирургического леч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об </w:t>
      </w:r>
      <w:r>
        <w:rPr>
          <w:color w:val="000000"/>
          <w:sz w:val="28"/>
          <w:szCs w:val="28"/>
        </w:rPr>
        <w:t xml:space="preserve">этиологии, патогенезе, методах обследования, диагностике, принципах лечения хирургических заболеваний, </w:t>
      </w:r>
      <w:r>
        <w:rPr>
          <w:sz w:val="28"/>
          <w:szCs w:val="28"/>
        </w:rPr>
        <w:t>умений и навыков, необходимых дл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я пациентов с хирургическими заболеваниями и повреждениями органов брюшной и грудной полости, а также периферических вен и артер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и и дифференциальной диагностики хирургических заболева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ого леч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я скорой медицинской помощи при неотложных состояниях в хирург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и хирургических заболеваний и их осложн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 xml:space="preserve">«Хирургические болезни» профиля субординатуры «Спортивная медицина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дицинская и биологическая физика.</w:t>
      </w:r>
      <w:r>
        <w:rPr>
          <w:sz w:val="28"/>
          <w:szCs w:val="28"/>
        </w:rPr>
        <w:t xml:space="preserve"> Медицинские приборы и аппаратура, используемые в хирург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дицинская биология и общая генетика.</w:t>
      </w:r>
      <w:r>
        <w:rPr>
          <w:sz w:val="28"/>
          <w:szCs w:val="28"/>
        </w:rPr>
        <w:t xml:space="preserve"> Биологические основы жизнедеятельности человека. Биология клетки. Размножение. Протозоология. Биология простейши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Латинский язык. </w:t>
      </w:r>
      <w:r>
        <w:rPr>
          <w:sz w:val="28"/>
          <w:szCs w:val="28"/>
        </w:rPr>
        <w:t>Латинские и греческие словообразовательные элементы, основная терминология на латинском язык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Анатомия человека. </w:t>
      </w:r>
      <w:r>
        <w:rPr>
          <w:sz w:val="28"/>
          <w:szCs w:val="28"/>
        </w:rPr>
        <w:t>Строение тела человека, составляющих его систем, органов, тканей, половые и возрастные особенности организм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Гистология, цитология, эмбриология. </w:t>
      </w:r>
      <w:r>
        <w:rPr>
          <w:sz w:val="28"/>
          <w:szCs w:val="28"/>
        </w:rPr>
        <w:t>Методы гистологических и цитологических исследований. Кровь и лимфа. Рыхлая соединительная ткань. Эпителиальные ткани. Органы кроветворения и иммунной защиты (центральные и периферические), строение, иммуногенез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Нормальная физиология. </w:t>
      </w:r>
      <w:r>
        <w:rPr>
          <w:sz w:val="28"/>
          <w:szCs w:val="28"/>
        </w:rPr>
        <w:t>Основные физиологические функции органов и систем человеческого орган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ы ухода за больными (основы медицинского ухода).</w:t>
      </w:r>
      <w:r>
        <w:rPr>
          <w:sz w:val="28"/>
          <w:szCs w:val="28"/>
        </w:rPr>
        <w:t xml:space="preserve"> Основные мероприятия по обеспечению микроклимата, гигиенического ухода и питания пациент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икробиология, вирусология, иммунология. </w:t>
      </w:r>
      <w:r>
        <w:rPr>
          <w:sz w:val="28"/>
          <w:szCs w:val="28"/>
        </w:rPr>
        <w:t>Бактериологические и иммунологические методы диагностики хирургических инфекций. Микробиологические основы химиотерапии и антисепти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опографическая анатомия и оперативная хирургия.</w:t>
      </w:r>
      <w:r>
        <w:rPr>
          <w:sz w:val="28"/>
          <w:szCs w:val="28"/>
        </w:rPr>
        <w:t xml:space="preserve"> Основы оперативной хирургии, базовые принципы выполнения хирургических вмешательств. Теоретические основы, топографическая анатомия при выполнении различных манипуляций и операций в различных анатомических областя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Основные патофизиологические процессы, лежащие в основе развития наиболее частых хирургических заболеваний и поврежде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тологическая анатомия.</w:t>
      </w:r>
      <w:r>
        <w:rPr>
          <w:sz w:val="28"/>
          <w:szCs w:val="28"/>
        </w:rPr>
        <w:t xml:space="preserve"> Морфология патологических процессов, характерных для хирургических заболева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щая хирургия.</w:t>
      </w:r>
      <w:r>
        <w:rPr>
          <w:sz w:val="28"/>
          <w:szCs w:val="28"/>
        </w:rPr>
        <w:t xml:space="preserve"> Основные понятия хирургии, десмургия, транспортная иммобилизация, кровотечения и кровопотеря, переливание крови, плазмозаменители. Асептика, антисептика, основы выполнения хирургических манипуляций, обработки ран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Фармакология.</w:t>
      </w:r>
      <w:r>
        <w:rPr>
          <w:sz w:val="28"/>
          <w:szCs w:val="28"/>
        </w:rPr>
        <w:t xml:space="preserve"> Лекарственные средства, применяемые при лечении хирургических заболеваний, принципы рациональной фармакотерап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изучения учебной дисциплины «Хирургические болезни» профиля субординатуры «Спортивная медицина» с</w:t>
      </w:r>
      <w:r>
        <w:rPr>
          <w:color w:val="000000"/>
          <w:sz w:val="28"/>
          <w:szCs w:val="28"/>
        </w:rPr>
        <w:t>тудент должен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этиологию, патогенез, классификацию, клиническую картину, методы диагностики, дифференциальную диагностику, лечение и профилактику наиболее часто встречающихся хирургических заболеваний и повреждений у взрослых пациен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обенности диагностики, клинической картины и лечебной тактики при заболеваниях и патологических процессах, требующих оказания неотложной хирургической помощ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лечебную тактику при развитии критических состояний у пациентов с хирургическими заболе</w:t>
      </w:r>
      <w:r>
        <w:rPr>
          <w:rStyle w:val="FontStyle11"/>
          <w:sz w:val="28"/>
          <w:szCs w:val="28"/>
        </w:rPr>
        <w:t>ваниями;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менять навыки коммуникативного общения с пациентом на основе оценки его психических и личностных особенностей, индивидуальной реакции на болезн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емы межличностного общ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филактические осмотры спортсменов и диспансерное наблюдение, клинико-генеалогическое обследовани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1"/>
          <w:sz w:val="28"/>
          <w:szCs w:val="28"/>
        </w:rPr>
        <w:t xml:space="preserve">проводить физикальное обследование пациента </w:t>
      </w:r>
      <w:r>
        <w:rPr>
          <w:sz w:val="28"/>
          <w:szCs w:val="28"/>
        </w:rPr>
        <w:t>(расспрос, осмотр, перкуссия, пальпация, аускультация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дифференциальную диагностику заболеваний, использовать консультации врачей-специалистов при установлении заключительного клинического диагноз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утвержденные формы медицинской документ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экспертизу временной нетрудоспособности пациентов, оформлять листок нетрудоспособ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казывать скорую медицинскую помощь при обмороке, коллапсе, шоке, коме, острой сердечной недостаточности, инсульте, острой дыхательной недостаточности, эпилептическом припадке, аллергических реакциях, острых хирургических абдоминальных заболеваниях и процессах, травме, отравлении, ожогах, обморожении, кровотечен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рганизовывать транспортировку пациентов в специализированные организации здравоохранения и осуществлять медицинское сопровождени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одить первичную легочно-сердечную реанимацию, транспортную иммобилизацию (на </w:t>
      </w:r>
      <w:r>
        <w:rPr>
          <w:rStyle w:val="FontStyle11"/>
          <w:sz w:val="28"/>
          <w:szCs w:val="28"/>
        </w:rPr>
        <w:t>симуляционном оборудовании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полнять венепункцию, венесекцию, плевральную пункцию, коникотомию, надлобковую пункцию и катетеризацию мочевого пузыря (на </w:t>
      </w:r>
      <w:r>
        <w:rPr>
          <w:rStyle w:val="FontStyle11"/>
          <w:sz w:val="28"/>
          <w:szCs w:val="28"/>
        </w:rPr>
        <w:t>симуляционном оборудовании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полнять первичную хирургическую обработку раны (на </w:t>
      </w:r>
      <w:r>
        <w:rPr>
          <w:rStyle w:val="FontStyle11"/>
          <w:sz w:val="28"/>
          <w:szCs w:val="28"/>
        </w:rPr>
        <w:t>симуляционном оборудовании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трансфузию компонентов кров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ть психологическими и личностными механизмами в процессе лечения пациентов с нервно-психическими и соматическими заболеваниями;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ами сбора анамнеза, осмотра и физикального обследования пациентов с подозрением на хирургическое заболевани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выявления наиболее часто встречающихся симптомов хирургических заболева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лечения неосложненных операционных ран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й хирургической обработки гнойно-воспалительных процессов мягких ткан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наложения и снятия кожных шв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ой проведения пальцевого ректального исслед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на изучение учебной дисциплины отводится 140 академических часов, из них 91 час аудиторный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49 часов самостоятельной работы студента. Распределение аудиторных часов по видам занятий: 91 час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олучения образования – очная (дневная). 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ТЕМАТИЧЕСКИЙ ПЛА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  <w:gridCol w:w="1061"/>
        <w:gridCol w:w="1801"/>
      </w:tblGrid>
      <w:tr>
        <w:trPr>
          <w:tblHeader w:val="true"/>
          <w:trHeight w:val="696" w:hRule="atLeast"/>
          <w:cantSplit w:val="true"/>
        </w:trPr>
        <w:tc>
          <w:tcPr>
            <w:tcW w:w="7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здела (темы)  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7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ендици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ыжи. Осложнения грыж брюшной пол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5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желчного пузыря и желчных проток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5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поджелудочной желез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5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ения гастродуоденальных яз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5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удочно-кишечные кровоте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5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шечная непроходимост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5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тони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5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льная диагностика острой хирургической патологии органов брюшной пол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5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артерий и ве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5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сердц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5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рургия пищево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5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рургия легких и плевр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ДЕРЖАНИЕ УЧЕБНОГО МАТЕРИАЛА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1. Аппендицит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/>
      </w:pPr>
      <w:r>
        <w:rPr>
          <w:sz w:val="28"/>
          <w:szCs w:val="28"/>
        </w:rPr>
        <w:t>Аппендицит: определение, классификация, синдромы, клиническая картина, диагностика, дифференциальная диагностика, особенности клинической картины и диагностики аппендицита у детей, людей пожилого возраста, беременных. Особенности клинической картины острого аппендицита при различной локализации червеобразного отростка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лассификация осложнений аппендицита, причины. Клиническая картина, диагностика и лечение осложнений острого аппендицита, их профилактика. Аппендикулярный инфильтрат: диагностика, дифференциальная диагностика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мотр пациентов с аппендицитом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аппендэктомии; послеоперационное ведение пациентов; оформление медицинской документации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2. Грыжи. Осложнения грыж брюшной полости</w:t>
      </w:r>
    </w:p>
    <w:p>
      <w:pPr>
        <w:pStyle w:val="TextBody"/>
        <w:tabs>
          <w:tab w:val="clear" w:pos="708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, анатомия, причины, патогенез, классификация грыж брюшной полости. Клиническая картина, диагностика и лечение неосложненных грыж. Невправимая грыжа: определение, клиническая картина, диагностика, лечение. Послеоперационные грыжи: причины возникновения, клиническая картина, диагностика, лечение. Причины развития рецидивов грыж. Профилактика образования грыж. Осложнения грыж (ущемление, воспаление, копростаз): клиническая картина, диагностика и лечение. Принципы выполнения операций грыжесечения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60"/>
        <w:ind w:firstLine="709"/>
        <w:rPr/>
      </w:pPr>
      <w:r>
        <w:rPr>
          <w:sz w:val="28"/>
          <w:szCs w:val="28"/>
        </w:rPr>
        <w:t>Осмотр пациентов с грыжами брюшной полости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й грыжесечения; послеоперационное ведение пациентов; оформление медицинской документации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3. Заболевания желчного пузыря и желчных протоков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Анатомия, физиология, методы диагностики заболеваний гепатобилиарной системы. Клинические формы желчекаменной болезни, диагностика, осложнения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/>
      </w:pPr>
      <w:r>
        <w:rPr>
          <w:sz w:val="28"/>
          <w:szCs w:val="28"/>
        </w:rPr>
        <w:t>Острый холецистит: этиология, патогенез, классификация, клиническая картина, диагностика, дифференциальная диагностика, лечение. Классификация осложнений острого холецистита, патогенез, клиническая картина, диагностика, специальные методы исследования, дифференциальная диагностика. Тактика лечения осложненных форм острого и хронического холецистита. Постхолецистэктомический синдром: классификация, тактика лечения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лассификация желтух. Синдром холестаза. Клиническая картина, диагностика, принципы дифференциальной диагностики желтух различной этиологии. Современные специальные методы обследования пациентов с желтухой. Дифференциальная диагностика механической желтухи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/>
      </w:pPr>
      <w:r>
        <w:rPr>
          <w:sz w:val="28"/>
          <w:szCs w:val="28"/>
        </w:rPr>
        <w:t xml:space="preserve">Осмотр пациентов с заболеваниями </w:t>
      </w:r>
      <w:r>
        <w:rPr>
          <w:sz w:val="28"/>
        </w:rPr>
        <w:t>желчного пузыря и желчных протоков</w:t>
      </w:r>
      <w:r>
        <w:rPr>
          <w:sz w:val="28"/>
          <w:szCs w:val="28"/>
        </w:rPr>
        <w:t xml:space="preserve">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холецистэктомии; послеоперационное ведение пациентов; оформление медицинской документации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4. Заболевания поджелудочной железы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Острый панкреатит: определение, классификация, этиология, патогенез, клиническая картина, диагностика, дифференциальная диагностика. Основы ведения пациентов с острым некротизирующим панкреатитом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Осложнения острого панкреатита, принципы диагностики и дифференциальной диагностики. Трудности и ошибки диагностики и лечения осложнений острого панкреатита. Особенности выполнения и сроки оперативных вмешательств при развитии осложнений острого панкреатита. Особенности ведения послеоперационного периода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Хронический панкреатит: классификация, этиология, патогенез, клинические формы, диагностика, дифференциальная диагностика, лечение (консервативное и хирургическое), исходы. Кисты, свищи поджелудочной железы: трудности и ошибки диагностики и лечения.</w:t>
      </w:r>
    </w:p>
    <w:p>
      <w:pPr>
        <w:pStyle w:val="TextBody"/>
        <w:tabs>
          <w:tab w:val="clear" w:pos="708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мотр пациентов с заболеваниями поджелудочной железы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 на поджелудочной железе; послеоперационное ведение пациентов; оформление медицинской документации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5. Осложнения гастродуоденальных язв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/>
      </w:pPr>
      <w:r>
        <w:rPr>
          <w:sz w:val="28"/>
          <w:szCs w:val="28"/>
        </w:rPr>
        <w:t>Прободная язва: определение, патогенез, клиническая картина. Алгоритм диагностики при подозрении на прободную язву. Дифференциальная диагностика. Виды операций при прободных язвах желудка и двенадцатиперстной кишки. Атипичные перфорации гастродуоденальных язв: особенности клинической картины, диагностики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илородуоденальный стеноз язвенной этиологии: определение, классификация, патогенез, клиническая картина в зависимости от стадии заболевания. Методы обследования пациентов с пилородуоденальным стенозом язвенной этиологии. Принципы консервативного лечения. Показания к оперативному вмешательству. 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ровоточащая язва. Патологическая анатомия и патогенез кровотечений при гастродуоденальных язвах. Клиническая картина гастродуоденальных кровотечений. Классификация язвенных гастродуоденальных кровотечений. Методы диагностики кровотечения и оценки объема кровопотери. Лечение: принципы консервативной терапии, эндоскопический гемостаз, показания к оперативному лечению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енетрирующая и каллезная язва. Определение, этиология и патогенез пенетрации язв желудка и двенадцатиперстной кишки. Клиническая картина пенетрации. Методы диагностики. Каллезная язва: клиническая картина, диагностика, лечение.</w:t>
      </w:r>
    </w:p>
    <w:p>
      <w:pPr>
        <w:pStyle w:val="TextBody"/>
        <w:tabs>
          <w:tab w:val="clear" w:pos="708"/>
          <w:tab w:val="left" w:pos="684" w:leader="none"/>
        </w:tabs>
        <w:ind w:firstLine="709"/>
        <w:rPr/>
      </w:pPr>
      <w:r>
        <w:rPr>
          <w:sz w:val="28"/>
          <w:szCs w:val="28"/>
        </w:rPr>
        <w:t>Осмотр пациентов с осложнениями гастродуоденальных язв и желудочно-кишечными кровотечениями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tabs>
          <w:tab w:val="clear" w:pos="708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6. Желудочно-кишечные кровотечения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Этиология, механизмы патогенеза, особенности клинической картины при желудочно-кишечных кровотечениях различной локализации. Ранние и поздние признаки кровотечения. Дифференциальная диагностика гастродуоденального и толстокишечного кровотечений. Принципы консервативного лечения, показания к операции, виды оперативных вмешательств.</w:t>
      </w:r>
    </w:p>
    <w:p>
      <w:pPr>
        <w:pStyle w:val="TextBody"/>
        <w:tabs>
          <w:tab w:val="clear" w:pos="708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мотр пациентов с желудочно-кишечными кровотечениями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7. Кишечная непроходимость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ение кишечной непроходимости. Классификация, этиология, патогенез различных форм кишечной непроходимости, патологоанатомические изменения. Клиническая картина, диагностика, дифференциальная диагностика механической и динамической кишечной непроходимости. Значение лечебно-диагностического комплекса при кишечной непроходимости. Современные подходы к лечению кишечной непроходимости, исходы, профилактика осложнений. Трудности и ошибки диагностики и лечения. </w:t>
      </w:r>
    </w:p>
    <w:p>
      <w:pPr>
        <w:pStyle w:val="TextBody"/>
        <w:tabs>
          <w:tab w:val="clear" w:pos="708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мотр пациентов с кишечной непроходимостью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8. Перитонит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еритонит: определение, анатомо-физиологические сведения, этиология, патогенез, классификация (по этиологии, распространенности, клиническим стадиям), синдромальная диагностика, дифференциальная диагностика, современные принципы лечения. Предоперационная подготовка пациентов. Основные задачи и этапы оперативного вмешательства. Принципы антибактериальной терапии перитонита. Особенности ведения послеоперационного периода. Ограниченные перитониты (подпеченочный, поддиафрагмальный абсцессы, абсцесс Дугласова пространства, межкишечные абсцессы): причины возникновения, клиническая картина, диагностика, лечение. Клинические особенности специфических перитонитов, их диагностика и лечение.</w:t>
      </w:r>
    </w:p>
    <w:p>
      <w:pPr>
        <w:pStyle w:val="TextBody"/>
        <w:tabs>
          <w:tab w:val="clear" w:pos="708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мотр пациентов с перитонитом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9. Дифференциальная диагностика острой хирургической патологии органов брюшной полости</w:t>
      </w:r>
    </w:p>
    <w:p>
      <w:pPr>
        <w:pStyle w:val="Normal"/>
        <w:tabs>
          <w:tab w:val="clear" w:pos="708"/>
          <w:tab w:val="left" w:pos="39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я и заболевания передней брюшной стенки и забрюшинного пространства. Заболевания органов брюшной полости. Повреждения и заболевания грудной стенки, диафрагмы и органов грудной полости. Урологические заболевания. Повреждения и заболевания головного мозга. Психоневрологические заболевания. Повреждения и заболевания позвоночника и спинного мозга. Инфекционные заболевания. Эндокринные заболевания. Болезни системы крови. Особенности клинической картины, дифференциальная диагностика с острыми хирургическими заболеваниями органов брюшной полости.</w:t>
      </w:r>
    </w:p>
    <w:p>
      <w:pPr>
        <w:pStyle w:val="TextBody"/>
        <w:tabs>
          <w:tab w:val="clear" w:pos="708"/>
          <w:tab w:val="left" w:pos="684" w:leader="none"/>
        </w:tabs>
        <w:ind w:firstLine="709"/>
        <w:rPr/>
      </w:pPr>
      <w:r>
        <w:rPr>
          <w:sz w:val="28"/>
          <w:szCs w:val="28"/>
        </w:rPr>
        <w:t xml:space="preserve">Осмотр пациентов с </w:t>
      </w:r>
      <w:r>
        <w:rPr>
          <w:sz w:val="28"/>
        </w:rPr>
        <w:t>острой хирургической патологией органов брюшной полости (</w:t>
      </w:r>
      <w:r>
        <w:rPr>
          <w:sz w:val="28"/>
          <w:szCs w:val="28"/>
        </w:rPr>
        <w:t>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дифференциальная диагностика; выставление диагноза; обоснование показаний к оперативному вмешательству; составление плана оперативного вмешательства,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10. Заболевания артерий и вен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литерирующий атеросклероз: этиология, патогенез, клиническая картина, диагностика, дифференциальная диагностика, принципы консервативного и оперативного лечения пациентов с облитерирующими заболеваниями сосудов ног. Хроническая артериальная недостаточность: патогенез, клиническая картина, диагностика, дифференциальная диагностика, лечение. Классификация Покровского-Фонтейна. Критическая ишемия конечности. 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трые нарушения периферического кровообращения. Тромбозы и эмболии периферических артерий различной локализации. Синдром острой артериальной непроходимости: клиническая картина, диагностика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/>
      </w:pPr>
      <w:r>
        <w:rPr>
          <w:sz w:val="28"/>
          <w:szCs w:val="28"/>
        </w:rPr>
        <w:t xml:space="preserve">Анатомия, физиология, специальные и функциональные методы исследования вен. Классификация, этиология, патогенез, клиническая картина, диагностика и лечение варикозной болезни ног. Консервативное лечение варикозной болезни ног. Показания к операции, виды операций. 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ложнения варикозной болезни ног: клиническая картина, диагностика, принципы лечения. Тромбофлебит поверхностных вен нижних конечностей: клиническая картина, диагностика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Флеботромбоз: клиническая картина, диагностика, дифференциальная диагностика, лечение. Постфлебитический синдром: этиология, патогенез, клиническая картина (стадии), классификация. Методы обследования пациентов с хронической венозной недостаточностью. Принципы консервативного и оперативного лечения. Трофические язвы голени: этиопатогенез, клиническая картина, дифференциальная диагностика, лечение.</w:t>
      </w:r>
    </w:p>
    <w:p>
      <w:pPr>
        <w:pStyle w:val="TextBody"/>
        <w:tabs>
          <w:tab w:val="clear" w:pos="708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мотр пациентов с заболеваниями артерий и вен конечностей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консервативного лечения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ангиохирургических пациентов; оформление медицинской документации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11. Заболевания сердц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врожденных пороков сердца. Гемодинамические нарушения, клиническая картина, диагностика врожденных пороков сердца (открытый артериальный проток, дефект межпредсердной и межжелудочковой перегородок, аномальный дренаж легочных вен, болезнь Фалло). Показания к хирургическому лечению врожденных пороков сердца, методы и сроки оперативных вмешательств, возможности чрескожных транслюминальных методов коррекции, прогнозы, исходы, профилактика. Показания к оперативному лечению и виды оперативных вмешательств при приобретенных пороках сердца, возможности чрескожных транслюминальных методов лечения. Протезирование клапанов сердца, пред- и послеоперационный период, исходы. Показания к хирургическому лечению ишемической болезни сердца, выбор метода оперативного пособия, ближайшие и отдаленные результаты. Возможности чрескожных транслюминальных методов в лечении ишемической болезни сердца. Перикардиты: классификация, показания и виды оперативного лечения. Хирургия аритмий сердца (мерцательная аритмия, поперечная блокада, желудочковые и наджелудочковые аритмии). Диагностика аритмий сердца, методы коррекции (радиочастотная абляция, традиционная хирургия, искусственный водитель ритма).</w:t>
      </w:r>
    </w:p>
    <w:p>
      <w:pPr>
        <w:pStyle w:val="TextBody"/>
        <w:tabs>
          <w:tab w:val="clear" w:pos="708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мотр пациентов с заболеваниями сердца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консервативного лечения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кардиохирургических пациентов; оформление медицинской документации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12. Хирургия пищевода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опографо-анатомические сведения о пищеводе. Спонтанный разрыв пищевода: этиология, патогенез, клиническая картина, диагностика, хирургическое лечение. Функциональные заболевания, дивертикулы, инородные тела пищевода: классификация, патогенез, клиническая картина, диагностика и лечение. Химические ожоги пищевода: классификация, клиническая картина, диагностика, неотложная медицинская помощь, лечение. Рубцовые стриктуры пищевода: этиология, патогенез, клиническая картина, диагностика, лечение.</w:t>
      </w:r>
    </w:p>
    <w:p>
      <w:pPr>
        <w:pStyle w:val="TextBody"/>
        <w:tabs>
          <w:tab w:val="clear" w:pos="708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мотр пациентов с заболеваниями и повреждениями пищевода, требующими хирургических методов коррекции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13. Хирургия легких и плевры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пографическая анатомия, специальные методы исследования органов грудной клетки. Острые и хронические нагноительные заболевания легких (абсцессы, гангрена, бронхоэктазии, нагноившаяся киста): этиология, патогенез, особенности клинической картины, диагностика и дифференциальная диагностика, методы лечения. Острые и хронические эмпиемы плевры: этиология, патогенез, клиническая картина, диагностика и дифференциальная диагностика, методы лечения. Спонтанный пневмоторакс: этиология, патогенез, клиническая картина, диагностика, методы лечения. Доброкачественные опухоли и кисты легких: классификация, этиология, патогенез, клиническая картина, диагностика, лечение. 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/>
      </w:pPr>
      <w:r>
        <w:rPr>
          <w:sz w:val="28"/>
          <w:szCs w:val="28"/>
        </w:rPr>
        <w:t>Осмотр пациентов с заболеваниями легких и плевры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консервативного лечения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tabs>
          <w:tab w:val="clear" w:pos="708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4294960946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УЧЕБНО-МЕТОДИЧЕСКАЯ КАРТА УЧЕБНОЙ ДИСЦИПЛИНЫ «ХИРУРГИЧЕСКИЕ БОЛЕЗНИ» ПРОФИЛЯ СУБОРДИНАТУРЫ «СПОРТИВНАЯ МЕДИЦИНА»</w:t>
      </w:r>
    </w:p>
    <w:tbl>
      <w:tblPr>
        <w:tblW w:w="149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24"/>
        <w:gridCol w:w="711"/>
        <w:gridCol w:w="1127"/>
        <w:gridCol w:w="1260"/>
        <w:gridCol w:w="1980"/>
        <w:gridCol w:w="2536"/>
        <w:gridCol w:w="1362"/>
      </w:tblGrid>
      <w:tr>
        <w:trPr/>
        <w:tc>
          <w:tcPr>
            <w:tcW w:w="54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542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83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98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25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36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1747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2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ендицит</w:t>
            </w:r>
          </w:p>
        </w:tc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  <w:tc>
          <w:tcPr>
            <w:tcW w:w="2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;9</w:t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ыжи. Осложнения грыж брюшной полости</w:t>
            </w:r>
          </w:p>
        </w:tc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;9</w:t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левания желчного пузыря и желчных протоков</w:t>
            </w:r>
          </w:p>
        </w:tc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;9</w:t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левания поджелудочной железы</w:t>
            </w:r>
          </w:p>
        </w:tc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  <w:tc>
          <w:tcPr>
            <w:tcW w:w="2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;9</w:t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ложнения гастродуоденальных язв</w:t>
            </w:r>
          </w:p>
        </w:tc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  <w:tc>
          <w:tcPr>
            <w:tcW w:w="2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;9</w:t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удочно-кишечные кровотечения</w:t>
            </w:r>
          </w:p>
        </w:tc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  <w:tc>
          <w:tcPr>
            <w:tcW w:w="2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;9</w:t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шечная непроходимость</w:t>
            </w:r>
          </w:p>
        </w:tc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  <w:tc>
          <w:tcPr>
            <w:tcW w:w="2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;9</w:t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тонит</w:t>
            </w:r>
          </w:p>
        </w:tc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  <w:tc>
          <w:tcPr>
            <w:tcW w:w="2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;9</w:t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альная диагностика острой хирургической патологии органов брюшной полости</w:t>
            </w:r>
          </w:p>
        </w:tc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;9</w:t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левания артерий и вен</w:t>
            </w:r>
          </w:p>
        </w:tc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  <w:tc>
          <w:tcPr>
            <w:tcW w:w="2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;7;8;10</w:t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олевания сердца </w:t>
            </w:r>
          </w:p>
        </w:tc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;7;8</w:t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рургия пищевода</w:t>
            </w:r>
          </w:p>
        </w:tc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  <w:tc>
          <w:tcPr>
            <w:tcW w:w="2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;9</w:t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рургия легких и плевры</w:t>
            </w:r>
          </w:p>
        </w:tc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  <w:tc>
          <w:tcPr>
            <w:tcW w:w="2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;9</w:t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1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4294960946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ListParagraph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  <w:r>
        <w:rPr>
          <w:iCs/>
          <w:sz w:val="28"/>
          <w:szCs w:val="28"/>
        </w:rPr>
        <w:t xml:space="preserve"> </w:t>
      </w:r>
    </w:p>
    <w:p>
      <w:pPr>
        <w:pStyle w:val="Style29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рургические болезни : учебник / под ред. М. И. Кузина. – 4-е изд., перераб. и доп. – Москва : ГЭОТАР-Медиа, 2014. – 991 с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Style29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Рычагов, Г. П.</w:t>
      </w:r>
      <w:r>
        <w:rPr>
          <w:sz w:val="28"/>
          <w:szCs w:val="28"/>
        </w:rPr>
        <w:t xml:space="preserve"> Хирургические болезни: учебник. В 2 ч. Ч.1, 2 / Г. П. Рычагов. – Минск : Выш. шк., 2012. ‒ 428 с.</w:t>
      </w:r>
    </w:p>
    <w:p>
      <w:pPr>
        <w:pStyle w:val="Style29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ие болезни: пособие для студентов учреждений высш. образования, обучающихся по специальности 1-79 01 04 «Медико-диагностическое дело» / С. М. Смотрин [и др.]; М-во здравоохранения Республики Беларусь, УО «Гродненский гос. мед. ун-т», 2-я каф. хирург. болезней ; под общ. ред. С. М. Смотрина. – Гродно : ГрГМУ, 2017. – 482 с.</w:t>
      </w:r>
    </w:p>
    <w:p>
      <w:pPr>
        <w:pStyle w:val="Style29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ейс, П. А.</w:t>
      </w:r>
      <w:r>
        <w:rPr>
          <w:sz w:val="28"/>
          <w:szCs w:val="28"/>
        </w:rPr>
        <w:t xml:space="preserve"> Наглядная хирургия / П. А. Грейс, Н. Р. Борлей ; пер. с англ. под ред. Н. Н. Крылова.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2-е изд., перераб. и доп.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М. : ГЭОТАР-Медиа, 2016.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242 с.</w:t>
      </w:r>
    </w:p>
    <w:p>
      <w:pPr>
        <w:pStyle w:val="Style29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ная хирургия : учеб. для мед. вузов. Т. 1 / Ю. Л. Шевченко [и др.] ; под ред. Ю. Л. Шевченко. – [3-е изд., испр. и доп.]. – [М.] : Рос. акад. естествен. наук, 2017. – 704 с. </w:t>
      </w:r>
    </w:p>
    <w:p>
      <w:pPr>
        <w:pStyle w:val="Style29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ая хирургия : учеб. для мед. вузов. Т. 2 / Ю. Л. Шевченко [и др.] ; под ред. Ю. Л. Шевченко. – [3-е изд., испр. и доп.]. – [М.] : Рос. акад. естествен. наук, 2017. – 806 с.</w:t>
      </w:r>
    </w:p>
    <w:p>
      <w:pPr>
        <w:pStyle w:val="Style29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ложная хирургия груди и живота: рук. для врачей / Л. Н. Бисенков [и др.] ; под ред. Л. Н. Бисенкова, П. Н. Зубарева. – Изд. 3-е, доп. и перераб. – Санкт-Петербург : СпецЛит, 2015. – 574 с.</w:t>
      </w:r>
    </w:p>
    <w:p>
      <w:pPr>
        <w:pStyle w:val="Style29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ызиков, А. А. Хирургия сосудов : учеб. пособие по хирургии для студентов учреждений высш. образования по специальности «Лечебное дело» / А. А. Лызиков ; М-во здравоохранения Республики Беларусь, УО «Гомельский гос. мед. ун-т». – Гомель : ГомГМУ, 2016. – 183 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Style29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линических протоколов диагностики и лечения пациентов (взрослое население) с острыми хирургическими заболеваниями : постановление Министерства здравоохранения Республики Беларусь от 01.06.2017 № 46. </w:t>
      </w:r>
    </w:p>
    <w:p>
      <w:pPr>
        <w:pStyle w:val="Style29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некоторых клинических протоколов : приказ Министерства здравоохранения Республики Беларусь от 14.02.2011 № 150.</w:t>
      </w:r>
    </w:p>
    <w:p>
      <w:pPr>
        <w:pStyle w:val="Style29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хирур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составляют план лабораторно-инструментального обследования, интерпретируют результаты лабораторных и инструментальных методов исследований, формулируют диагноз, составляют план лечения или оперативного вмешательства, оформляют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хирургии, проработке тем (вопросов), вынесенных на самостоятельное изучение,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лечении пациентов хирургического профил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фильмы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карты стационарных (амбулаторных) пациентов и результаты дополнительных методов обследования (лабораторных, функциональных, лучевых и др.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ое оборудовани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 «стандартизированными» пациентам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средства диагнос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на конференции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е задачи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т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 использованием электронно-механических симуляторов и роботов-тренажеров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1260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 использованием виртуальных симуляторов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20" w:leader="none"/>
          <w:tab w:val="left" w:pos="1260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альное обследование пациента с хирургическими заболеван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жидкости в брюшной пол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итонеальных симптом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вободного газа в брюшной пол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пациента с грыж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ыпота в полости перикар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ульсации периферических артерий нижних конечнос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упп крови (с помощью стандартных сывороток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ивание крови и ее компон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ая остановка кровотечения с помощью зажима, жгута, тампона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ая хирургическая обработка р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жение и снятие кожных ш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язка чистых и гнойных р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альцевого ректального ис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ция вены и арте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есек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атетеризация мочевого пузыр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полнение коникотом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стной инфильтрационной анестез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ыполн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плевральной пун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ыполн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закрытого массажа серд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ыполн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искусственного дых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казание экстренной медицинской помощи при асфик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медицинской документации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4294960946"/>
        </w:sect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4294960946"/>
        </w:sectPr>
        <w:pStyle w:val="Normal"/>
        <w:spacing w:before="480" w:after="1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03315" cy="81584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0429" t="4717" r="-5" b="10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815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 xml:space="preserve">составителях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228"/>
        <w:gridCol w:w="6625"/>
      </w:tblGrid>
      <w:tr>
        <w:trPr/>
        <w:tc>
          <w:tcPr>
            <w:tcW w:w="3228" w:type="dxa"/>
            <w:tcBorders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5" w:type="dxa"/>
            <w:tcBorders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чек Михаил Григор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ведующий кафедрой госпитальной хирургии с курсами урологии и детской хирургии учреждения образования «Витебский государственный </w:t>
            </w:r>
            <w:r>
              <w:rPr>
                <w:bCs/>
                <w:sz w:val="28"/>
                <w:szCs w:val="28"/>
              </w:rPr>
              <w:t>ордена Дружбы народов</w:t>
            </w:r>
            <w:r>
              <w:rPr>
                <w:sz w:val="28"/>
                <w:szCs w:val="28"/>
              </w:rPr>
              <w:t xml:space="preserve">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1261628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228"/>
        <w:gridCol w:w="6625"/>
      </w:tblGrid>
      <w:tr>
        <w:trPr/>
        <w:tc>
          <w:tcPr>
            <w:tcW w:w="3228" w:type="dxa"/>
            <w:tcBorders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5" w:type="dxa"/>
            <w:tcBorders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невич Алексей Валер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арший преподаватель кафедры госпитальной хирургии с курсами урологии и детской хирургии учреждения образования «Витебский государственный </w:t>
            </w:r>
            <w:r>
              <w:rPr>
                <w:bCs/>
                <w:sz w:val="28"/>
                <w:szCs w:val="28"/>
              </w:rPr>
              <w:t>ордена Дружбы народов</w:t>
            </w:r>
            <w:r>
              <w:rPr>
                <w:sz w:val="28"/>
                <w:szCs w:val="28"/>
              </w:rPr>
              <w:t xml:space="preserve"> медицинский университет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1261628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kexeyvmikhnevich@gmail.co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228"/>
        <w:gridCol w:w="6625"/>
      </w:tblGrid>
      <w:tr>
        <w:trPr/>
        <w:tc>
          <w:tcPr>
            <w:tcW w:w="3228" w:type="dxa"/>
            <w:tcBorders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5" w:type="dxa"/>
            <w:tcBorders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янин Сергей Дмитриевич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Доцент кафедры госпитальной хирургии с курсами урологии и детской хирургии учреждения образования «Витебский государственный </w:t>
            </w:r>
            <w:r>
              <w:rPr>
                <w:bCs/>
                <w:sz w:val="28"/>
                <w:szCs w:val="28"/>
              </w:rPr>
              <w:t>ордена Дружбы народов</w:t>
            </w:r>
            <w:r>
              <w:rPr>
                <w:sz w:val="28"/>
                <w:szCs w:val="28"/>
              </w:rPr>
              <w:t xml:space="preserve">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1261628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fedyanin-1977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889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7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7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50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1">
    <w:name w:val="WW8Num7z1"/>
    <w:qFormat/>
    <w:rPr>
      <w:rFonts w:cs="Times New Roman"/>
      <w:b w:val="false"/>
      <w:i w:val="false"/>
      <w:sz w:val="26"/>
      <w:szCs w:val="26"/>
    </w:rPr>
  </w:style>
  <w:style w:type="character" w:styleId="WW8Num7z2">
    <w:name w:val="WW8Num7z2"/>
    <w:qFormat/>
    <w:rPr>
      <w:rFonts w:cs="Times New Roman"/>
      <w:sz w:val="28"/>
      <w:szCs w:val="28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cs="Times New Roman"/>
    </w:rPr>
  </w:style>
  <w:style w:type="character" w:styleId="FontStyle25">
    <w:name w:val="Font Style25"/>
    <w:qFormat/>
    <w:rPr>
      <w:rFonts w:ascii="Times New Roman" w:hAnsi="Times New Roman" w:cs="Times New Roman"/>
      <w:sz w:val="26"/>
    </w:rPr>
  </w:style>
  <w:style w:type="character" w:styleId="3">
    <w:name w:val="Основной текст 3 Знак"/>
    <w:qFormat/>
    <w:rPr>
      <w:sz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</w:rPr>
  </w:style>
  <w:style w:type="character" w:styleId="Style19">
    <w:name w:val="Интернет-ссылка"/>
    <w:qFormat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 Знак"/>
    <w:qFormat/>
    <w:rPr>
      <w:rFonts w:cs="Times New Roman"/>
      <w:sz w:val="24"/>
      <w:szCs w:val="24"/>
    </w:rPr>
  </w:style>
  <w:style w:type="character" w:styleId="Style2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3 Знак1"/>
    <w:qFormat/>
    <w:rPr>
      <w:rFonts w:cs="Times New Roman"/>
      <w:sz w:val="16"/>
      <w:szCs w:val="16"/>
    </w:rPr>
  </w:style>
  <w:style w:type="character" w:styleId="11">
    <w:name w:val="Текст выноски Знак1"/>
    <w:qFormat/>
    <w:rPr>
      <w:rFonts w:cs="Times New Roman"/>
      <w:sz w:val="2"/>
    </w:rPr>
  </w:style>
  <w:style w:type="character" w:styleId="12">
    <w:name w:val="Текст сноски Знак1"/>
    <w:qFormat/>
    <w:rPr>
      <w:rFonts w:cs="Times New Roman"/>
      <w:sz w:val="20"/>
      <w:szCs w:val="20"/>
    </w:rPr>
  </w:style>
  <w:style w:type="character" w:styleId="211">
    <w:name w:val="Основной текст 2 Знак1"/>
    <w:qFormat/>
    <w:rPr>
      <w:rFonts w:cs="Times New Roman"/>
      <w:sz w:val="24"/>
      <w:szCs w:val="24"/>
    </w:rPr>
  </w:style>
  <w:style w:type="character" w:styleId="22">
    <w:name w:val="Текст Знак2"/>
    <w:qFormat/>
    <w:rPr>
      <w:rFonts w:ascii="Courier New" w:hAnsi="Courier New" w:cs="Courier New"/>
      <w:sz w:val="20"/>
      <w:szCs w:val="20"/>
    </w:rPr>
  </w:style>
  <w:style w:type="character" w:styleId="13">
    <w:name w:val="Текст концевой сноски Знак1"/>
    <w:qFormat/>
    <w:rPr>
      <w:rFonts w:cs="Times New Roman"/>
      <w:sz w:val="20"/>
      <w:szCs w:val="20"/>
    </w:rPr>
  </w:style>
  <w:style w:type="character" w:styleId="14">
    <w:name w:val="Верхний колонтитул Знак1"/>
    <w:qFormat/>
    <w:rPr>
      <w:rFonts w:cs="Times New Roman"/>
      <w:kern w:val="2"/>
    </w:rPr>
  </w:style>
  <w:style w:type="character" w:styleId="Style2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keepNext w:val="true"/>
      <w:outlineLvl w:val="0"/>
    </w:pPr>
    <w:rPr>
      <w:sz w:val="28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17">
    <w:name w:val="Верхний колонтитул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18">
    <w:name w:val="Ниж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"/>
    <w:basedOn w:val="Normal"/>
    <w:qFormat/>
    <w:pPr>
      <w:ind w:hanging="108"/>
      <w:jc w:val="both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1"/>
    <w:basedOn w:val="Normal"/>
    <w:qFormat/>
    <w:pPr/>
    <w:rPr>
      <w:rFonts w:ascii="Arial" w:hAnsi="Arial" w:cs="Arial"/>
      <w:sz w:val="20"/>
      <w:szCs w:val="20"/>
      <w:lang w:val="en-ZA"/>
    </w:rPr>
  </w:style>
  <w:style w:type="paragraph" w:styleId="110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Текст1"/>
    <w:basedOn w:val="Normal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3">
    <w:name w:val="Текст11"/>
    <w:basedOn w:val="Normal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121">
    <w:name w:val="Style12"/>
    <w:basedOn w:val="Normal"/>
    <w:qFormat/>
    <w:pPr>
      <w:widowControl w:val="false"/>
      <w:spacing w:lineRule="exact" w:line="319"/>
      <w:ind w:firstLine="672"/>
      <w:jc w:val="both"/>
    </w:pPr>
    <w:rPr/>
  </w:style>
  <w:style w:type="paragraph" w:styleId="PlainText3">
    <w:name w:val="Plain Text3"/>
    <w:basedOn w:val="Normal"/>
    <w:qFormat/>
    <w:pPr>
      <w:spacing w:before="6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image" Target="media/image2.jpeg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БГМ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22:00Z</dcterms:created>
  <dc:creator>Svetlana</dc:creator>
  <dc:description/>
  <cp:keywords/>
  <dc:language>en-US</dc:language>
  <cp:lastModifiedBy>Марина Витальевна Пилипушко</cp:lastModifiedBy>
  <cp:lastPrinted>2019-02-13T16:57:00Z</cp:lastPrinted>
  <dcterms:modified xsi:type="dcterms:W3CDTF">2019-04-16T12:27:00Z</dcterms:modified>
  <cp:revision>12</cp:revision>
  <dc:subject/>
  <dc:title>О переносе рабочего дня с понедельника 6 января  на субботу 4 января 2003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