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drawing>
          <wp:inline distT="0" distB="0" distL="0" distR="0">
            <wp:extent cx="6190615" cy="827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90" t="4525" r="-5" b="6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827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ограмма учреждения высшего образования по учебной дисциплине «Физиотерапия и медицинская реабилитация в спортивной медицине» профиля субординатуры «Спортивная медицина» для специальности 1-79 01 01 «Лечебное дело» разработана на основе образовательного стандарта высшего образования по специальности 1-79 01 01 «Лечебное дело», утвержденного и введенного в действие постановлением Министерства образования Республики Беларусь от 30.08.2013 № 88</w:t>
      </w:r>
      <w:r>
        <w:rPr>
          <w:rFonts w:cs="Times New Roman" w:ascii="Times New Roman" w:hAnsi="Times New Roman"/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Составител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Л. Оленская, заведующий кафедрой медицинской реабилитации и физической культуры учреждения образования «Витебский государственный ордена Дружбы народов медицинский университет», кандидат медицинских наук, доцен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Г. Кручинский, проректор по научной работе учреждения образования «Полесский государственный университет», профессор кафедры общей и клинической медицины, доктор медицинских наук, доце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Л. Шебеко, заведующий кафедрой общей и клинической медицины учреждения образования «Полесский государственный университет», кандидат медицинских наук, доце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 Николаева, доцент кафедры медицинской реабилитации и физической культуры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.В. Лукомский, доцент кафедры неврологии и нейрохирургии </w:t>
      </w:r>
      <w:r>
        <w:rPr>
          <w:rFonts w:cs="Times New Roman" w:ascii="Times New Roman" w:hAnsi="Times New Roman"/>
          <w:sz w:val="28"/>
          <w:szCs w:val="28"/>
        </w:rPr>
        <w:t>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ЦЕНЗЕНТЫ:</w:t>
      </w:r>
    </w:p>
    <w:p>
      <w:pPr>
        <w:pStyle w:val="74"/>
        <w:shd w:fill="auto" w:val="clear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>Кафедра неврологии и нейрохирургии с курсом медицинской реабилитации учреждения образования «Гомельский государственный медицинский университет»;</w:t>
      </w:r>
    </w:p>
    <w:p>
      <w:pPr>
        <w:pStyle w:val="74"/>
        <w:shd w:fill="auto" w:val="clear"/>
        <w:spacing w:lineRule="auto" w:line="240"/>
        <w:ind w:hanging="0"/>
        <w:rPr>
          <w:rStyle w:val="70pt"/>
          <w:color w:val="000000"/>
          <w:spacing w:val="0"/>
        </w:rPr>
      </w:pPr>
      <w:r>
        <w:rPr>
          <w:b w:val="false"/>
          <w:bCs w:val="false"/>
        </w:rPr>
        <w:t xml:space="preserve">Г.М. Загородный, директор государственного учреждения «Республиканский научно-практический центр спорта», главный внештатный специалист по спортивной медицине Министерства здравоохранения Республики Беларусь, кандидат медицинских наук, доцент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: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Style w:val="0pt"/>
          <w:spacing w:val="0"/>
        </w:rPr>
        <w:t>Кафедрой медицинской реабилитации и физической культуры учреждения образования «</w:t>
      </w:r>
      <w:r>
        <w:rPr/>
        <w:t xml:space="preserve">Витебский государственный </w:t>
      </w:r>
      <w:r>
        <w:rPr>
          <w:bCs/>
        </w:rPr>
        <w:t>ордена Дружбы народов</w:t>
      </w:r>
      <w:r>
        <w:rPr/>
        <w:t xml:space="preserve"> медицинский университет</w:t>
      </w:r>
      <w:r>
        <w:rPr>
          <w:rStyle w:val="0pt"/>
          <w:spacing w:val="0"/>
        </w:rPr>
        <w:t>» (протокол № 10 от 14.06.2018);</w:t>
      </w:r>
    </w:p>
    <w:p>
      <w:pPr>
        <w:pStyle w:val="21"/>
        <w:shd w:fill="auto" w:val="clear"/>
        <w:spacing w:lineRule="auto" w:line="240" w:before="0" w:after="0"/>
        <w:jc w:val="both"/>
        <w:rPr>
          <w:lang w:val="ru-RU"/>
        </w:rPr>
      </w:pPr>
      <w:r>
        <w:rPr/>
        <w:t xml:space="preserve">Центральным учебно-методическим советом учреждения образования «Витебский государственный </w:t>
      </w:r>
      <w:r>
        <w:rPr>
          <w:bCs/>
        </w:rPr>
        <w:t>ордена Дружбы народов</w:t>
      </w:r>
      <w:r>
        <w:rPr/>
        <w:t xml:space="preserve"> медицинский университет» (протокол № </w:t>
      </w:r>
      <w:r>
        <w:rPr>
          <w:lang w:val="ru-RU"/>
        </w:rPr>
        <w:t xml:space="preserve">6 </w:t>
      </w:r>
      <w:r>
        <w:rPr/>
        <w:t xml:space="preserve">от </w:t>
      </w:r>
      <w:r>
        <w:rPr>
          <w:lang w:val="ru-RU"/>
        </w:rPr>
        <w:t>21.06.</w:t>
      </w:r>
      <w:r>
        <w:rPr/>
        <w:t>2018)</w:t>
      </w:r>
      <w:r>
        <w:rPr>
          <w:lang w:val="ru-RU"/>
        </w:rPr>
        <w:t>;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lang w:val="ru-RU"/>
        </w:rPr>
        <w:t>Научно</w:t>
      </w:r>
      <w:r>
        <w:rPr/>
        <w:t xml:space="preserve">-методическим советом учреждения образования «Полесский государственный университет» (протокол № </w:t>
      </w:r>
      <w:r>
        <w:rPr>
          <w:lang w:val="ru-RU"/>
        </w:rPr>
        <w:t xml:space="preserve">5 </w:t>
      </w:r>
      <w:r>
        <w:rPr/>
        <w:t xml:space="preserve">от </w:t>
      </w:r>
      <w:r>
        <w:rPr>
          <w:lang w:val="ru-RU"/>
        </w:rPr>
        <w:t>25.06.</w:t>
      </w:r>
      <w:r>
        <w:rPr/>
        <w:t>201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Bodytext2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«Физиотерапия и медицинская реабилитация в спортивной медицине» – </w:t>
      </w:r>
      <w:r>
        <w:rPr>
          <w:sz w:val="28"/>
          <w:szCs w:val="28"/>
        </w:rPr>
        <w:t>учебная дисциплина, содержащая систематизированные научные знания о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color w:val="000000"/>
          <w:sz w:val="28"/>
          <w:szCs w:val="28"/>
          <w:lang w:val="ru-RU" w:eastAsia="ru-RU" w:bidi="ru-RU"/>
        </w:rPr>
        <w:t>физиотерапевтических и других методах медицинской реабилитации с целью восстановления и компенсации функций организма у спортсменов при заболеваниях и травмах</w:t>
      </w:r>
      <w:r>
        <w:rPr>
          <w:color w:val="000000"/>
          <w:sz w:val="28"/>
          <w:szCs w:val="28"/>
          <w:lang w:eastAsia="ru-RU" w:bidi="ru-RU"/>
        </w:rPr>
        <w:t>.</w:t>
      </w:r>
    </w:p>
    <w:p>
      <w:pPr>
        <w:pStyle w:val="Bodytext21"/>
        <w:shd w:fill="auto" w:val="clear"/>
        <w:spacing w:lineRule="auto" w:line="240"/>
        <w:ind w:firstLine="709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</w:t>
      </w:r>
      <w:r>
        <w:rPr>
          <w:color w:val="000000"/>
          <w:sz w:val="28"/>
          <w:szCs w:val="28"/>
          <w:lang w:eastAsia="ru-RU" w:bidi="ru-RU"/>
        </w:rPr>
        <w:t xml:space="preserve">«Физиотерапия и медицинская реабилитация в спортивной медицине» </w:t>
      </w:r>
      <w:r>
        <w:rPr>
          <w:sz w:val="28"/>
          <w:szCs w:val="28"/>
        </w:rPr>
        <w:t xml:space="preserve">профиля субординатуры «Спортивная медицина» ‒ формирование у студентов </w:t>
      </w:r>
      <w:r>
        <w:rPr>
          <w:color w:val="000000"/>
          <w:sz w:val="28"/>
          <w:szCs w:val="28"/>
        </w:rPr>
        <w:t xml:space="preserve">академических, социально-личностных и профессиональных компетенций для оказания медицинской помощи, направленной на </w:t>
      </w:r>
      <w:r>
        <w:rPr>
          <w:color w:val="000000"/>
          <w:sz w:val="28"/>
          <w:szCs w:val="28"/>
          <w:lang w:eastAsia="ru-RU" w:bidi="ru-RU"/>
        </w:rPr>
        <w:t>восстановление нормальной жизнедеятельности организма спортсмена и компенсацию его функциональных возможностей, нарушенных в результате травм, заболевания.</w:t>
      </w:r>
    </w:p>
    <w:p>
      <w:pPr>
        <w:pStyle w:val="Bodytext2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чи преподавания учебной дисциплины состоят в формировании у студентов научных знаний об организации системы медицинской реабилитации, методах оценки последствий травм, заболеваний, современных средствах медицинской реабилитации, в том числе физиотерапии, восстановительной медицины при наиболее часто встречающихся травмах и заболеваниях в спорте, умений и навыков, необходимых для: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оценки функционального состояния лиц, занимающихся физической культурой и спортом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803" w:leader="none"/>
          <w:tab w:val="left" w:pos="1100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оценки последствий травм и заболеваний у спортсменов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803" w:leader="none"/>
          <w:tab w:val="left" w:pos="1100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медицинской профилактики травматизма и инвалидизации в спорте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803" w:leader="none"/>
          <w:tab w:val="left" w:pos="1100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медицинской реабилитации и физиотерапии спортсмен</w:t>
      </w:r>
      <w:r>
        <w:rPr>
          <w:color w:val="000000"/>
          <w:sz w:val="28"/>
          <w:szCs w:val="28"/>
          <w:lang w:val="ru-RU" w:eastAsia="ru-RU" w:bidi="ru-RU"/>
        </w:rPr>
        <w:t>ов</w:t>
      </w:r>
      <w:r>
        <w:rPr>
          <w:color w:val="000000"/>
          <w:sz w:val="28"/>
          <w:szCs w:val="28"/>
          <w:lang w:eastAsia="ru-RU" w:bidi="ru-RU"/>
        </w:rPr>
        <w:t xml:space="preserve"> с различными травмами и заболеваниями с учетом вида спорта и характера поражения.</w:t>
      </w:r>
    </w:p>
    <w:p>
      <w:pPr>
        <w:pStyle w:val="Bodytext2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Преподавание и успешное изучение учебной дисциплины «Физиотерапия и медицинская реабилитация в спортивной медицине» </w:t>
      </w:r>
      <w:r>
        <w:rPr>
          <w:sz w:val="28"/>
          <w:szCs w:val="28"/>
        </w:rPr>
        <w:t>профиля субординатуры «Спортивная медицина»</w:t>
      </w:r>
      <w:r>
        <w:rPr>
          <w:color w:val="000000"/>
          <w:sz w:val="28"/>
          <w:szCs w:val="28"/>
          <w:lang w:eastAsia="ru-RU" w:bidi="ru-RU"/>
        </w:rPr>
        <w:t xml:space="preserve"> осуществляется на базе приобретенных студентом знаний и умений по разделам следующих учебных дисциплин:</w:t>
      </w:r>
    </w:p>
    <w:p>
      <w:pPr>
        <w:pStyle w:val="Bodytext21"/>
        <w:shd w:fill="auto" w:val="clear"/>
        <w:spacing w:lineRule="auto" w:line="240"/>
        <w:ind w:firstLine="709"/>
        <w:rPr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>Медицинская и биологическая физика.</w:t>
      </w:r>
      <w:r>
        <w:rPr>
          <w:color w:val="000000"/>
          <w:sz w:val="28"/>
          <w:szCs w:val="28"/>
          <w:lang w:eastAsia="ru-RU" w:bidi="ru-RU"/>
        </w:rPr>
        <w:t xml:space="preserve"> Физико-химические основы и механизмы физиологического и лечебного действия на организм электрического тока. Медицинские приборы и аппаратура, используемые в физиотерапии. Физическая и биофизическая характеристика света. Биофизические основы магнитотерапии. Виды магнитных полей.</w:t>
      </w:r>
    </w:p>
    <w:p>
      <w:pPr>
        <w:pStyle w:val="Bodytext2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  <w:lang w:eastAsia="ru-RU" w:bidi="ru-RU"/>
        </w:rPr>
        <w:t>Нормальная физиология</w:t>
      </w:r>
      <w:r>
        <w:rPr>
          <w:color w:val="000000"/>
          <w:sz w:val="28"/>
          <w:szCs w:val="28"/>
          <w:lang w:eastAsia="ru-RU" w:bidi="ru-RU"/>
        </w:rPr>
        <w:t>. Основные физиологические функции органов и систем организма человек</w:t>
      </w:r>
      <w:r>
        <w:rPr>
          <w:color w:val="000000"/>
          <w:sz w:val="28"/>
          <w:szCs w:val="28"/>
          <w:lang w:val="ru-RU" w:eastAsia="ru-RU" w:bidi="ru-RU"/>
        </w:rPr>
        <w:t>а</w:t>
      </w:r>
      <w:r>
        <w:rPr>
          <w:color w:val="000000"/>
          <w:sz w:val="28"/>
          <w:szCs w:val="28"/>
          <w:lang w:eastAsia="ru-RU" w:bidi="ru-RU"/>
        </w:rPr>
        <w:t xml:space="preserve">. Законы доминанты моторики, единства структуры и функции, избыточного самовосстановления. Режимы мышечного сокращения. </w:t>
      </w:r>
      <w:r>
        <w:rPr>
          <w:sz w:val="28"/>
          <w:szCs w:val="28"/>
        </w:rPr>
        <w:t>Общие закономерности деятельности организма</w:t>
      </w:r>
      <w:r>
        <w:rPr>
          <w:sz w:val="28"/>
          <w:szCs w:val="28"/>
          <w:lang w:val="ru-RU"/>
        </w:rPr>
        <w:t xml:space="preserve"> человека</w:t>
      </w:r>
      <w:r>
        <w:rPr>
          <w:sz w:val="28"/>
          <w:szCs w:val="28"/>
        </w:rPr>
        <w:t>. Общие закономерности роста и развития организма</w:t>
      </w:r>
      <w:r>
        <w:rPr>
          <w:sz w:val="28"/>
          <w:szCs w:val="28"/>
          <w:lang w:val="ru-RU"/>
        </w:rPr>
        <w:t xml:space="preserve"> человека</w:t>
      </w:r>
      <w:r>
        <w:rPr>
          <w:sz w:val="28"/>
          <w:szCs w:val="28"/>
        </w:rPr>
        <w:t>, возрастная периодизация, сенситивные и критические периоды в формировании и развитии различных физических качеств, умений и навыков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1"/>
        </w:rPr>
        <w:t xml:space="preserve">Пропедевтика внутренних болезней. </w:t>
      </w:r>
      <w:r>
        <w:rPr>
          <w:spacing w:val="0"/>
        </w:rPr>
        <w:t>Возрастные анатомо-физиологические особенности органов и систем организма человека. Анамнез и методика обследования пациента. Лабораторные и инструментальные методы исследования. Принципы разработки диагностических программ. Диагностический процесс. Семиотика и синдромы основных заболеваний органов и систем организма человека. Основы рационального питания при заболеваниях внутренних органов в различных возрастных группах. Основы медицинского ухода за пациентом. Международная классификация болезней.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b/>
          <w:color w:val="000000"/>
          <w:spacing w:val="0"/>
          <w:lang w:eastAsia="ru-RU" w:bidi="ru-RU"/>
        </w:rPr>
        <w:t>Внутренние болезни.</w:t>
      </w:r>
      <w:r>
        <w:rPr>
          <w:spacing w:val="0"/>
        </w:rPr>
        <w:t xml:space="preserve"> Методы обследования пациентов с заболеваниями внутренних органов. Этиология, патогенез, клинические проявления заболеваний органов дыхания, кровообращения, пищеварения, почек и мочевых путей, системы крови, опорно-двигательного аппарата. Диагностика, семиотический анализ и дифференциальная диагностика, Лечение </w:t>
      </w:r>
      <w:r>
        <w:rPr>
          <w:rStyle w:val="11pt0pt"/>
          <w:spacing w:val="0"/>
          <w:sz w:val="28"/>
          <w:szCs w:val="28"/>
        </w:rPr>
        <w:t xml:space="preserve">заболеваний </w:t>
      </w:r>
      <w:r>
        <w:rPr>
          <w:spacing w:val="0"/>
        </w:rPr>
        <w:t>внутренних органов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color w:val="000000"/>
          <w:spacing w:val="0"/>
          <w:lang w:eastAsia="ru-RU" w:bidi="ru-RU"/>
        </w:rPr>
      </w:pPr>
      <w:r>
        <w:rPr>
          <w:b/>
          <w:spacing w:val="0"/>
        </w:rPr>
        <w:t xml:space="preserve">Педиатрия. </w:t>
      </w:r>
      <w:r>
        <w:rPr>
          <w:spacing w:val="0"/>
        </w:rPr>
        <w:t xml:space="preserve">Объективное обследование </w:t>
      </w:r>
      <w:r>
        <w:rPr>
          <w:rStyle w:val="11pt0pt"/>
          <w:spacing w:val="0"/>
          <w:sz w:val="28"/>
          <w:szCs w:val="28"/>
        </w:rPr>
        <w:t xml:space="preserve">детей, </w:t>
      </w:r>
      <w:r>
        <w:rPr>
          <w:spacing w:val="0"/>
        </w:rPr>
        <w:t xml:space="preserve">методы ранней диагностики заболеваний. </w:t>
      </w:r>
      <w:r>
        <w:rPr>
          <w:rStyle w:val="11pt0pt"/>
          <w:spacing w:val="0"/>
          <w:sz w:val="28"/>
          <w:szCs w:val="28"/>
        </w:rPr>
        <w:t xml:space="preserve">Этиология, </w:t>
      </w:r>
      <w:r>
        <w:rPr>
          <w:spacing w:val="0"/>
        </w:rPr>
        <w:t xml:space="preserve">патогенез, клинические проявления, диагностика, </w:t>
      </w:r>
      <w:r>
        <w:rPr>
          <w:rStyle w:val="11pt0pt"/>
          <w:spacing w:val="0"/>
          <w:sz w:val="28"/>
          <w:szCs w:val="28"/>
        </w:rPr>
        <w:t xml:space="preserve">дифференциальная </w:t>
      </w:r>
      <w:r>
        <w:rPr>
          <w:spacing w:val="0"/>
        </w:rPr>
        <w:t xml:space="preserve">диагностика, лечение заболеваний органов дыхания, </w:t>
      </w:r>
      <w:r>
        <w:rPr>
          <w:rStyle w:val="11pt0pt"/>
          <w:spacing w:val="0"/>
          <w:sz w:val="28"/>
          <w:szCs w:val="28"/>
        </w:rPr>
        <w:t xml:space="preserve">кровообращения, </w:t>
      </w:r>
      <w:r>
        <w:rPr>
          <w:spacing w:val="0"/>
        </w:rPr>
        <w:t xml:space="preserve">пищеварения, почек и мочевых путей, системы крови, нервной </w:t>
      </w:r>
      <w:r>
        <w:rPr>
          <w:rStyle w:val="11pt0pt"/>
          <w:spacing w:val="0"/>
          <w:sz w:val="28"/>
          <w:szCs w:val="28"/>
        </w:rPr>
        <w:t xml:space="preserve">системы </w:t>
      </w:r>
      <w:r>
        <w:rPr>
          <w:spacing w:val="0"/>
        </w:rPr>
        <w:t xml:space="preserve">у детей. Лекарственные средства, используемые в педиатрии; </w:t>
      </w:r>
      <w:r>
        <w:rPr>
          <w:rStyle w:val="11pt0pt"/>
          <w:spacing w:val="0"/>
          <w:sz w:val="28"/>
          <w:szCs w:val="28"/>
        </w:rPr>
        <w:t xml:space="preserve">принципы </w:t>
      </w:r>
      <w:r>
        <w:rPr>
          <w:spacing w:val="0"/>
        </w:rPr>
        <w:t xml:space="preserve">дозирования лекарственных средств у детей.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1"/>
        </w:rPr>
        <w:t xml:space="preserve">Неврология и нейрохирургия. </w:t>
      </w:r>
      <w:r>
        <w:rPr>
          <w:spacing w:val="0"/>
        </w:rPr>
        <w:t>Методы обследования пациентов в неврологии и нейрохирургии. Этиология, патогенез, клиническая картина, диагностика, лечение нервных и нейрохирургических болезней.</w:t>
      </w:r>
    </w:p>
    <w:p>
      <w:pPr>
        <w:pStyle w:val="Bodytext2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  <w:lang w:eastAsia="ru-RU" w:bidi="ru-RU"/>
        </w:rPr>
        <w:t>Травматология и ортопедия</w:t>
      </w:r>
      <w:r>
        <w:rPr>
          <w:color w:val="000000"/>
          <w:sz w:val="28"/>
          <w:szCs w:val="28"/>
          <w:lang w:eastAsia="ru-RU" w:bidi="ru-RU"/>
        </w:rPr>
        <w:t>. Последствия травм верхних и нижних конечностей. Нарушения осанки. Методы диагностики в травматологии и ортопедии. Лечение переломов трубчатых костей.</w:t>
      </w:r>
    </w:p>
    <w:p>
      <w:pPr>
        <w:pStyle w:val="Bodytext21"/>
        <w:shd w:fill="auto" w:val="clear"/>
        <w:spacing w:lineRule="auto" w:line="240"/>
        <w:ind w:firstLine="709"/>
        <w:rPr/>
      </w:pPr>
      <w:r>
        <w:rPr>
          <w:rStyle w:val="Bodytext2Spacing1pt"/>
          <w:b/>
          <w:spacing w:val="0"/>
          <w:sz w:val="28"/>
          <w:szCs w:val="28"/>
        </w:rPr>
        <w:t>Хирургические болезни.</w:t>
      </w:r>
      <w:r>
        <w:rPr>
          <w:color w:val="000000"/>
          <w:sz w:val="28"/>
          <w:szCs w:val="28"/>
          <w:lang w:eastAsia="ru-RU" w:bidi="ru-RU"/>
        </w:rPr>
        <w:t xml:space="preserve"> Оперативные вмешательства на органах грудной и брюшной полостей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1"/>
        </w:rPr>
        <w:t xml:space="preserve">Медицинская психология. </w:t>
      </w:r>
      <w:r>
        <w:rPr>
          <w:spacing w:val="0"/>
        </w:rPr>
        <w:t xml:space="preserve">Принципы медицинской этики. Основные </w:t>
      </w:r>
      <w:r>
        <w:rPr>
          <w:rStyle w:val="0pt1"/>
          <w:b w:val="false"/>
        </w:rPr>
        <w:t xml:space="preserve">модели </w:t>
      </w:r>
      <w:r>
        <w:rPr>
          <w:spacing w:val="0"/>
        </w:rPr>
        <w:t>взаимодействия врача и пациента, моральные аспекты неразглашения врачебной тайны, морально-правовые проблемы отношения в системе «врач – пациент». Этико-деонтологические нормы и правила в профилактическом, лечебном и реабилитационном процессах. Типы реагирования на болезнь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1"/>
        </w:rPr>
        <w:t xml:space="preserve">Фармакология. </w:t>
      </w:r>
      <w:r>
        <w:rPr>
          <w:spacing w:val="0"/>
        </w:rPr>
        <w:t xml:space="preserve">Классификация лекарственных средств. Принципы фармакодинамики и фармакокинетики лекарственных средств. Факторы, определяющие терапевтическую эффективность, побочное действие, аллергогенность и токсичность лекарственных средств. </w:t>
      </w:r>
      <w:r>
        <w:rPr>
          <w:rStyle w:val="0pt1"/>
          <w:b w:val="false"/>
        </w:rPr>
        <w:t xml:space="preserve">Выписывание </w:t>
      </w:r>
      <w:r>
        <w:rPr>
          <w:spacing w:val="0"/>
        </w:rPr>
        <w:t>рецепта врача.</w:t>
      </w:r>
    </w:p>
    <w:p>
      <w:pPr>
        <w:pStyle w:val="Bodytext2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Общая гигиена и военная гигиена. </w:t>
      </w:r>
      <w:r>
        <w:rPr>
          <w:sz w:val="28"/>
          <w:szCs w:val="28"/>
        </w:rPr>
        <w:t xml:space="preserve">Принципы гигиенического нормирования факторов среды обитания человека, навыки работы с нормативными правовыми документами, касающимися гигиенического нормирования факторов среды обитания человека и охраны труда на физкультурно-спортивных сооружениях. Основные принципы организации санитарно-гигиенического, противоэпидемического режима. </w:t>
      </w:r>
    </w:p>
    <w:p>
      <w:pPr>
        <w:pStyle w:val="Bodytext2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Биологическая химия. </w:t>
      </w:r>
      <w:r>
        <w:rPr>
          <w:sz w:val="28"/>
          <w:szCs w:val="28"/>
        </w:rPr>
        <w:t>Особенности протекания биохимических процессов в организме</w:t>
      </w:r>
      <w:r>
        <w:rPr>
          <w:sz w:val="28"/>
          <w:szCs w:val="28"/>
          <w:lang w:val="ru-RU"/>
        </w:rPr>
        <w:t xml:space="preserve"> человека</w:t>
      </w:r>
      <w:r>
        <w:rPr>
          <w:sz w:val="28"/>
          <w:szCs w:val="28"/>
        </w:rPr>
        <w:t>. Биохимия мышечной ткани, энергетика мышечной деятельности.</w:t>
      </w:r>
    </w:p>
    <w:p>
      <w:pPr>
        <w:pStyle w:val="Bodytext31"/>
        <w:shd w:fill="auto" w:val="clear"/>
        <w:spacing w:lineRule="auto" w:line="240"/>
        <w:ind w:firstLine="709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  <w:t xml:space="preserve">В результате изучения учебной дисциплины «Физиотерапия и медицинская реабилитация в спортивной медицине» </w:t>
      </w:r>
      <w:r>
        <w:rPr>
          <w:b w:val="false"/>
          <w:sz w:val="28"/>
          <w:szCs w:val="28"/>
        </w:rPr>
        <w:t>профиля субординатуры «Спортивная медицина»</w:t>
      </w:r>
      <w:r>
        <w:rPr>
          <w:b w:val="false"/>
          <w:color w:val="000000"/>
          <w:sz w:val="28"/>
          <w:szCs w:val="28"/>
          <w:lang w:eastAsia="ru-RU" w:bidi="ru-RU"/>
        </w:rPr>
        <w:t xml:space="preserve"> студент должен</w:t>
      </w:r>
    </w:p>
    <w:p>
      <w:pPr>
        <w:pStyle w:val="Bodytext31"/>
        <w:shd w:fill="auto" w:val="clear"/>
        <w:spacing w:lineRule="auto" w:line="240"/>
        <w:ind w:firstLine="709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знать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основы влияния физических нагрузок на организм человека, занимающегося физической культурой и спортом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/>
      </w:pPr>
      <w:r>
        <w:rPr>
          <w:color w:val="000000"/>
          <w:sz w:val="28"/>
          <w:szCs w:val="28"/>
          <w:lang w:eastAsia="ru-RU" w:bidi="ru-RU"/>
        </w:rPr>
        <w:t xml:space="preserve">основы медицинской реабилитации и основные </w:t>
      </w:r>
      <w:r>
        <w:rPr>
          <w:color w:val="000000"/>
          <w:sz w:val="28"/>
          <w:szCs w:val="28"/>
          <w:lang w:val="ru-RU" w:eastAsia="ru-RU" w:bidi="ru-RU"/>
        </w:rPr>
        <w:t>принципы</w:t>
      </w:r>
      <w:r>
        <w:rPr>
          <w:color w:val="000000"/>
          <w:sz w:val="28"/>
          <w:szCs w:val="28"/>
          <w:lang w:eastAsia="ru-RU" w:bidi="ru-RU"/>
        </w:rPr>
        <w:t>, определяющие самообновление и самосовершенствование организма человек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/>
      </w:pPr>
      <w:r>
        <w:rPr>
          <w:color w:val="000000"/>
          <w:sz w:val="28"/>
          <w:szCs w:val="28"/>
          <w:lang w:eastAsia="ru-RU" w:bidi="ru-RU"/>
        </w:rPr>
        <w:t>нормативные правовые акты, регламентирующие основные положения медицинской реабилитации и профилактики инвалидности; вопросы организации медицинской реабилитации и физиотерап</w:t>
      </w:r>
      <w:r>
        <w:rPr>
          <w:color w:val="000000"/>
          <w:sz w:val="28"/>
          <w:szCs w:val="28"/>
          <w:lang w:val="ru-RU" w:eastAsia="ru-RU" w:bidi="ru-RU"/>
        </w:rPr>
        <w:t>евтических методов лечения</w:t>
      </w:r>
      <w:r>
        <w:rPr>
          <w:color w:val="000000"/>
          <w:sz w:val="28"/>
          <w:szCs w:val="28"/>
          <w:lang w:eastAsia="ru-RU" w:bidi="ru-RU"/>
        </w:rPr>
        <w:t xml:space="preserve"> в Республике Беларусь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/>
      </w:pPr>
      <w:r>
        <w:rPr>
          <w:color w:val="000000"/>
          <w:sz w:val="28"/>
          <w:szCs w:val="28"/>
          <w:lang w:eastAsia="ru-RU" w:bidi="ru-RU"/>
        </w:rPr>
        <w:t xml:space="preserve">основные нормативные правовые акты Республики Беларусь по организации допуска к занятиям физической культурой и спортом; 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санитарно-гигиенический контроль за устройством и содержанием физкультурно-спортивных сооружений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методы оценки функционального состояния и жизнедеятельности лиц, занимающихся физической культурой и спортом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механизм действия физических и психологических факторов на организм спортсмена, показания и противопоказания к их использованию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средства медицинской реабилитации и физиотерапии, особенности назначения физиотерапии при острой и хронической патологии у спортсменов и лиц, занимающихся физической культурой;</w:t>
      </w:r>
    </w:p>
    <w:p>
      <w:pPr>
        <w:pStyle w:val="Bodytext3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уметь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/>
      </w:pPr>
      <w:r>
        <w:rPr>
          <w:color w:val="000000"/>
          <w:sz w:val="28"/>
          <w:szCs w:val="28"/>
          <w:lang w:eastAsia="ru-RU" w:bidi="ru-RU"/>
        </w:rPr>
        <w:t>формулировать клинико-функциональный диагноз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оценивать функциональное состояние организма: в покое, под влиянием физической нагрузки различной величины и направленности, в периоде восстановления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оценивать функциональное состояние и жизнедеятельность спортсмена при травмах, острых и хронических заболеваниях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проводить (осуществлять) различные виды врачебного контроля (первичного, текущего, этапного, оперативного)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выбирать средства и методы медицинской реабилитации и физиотерапии для лиц, занимающихся физической культурой и спортом, корректировать физическую нагрузку и осуществлять контроль физиологических показателей организма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/>
      </w:pPr>
      <w:r>
        <w:rPr>
          <w:color w:val="000000"/>
          <w:sz w:val="28"/>
          <w:szCs w:val="28"/>
          <w:lang w:eastAsia="ru-RU" w:bidi="ru-RU"/>
        </w:rPr>
        <w:t>определять физиологические критерии спортивного отбора, осуществлять обследование спортсменов в циклах подготовки, давать оценку перспективности и планировать нагрузку во время активных занятий спортом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составлять индивидуальную программу медицинской реабилитации и физиотерапии спортсмена;</w:t>
      </w:r>
    </w:p>
    <w:p>
      <w:pPr>
        <w:pStyle w:val="Bodytext3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владеть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методиками оценки физического развития, функционального состояния спортсменов в условиях здорового функционирования и при основной инвалидизирующей патологии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методами тестирования функционального состояния (оперативного, текущего, этапного) организма у лиц, занимающихся физической культурой и спортом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методиками проведения и оценки стандартных нагрузочных проб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основными методиками физиотерапии, применяемыми в спорте;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основными методиками медицинской реабилитации, применяемыми в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изучение учебной дисциплины отводится 220 академических часов, их них 140 часов аудитор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80 часов самостоятельной работы студента. Распределение аудиторных часов по видам занятий: 140 час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лучения образования – очная дневн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ТЕМАТИЧЕСКИЙ ПЛАН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1017"/>
        <w:gridCol w:w="1882"/>
      </w:tblGrid>
      <w:tr>
        <w:trPr>
          <w:tblHeader w:val="true"/>
          <w:trHeight w:val="113" w:hRule="atLeast"/>
        </w:trPr>
        <w:tc>
          <w:tcPr>
            <w:tcW w:w="6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4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113" w:hRule="atLeast"/>
        </w:trPr>
        <w:tc>
          <w:tcPr>
            <w:tcW w:w="6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4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сновы спортивной медици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Физиологическая характеристика групп видов спорта. Организация тренировочного процесса. Хроническое утомление. Понятие о синдроме перетренированн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Влияние физических нагрузок на различные системы органов спортсменов, методы их оцен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Основы врачебно-педагогического контроля за лицами, занимающимися физической культурой и спорт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бщие вопросы медицинской реабилитации в спортивной медицин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 Медицинская реабилитация: цели и задачи. Основные нормативные правовые акты Республики Беларусь по организации медицинской реабилит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 Основные нормативные правовые акты Республики Беларусь по организации допуска к занятиям физической культурой и спорт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Медицинские аспекты реабилитации и питания в спортивной медицине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 Структура соматической заболеваемости  спортсменов. Всемирная антидопинговая программ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Рациональное питание и пищевые добавки в системе подготовки спортсмен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Основы физической реабилитации в спортивной медицин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рганизация физической реабилитации в спортивной медицине, формы контрол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Лечебная физическая культура на различных этапах восстанов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Гипобарическая трениров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Основы физиотерапии в спортивной медицин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Обоснование использования физических факторов в спорте и спортивной медицин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Физиотерапевтические методы в комплексном лечении и медицинской реабилитации спортсменов, профилактики утомления, повышения, восстановления и поддержания спортивной работоспособн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Массаж. Особенности спортивного массаж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Основы психологической реабилитации в спортивной медицин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Организация психологической реабилитации в спортивной медицин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Психологическая коррекция в спортивной медицин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Особенности применения методов физиотерапии и реабилитации в адаптивной физической культуре и адаптивном спорт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Виды, направления, особенности адаптивного спор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Функциональная классификация в паралимпийском спорте. Особенности проведения соревнований среди спортсменов-инвалид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Комплексная программа медицинской реабилитации и физиотерапии в различных видах спор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1. Мультидисциплинарный подход к медицинской реабилитации и физиотерапии в зимних видах спорт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Мультидисциплинарный подход к медицинской реабилитации и физиотерапии в летних видах спор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 Мультидисциплинарный подход к медицинской реабилитации и физиотерапии заболеваний, ассоциированных с профессиональной спортивной деятельностью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</w:t>
            </w:r>
          </w:p>
        </w:tc>
      </w:tr>
    </w:tbl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3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спортивной медицины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  <w:tab/>
        <w:t>Физиологическая характеристика групп видов спорта. Организация тренировочного процесса. Хроническое утомление. Понятие о синдроме перетренированности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характеристика видов спорта (циклические, ациклические, сложно-координационные, игровые). Основы организации тренировочного процесса. Физиологическая характеристика предстартового состояния, врабатывания и устойчивого состояния. Физиологические механизмы возникновения предстартового состояния. Изменения в деятельности физиологических систем организма в предстартовом состоянии. Специфичность предстартовых реакций. Формы предстартового состояния (боевая готовность, предстартовая лихорадка, предстартовая апатия). Способы управления предстартовым состоянием. Разминка, виды разминки (общая, специальная). Функциональные эффекты общей и специальной разминки. Физиологические механизмы и закономерности врабатывания. Физиологическая характеристика и механизмы возникновения состояний «мертвая точка» и «второе дыхание». Пути выхода из состояния «мертвая точка». Физиологическая характеристика устойчивого состояния. Виды устойчивого состояния (истинное, ложное)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-функциональные изменения (отклонения) в органах и системах у лиц, занимающихся физической культурой и спор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ническое утомление. Хроническое перенапряжение ведущих органов и систем организма у спортсменов. Переутомление. Понятие о синдроме перетренированно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. Составление плана лабораторно-инструментального обследования. Интерпретация результатов лабораторных и инструментальных методов исследований. Составление плана реабилитационных мероприятий с учетом тренировочного цикла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Влияние физических нагрузок на различные системы органов спортсменов, методы их оцен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физических нагрузок на различные системы органов спортсменов, методы их оценки. Особенности состояния и функционирования систем исполнения движений, систем обеспечения и систем регуляции движений. Возможные заболевания, являющиеся причиной внезапной смерти при занятиях физической культурой и спортом. Внезапная смерть в спорте. Острые травмы у спортсменов. Неотложные состояния в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ое перенапряжение, специфические заболевания и острые повреждения опорно-двигательного аппарата при занятиях спортом. Травмы мышц, сухожилий и вспомогательного аппарата суставов. Переломы костей. Методы профилактики травм и заболеваний опорно-двигательного аппарата у спортсменов. Допустимые сроки возобновления тренировочных занятий после повреждений опорно-двигательного аппар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. Составление плана лабораторно-инструментального обследования. Проведение нагрузочных проб. Интерпретация результатов лабораторных и инструментальных методов исследований. Составление плана реабилитационных мероприятий с учетом тренировочного цикла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Основы врачебно-педагогического контроля за лицами, занимающимися физической культурой и спорт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первичного, текущего, срочного, этапного контроля. Оценка функционального состояния спортсменов. Критерии отб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е обеспечение спортивных соревнований. Принципы организации медицинского обеспечения спортивных соревнований. Особенности медицинского обеспечения соревнований в зависимости от видов спорта. Профилактика внезапной смерти в спор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беспечение оздоровительной физической культуры. Комплекс медицинских обследований при допуске к занятиям оздоровительной физической культу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. Составление плана лабораторно-инструментального обследования. Проведение нагрузочных проб. Интерпретация результатов лабораторных и инструментальных методов исследований. Составление плана диагностических мероприятий с учетом допуска к занятиям оздоровительной физической культурой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ие вопросы медицинской реабилитации в спортивной медиц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Медицинская реабилитация: цели и задачи. Основные нормативные правовые акты Республики Беларусь по организации медицинской реабилит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ая реабилитация: определение, цели и задачи. Концепция последствий болезни. Модель международной классификации функционирования, ограничения жизнедеятельности и здоровья. Понятие «качество жизни». Основные нормативные правовые акты Республики Беларусь по организации медицинской реабилитации. Понятие о мультидисциплинарной бригаде. Индивидуальная программа медицинской реабили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агрузочных проб. Интерпретация результатов лабораторных и инструментальных методов исследований. Составление индивидуальной программы медицинской реабили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Основные нормативные правовые акты Республики Беларусь по организации допуска к занятиям физической культурой и спорт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ормативные правовые акты Республики Беларусь по организации допуска к занятиям физической культурой и спортом. Отбор в секции начальной подготовки детей и подростков. Санитарно-гигиенический контроль за устройством и содержанием физкультурно-спортивных сооружений. Организации, занимающиеся медицинским контролем и реабилитацией спортсменов в Республике Беларусь. Этапы оказания медицинской помощи спортсменам разной квалификации. Медицинское сопровождение и медицинская реабилитация спортсменов высокой квалификации в национальных коман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агрузочных проб. Интерпретация результатов лабораторных и инструментальных методов исследований. Составление плана диагностических и реабилитационных мероприятий спортсмена на различных этапах оказания медицинской помощи и с учетом квалификации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дицинские аспекты реабилитации и питания в спортивной медиц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труктура соматической заболеваемости спортсменов. Всемирная антидопинговая програм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соматической заболеваемости у спортсменов. Заболевания различных органов и систем, наиболее часто встречающиеся в спортивной медицине, требующие фармакологической поддержки. Особенности ведения спортсменов, принимающих постоянную лекарственную терапию. Фармакологическая реабилитация в острый период заболевания и на этапе восстановительного ле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ирная антидопинговая программа: принципы реализации, организации антидопингового контроля, запрещенные средства и методы. Принципы организации антидопингового контроля. Понятие о терапевтическом исключении в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агрузочных проб. Интерпретация результатов лабораторных и инструментальных методов исследований. Составление плана диагностических и реабилитационных мероприятий спортсмена на различных этапах оказания медицинской помощи и с учетом квалификации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циональное питание и пищевые добавки в системе подготовки спортсмен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ание и пищевые добавки в системе подготовки спортсменов. Особенности метаболизма у спортсменов. Разработка и оценка рациона питания спортсменов. Особенности питания спортсменов в различных видах спорта. ДНК-технологии в питании спортсме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лекарственных растений и пищевых добавок для профилактики и лечения отклонений в состоянии здоровья спортсме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. Составление плана лабораторно-инструментального обследования. Проведение нагрузочных проб. Интерпретация результатов лабораторных и инструментальных методов исследований. Составление диеты спортсмена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ы физической реабилитации в спортивной медиц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физической реабилитации в спортивной медицине, формы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физической реабилитации в спортивной медицине, формы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е и пассивные физические факторы и методы. Естественные природные факторы в реабилитации спортсмена. Альтернативные методы лечения (иглорефлексотерапия, моксатерапия, цветотерапия и т.д.). Санаторно-курортное лечение спортс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. Составление плана лабораторно-инструментального обследования. Проведение нагрузочных проб. Интерпретация результатов лабораторных и инструментальных методов исследований. Составление плана физической реабилитации спортсмена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чебная физическая культура на различных этапах восстано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ая физическая культура на различных этапах восстановления. Организация лечебной физической культуры, виды тренировок. Классификация основных средств, применяемых в лечебной физической культуре. Механотерапия. Эрготерапия. Понятие о кинезиотейпировании. Понятие о прикладной кинез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. Составление плана лабораторно-инструментального обследования. Проведение нагрузочных проб. Интерпретация результатов лабораторных и инструментальных методов исследований. Составление плана лечебной физической культуры на различных этапах восстановления спортсмена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ипобарическая трениров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побарическая тренировка: виды, показания, противопоказ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-, нормобарическая терапия. Особенности назначения в различные периоды тренировочного и восстановительного процесса. Особенности назначения гипобарической терапии с учетом вида спорта. Применение гипо-нормобарической терапии в медицинской реабилитации спортсменов после травм, заболеваний, ассоциированных с профессиональной спортивной деятельностью. Гематологический контроль. Применение в паралимпийском спор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. Составление плана лабораторно-инструментального обследования. Проведение нагрузочных проб. Интерпретация результатов лабораторных и инструментальных методов исследований. Составление плана гипобарической тренировки спортсмена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ы физиотерапии в спортивной медиц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боснование использования физических факторов в спорте и спортивной медиц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использования физических факторов с лечебной целью в спорте и спортивной медицине. Лечебные физические факторы и профилактика утомления. Использование лечебных физических факторов для восстановления спортс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. Составление плана лабораторно-инструментального обследования. Проведение нагрузочных проб. Интерпретация результатов лабораторных и инструментальных методов исследований. Составление плана медицинской реабилитации спортсмена с учетом физических факторов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иотерапевтические методы в комплексном лечении и медицинской реабилитации спортсменов, профилактики утомления, повышения, восстановления и поддержания спортивной работоспособ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чебно-профилактическое использование физических факторов в спортивной медицине. Постоянный ток. Импульсная электротерапия. Высокочастотная, ультравысокочастотная и сверхвысокочастотная терапия. Светолечение. Магнитотерапия. Лазеротерапия. Водо-, грязе-, теплолечение. Криотерапия. Механотерапия. Аэроионотерапия. Ударно-волновая терапия. Пневмокомпрессионная терапия. Комплексное использование физических факто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. Составление плана лабораторно-инструментального обследования. Проведение нагрузочных проб. Интерпретация результатов лабораторных и инструментальных методов исследований. Составление плана медицинской реабилитации спортсмена с учетом физиотерапевтических методов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ссаж. Особенности спортивного массажа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ассаж: виды, техники, показания и противопоказания. </w:t>
      </w:r>
      <w:r>
        <w:rPr>
          <w:color w:val="000000"/>
          <w:sz w:val="28"/>
          <w:szCs w:val="28"/>
        </w:rPr>
        <w:t xml:space="preserve">Основные и вспомогательные приемы массажа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ассаж отдельных частей тела.</w:t>
      </w:r>
      <w:r>
        <w:rPr>
          <w:bCs/>
          <w:color w:val="000000"/>
          <w:sz w:val="28"/>
          <w:szCs w:val="28"/>
        </w:rPr>
        <w:t xml:space="preserve"> Частные методики и техника лечебного массажа</w:t>
      </w:r>
      <w:r>
        <w:rPr>
          <w:color w:val="000000"/>
          <w:sz w:val="28"/>
          <w:szCs w:val="28"/>
        </w:rPr>
        <w:t xml:space="preserve"> (при заболеваниях и травмах опорно-двигательного аппарата, </w:t>
      </w:r>
      <w:r>
        <w:rPr>
          <w:bCs/>
          <w:color w:val="000000"/>
          <w:sz w:val="28"/>
          <w:szCs w:val="28"/>
        </w:rPr>
        <w:t xml:space="preserve">при заболеваниях и повреждениях центральной и периферической нервной системы, заболеваниях органов дыхания, пищеварительного тракта, сердечно-сосудистой системы)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портивного массаж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. Составление плана медицинской реабилитации спортсмена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сновы психологической реабилитации в спортивной медиц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психологической реабилитации в спортивной медиц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сиходиагностики в спортивной медицине. Основные шкалы и опросники (тест Люшера, ТОБОЛ, тест Спилбергера-Ханина, тест Бека, Цунга, тест на мотивацию и другие). Типы реакции на болезнь. Тревожно-депрессивные состояния в спортивной медиц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Проведение психодиагностики с помощью шкал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сихологическая коррекция в спортивной медици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ая коррекция в спортивной медицине: направления и виды коррекционных воздействий (гетерорегуляция и ауторегуляция). Лекарственная и нелекарственная коррекция (аутогенная психомышечная тренировка, вербальное воздействие, иглорефлексотерапия, цветотерапия, ароматерапия, музыкотерапия). Коррекция с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Составление плана медицинской реабилитации спортсмена с учетом результатов психодиагностических тестов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собенности применения методов физиотерапии и реабилитации в адаптивной физической культуре и адаптивном спор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. Виды, направления, особенности адаптивного спор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и задачи адаптивного</w:t>
      </w:r>
      <w:r>
        <w:rPr>
          <w:rFonts w:cs="Times New Roman" w:ascii="Times New Roman" w:hAnsi="Times New Roman"/>
          <w:sz w:val="28"/>
          <w:szCs w:val="28"/>
        </w:rPr>
        <w:t xml:space="preserve"> воспитания и спорта. Виды, направления, особенности адаптивного спорт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ификация средств и </w:t>
      </w:r>
      <w:r>
        <w:rPr>
          <w:rFonts w:cs="Times New Roman" w:ascii="Times New Roman" w:hAnsi="Times New Roman"/>
          <w:sz w:val="28"/>
          <w:szCs w:val="28"/>
        </w:rPr>
        <w:t>методов адаптивного физического воспитания и спорта. Задачи, функции и основные направления развития адаптивного спорта. Паралимпийское, сурдлимпийское и специальное олимпийское движения.</w:t>
      </w:r>
      <w:r>
        <w:rPr>
          <w:rFonts w:cs="Times New Roman" w:ascii="Times New Roman" w:hAnsi="Times New Roman"/>
          <w:color w:val="46464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алимпийские и дефлимпийские игры. </w:t>
      </w:r>
      <w:r>
        <w:rPr>
          <w:rFonts w:cs="Times New Roman" w:ascii="Times New Roman" w:hAnsi="Times New Roman"/>
          <w:sz w:val="28"/>
          <w:szCs w:val="28"/>
        </w:rPr>
        <w:t>Основы медицинской реабилитации в адаптивном спорте. Технические средства реабили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-паралимпийцев. Составление плана лабораторно-инструментального обследования. Проведение нагрузочных проб. Интерпретация результатов лабораторных и инструментальных методов исследований. Составление плана медицинской реабилитации на различных этапах восстановления спортсмена и с учетом вида спорта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ункциональная классификация в паралимпийском спорте. Особенности проведения соревнований среди спортсменов-инвали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 классификация в паралимпийском спорте. Особенности проведения соревнований среди спортсменов-инвалидов. Классификационный кодекс международного паралимпийского комитета и международные стандарты. Тестирование спортсменов-инвалидов. Определение спортивного класса и статуса спортивного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-паралимпийцев. Составление плана лабораторно-инструментального обследования. Проведение нагрузочных проб. Интерпретация результатов лабораторных и инструментальных методов исследований. Составление плана медицинской реабилитации на различных этапах восстановления спортсмена и с учетом вида спорта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омплексная программа медицинской реабилитации и физиотерапии в различных видах спор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1. Мультидисциплинарный подход к медицинской реабилитации и физиотерапии в зимних видах спор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дисциплинарный подход к медицинской реабилитации и физиотерапии в биатлоне, хоккее, конькобежном спорте, шорт-треке, фигурном кат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макологическая реабилитация. Принципы антидопингового контроля. Рациональное питание спортсмена. Методы физической реабилитации. Средства физиотерапии. Психодиагностика и психоррекция. Комплексное воздействие факторов в процессе медицинской реабилитации спортсме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. Составление плана лабораторно-инструментального обследования. Проведение нагрузочных проб. Интерпретация результатов лабораторных и инструментальных методов исследований. Составление плана диагностических и реабилитационных мероприятий с учетом вида спорта. Оформление медицинской документации. Составление индивидуальной программы медицинской реабили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2. Мультидисциплинарный подход к медицинской реабилитации и физиотерапии в летних видах спор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льтидисциплинарный подход к медицинской реабилитации и физиотерапии в летних видах спорта: футболе, легкой атлетике, борьбе, боксе, кикбоксинге, контактных видах спор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рмакологическая реабилитация. Принципы антидопингового контроля. Рациональное питание спортсмена. Методы физической реабилитации. Средства физиотерапии. Психодиагностика и психоррекция. Комплексное воздействие факторов в процессе реабилитации спортсменов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. Составление плана лабораторно-инструментального обследования. Проведение нагрузочных проб. Интерпретация результатов лабораторных и инструментальных методов исследований. Составление плана диагностических и реабилитационных мероприятий с учетом вида спорта. Оформление медицинской документации. Составление индивидуальной программы медицинской реабили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3. Мультидисциплинарный подход к медицинской реабилитации и физиотерапии заболеваний, ассоциированных с профессиональной спортивной деятельность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дисциплинарный подход к медицинской реабилитации и физиотерапии заболеваний, ассоциированных с профессиональной спортивной деятельностью: бронхиальная астма, болезни костно-мышечной системы, заболевания периферической нервной системы. Фармакологическая реабилитация. Принципы антидопингового контроля. Рациональное питание спортсмена. Методы физической реабилитации. Средства физиотерапии. Психодиагностика и психокоррекция. Комплексное воздействие факторов в процессе медицинской реабилитации спортсменов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. Физикальное обследование спортсменов. Составление плана лабораторно-инструментального обследования. Проведение нагрузочных проб. Интерпретация результатов лабораторных и инструментальных методов исследований. Составление плана диагностических и реабилитационных мероприятий с учетом вида спорта. Оформление медицинской документации. Составление индивидуальной программы медицинской реабилит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УЧЕБНО-МЕТОДИЧЕСКАЯ КАРТА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mallCaps/>
          <w:sz w:val="28"/>
          <w:szCs w:val="28"/>
        </w:rPr>
        <w:t>«ФИЗИОТЕРАПИЯ И МЕДИЦИНСКАЯ РЕАБИЛИТАЦИЯ В СПОРТИВНОЙ МЕДИЦИ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РОФИЛЯ СУБОРДИНАТУРЫ «СПОРТИВНАЯ МЕДИЦ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16"/>
          <w:szCs w:val="16"/>
        </w:rPr>
      </w:pPr>
      <w:r>
        <w:rPr>
          <w:rFonts w:cs="Times New Roman" w:ascii="Times New Roman" w:hAnsi="Times New Roman"/>
          <w:b/>
          <w:smallCaps/>
          <w:sz w:val="16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488"/>
        <w:gridCol w:w="628"/>
        <w:gridCol w:w="894"/>
        <w:gridCol w:w="1103"/>
        <w:gridCol w:w="1346"/>
        <w:gridCol w:w="1659"/>
        <w:gridCol w:w="1245"/>
      </w:tblGrid>
      <w:tr>
        <w:trPr>
          <w:trHeight w:val="86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раздела, темы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здела, темы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учения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60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х занятий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556"/>
        <w:gridCol w:w="670"/>
        <w:gridCol w:w="888"/>
        <w:gridCol w:w="1133"/>
        <w:gridCol w:w="1335"/>
        <w:gridCol w:w="1665"/>
        <w:gridCol w:w="1264"/>
      </w:tblGrid>
      <w:tr>
        <w:trPr>
          <w:tblHeader w:val="true"/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4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4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спортивной медицин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ологическая характеристика групп видов спорта. Организация тренировочного процесса. Хроническое утомление. Понятие о синдроме перетренирова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физических нагрузок на различные системы органов спортсменов, методы их оцен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-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ы врачебно-педагогического контроля за лицами, занимающимися физической культурой и спорто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,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5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ие вопросы медицинской реабилитации в спортивной медицин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дицинская реабилитация: цели и задачи. Основные норма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ые акт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 по организации медицинской реабилит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4-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норматив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ые акт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спублики Беларусь по организации допуска к занятиям физической культурой и спорто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,5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5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едицинские аспекты реабилитации и питания в спортивной медицин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а соматической заболеваемости спортсменов. Всемирная антидопинговая программ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-4,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2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циональное питание и пищевые добавки в системе подготовки спортсме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,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физической реабилитации в спортивной медицин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физической реабилитации в спортивной медицине, формы контрол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,5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чебная физическая культура на различных этапах восстано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-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побарическая трениров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,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физиотерапии в спортивной медицин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использования физических факторов в спорте и спортивной медицин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-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отерапевтические методы в комплексном лечении и медицинской реабилитации спортсменов, профилактики утомления, повышения, восстановления и поддержания спортивной работоспособ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саж. Особенности спортивного массаж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,5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психологической реабилитации в спортивной медицин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сихологической реабилитации в спортивной медицин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логическая коррекция в спортивной медицин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4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обенности применения методов физиотерапии и реабилитации в адаптивной физической культуре и адаптивном спорт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, направления, особенности адаптивного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ункциональная классификация в паралимпийском спорте. Особенности проведения соревнований среди спортсменов-инвалид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омплексная программа медицинской реабилитации и физиотерапии в различных видах спорта</w:t>
            </w:r>
          </w:p>
          <w:p>
            <w:pPr>
              <w:pStyle w:val="TextBody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ультидисциплинарный подход к медицинской реабилитации и физиотерапии в зимних видах спорт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5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.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льтидисциплинарный подход к медицинской реабилитации и физиотерапии в летних видах спор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,6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3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льтидисциплинарный подход к медицинской реабилитации и физиотерапии заболеваний, ассоциированных с профессиональной спортивной деятельность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1</w:t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4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ФОРМАЦИОННО-МЕТОДИЧЕСКАЯ ЧАСТЬ </w:t>
      </w:r>
    </w:p>
    <w:p>
      <w:pPr>
        <w:pStyle w:val="Normal"/>
        <w:spacing w:lineRule="auto" w:line="240" w:before="40" w:after="200"/>
        <w:jc w:val="center"/>
        <w:rPr>
          <w:rStyle w:val="Fontstyle21"/>
          <w:rFonts w:eastAsia="Calibri"/>
          <w:b/>
          <w:b/>
          <w:i w:val="false"/>
          <w:i w:val="false"/>
          <w:color w:val="000000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495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ая медицина : нац. рук. + CD / под ред. С. П. Миронова, Б. А. Поляева, Г. А. Макаровой. – М. : ГЭОТАР-Медиа, 2012. – 118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омаренко, Г. Н. Медицинская реабилитация : учебник : / Г. Н. Пономаренко ; М-во образования и науки РФ. – М. : ГЭОТАР-Медиа, 2014. – 355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ая медицина : учебник / В. А. Епифанов [и др.] ; М-во образования и науки РФ. – М. : ГЭОТАР-Медиа, 2013. – 29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реабилитация : учебник / А. В. Епифанов [и др.] ;</w:t>
        <w:br/>
        <w:t>М-во образования и науки РФ ; под ред. А. В. Епифанова, Е. Е. Ачкасова, В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. Епифанова. – М. : ГЭОТАР-Медиа, 2015. – 66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ия жизнедеятельности и реабилитация при нарушениях ритма сердца : [руководство] / [авт.-сост.: И. И. Заболотных и др.]. – СПб. : СпецЛит, 2014. – 111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и методики физиотерапевтических процедур : справочник / В. М. Боголюбов [и др.] ; под ред. В. М. Боголюбова. – 5-е изд., испр. – М. : БИНОМ, 2017. – 463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ащик, В. С. Физиотерапия. Новейшие методы и технологии : справ. пособие / В. С. Улащик. – Минск : Книж. дом, 2013. – 447 с. </w:t>
      </w:r>
    </w:p>
    <w:p>
      <w:pPr>
        <w:pStyle w:val="Normal"/>
        <w:shd w:fill="FFFFFF" w:val="clear"/>
        <w:tabs>
          <w:tab w:val="clear" w:pos="708"/>
          <w:tab w:val="left" w:pos="495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леня, А. М. Физиотерапия в неврологии / А. М. Гурленя, Г. Е. Багель, В. Б. Смычек. – М. : Мед. лит., 2011. – 29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лаур, Е. Г. Питание спортсменов : монография / Е. Г. Каллаур, Л. Л. Шебеко, В. В. Шантарович. – Пинск : ПолесГУ, 2015. – 176 с.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овский, Д. К. Физические средства в подготовке спортсменов : практ. пособие для спорт. врачей к ХХХ летним Олимпийским играм / Д. К. Зубовский, В. С. Улащик, Н. Г. Кручинский. – Минск : Респ. учеб.-метод. центр физ. воспитания населения, 2012. – 7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нормативных правовых документов в области паралимпийского спорта / авт.-сост. А. В. Царик ; под общ. ред. П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жкова ; Паралимпийский комитет России. – М. : Совет. спорт, 2011. – 1040 с.</w:t>
      </w:r>
    </w:p>
    <w:p>
      <w:pPr>
        <w:pStyle w:val="Normal"/>
        <w:shd w:fill="FFFFFF" w:val="clear"/>
        <w:tabs>
          <w:tab w:val="clear" w:pos="708"/>
          <w:tab w:val="left" w:pos="495" w:leader="none"/>
          <w:tab w:val="left" w:pos="12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изической культуре и спорте : Закон Респ. Беларусь от 04.01.2014 № 125-З : в ред. Закона Респ. Беларусь от 09.01.2018 № 92-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я в некоторые законы Республики Беларусь по вопросам физической культуры и спорта : Закон Респ. Беларусь от 04.06.2015 № 274-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ранней медицинской реабилитации : Инструкция по применению. Утверждены Министерством здравоохранения Республики Беларусь 12.04.2005, рег. № 52040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медицинской реабилитации больных и инвалидов в стационарных и амбулаторно-поликлинических отделениях медицинской реабилитации : Инструкция по применению. Утверждены Министерством здравоохранения Республики Беларусь 12.04.2005, рег. № 53040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рядке оказания медицинской реабилитации в амбулаторных, стационарных условиях, в условиях дневного пребывания, а также вне организаций здравоохранения : приказ М-ва здравоохранения Респ. Беларусь от 10.12.2014 № 130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тановлении перечня медицинских противопоказаний к занятию видами спорта и признании утратившим силу постановления Министерства здоровоохранения Республики Беларусь от 27.05.2011 № 47 : постановление М-ва здравоохранения Респ. Беларусь от 30.06.2014 № 49 : в редакции постановления М-ва здравоохранения Респ. Беларусь от 05.05.2017 № 31 : с изм. и до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Инструкции о порядке распределения обучающихся в основную, подготовительную, специальную медицинские группы, группу лечебной физической культуры : постановление М-ва здравоохранения Респ. Беларусь от 09.06 2014 № 3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Инструкции о порядке создания и деятельности врачебно-консультационных и иных комиссий : постановление М-ва здравоохранения Респ. Беларусь от 10.12.2014 № 9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становлении формы заключения врачебно-консультационной комиссии и признании утратившим силу постановления Министерства здравоохранения Республики Беларусь от 4 июня 2008 г. № 103 : постановление М-ва здравоохранения Респ. Беларусь от 06.07.2010 № 8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форм «Медицинская справка о состоянии здоровья», «Выписка из медицинских документов» и утверждении Инструкции о порядке их заполнения : постановление М-ва здравоохранения Респ. Беларусь от 09.07.2010 № 92: с изм. и до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анитарных норм и правил «Требования к устройству и эксплуатации физкультурно-спортивных сооружений», признании утратившими силу некоторых постановлений Главного государственного санитарного врача Республики Беларусь от 8 ноября 2006 г. № 134, отдельного структурного элемента Постановления Министерства здравоохранения Республики Беларусь от 3 ноября 2011 г. № 111 : постановление М-ва здравоохранения Респ. Беларусь от 16.12.2013 № 12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анитарных норм и правил «Требования к учреждениям дополнительного образования детей и молодежи, специализированным учебно-спортивным учреждениям» и признании утратившими силу постановлений Главного государственного санитарного врача Республики Беларусь от 28 декабря 2005 г. № 269 и от 10 апреля 2008 г. № 65 : постановление М-ва здравоохранения Респ. Беларусь от 04.06.2013 № 43 : с изм. и до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медицинского обеспечения спортсменов национальных и сборных команд РБ : приказ М-ва здравоохранения Респ. Беларусь от 02.06.2015 № 59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тановлении рекомендуемого минимального возраста для занятия видами спорта : постановление Министерства спорта и туризма Респ. Беларусь и Министерства здравоохранения Респ. Беларусь от 16 января 2017 г. № 2/6 : в ред. постановления М-ва спорта и туризма Респ. Беларусь от 09.08.2017 № 24/8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антидопинговых правилах Республики Беларусь и признании утратившими силу постановления Министерства спорта и туризма Республики Беларусь от 29 декабря 2004 г. № 13 и структурного элемента постановления Министерства спорта и туризма Республики Беларусь от 20 февраля 2008 г. № 5 : постановление</w:t>
        <w:br/>
        <w:t>М-ва спорта и туризма Респ. Беларусь от 11.07.2014 № 2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Инструкции о порядке проведения медицинских осмотров спортсменов : постановление М-ва спорта и туризма Респ. Беларусь от 13.07.2014 № 30: в ред. постановления Министерства спорта и туризма Республики Беларусь от 07.05.2018 № 3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авил безопасности проведения занятий физической культурой и спортом : постановление М-ва спорта и туризма Респ. Беларусь от 31.08.2018 № 6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Инструкции о порядке формирования национальных и сборных команд Республики Беларусь по видам спорта, отчисления из национальных и сборных команд Республики Беларусь по видам спорта и признании утратившими силу постановлений Министерства спорта и туризма Республики Беларусь от 27 октября 2009 г. № 25 и от 23 мая 2011 г. : постановление М-ва спорта и туризма Респ. Беларусь от 17.07.2014 № 3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Инструкции о порядке приема, перевода, отчисления, восстановления спортсменов-учащихся специализированных учебно-спортивных учреждений, детско-юношеских спортивных школ (специализированных детско-юношеских школ олимпийского резерва), включенных в структуру клубов по виду (видам) спорта в виде обособленных структурных подразделений : постановление М-ва спорта и туризма Респ. Беларусь от 18.10.2007 № 25 : в ред. постановления М-ва спорта и туризма Респ. Беларусь от 15.07.2014 № 2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средней школе – училище олимпийского резерва и признании утратившим силу постановления Министерства спорта и туризма Республики Беларусь от 19 августа 2011 г. № 21 : постановление М-ва спорта и туризма Респ. Беларусь от от 21.07.2014 № 4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5" w:leader="none"/>
          <w:tab w:val="left" w:pos="567" w:leader="none"/>
          <w:tab w:val="left" w:pos="121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специализированных по спорту классах : постановление М-ва спорта и туризма Респ. Беларусь, М-ва обороны Респ. Беларусь и М-ва образования Респ. Беларусь от 08.07.2014 № 18/23/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ир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проводятся на базе организаций здравоохранения, спортивных диспансеров, отделений реабилитации организаций здравоохранения, в центрах подготовки спортсменов, на учебно-тренировочных сборах, при работе в спортивных командах, на спортивных соревнованиях (медицинское сопровождение совместно с врачом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ческих занятиях под контролем преподавателя студенты самостоятельно проводят соматометрию и соматоскопию, функциональные пробы, осмотр спортсмена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клинико-реабилитационный диагноз, составляют план лечения с включением методов физиотерапии и реабилитации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спортсменов и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физиотерапевтических процедур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Bodytext41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физиотерапии и медицинской реабилитации в спортивной медицине, проработке вопросов, вынесенных на самостоятельное изучение, подготовке к практическим занятиям, зач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реабилитации лиц, занимающихся физической культурой и спорто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дицинская документация, используемая в спортивной медицине, физиотерапии и реабили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рудование, необходимое для проведения функциональных проб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сихологические тес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муляционное оборудова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«Стандартизированные» пациенты.</w:t>
      </w:r>
    </w:p>
    <w:p>
      <w:pPr>
        <w:pStyle w:val="Bodytext41"/>
        <w:shd w:fill="auto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/>
          <w:b/>
          <w:color w:val="000000"/>
          <w:sz w:val="28"/>
          <w:szCs w:val="28"/>
          <w:lang w:eastAsia="ru-RU" w:bidi="ru-RU"/>
        </w:rPr>
      </w:r>
    </w:p>
    <w:p>
      <w:pPr>
        <w:pStyle w:val="Bodytext41"/>
        <w:shd w:fill="auto" w:val="clear"/>
        <w:spacing w:lineRule="auto" w:line="240" w:before="0" w:after="0"/>
        <w:ind w:firstLine="540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средства диагностики.</w:t>
      </w:r>
    </w:p>
    <w:p>
      <w:pPr>
        <w:pStyle w:val="Bodytext4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Bodytext4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Bodytext41"/>
        <w:shd w:fill="auto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/>
          <w:b/>
          <w:color w:val="000000"/>
          <w:sz w:val="28"/>
          <w:szCs w:val="28"/>
          <w:lang w:eastAsia="ru-RU" w:bidi="ru-RU"/>
        </w:rPr>
      </w:r>
    </w:p>
    <w:p>
      <w:pPr>
        <w:pStyle w:val="Bodytext41"/>
        <w:shd w:fill="auto" w:val="clear"/>
        <w:spacing w:lineRule="auto" w:line="240" w:before="0" w:after="0"/>
        <w:ind w:firstLine="540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НАВЫКОВ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ункциональных проб: Руфье, Мартине, ортостатической, Штанге, Генче, динамометри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физического развития и функционального состояния спортсменов по данным расчетных индексо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ятие и расшифровка электрокардиограммы, проведение велоэргометрии, спирографи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ндекса массы тела, жизненного индекса, индекса Эрисмана, показателя «двойного произведения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функциональной кривой плотности занятия на тренировк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биохимического статуса спортсмена. Определение программы восстановления в зависимости от биохимических показателей (истощение углеводного депо, повышении уровня билирубина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сихологического тестирования спортсмен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мплексной программы медицинской реабилитации и физиотерапии в зимних видах спорт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мплексной программы медицинской реабилитации и физиотерапии в летних видах спорт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комплексной программы медицинской реабилитации и физиотерапии состояний, ассоциированных с профессиональной  спортивной деятельностью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диеты спортсмен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медицинской и физической реабилитации спортсмена.</w:t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41"/>
        <w:shd w:fill="auto" w:val="clear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28" w:before="24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42990" cy="88347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188" t="762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883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 w:before="24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2805" cy="72320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696" t="4206" r="-5" b="13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23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ставителях </w:t>
      </w:r>
      <w:r>
        <w:rPr/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9"/>
        <w:gridCol w:w="6421"/>
      </w:tblGrid>
      <w:tr>
        <w:trPr/>
        <w:tc>
          <w:tcPr>
            <w:tcW w:w="3150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4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нская Татьяна Леонидовна</w:t>
            </w:r>
          </w:p>
        </w:tc>
      </w:tr>
      <w:tr>
        <w:trPr/>
        <w:tc>
          <w:tcPr>
            <w:tcW w:w="3150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дующий кафедрой медицинской реабилитации и физической культуры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50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0212 64-89-03</w:t>
            </w:r>
          </w:p>
        </w:tc>
      </w:tr>
      <w:tr>
        <w:trPr/>
        <w:tc>
          <w:tcPr>
            <w:tcW w:w="3150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  <w:lang w:val="ru-RU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_olen@tut.by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учинский Николай Генрихович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ректор по научной работе учреждения образования «Полесский государственный университет», профессор кафедры общей и клинической медицины, доктор медицинских наук, доцент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0165 31 08 82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  <w:lang w:val="ru-RU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6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ckolasha57@gmail.com</w:t>
            </w:r>
          </w:p>
        </w:tc>
      </w:tr>
      <w:tr>
        <w:trPr/>
        <w:tc>
          <w:tcPr>
            <w:tcW w:w="3150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беко Людмила Леонидовна</w:t>
            </w:r>
          </w:p>
        </w:tc>
      </w:tr>
      <w:tr>
        <w:trPr/>
        <w:tc>
          <w:tcPr>
            <w:tcW w:w="3150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ведующий кафедрой общей и клинической медицины учреждения образования «Полесский государственный университет», кандидат медицинских наук, доцент</w:t>
            </w:r>
          </w:p>
        </w:tc>
      </w:tr>
      <w:tr>
        <w:trPr/>
        <w:tc>
          <w:tcPr>
            <w:tcW w:w="3150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0165 310813</w:t>
            </w:r>
          </w:p>
        </w:tc>
      </w:tr>
      <w:tr>
        <w:trPr/>
        <w:tc>
          <w:tcPr>
            <w:tcW w:w="3150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с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0165 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31 21 95</w:t>
            </w:r>
          </w:p>
        </w:tc>
      </w:tr>
      <w:tr>
        <w:trPr/>
        <w:tc>
          <w:tcPr>
            <w:tcW w:w="3150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  <w:lang w:val="ru-RU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.lapunova@tut.by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олаева Алла Генриховна.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медицинской реабилитации и физической культуры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0212 359-105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  <w:lang w:val="ru-RU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6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 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ru-RU"/>
                </w:rPr>
                <w:t>med.reabilitacia@mail.ru</w:t>
              </w:r>
            </w:hyperlink>
          </w:p>
        </w:tc>
      </w:tr>
      <w:tr>
        <w:trPr/>
        <w:tc>
          <w:tcPr>
            <w:tcW w:w="3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омский Игорь Вячесловович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цент кафедры неврологии и нейрохирург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4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0212 57-39-95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  <w:lang w:val="ru-RU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6430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1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ru-RU"/>
                </w:rPr>
                <w:t>573995dnn@gmail.com</w:t>
              </w:r>
            </w:hyperlink>
          </w:p>
        </w:tc>
      </w:tr>
    </w:tbl>
    <w:p>
      <w:pPr>
        <w:pStyle w:val="Bodytext41"/>
        <w:shd w:fill="auto" w:val="clear"/>
        <w:spacing w:lineRule="auto" w:line="240" w:before="0" w:after="0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40" w:after="200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0"/>
      </w:pPr>
      <w:rPr>
        <w:rFonts w:cs="Times New Roman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cs="Calibri Light;Arial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cs="Calibri Light;Arial"/>
      <w:color w:val="2E74B5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92">
    <w:name w:val="Font Style9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Fontstyle21">
    <w:name w:val="fontstyle21"/>
    <w:qFormat/>
    <w:rPr>
      <w:rFonts w:ascii="Times New Roman" w:hAnsi="Times New Roman" w:cs="Times New Roman"/>
      <w:i/>
      <w:color w:val="000000"/>
      <w:sz w:val="28"/>
    </w:rPr>
  </w:style>
  <w:style w:type="character" w:styleId="Bodytext2Spacing1pt">
    <w:name w:val="Body text (2) + Spacing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6"/>
      <w:szCs w:val="16"/>
    </w:rPr>
  </w:style>
  <w:style w:type="character" w:styleId="71">
    <w:name w:val="Заголовок №7_"/>
    <w:qFormat/>
    <w:rPr>
      <w:b/>
      <w:bCs/>
      <w:sz w:val="18"/>
      <w:szCs w:val="18"/>
      <w:shd w:fill="FFFFFF" w:val="clear"/>
    </w:rPr>
  </w:style>
  <w:style w:type="character" w:styleId="FontStyle87">
    <w:name w:val="Font Style87"/>
    <w:qFormat/>
    <w:rPr>
      <w:rFonts w:ascii="Times New Roman" w:hAnsi="Times New Roman" w:cs="Times New Roman"/>
      <w:b/>
      <w:bCs/>
      <w:color w:val="000000"/>
      <w:spacing w:val="-10"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Bodytext2Spacing2pt">
    <w:name w:val="Body text (2) + Spacing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Bodytext4SmallCaps">
    <w:name w:val="Body text (4) + Small Caps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Bodytext4SmallCapsSpacing3pt">
    <w:name w:val="Body text (4) + Small Caps;Spacing 3 pt"/>
    <w:qFormat/>
    <w:rPr>
      <w:rFonts w:ascii="Times New Roman" w:hAnsi="Times New Roman" w:eastAsia="Times New Roman" w:cs="Times New Roman"/>
      <w:smallCaps/>
      <w:color w:val="000000"/>
      <w:spacing w:val="6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72">
    <w:name w:val="Основной текст (7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70pt">
    <w:name w:val="Основной текст (7) + Интервал 0 pt"/>
    <w:qFormat/>
    <w:rPr>
      <w:rFonts w:ascii="Times New Roman" w:hAnsi="Times New Roman" w:eastAsia="Times New Roman" w:cs="Times New Roman"/>
      <w:b/>
      <w:bCs/>
      <w:color w:val="000000"/>
      <w:spacing w:val="-7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pacing w:val="-3"/>
      <w:sz w:val="28"/>
      <w:szCs w:val="28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4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26" w:before="0" w:after="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26" w:before="0" w:after="0"/>
      <w:ind w:hanging="1540"/>
      <w:jc w:val="both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73">
    <w:name w:val="Заголовок №7"/>
    <w:basedOn w:val="Normal"/>
    <w:qFormat/>
    <w:pPr>
      <w:widowControl w:val="false"/>
      <w:shd w:fill="FFFFFF" w:val="clear"/>
      <w:spacing w:lineRule="exact" w:line="235" w:before="60" w:after="0"/>
      <w:ind w:firstLine="480"/>
      <w:jc w:val="both"/>
      <w:outlineLvl w:val="6"/>
    </w:pPr>
    <w:rPr>
      <w:rFonts w:eastAsia="Calibri"/>
      <w:b/>
      <w:bCs/>
      <w:sz w:val="18"/>
      <w:szCs w:val="18"/>
      <w:shd w:fill="FFFFFF" w:val="clear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120" w:after="0"/>
      <w:jc w:val="both"/>
    </w:pPr>
    <w:rPr>
      <w:rFonts w:ascii="Times New Roman" w:hAnsi="Times New Roman" w:cs="Times New Roman"/>
      <w:sz w:val="17"/>
      <w:szCs w:val="17"/>
      <w:lang w:val="en-US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367" w:before="0" w:after="0"/>
      <w:ind w:firstLine="700"/>
      <w:jc w:val="both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180" w:after="180"/>
    </w:pPr>
    <w:rPr>
      <w:rFonts w:ascii="Times New Roman" w:hAnsi="Times New Roman" w:cs="Times New Roman"/>
      <w:spacing w:val="-3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12">
    <w:name w:val="Название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yperlink" Target="mailto:med.reabilitacia@mail.ru" TargetMode="External"/><Relationship Id="rId15" Type="http://schemas.openxmlformats.org/officeDocument/2006/relationships/hyperlink" Target="mailto:573995dnn@gmail.com" TargetMode="Externa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33:00Z</dcterms:created>
  <dc:creator>UserX</dc:creator>
  <dc:description/>
  <cp:keywords/>
  <dc:language>en-US</dc:language>
  <cp:lastModifiedBy>Марина Витальевна Пилипушко</cp:lastModifiedBy>
  <cp:lastPrinted>2018-07-19T11:04:00Z</cp:lastPrinted>
  <dcterms:modified xsi:type="dcterms:W3CDTF">2019-04-16T12:11:00Z</dcterms:modified>
  <cp:revision>20</cp:revision>
  <dc:subject/>
  <dc:title>МИНИСТЕРСТВО ЗДРАВООХРАНЕНИЯ РЕСПУБЛИКИ БЕЛАРУСЬ</dc:title>
</cp:coreProperties>
</file>