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53125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98" t="4607" r="-5" b="3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Фармакология в спортивной медицине» профиля субординатуры «Спортивная медицин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  <w:br/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М.Р. Конорев</w:t>
      </w:r>
      <w:r>
        <w:rPr>
          <w:bCs/>
          <w:iCs/>
          <w:sz w:val="28"/>
          <w:szCs w:val="28"/>
        </w:rPr>
        <w:t xml:space="preserve">, заведующий кафедрой </w:t>
      </w:r>
      <w:r>
        <w:rPr>
          <w:sz w:val="28"/>
          <w:szCs w:val="28"/>
        </w:rPr>
        <w:t>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.А. Солкин, доцент </w:t>
      </w:r>
      <w:r>
        <w:rPr>
          <w:bCs/>
          <w:iCs/>
          <w:sz w:val="28"/>
          <w:szCs w:val="28"/>
        </w:rPr>
        <w:t xml:space="preserve">кафедры </w:t>
      </w:r>
      <w:r>
        <w:rPr>
          <w:sz w:val="28"/>
          <w:szCs w:val="28"/>
        </w:rPr>
        <w:t>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.Р. Прокошина, доцент </w:t>
      </w:r>
      <w:r>
        <w:rPr>
          <w:bCs/>
          <w:iCs/>
          <w:sz w:val="28"/>
          <w:szCs w:val="28"/>
        </w:rPr>
        <w:t xml:space="preserve">кафедры </w:t>
      </w:r>
      <w:r>
        <w:rPr>
          <w:sz w:val="28"/>
          <w:szCs w:val="28"/>
        </w:rPr>
        <w:t>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Кафедра общей и клинической фармакологии учреждения образования «</w:t>
      </w:r>
      <w:r>
        <w:rPr>
          <w:color w:val="000000"/>
          <w:sz w:val="28"/>
          <w:szCs w:val="28"/>
        </w:rPr>
        <w:t>Гомельский государственный медицинский университет</w:t>
      </w:r>
      <w:r>
        <w:rPr>
          <w:sz w:val="28"/>
          <w:szCs w:val="28"/>
        </w:rPr>
        <w:t>»;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Л.Н. Гавриленко, доцент кафедры клинической фармакологии учреждения образования «</w:t>
      </w:r>
      <w:r>
        <w:rPr>
          <w:color w:val="000000"/>
          <w:sz w:val="28"/>
          <w:szCs w:val="28"/>
        </w:rPr>
        <w:t>Белорусский государственный медицинский университет</w:t>
      </w:r>
      <w:r>
        <w:rPr>
          <w:sz w:val="28"/>
          <w:szCs w:val="28"/>
        </w:rPr>
        <w:t>», главный внештатный специалист по клинической фармакологии Министерства здравоохранения Республики Беларусь, кандидат медицинских наук, доцент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Кафедрой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19 от 31.05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12"/>
        <w:ind w:firstLine="709"/>
        <w:jc w:val="both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рмакология в спортивной медицине» – учебная дисциплина, содержащая систематизированные научные знания о возможностях приспособления к экстремально-тренировочным и соревновательным нагрузкам спорта путём своевременного применения лекарственных средств, что позволяет достичь собственного рекордного результата у спортсм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Фармакология в спортивной медицине» профиля субординатуры «Спортивная медицина» ‒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</w:t>
      </w:r>
      <w:r>
        <w:rPr>
          <w:rStyle w:val="FontStyle15"/>
          <w:sz w:val="28"/>
          <w:szCs w:val="28"/>
        </w:rPr>
        <w:t>повышения работоспособности спортсменов, уровня адаптации организма спортсменов к условиям тренировочной и соревновательной деятельности, лечения различного рода заболеваний, травм, нарушений функций организма с использованием фармакотерап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 фармакокинетике, фармакодинамике, классификации лекарственных средств, применяемых в спортивной медицине, фармакологии этапов подготовки спортсменов, умений и навыков, необходимых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ого обеспечения восстановительного, подготовительного, предсоревновательного и соревновательного периодов подготовки спортсме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вышения адаптации организма у спортсменов к физическим нагрузкам путем назначения лекарствен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ия медицинской помощи при острых отравлениях допинг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Фармакология в спортивной медицин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Спортивная медицина» </w:t>
      </w:r>
      <w:r>
        <w:rPr>
          <w:color w:val="000000"/>
          <w:sz w:val="28"/>
          <w:szCs w:val="28"/>
        </w:rPr>
        <w:t xml:space="preserve">осуществляется на основе приобретенных студентом знаний и умений по разделам следующих учебных дисциплин: </w:t>
      </w:r>
    </w:p>
    <w:p>
      <w:pPr>
        <w:pStyle w:val="Normal"/>
        <w:ind w:firstLine="709"/>
        <w:jc w:val="both"/>
        <w:rPr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  <w:t>Биоорганическая химия.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оменклатура, строение, реакционная способность основных классов органических соединений.</w:t>
      </w:r>
    </w:p>
    <w:p>
      <w:pPr>
        <w:pStyle w:val="Normal"/>
        <w:ind w:firstLine="709"/>
        <w:jc w:val="both"/>
        <w:rPr/>
      </w:pPr>
      <w:r>
        <w:rPr>
          <w:b/>
          <w:spacing w:val="16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Механизмы обмена веществ и их регуляция. Минеральный обмен. Биохимия гормонов, витаминов. Сущность биохимических процессов, протекающих в тканях и органах человека в норме и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тинский язык. </w:t>
      </w:r>
      <w:r>
        <w:rPr>
          <w:sz w:val="28"/>
          <w:szCs w:val="28"/>
        </w:rPr>
        <w:t>Грамматические компоненты латинского языка, формирующие термины в фармацевтической номенклатуре, основы фармацевтической терминологии и рецептуры, правила оформления латинской части рецепта врача.</w:t>
      </w:r>
    </w:p>
    <w:p>
      <w:pPr>
        <w:pStyle w:val="Normal"/>
        <w:ind w:firstLine="709"/>
        <w:jc w:val="both"/>
        <w:rPr/>
      </w:pPr>
      <w:r>
        <w:rPr>
          <w:b/>
          <w:spacing w:val="16"/>
          <w:sz w:val="28"/>
          <w:szCs w:val="28"/>
        </w:rPr>
        <w:t>Нормальная физиолог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изиологические основы жизнедеятельности организма. Физиологические функции организма на различных уровнях организации, механизмы их регуляции. Физиология обмена веществ и энер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Фармакология в спортивной медицине» профиля субординатуры «Спортивная медицина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закономерности фармакодинамики и фармакокине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группы лекарственных средств, применяемых в спор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ую коррекцию синдромов перенапряжения и болевых синдромов при занятиях спор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ое обеспечение спортсменов в различные периоды их спортив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допинга и контроль за его применение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медико-биологический контроль за состоянием организма спортсме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лекарственные средства для коррекции нарушений при патологических состояниях и значительных физических нагруз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ывать влияние различных факторов (пол, вес, возраст, вид спорта, подготовка спортсменов, наличие отклонений в состоянии здоровья) на проведение фармакологического ле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ивать эффективность назначаемых лекарственных средст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о применению лекарственных средств у спортсменов с учетом механизма действия, противопоказания, допингового действ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повышения адаптации к физической нагрузке спортсменов при помощи лекарственных средств, биологически активных добавок к пище и специализированного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выками работы в междисциплинарной команде специалистов, реализующих процесс восстановления организма человека при занятиях спор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90 академических часов, их них 5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5 часов самостоятельной работы студента. Распределение аудиторных часов по видам занятий: 20 часов лекций,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843"/>
      </w:tblGrid>
      <w:tr>
        <w:trPr>
          <w:tblHeader w:val="true"/>
          <w:trHeight w:val="707" w:hRule="atLeas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вопросы спортивной фарма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Введение в спортивную фармаколог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1.2. </w:t>
            </w:r>
            <w:r>
              <w:rPr>
                <w:color w:val="000000"/>
                <w:sz w:val="28"/>
                <w:szCs w:val="28"/>
              </w:rPr>
              <w:t>Принципы использования лекарственных средств в спортивной медицин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  <w:r>
              <w:rPr>
                <w:bCs/>
                <w:sz w:val="28"/>
                <w:szCs w:val="28"/>
              </w:rPr>
              <w:t>Побочные реакции на лекарств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Фармакологическая характеристика основных групп лекарственных средств, используемых в спортивной медиц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итам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сновные микро- и макроэлементы. Характеристика основных макро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Коррекция отдельных состояний в спорте. Фармакология этапов подготовки спортс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Антигипоксанты. Актопротекторы. Энзимы. Макроэрги (фосфаг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Психоаналептики. Ноотроп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Гепатопроте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Лекарственные средства, влияющие на крове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2.8. Иммунокорректоры. Иммунокорректирующие лекарств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Адаптогены. Характеристика основных адаптог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0. Анаболизирующие лекарственные средства. </w:t>
            </w:r>
            <w:r>
              <w:rPr>
                <w:bCs/>
                <w:sz w:val="28"/>
                <w:szCs w:val="28"/>
              </w:rPr>
              <w:t>Аминокислоты, белки (проте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Острые отравления допингами. Лекарственный анафилактический 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вопросы спортивной фармакологии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Введение в спортивную фармакологию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аткий очерк возникновения фармакологии спорта. Цели и задачи спортивной фармакологии. Понятие о фармакодинамике, фармакокинетике лекарственных средств. Характер взаимодействия лекарственных веществ. Зависимость действия лекарственных веществ от особенностей организма. Побочная реакция и токсическое действие лекарственных вещест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2. Принципы использования лекарственных средств в спортивной медицин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аптация к спортивной деятельности. </w:t>
      </w:r>
      <w:r>
        <w:rPr>
          <w:sz w:val="28"/>
          <w:szCs w:val="28"/>
        </w:rPr>
        <w:t>Факторы, ограничивающие спортивную работоспособность. Особенности назначения фармакологических средств в спорте</w:t>
      </w:r>
      <w:r>
        <w:rPr>
          <w:color w:val="000000"/>
          <w:sz w:val="28"/>
          <w:szCs w:val="28"/>
        </w:rPr>
        <w:t>. Основные направления использования лекарственных средств в спорте. Проблема допинга и терапевтического использования запрещенных лекарственных сред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</w:t>
      </w:r>
      <w:r>
        <w:rPr>
          <w:b/>
          <w:sz w:val="28"/>
          <w:szCs w:val="28"/>
        </w:rPr>
        <w:t>Побочны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акции на</w:t>
      </w:r>
      <w:r>
        <w:rPr>
          <w:b/>
          <w:bCs/>
          <w:sz w:val="28"/>
          <w:szCs w:val="28"/>
        </w:rPr>
        <w:t xml:space="preserve"> лекарственные сре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ы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и на лекарственные средства: основные понятия. Мониторинг побоч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й на лекарственные средства. Причины возникновения и методы прогнозирования побоч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й на лекарственные средства. Классификация побоч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й на лекарственные средства. Реакция типа А, В, С, D. Зависимость возникновения побоч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й на лекарственные средства от их природы, путей введения, дозы и длительности курса применения. Полипрагмазия. Основные принципы прогнозирования, профилактики побоч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й на лекарственные средства. Токсическое действие лекарственных средств и принципы его лечения. Профилактика и лечение лекарственной зависимости. Рекомендации в случае выявления побоч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й на лекарственные сре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и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Фармакологическая характеристика основных групп лекарственных средств, используемых в спортивной медицине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sz w:val="28"/>
          <w:szCs w:val="28"/>
        </w:rPr>
        <w:t>Витам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тамины, определение понятий. Способы определения содержания витаминов в организме человека. Критерии отнесения лекарственных средств в группу, основные механизмы действия различных витаминов на организм. Современные классификации витаминов. Основные экзо- и эндогенные источники витаминов, рекомендованная суточная потребность в витаминах с учетом возраста и различных физиологических состояний, рекомендации по условиям приема витами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тамины группы В (В</w:t>
      </w:r>
      <w:r>
        <w:rPr/>
        <w:t xml:space="preserve">1, </w:t>
      </w:r>
      <w:r>
        <w:rPr>
          <w:sz w:val="28"/>
          <w:szCs w:val="28"/>
        </w:rPr>
        <w:t>В</w:t>
      </w:r>
      <w:r>
        <w:rPr/>
        <w:t>2,</w:t>
      </w:r>
      <w:r>
        <w:rPr>
          <w:sz w:val="28"/>
          <w:szCs w:val="28"/>
        </w:rPr>
        <w:t xml:space="preserve"> В</w:t>
      </w:r>
      <w:r>
        <w:rPr/>
        <w:t>3,</w:t>
      </w:r>
      <w:r>
        <w:rPr>
          <w:sz w:val="28"/>
          <w:szCs w:val="28"/>
        </w:rPr>
        <w:t xml:space="preserve"> В</w:t>
      </w:r>
      <w:r>
        <w:rPr/>
        <w:t>5,</w:t>
      </w:r>
      <w:r>
        <w:rPr>
          <w:sz w:val="28"/>
          <w:szCs w:val="28"/>
        </w:rPr>
        <w:t xml:space="preserve"> В</w:t>
      </w:r>
      <w:r>
        <w:rPr/>
        <w:t xml:space="preserve">6, </w:t>
      </w:r>
      <w:r>
        <w:rPr>
          <w:sz w:val="28"/>
          <w:szCs w:val="28"/>
        </w:rPr>
        <w:t>В</w:t>
      </w:r>
      <w:r>
        <w:rPr/>
        <w:t xml:space="preserve">9, </w:t>
      </w:r>
      <w:r>
        <w:rPr>
          <w:sz w:val="28"/>
          <w:szCs w:val="28"/>
        </w:rPr>
        <w:t>В</w:t>
      </w:r>
      <w:r>
        <w:rPr/>
        <w:t>12</w:t>
      </w:r>
      <w:r>
        <w:rPr>
          <w:sz w:val="22"/>
          <w:szCs w:val="22"/>
        </w:rPr>
        <w:t xml:space="preserve">). </w:t>
      </w:r>
      <w:r>
        <w:rPr>
          <w:sz w:val="28"/>
          <w:szCs w:val="28"/>
        </w:rPr>
        <w:t xml:space="preserve">Витамины С, Р и Н. Витамины 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 и К. Характеристика перечисленных витаминов. Рекомендации по применению витаминов. Взаимодействие с другими витами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ь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микро- и макроэлементы. Характеристика основных макроэле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ро- и микроэлементы, возможные классификации. Понятие об эссенциальных, токсичных микро- и макроэлементах. Данные о корреляции между дисбалансом химических элементов в среде обитания человека и рядом хронических заболеваний. Характеристика основных макроэлементов. Биохимическая и фармакологическая роль калия, магния, кальция, натрия, фосфора, серы. Особенности метаболизма. Клинические симптомы и патологические состояния при дефиците и избытке микро- и макроэлементов. Источники поступления. Лекарственные средства, содержащие микро- и макроэлементы, особенности их применения в клинической практике, показания, дозирование, побочные ре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охимическая и фармакологическая роль железа, йода, меди, селена, кобальта, брома. Особенности метаболизма. Клинические симптомы и патологические состояния при их дефиците и избытке. Нормативы потребления йода, меры по обеспечению. Характеристика основных лекарственных средств с содержанием указанных микроэлементов, особенности их применения в клинической практике. Алюминий: источники поступления, причины возникновения избытка, клинические проявления, профилактика возникновения аллюмин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и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ррекция отдельных состояний в спорте. Фармакология этапов подготовки спортсме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рмакологическая реабилитация при перетренировке, иммунодефиците, обезвоживании. Профилактика и лечение печеночно-болевого синдрома. Коррекция временного десинхроноза. Фармакологическая поддержка во время тренировок. Фармакология подготовительного, базового, предсоревновательного периодов. Фармакология во время соревнования. Фармакология восстано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Антигипоксанты. Актопротекторы. Энзимы. Макроэрги (фосфагены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антигипоксантов, применяемых в спорте. Фармакодинамика: механизм действия, побочные ре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актопротекторах. Отличительная характеристика группы актопротекторов. Механизм действия. Показания к применению. Побочные ре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происхождению ферментных средств, применение в спорте. Механизм действия. Показания к применению. Противопоказания. Побочные реакции. Применение полиэнзимов в зависимости от тренировочного этапа по видам спорта (циклические; скоростно-силовые; единоборства; координационные; игровы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ая характеристика основных лекарственных средств группы макроэргов (неотон, димефосфон, кальция глицерофосфат, креатин малат,</w:t>
      </w:r>
      <w:r>
        <w:rPr/>
        <w:t xml:space="preserve"> </w:t>
      </w:r>
      <w:r>
        <w:rPr>
          <w:sz w:val="28"/>
          <w:szCs w:val="28"/>
        </w:rPr>
        <w:t>креатин моногидрат, креатин-этил-сложный эфир, креаторжил, фосфаден). Механизм действия. Показания к применению, рекомендуемые дозы и курсы применения. Противопоказания. Побочные реакции. Применение макроэргов в зависимости от тренировочного этапа по видам спорта (циклические; скоростно-силовые; единоборства; координационные; игров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и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сихоаналептики. Ноотропны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рмакологическая характеристика психоаналептиков. Механизм действия. Показания к применению. Побочные реакции. Ноотропные средства. Общая характеристика. Влияние ноотропных средств на умственную деятельность. Показания к применению. Побочные ре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и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 Гепатопротектор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менные процессы в печени. Механизмы повреждения гепатоци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патопротекторы. Функции. Отличительная характеристика группы гепатопротекторов. Показания к применению, рекомендуемые дозы и курсы применения. Противопоказания. Побочные ре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гепатопротекторов в зависимости от тренировочного этапа по видам спорта (циклические; скоростно-силовые; единоборства; координационные; игров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и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Лекарственные средства, влияющие на кроветворени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шение содержания железа в организме и работоспособности спортсмена.</w:t>
      </w:r>
      <w:r>
        <w:rPr>
          <w:sz w:val="28"/>
          <w:szCs w:val="28"/>
        </w:rPr>
        <w:t xml:space="preserve"> Клиническая фармакология лекарственных средств, содержащих железо: механизмы действия, показания к применению, рекомендуемые дозы и курсы применения, противопоказания, побочные ре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екарственных средств, содержащих железо, в зависимости от тренировочного этапа по видам спорта (циклические; скоростно-силовые; единоборства; координационные; игров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и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ммунокорректоры. Иммунокорректирующие лекарственные сред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ятие о иммунокорректирующих лекарственных средствах</w:t>
      </w:r>
      <w:r>
        <w:rPr>
          <w:b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Структура, фармакологическое действие и практическое применение иммуномодуляторов</w:t>
      </w:r>
      <w:r>
        <w:rPr>
          <w:sz w:val="28"/>
          <w:szCs w:val="28"/>
        </w:rPr>
        <w:t>: показания к применению, рекомендуемые дозы и курсы применения. Противопоказания. Побочные реа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ммунокорректирующих сред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тренировочного этапа по видам спорта (циклические; скоростно-силовые; единоборства; координационные; игров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и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Адаптогены. Характеристика основных адаптоге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аптогены: определение понятия, критерии отнесения в группу, источники происхождения и способы получения, классификация по происхождению и направленности действия. Требования к адаптогенам. Предполагаемые механизмы действия адаптогенов. Основные биологические эффекты. Зависимость дозировки и эффекта (эффекты малых, средних, больших доз), подбор доз. Показания и противопоказания к применению. Использование в спортивной медицине. Растительные адаптогены: семейство аралиевых, левзея сафроловидная, лимонник китайский, стекурия плантанолистная, эхинацея пурпурная. Адаптогены животного происхождения: экстаркт рогов марала или пятнистого оленя, средства на основе пчелиного маточного молочка. Цитрулин. Показания к назначению, рекомендуемые дозы и курсы приме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0. Анаболизирующие лекарственные средства. </w:t>
      </w:r>
      <w:r>
        <w:rPr>
          <w:b/>
          <w:bCs/>
          <w:sz w:val="28"/>
          <w:szCs w:val="28"/>
        </w:rPr>
        <w:t>Аминокислоты, белки (протеин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анаболизирующих лекарственных средств. Гормоны, антигормоны, анаболические стероиды, их структура, фармакологическое действие. Витаминоподобные вещества. Растительные анаболизирующие лекарственные средства гипогликемического действия, структура, фармакологическое действ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я понятий незаменимые и заменимые аминокислоты.</w:t>
      </w:r>
      <w:r>
        <w:rPr>
          <w:rFonts w:cs="PetersburgC" w:ascii="PetersburgC" w:hAnsi="PetersburgC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Структура, фармакологическое действие аминокислот</w:t>
      </w:r>
      <w:r>
        <w:rPr>
          <w:sz w:val="28"/>
          <w:szCs w:val="28"/>
        </w:rPr>
        <w:t>. Свойства отдельных, наиболее значимых аминокислот (</w:t>
      </w:r>
      <w:r>
        <w:rPr>
          <w:iCs/>
          <w:sz w:val="28"/>
          <w:szCs w:val="28"/>
        </w:rPr>
        <w:t>Аргинин, Аспартат, Глицин, Орнитин, Пролин, Серин, Цитруллин, Валин, Изолейцин, Лизин, Триптофан).</w:t>
      </w:r>
      <w:r>
        <w:rPr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порции сбалансированности незаменимых аминокислот.</w:t>
      </w:r>
      <w:r>
        <w:rPr>
          <w:rFonts w:cs="PetersburgC" w:ascii="PetersburgC" w:hAnsi="PetersburgC"/>
          <w:sz w:val="20"/>
          <w:szCs w:val="20"/>
        </w:rPr>
        <w:t xml:space="preserve"> </w:t>
      </w:r>
      <w:r>
        <w:rPr>
          <w:bCs/>
          <w:iCs/>
          <w:sz w:val="28"/>
          <w:szCs w:val="28"/>
        </w:rPr>
        <w:t>Аминокислоты,</w:t>
      </w:r>
      <w:r>
        <w:rPr>
          <w:rFonts w:cs="PetersburgC-Bold" w:ascii="PetersburgC-Bold" w:hAnsi="PetersburgC-Bold"/>
          <w:b/>
          <w:bCs/>
          <w:sz w:val="20"/>
          <w:szCs w:val="20"/>
        </w:rPr>
        <w:t xml:space="preserve"> </w:t>
      </w:r>
      <w:r>
        <w:rPr>
          <w:bCs/>
          <w:iCs/>
          <w:sz w:val="28"/>
          <w:szCs w:val="28"/>
        </w:rPr>
        <w:t xml:space="preserve">обладающие анаболической активностью. Совместимость аминокислот, обладающих анаболизирующим действием. </w:t>
      </w:r>
      <w:r>
        <w:rPr>
          <w:sz w:val="28"/>
          <w:szCs w:val="28"/>
        </w:rPr>
        <w:t>Показания к применению. Противопоказания. Побочные реакции. Применение аминокислот в зависимости от тренировочного этапа по видам спорта (циклические; скоростно-силовые; единоборства; координационные; игровые). Белковые лекарственные средства (протеины): общая характеристика, показания к применению, побочные реак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1. Острые отравления допингами. Лекарственный анафилактический ш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ые отравления допингами и необходимые лечебные мероприятия. Лекарственный анафилактический шок: клиническая картина, диагностика, лечение, профилактика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 у пациентов, анализ и оценка результатов лабораторных и функциональных методов исследования, целесообразности назначения комбинированной фармакотерапии. Информирование пациентов о характере действия лекарственных средств, правилах приема и возможных побочных реакциях.</w:t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szCs w:val="28"/>
        </w:rPr>
        <w:t>УЧЕБНО-МЕТОДИЧЕСКАЯ КАРТА УЧЕБНОЙ ДИСЦИПЛИНЫ «ФАРМАКОЛОГИЯ В СПОРТИВНОЙ МЕДИЦИНЕ» ПРОФИЛЯ СУБОРДИНАТУРЫ «СПОРТИВНАЯ МЕДИЦИНА</w:t>
      </w:r>
      <w:r>
        <w:rPr/>
        <w:t xml:space="preserve">»  </w:t>
      </w:r>
    </w:p>
    <w:tbl>
      <w:tblPr>
        <w:tblW w:w="14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96"/>
        <w:gridCol w:w="709"/>
        <w:gridCol w:w="1100"/>
        <w:gridCol w:w="991"/>
        <w:gridCol w:w="1419"/>
        <w:gridCol w:w="1700"/>
        <w:gridCol w:w="1419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183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вопросы спортивной фарма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 спортивную фармаколог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Принципы использования лекарственных средств в спортивной медицин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очные реакции на лекарствен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рмакологическая характеристика основных групп лекарственных средств, используемых в спортивной медиц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икро- и макроэлементы. Характеристика основных макро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отдельных состояний в спорте. Фармакология этапов подготовки спортс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ипоксанты. Актопротекторы. Энзимы. Макроэрги (фосфаг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аналептики. Ноотроп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опротекторы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средства, влияющие на кроветв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Иммунокорректоры. Иммунокорректирующие лекарствен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огены. Характеристика основных адаптог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болизирующие лекарственные средства. </w:t>
            </w:r>
            <w:r>
              <w:rPr>
                <w:bCs/>
                <w:sz w:val="28"/>
                <w:szCs w:val="28"/>
              </w:rPr>
              <w:t>Аминокислоты, белки (проте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отравления допингами. Лекарственный анафилактический 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Годовальников, Г. В. Лекарственное средство: фармацевтическая характеристика и регламентация : справ. провизора / Г. В. Годовальников. – Минск : Проф. изд., 2015. – 67 с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линическая фармакология : учебник / под ред. В. Г. Кукеса. – 4-е изд., перераб. и доп. – М. : ГЭОТАР-Медиа, 2013. – 1056 с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иненков, О. С. Фармакология спорта в таблицах и схемах / О. С. Кулиненк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-е изд. – </w:t>
      </w:r>
      <w:r>
        <w:rPr>
          <w:rFonts w:cs="Times New Roman" w:ascii="Times New Roman" w:hAnsi="Times New Roman"/>
          <w:sz w:val="28"/>
          <w:szCs w:val="28"/>
        </w:rPr>
        <w:t>М. : Спорт, 2015. – 176 с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карова, Г. А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Фармакологическое сопровождение спортивной деятельности: реальная эффективность и спорные вопр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 Г. А. Макарова.– М. : Совет. спорт, 2013. – 232 с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кевич, Д. А. Фармакология : учебник / Д. А.  Харкевич. – 11-е изд., испр. и доп. – М. : ГЭОТАР- Медиа, 2013. – 755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ородный, Г. М. Спортивный травматизм: причины, профилактика, первая помощь : учеб.-метод. пособие / Г. М. Загородный, П. Г. Скакун ; М-во здравоохранения Респ. Беларусь, Бел. мед. акад. последиплом. образования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елМАПО, 2013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44 с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линенков, Д. О. Справочник фармакологии спорта. Лекарственные препараты спорта : справоч. пособие / Д. О. Кулиненков, О. С. </w:t>
      </w:r>
      <w:r>
        <w:rPr>
          <w:rFonts w:eastAsia="Times New Roman" w:cs="Times New Roman" w:ascii="Times New Roman" w:hAnsi="Times New Roman"/>
          <w:color w:val="000000"/>
          <w:spacing w:val="-20"/>
          <w:sz w:val="28"/>
          <w:szCs w:val="28"/>
          <w:lang w:eastAsia="ru-RU"/>
        </w:rPr>
        <w:t>Кулиненков. – 4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 изд., перераб. и доп. – М. : Совет. спорт, 2012. – 464 с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ковский, М. Д. Лекарственные средства / М. Д. Машковский. – 16-е изд., перераб., испр. и доп. – М. : Новая Волна : Умеренков, 2012. – 1216 с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армакология : учебник / А. А. Свистунов [и др.] ; под ред. А. А. Свистунова, В. В. Тарасова. – М. : Лаборатория знаний, 2017. – 768 с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банова, В. С. Фармакология : учеб. пособие / В. С. Чабанова. – 4-е изд., испр. и доп. – Минск : Выш. шк., 2013. – 447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екарственных средствах: Закон Респ. Беларусь от 20.06.2006 </w:t>
        <w:br/>
        <w:t xml:space="preserve">№ 161-3: в ред. Закона Республики Беларусь от 15.06.2009 № 27-З; 22.12.2011 </w:t>
        <w:br/>
        <w:t>№ 326-З; 17.11.2014 № 203-З; 29.06.2016 № 386-З.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линического протокола диагностики и лечения «Экстренная медицинская помощь пациентам с анафилаксией» : постановление Министерства здравоохранения Республики Беларусь от 01.06.2017  № 50.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модульных и рейтинговых систем обучения, тестовых систем оценивания уровня компетенций, решение ситуационных задач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в ГУ «Республиканский научно-практический центр спорта», в областных диспансерах спортивной медицины, в терапевтических отделениях организаций здравоохранения. На практических занятиях под контролем преподавателя студенты самостоятельно осуществляют корректный выбор необходимого лекарственного средства для фармакологической коррекции у спортсменов и лиц с отклонениями в состоянии здоровья с учетом фармакодинамики, фармакокинетики и реестра возможных побочных реакций, составляют план лечения при спортивных травмах и других неотложных состояниях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спортсменов, диагностики и дифференциальной диагностики заболеваний у спортсменов, проведением фармакологической коррекции синдромов перенапряжения и болевых синдромов при занятиях спорто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ф</w:t>
      </w:r>
      <w:r>
        <w:rPr>
          <w:sz w:val="28"/>
          <w:szCs w:val="28"/>
        </w:rPr>
        <w:t>армакологии</w:t>
      </w:r>
      <w:r>
        <w:rPr>
          <w:color w:val="000000"/>
          <w:sz w:val="28"/>
          <w:szCs w:val="28"/>
        </w:rPr>
        <w:t>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на практических за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Кейс-ст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Видеофиль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беседо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ный опро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ная рабо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 на студенческих научных конференциях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ес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ние рецеп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 основе модульно-рейтинговой системы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правильности выписывания рецептов и заполнения рецептурных блан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исывание рецепта врач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бор фармакологического и аллергологического анамне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лабораторных и функциональных методов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итаминотерап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значение лекарственных средств, содержащих микро- и макроэлем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значение антигипоксантов, актопротекторов, энзимов, макроэ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сихоаналептиков, ноотроп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гепатопротек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лекарственных средств, влияющих на кроветвор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ммунокорректирующих лекарствен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адаптоге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анаболизирующих лекарственных средств, </w:t>
      </w:r>
      <w:r>
        <w:rPr>
          <w:bCs/>
          <w:sz w:val="28"/>
          <w:szCs w:val="28"/>
        </w:rPr>
        <w:t xml:space="preserve">аминокислот, белковых </w:t>
      </w:r>
      <w:r>
        <w:rPr>
          <w:sz w:val="28"/>
          <w:szCs w:val="28"/>
        </w:rPr>
        <w:t>лекарствен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я этапов подготовки спортсмена: назначение лекарственных средств разных груп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бные мероприятия при острых отравлениях допинг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лгоритм оказания помощи при лекарственном анафилактическом шоке на догоспитальном и госпитальном этапах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5540" cy="85166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274" t="4484" r="-5" b="7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рев Марат Русл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ведующий кафедрой </w:t>
            </w:r>
            <w:r>
              <w:rPr>
                <w:sz w:val="28"/>
                <w:szCs w:val="28"/>
              </w:rPr>
              <w:t>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+375 (33) 675-48-3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mkonorev@yandex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кин Александр Александ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</w:t>
            </w:r>
            <w:r>
              <w:rPr>
                <w:bCs/>
                <w:iCs/>
                <w:sz w:val="28"/>
                <w:szCs w:val="28"/>
              </w:rPr>
              <w:t xml:space="preserve">кафедры </w:t>
            </w:r>
            <w:r>
              <w:rPr>
                <w:sz w:val="28"/>
                <w:szCs w:val="28"/>
              </w:rPr>
              <w:t>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(29) 553-82-2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kinsa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шина Наталья Роберт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</w:t>
            </w:r>
            <w:r>
              <w:rPr>
                <w:bCs/>
                <w:iCs/>
                <w:sz w:val="28"/>
                <w:szCs w:val="28"/>
              </w:rPr>
              <w:t xml:space="preserve">кафедры </w:t>
            </w:r>
            <w:r>
              <w:rPr>
                <w:sz w:val="28"/>
                <w:szCs w:val="28"/>
              </w:rPr>
              <w:t>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(29) 710-08-2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pan_andrzej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sburgC">
    <w:charset w:val="cc"/>
    <w:family w:val="auto"/>
    <w:pitch w:val="default"/>
  </w:font>
  <w:font w:name="PetersburgC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1644"/>
        </w:tabs>
        <w:ind w:left="164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0"/>
        </w:tabs>
        <w:ind w:left="107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1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1">
    <w:name w:val=" Знак Знак3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04:00Z</dcterms:created>
  <dc:creator>Svetlana</dc:creator>
  <dc:description/>
  <cp:keywords/>
  <dc:language>en-US</dc:language>
  <cp:lastModifiedBy>Марина Витальевна Пилипушко</cp:lastModifiedBy>
  <cp:lastPrinted>2018-07-18T08:58:00Z</cp:lastPrinted>
  <dcterms:modified xsi:type="dcterms:W3CDTF">2019-04-16T12:18:00Z</dcterms:modified>
  <cp:revision>42</cp:revision>
  <dc:subject/>
  <dc:title>О переносе рабочего дня с понедельника 6 января  на субботу 4 января 2003 года</dc:title>
</cp:coreProperties>
</file>