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b/>
          <w:caps/>
          <w:szCs w:val="28"/>
        </w:rPr>
        <w:drawing>
          <wp:inline distT="0" distB="0" distL="0" distR="0">
            <wp:extent cx="6016625" cy="910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30" t="-3" r="-5" b="2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</w:rPr>
        <w:t>Учебная программа учреждения высшего образования по учебной дисциплине «Акушерство и гинекология» профиля субординатуры «Спортивная медицина»</w:t>
      </w:r>
      <w:r>
        <w:rPr>
          <w:szCs w:val="28"/>
          <w:lang w:val="be-BY"/>
        </w:rPr>
        <w:t xml:space="preserve"> </w:t>
      </w:r>
      <w:r>
        <w:rPr>
          <w:szCs w:val="28"/>
        </w:rPr>
        <w:t>для специальности 1-79 01 01 «Лечебное дело»</w:t>
      </w:r>
      <w:r>
        <w:rPr>
          <w:szCs w:val="28"/>
          <w:lang w:val="be-BY"/>
        </w:rPr>
        <w:t xml:space="preserve"> </w:t>
      </w:r>
      <w:r>
        <w:rPr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Cs w:val="28"/>
        </w:rPr>
      </w:pPr>
      <w:r>
        <w:rPr>
          <w:szCs w:val="28"/>
        </w:rPr>
        <w:t xml:space="preserve">Н.И. Киселева, заведующий кафедрой акушерства и гинекологии учреждения образования «Витебский государственный </w:t>
      </w:r>
      <w:r>
        <w:rPr>
          <w:bCs/>
          <w:szCs w:val="28"/>
        </w:rPr>
        <w:t>ордена Дружбы народов</w:t>
      </w:r>
      <w:r>
        <w:rPr>
          <w:szCs w:val="28"/>
        </w:rPr>
        <w:t xml:space="preserve">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>Е.А. Колбасова, старший преподаватель кафедры акушерства и гинекологии учреждения образования «Витебский государственный ордена Дружбы народов медицинский университет», кандидат медицинских нау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Cs w:val="28"/>
        </w:rPr>
      </w:pPr>
      <w:r>
        <w:rPr>
          <w:szCs w:val="28"/>
        </w:rPr>
        <w:t>Кафедра акушерства и гинекологии учреждения образования «Белорусский государственный медицинский университет»;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Cs w:val="28"/>
        </w:rPr>
      </w:pPr>
      <w:r>
        <w:rPr>
          <w:szCs w:val="28"/>
        </w:rPr>
        <w:t>Ю.В. Савочкина, главный специалист отдела материнской помощи матерям и детям Министерства здравоохранения Республики Беларусь, кандидат медицинских наук, доцент</w:t>
      </w:r>
    </w:p>
    <w:p>
      <w:pPr>
        <w:pStyle w:val="Normal"/>
        <w:ind w:firstLine="36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firstLine="36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>
          <w:szCs w:val="28"/>
        </w:rPr>
        <w:t>Кафедрой акушерства и гинекологии учреждения образования «Витебский государственный ордена Дружбы народов медицинский университет» (протокол № 21 от 11.06.2018);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Cs w:val="28"/>
        </w:rPr>
      </w:pPr>
      <w:r>
        <w:rPr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>ПОЯСНИТЕЛЬНАЯ ЗАПИСКА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, а также заболеваний органов женской репродуктивной системы в различные возрастные периоды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 преподавания учебной дисциплины «Акушерство и гинекология» профиля субординатуры «</w:t>
      </w:r>
      <w:r>
        <w:rPr>
          <w:color w:val="000000"/>
          <w:szCs w:val="28"/>
        </w:rPr>
        <w:t>Спортивная медицина</w:t>
      </w:r>
      <w:r>
        <w:rPr>
          <w:szCs w:val="28"/>
        </w:rPr>
        <w:t>» – формирование у студентов академических, социально-личностных и профессиональных компетенций для оказания медицинской помощи беременным, роженицам и родильницам, пациентам с гинекологическими заболеваниям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Задачи преподавания учебной дисциплины состоят в формировании у студентов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; умений и навыков, необходимых дл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бследования беременных, рожениц, родильниц, пациентов с гинекологическими заболеваниями, включая девочек и подрост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диагностики, лечения, профилактики осложнений беременности, родов, послеродового периода и гинекологических заболе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диспансеризации, медицинской реабилитации пациентов с осложнениями беременности и родов, гине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еподавание и успешное изучение учебной дисциплины </w:t>
      </w:r>
      <w:r>
        <w:rPr>
          <w:szCs w:val="28"/>
        </w:rPr>
        <w:t>«Акушерство и гинекология»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рофиля субординатуры «Спортивная медицина» </w:t>
      </w:r>
      <w:r>
        <w:rPr>
          <w:color w:val="000000"/>
          <w:szCs w:val="28"/>
        </w:rPr>
        <w:t>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Cs w:val="28"/>
        </w:rPr>
        <w:t>Биологическая химия</w:t>
      </w:r>
      <w:r>
        <w:rPr>
          <w:color w:val="000000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крови, лимфы, амниотической жидк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Латинский язык</w:t>
      </w:r>
      <w:r>
        <w:rPr>
          <w:color w:val="000000"/>
          <w:szCs w:val="28"/>
        </w:rPr>
        <w:t>. Грамматика и принципы словообразования. Значение латинских словообразовательных элементов и определенный объем медицинской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Медицинская биология и общая генетика.</w:t>
      </w:r>
      <w:r>
        <w:rPr>
          <w:szCs w:val="28"/>
        </w:rPr>
        <w:t xml:space="preserve"> Гаметогенез, оплодотворение, периоды внутриутробного развития, биологические детерминанты пола у человек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Анатомия человека</w:t>
      </w:r>
      <w:r>
        <w:rPr>
          <w:color w:val="0000FF"/>
          <w:szCs w:val="28"/>
        </w:rPr>
        <w:t>.</w:t>
      </w:r>
      <w:r>
        <w:rPr>
          <w:color w:val="000000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 человека. Международная анатомическая терминолог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Нормальная физиология</w:t>
      </w:r>
      <w:r>
        <w:rPr>
          <w:color w:val="000000"/>
          <w:szCs w:val="28"/>
        </w:rPr>
        <w:t>. Основные принципы формирования и регуляции физиологических функций.</w:t>
      </w:r>
      <w:r>
        <w:rPr>
          <w:szCs w:val="28"/>
        </w:rPr>
        <w:t xml:space="preserve"> Образование, секреция, метаболизм, экскреция гормонов передней доли гипофиза, желез внутренней секре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Патологическая физиология</w:t>
      </w:r>
      <w:r>
        <w:rPr>
          <w:color w:val="000000"/>
          <w:szCs w:val="28"/>
        </w:rPr>
        <w:t>. Учение о патогенезе. Роль реактивности организма человека в развитии патологии. Механизм возникновения боли. Аллергическая реактивность организма человека. Патологическая физиология инфекционного, опухолевого процесс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Фармакология.</w:t>
      </w:r>
      <w:r>
        <w:rPr>
          <w:color w:val="000000"/>
          <w:szCs w:val="28"/>
        </w:rPr>
        <w:t xml:space="preserve"> Фармакодинамика и фармакокинетика лекарственных средств. Основные принципы действия лекарственных средств. </w:t>
      </w:r>
      <w:r>
        <w:rPr>
          <w:szCs w:val="28"/>
        </w:rPr>
        <w:t>Побочные реакции на лекарственные средств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Топографическая анатомия и оперативная хирургия.</w:t>
      </w:r>
      <w:r>
        <w:rPr>
          <w:szCs w:val="28"/>
        </w:rPr>
        <w:t xml:space="preserve"> </w:t>
      </w:r>
      <w:r>
        <w:rPr>
          <w:color w:val="000000"/>
          <w:szCs w:val="28"/>
        </w:rPr>
        <w:t>Топография органов брюшной полости и органов малого таз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Пропедевтика внутренних болезней. </w:t>
      </w:r>
      <w:r>
        <w:rPr>
          <w:color w:val="000000"/>
          <w:szCs w:val="28"/>
        </w:rPr>
        <w:t>Методика клинического обследования пациентов. Симптоматология болезней. Лабораторные и инструментальные диагностические исследования при заболеваниях внутренних орга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Общая хирургия.</w:t>
      </w:r>
      <w:r>
        <w:rPr>
          <w:color w:val="000000"/>
          <w:szCs w:val="28"/>
        </w:rPr>
        <w:t xml:space="preserve"> Хирургическая инфекция, меры ее профилактики. </w:t>
      </w:r>
      <w:r>
        <w:rPr>
          <w:szCs w:val="28"/>
        </w:rPr>
        <w:t xml:space="preserve">Асептика и антисептика. </w:t>
      </w:r>
      <w:r>
        <w:rPr>
          <w:color w:val="000000"/>
          <w:szCs w:val="28"/>
        </w:rPr>
        <w:t>Х</w:t>
      </w:r>
      <w:r>
        <w:rPr>
          <w:szCs w:val="28"/>
        </w:rPr>
        <w:t xml:space="preserve">ирургический инструментарий, методики наложения швов. </w:t>
      </w:r>
      <w:r>
        <w:rPr>
          <w:color w:val="000000"/>
          <w:szCs w:val="28"/>
        </w:rPr>
        <w:t xml:space="preserve">Диагностика и лечение кровотечений, различных ран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езультате изучения учебной дисциплины «Акушерство и гинекология» профиля субординатуры «Спортивная медицина» с</w:t>
      </w:r>
      <w:r>
        <w:rPr>
          <w:color w:val="000000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цели, задачи, особенности организации оказания медицинской помощи в амбулаторных и стационарных условиях в Республике Беларусь беременным, роженицам, родильницам, пациентам с гинекологическими заболева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санитарно-эпидемиологический режим акушерских и гинекологических отделений организаций здравоохра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мероприятия по профилактике инфекций, связанных с оказанием медицинской помощи, в родильном дом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вопросы медицинской этики и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место и роль заболеваний акушерско-гинекологического профиля в общей структуре патологии человек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показания к госпитал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этиологию и патогенез осложнений беременности, родов, послеродового периода, а также гинекологических заболеваний и аномалий развития женских половых орга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классификацию, клиническую картину, методы диагностики, дифференциальной диагностики, лечения и профилактики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показания и противопоказания к санаторно-курортному лечению беременных, родильниц и пациентов с гинекологическими заболева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основы медицинской реабилитации и диспансеризации беременных, родильниц и пациентов с гинекологическими заболеваниям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собирать общесоматический и акушерско-гинекологический анамнез у беременной, роженицы, родильницы и пациента с гинекологическим заболева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проводить общий осмотр и оценивать общее состояние беременной, роженицы, родильницы, пациента с гинекологическим заболева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пределять срок беременности и дату родов, массу пл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интерпретировать результаты клинико-лабораторного обследования беременных, рожениц, родильниц и пациентов с гинекологическими заболеваниями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проводить первичную обработку новорожденно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 xml:space="preserve">оказывать скорую медицинскую помощь при преэклампсии/ эклампсии; кровотечениях; геморрагическом и инфекционно-токсическом шоке; синдроме диссеминированного внутрисосудистого свертывания крови (ДВС-синдроме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решать деонтологические задачи, связанные со сбором анамнеза, оказанием медицинской помощи беременным, роженицам, родильницам и пациентам с гинекологическими заболева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формлять медицинскую документацию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Cs w:val="28"/>
        </w:rPr>
      </w:pPr>
      <w:r>
        <w:rPr>
          <w:b/>
          <w:szCs w:val="28"/>
        </w:rPr>
        <w:t>влад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методами определения срока беременности, даты родов и массы плода; техникой наружного акушерского исследования, 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методами диагностики у беременных строения и размеров таза, техникой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основными методами диагностики состояния шейки матки во время беременности, в родах и послеродовом перио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методами оценки степени тяжести преэклампс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Cs w:val="28"/>
        </w:rPr>
        <w:t>методами обследования пациентов с гинекологическими заболева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>методами оценки полового развития девочек и подростков, диагностики аномалий развития половых орга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Cs w:val="28"/>
        </w:rPr>
      </w:pPr>
      <w:r>
        <w:rPr>
          <w:szCs w:val="28"/>
        </w:rPr>
        <w:t xml:space="preserve">основными методами диагностики неотложных состояний в гинеколог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го на изучение учебной дисциплины отводится 56 академических часов, из них 35 часов аудиторных</w:t>
      </w:r>
      <w:r>
        <w:rPr>
          <w:iCs/>
          <w:szCs w:val="28"/>
        </w:rPr>
        <w:t xml:space="preserve"> и 21</w:t>
      </w:r>
      <w:r>
        <w:rPr>
          <w:szCs w:val="28"/>
        </w:rPr>
        <w:t xml:space="preserve"> час самостоятельной работы студента. Распределение аудиторных часов по видам занятий: 35 часов </w:t>
      </w:r>
      <w:r>
        <w:rPr>
          <w:iCs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>
          <w:b/>
          <w:b/>
          <w:bCs/>
          <w:smallCaps/>
          <w:spacing w:val="30"/>
          <w:szCs w:val="28"/>
        </w:rPr>
      </w:pPr>
      <w:r>
        <w:rPr>
          <w:szCs w:val="28"/>
        </w:rPr>
        <w:t xml:space="preserve">Текущая аттестация проводится </w:t>
      </w:r>
      <w:r>
        <w:rPr>
          <w:spacing w:val="-4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Cs w:val="28"/>
        </w:rPr>
        <w:t>в форме зачета.</w:t>
      </w:r>
    </w:p>
    <w:p>
      <w:pPr>
        <w:pStyle w:val="Normal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 xml:space="preserve">ТЕМАТИЧЕСКИЙ ПЛАН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54"/>
        <w:gridCol w:w="1734"/>
        <w:gridCol w:w="10"/>
      </w:tblGrid>
      <w:tr>
        <w:trPr/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лекц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Cs w:val="28"/>
              </w:rPr>
            </w:pPr>
            <w:r>
              <w:rPr>
                <w:spacing w:val="-4"/>
                <w:szCs w:val="28"/>
              </w:rPr>
              <w:t>практических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1. Акушер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.1. Анатомо-физиологические особенности женской репродуктивной систем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.2. Физиологическая беременно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3. Физиология послеродового пери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 Гинеколог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.1. Регуляция менструального цикла. Нарушения менструального цикл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2.2. Предменструальный синдром. Гиперандрог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Бесплодный брак. Планирование семь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4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еотложные состояния в гинеколог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</w:tr>
    </w:tbl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1. </w:t>
      </w:r>
      <w:r>
        <w:rPr>
          <w:b/>
          <w:szCs w:val="28"/>
        </w:rPr>
        <w:t>Акушерство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1. Анатомо-физиологические особенности женской репродуктивной системы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Особенности развития и строения половых органов женщины в разные возрастные периоды.</w:t>
      </w:r>
      <w:r>
        <w:rPr/>
        <w:t xml:space="preserve"> Биологическое созревание девочек, занимающихся спорто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Наружные и внутренние половые органы. Молочные железы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Секс-контроль в спорте: медицинские и генетические тесты, интерпретация данных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Физиология женской репродуктивной системы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Влияние высоких тренировочных и соревновательных нагрузок на женский организм.</w:t>
      </w:r>
      <w:r>
        <w:rPr/>
        <w:t xml:space="preserve"> П</w:t>
      </w:r>
      <w:r>
        <w:rPr>
          <w:bCs/>
          <w:szCs w:val="28"/>
        </w:rPr>
        <w:t>рофилактика нарушений репродуктивной системы у спортсменок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Физиологическая беременность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Изменения в организме женщины при беременности.</w:t>
      </w:r>
      <w:r>
        <w:rPr/>
        <w:t xml:space="preserve"> </w:t>
      </w:r>
      <w:r>
        <w:rPr>
          <w:bCs/>
          <w:szCs w:val="28"/>
        </w:rPr>
        <w:t>Гигиена беременных, основы диеты при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Диагностика беременности. Женский таз с акушерской точки зрения. Тазовое 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тоды оценки состояния плода, плаценты, околоплодных вод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испансерное наблюдение беременной в женской консультации. </w:t>
      </w:r>
      <w:r>
        <w:rPr>
          <w:bCs/>
          <w:szCs w:val="28"/>
        </w:rPr>
        <w:t>Принципы подготовки беременных к родам</w:t>
      </w:r>
      <w:r>
        <w:rPr>
          <w:szCs w:val="28"/>
        </w:rPr>
        <w:t xml:space="preserve">. </w:t>
      </w:r>
      <w:r>
        <w:rPr>
          <w:bCs/>
          <w:szCs w:val="28"/>
        </w:rPr>
        <w:t>Оценка готовности организма беременной к родам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льза и вред физических нагрузок во время беременности. Показания и противопоказания к занятиям физкультурой и спортом во время беременно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Осмотр беременных (сбор жалоб и анамнеза, проведение физикального обследования). Определение срока беременности и даты родов. Составление плана лабораторно-инструментального обследования и ведения беременности. Интерпретация результатов лабораторных и инструментальных методов исследований. Формулировка диагноза. Оформление медицинской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документа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3. Физиология послеродового периода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Изменения в организме женщины при нормальном течении послеродового периода. Гигиена родильниц, уход за молочными железами, уход за швами на промежности. Принципы грудного вскармливания. Преимущества совместного пребывания матери и ребенк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Физические нагрузки в послеродовом периоде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Осмотр родиль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Гинеколог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Регуляция менструального цикла. Нарушения менструального цикла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Нейрогуморальная регуляция менструального цикла.</w:t>
      </w:r>
      <w:r>
        <w:rPr>
          <w:szCs w:val="28"/>
        </w:rPr>
        <w:t xml:space="preserve"> Влияние спорта на менструальный цикл.</w:t>
      </w:r>
    </w:p>
    <w:p>
      <w:pPr>
        <w:pStyle w:val="Normal"/>
        <w:ind w:firstLine="709"/>
        <w:jc w:val="both"/>
        <w:rPr/>
      </w:pPr>
      <w:r>
        <w:rPr>
          <w:szCs w:val="28"/>
        </w:rPr>
        <w:t>Функциональное состояние спортсменок в различные фазы менструального цикл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Этиология, патогенез, клиническая картина, диагностика, методы лечения, профилактика нарушений менструальной функции, </w:t>
      </w:r>
      <w:r>
        <w:rPr>
          <w:szCs w:val="28"/>
        </w:rPr>
        <w:t>обусловленных физической нагрузкой</w:t>
      </w:r>
      <w:r>
        <w:rPr>
          <w:szCs w:val="28"/>
          <w:lang w:eastAsia="en-US"/>
        </w:rPr>
        <w:t xml:space="preserve"> (аменорея, альгодисменорея, дисфункциональные маточные кровотечения). 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чины развития спортивной аменоре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пациентов с нарушениями менструального цикла</w:t>
      </w:r>
      <w:r>
        <w:rPr>
          <w:bCs/>
          <w:szCs w:val="28"/>
        </w:rPr>
        <w:t xml:space="preserve">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. Предменструальный синдром. Гиперандрог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менструальный синдром: этиопатогенез, классификация, клиническая картина, диагностика, лечение, профилакт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актор гиперандрогении в женском спорте. Влияние анаболических стероидов на организм женщи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классическая форма врожденной дисфункции коры надпочечников и синдром поликистозных яичников: этиология, патогенез, клинические проявления, диагностика, леч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дицинская реабилитация спортсменок с гиперандрогенией для восстановления репродуктивной функ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пациентов с предменструальным синдромом, гиперандрогенией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3. Бесплодный брак. Планирование семь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рганизация медицинской и социально-психологической помощи супружеской паре. Причины, методы диагностики женского и мужского бесплодия. Методы консервативного лечения женского бесплодия. Вспомогательные репродуктивные технологии. Особенности течения беременности и родов после применения вспомогательных репродуктивных технолог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акторы риска нарушений репродуктивного здоровья у спортсменок и их коррекция в рамках антидопингового контро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дицинские, социальные, психологические аспекты медицинского аборта у спортсменок. Показания, противопоказания, методы прерывания беременности в ранние и поздние сроки. Осложнения и их профилактика, медицинская реабилитация после медицинского абор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ование семьи. Спорт при планировании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ацепция: классификация, показания, противопоказания, осложнения различных методов контрацепции. Классификация оральных контрацептивов, принципы их назначения в зависимости от возраста и наличия сопутствующих гинекологических заболе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обенности применения современных методов контрацепции спортсменками. Влияние оральных контрацептивов на спортивные результа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пациентов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Подбор индивидуального метода контрацепции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Неотложные состояния в гинекологи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Нарушенная трубная беременность: особенности клинического течения трубного аборта и разрыва трубы, диагностика, дифференциальная диагностика, принципы лечения. Редкие формы эктопической беременности. Медицинская реабилитация после лечения нарушенной трубной беремен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Апоплексия яичника: клинические формы, особенности клинического течения, диагностика, лечение, показания к оперативному лечению, медицинская реабилитация в послеоперационном период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крут ножки новообразования яичника: клинические проявления, диагностика, дифференциальная диагностика с острым аппендицитом, почечной коликой, лечение. Перекрут ножки новообразования яичника при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амопроизвольный аборт:</w:t>
      </w:r>
      <w:r>
        <w:rPr>
          <w:bCs/>
          <w:szCs w:val="28"/>
        </w:rPr>
        <w:t xml:space="preserve"> этиология, патогенез, классификация, методы диагностики и леч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пациентов с неотложными состояниями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Составление плана оперативного вмешательства. Оформление медицинской документации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УЧЕБНО-МЕТОДИЧЕСКАЯ КАРТА УЧЕБНОЙ ДИСЦИПЛИНЫ «АКУШЕРСТВО И ГИНЕКОЛОГИЯ» ПРОФИЛЯ СУБОРДИНАТУРЫ «СПОРТИВНАЯ МЕДИЦИНА»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843"/>
        <w:gridCol w:w="155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 занятий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куше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Анатомо-физиологические особенности женской репродукти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ологическая</w:t>
            </w:r>
            <w:r>
              <w:rPr>
                <w:bCs/>
                <w:sz w:val="26"/>
                <w:szCs w:val="28"/>
              </w:rPr>
              <w:t xml:space="preserve"> б</w:t>
            </w:r>
            <w:r>
              <w:rPr>
                <w:bCs/>
                <w:sz w:val="26"/>
                <w:szCs w:val="26"/>
              </w:rPr>
              <w:t>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7,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Физиология послеродо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-9, 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ине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ция менструального цикла. Нарушения менструального цик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, 6-7,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8"/>
              </w:rPr>
              <w:t>Предменструальный синдром. Гиперандрог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, 6-7,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-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Бесплодный брак. Планирование семь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, 6-7, 9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8"/>
              </w:rPr>
              <w:t>2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отложные состояния в гине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, 6, 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-9,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>Акушерство : учеб. пособие для студентов учреждений высш. образования, обучающихся по специальности 1-79 01 01 «Лечебное дело» / под ред. С. Н. Занько, Л. Е. Радецкой. – Витебск : ВГМУ, 2017. – 3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кушерство : учеб. пособие / Ю. К. Малевич [и др.] ; под общ. ред. Ю. К. Малевича. – Минск : Беларусь, 2017. – 5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Гинекология : учеб. пособие / под ред. Ю.К. Малевича. – Минск : Беларусь, 2018. – 320 с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Гинекология : учеб. для студентов вузов по специальности «Лечебное дело» / С. Н. Занько [и др.] ; под ред. С. Н. Занько. – Минск : Выш. шк., 2010.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кушерство : учебник / под ред. В. Е. Радзинского, А. М. Фукса. – М. : ГЭОТАР-Медиа, 2016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Гинекология : учебник / под ред. В. Е. Радзинского, А. М. Фукса. – М. : ГЭОТАР-Медиа, 2014. – 10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Медицинская реабилитация в спорте : руководство для врачей и студентов / под общ. ред. В. Н. Сокрута, В. Н. Казакова. – Донецк : «Каштан», 2011. – 6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еотложная помощь в акушерстве и гинекологии / В. Н. Серов [и др.] ; под ред. Е. В. Погосяна. – М. : ГЭОТАР-Медиа, 2017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лимпийское руководство по спортивной медицине. Перевод с английского / М. Швеллнус; научный редактор В. В. Уйба. – М. : «Практика», 2011. – 6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bCs/>
        </w:rPr>
        <w:t>Функциональные пробы в оценке адаптации организма к физическим нагрузкам</w:t>
      </w:r>
      <w:r>
        <w:rPr/>
        <w:t xml:space="preserve"> : метод. пособие / И. Н. Деркач [и др.] ; М-во спорта и туризма Республики Беларусь [и др.]. </w:t>
      </w:r>
      <w:r>
        <w:rPr>
          <w:szCs w:val="28"/>
        </w:rPr>
        <w:t>–</w:t>
      </w:r>
      <w:r>
        <w:rPr/>
        <w:t xml:space="preserve"> Витебск : ВГМУ, 2012. </w:t>
      </w:r>
      <w:r>
        <w:rPr>
          <w:szCs w:val="28"/>
        </w:rPr>
        <w:t>–</w:t>
      </w:r>
      <w:r>
        <w:rPr/>
        <w:t xml:space="preserve"> 37 с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Нормативно-правовые ак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Клинический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№ 17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актические занятия проводятся на базе акушерских, гинекологических отделений, женских консультац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ведения беременности и родов,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, гинекологии и перинатологии, проработке тем (вопросов), вынесенных на самостоятельное изучение;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СРЕДСТВ ОБУЧЕНИЯ</w:t>
      </w:r>
    </w:p>
    <w:p>
      <w:pPr>
        <w:pStyle w:val="2"/>
        <w:numPr>
          <w:ilvl w:val="0"/>
          <w:numId w:val="6"/>
        </w:numPr>
        <w:ind w:left="0" w:firstLine="709"/>
        <w:rPr>
          <w:bCs/>
          <w:iCs/>
          <w:szCs w:val="28"/>
        </w:rPr>
      </w:pPr>
      <w:r>
        <w:rPr>
          <w:bCs/>
          <w:iCs/>
          <w:szCs w:val="28"/>
        </w:rPr>
        <w:t>Мультимедийные презентации.</w:t>
      </w:r>
    </w:p>
    <w:p>
      <w:pPr>
        <w:pStyle w:val="2"/>
        <w:numPr>
          <w:ilvl w:val="0"/>
          <w:numId w:val="6"/>
        </w:numPr>
        <w:ind w:left="0" w:firstLine="709"/>
        <w:rPr>
          <w:bCs/>
          <w:iCs/>
          <w:szCs w:val="28"/>
        </w:rPr>
      </w:pPr>
      <w:r>
        <w:rPr>
          <w:bCs/>
          <w:iCs/>
          <w:szCs w:val="28"/>
        </w:rPr>
        <w:t>Учебные видеофильмы.</w:t>
      </w:r>
    </w:p>
    <w:p>
      <w:pPr>
        <w:pStyle w:val="2"/>
        <w:numPr>
          <w:ilvl w:val="0"/>
          <w:numId w:val="6"/>
        </w:numPr>
        <w:ind w:left="0" w:firstLine="709"/>
        <w:rPr>
          <w:bCs/>
          <w:iCs/>
          <w:szCs w:val="28"/>
        </w:rPr>
      </w:pPr>
      <w:r>
        <w:rPr>
          <w:bCs/>
          <w:iCs/>
          <w:szCs w:val="28"/>
        </w:rPr>
        <w:t>Медицинская документация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1134"/>
        <w:rPr>
          <w:bCs/>
          <w:iCs/>
          <w:szCs w:val="28"/>
        </w:rPr>
      </w:pPr>
      <w:r>
        <w:rPr>
          <w:bCs/>
          <w:iCs/>
          <w:szCs w:val="28"/>
        </w:rPr>
        <w:t>Индивидуальная карта беременной и родильницы (форма № 111/у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1134"/>
        <w:rPr>
          <w:bCs/>
          <w:iCs/>
          <w:szCs w:val="28"/>
        </w:rPr>
      </w:pPr>
      <w:r>
        <w:rPr>
          <w:bCs/>
          <w:iCs/>
          <w:szCs w:val="28"/>
        </w:rPr>
        <w:t>Обменная карта (форма №113/у-07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1134"/>
        <w:rPr>
          <w:bCs/>
          <w:iCs/>
          <w:szCs w:val="28"/>
        </w:rPr>
      </w:pPr>
      <w:r>
        <w:rPr>
          <w:bCs/>
          <w:iCs/>
          <w:szCs w:val="28"/>
        </w:rPr>
        <w:t>История родов (форма №096/у)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1134"/>
        <w:rPr>
          <w:bCs/>
          <w:iCs/>
          <w:szCs w:val="28"/>
        </w:rPr>
      </w:pPr>
      <w:r>
        <w:rPr>
          <w:bCs/>
          <w:iCs/>
          <w:szCs w:val="28"/>
        </w:rPr>
        <w:t xml:space="preserve">Медицинская карта амбулаторного больного (форма №025/у-07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9729" w:leader="none"/>
        </w:tabs>
        <w:ind w:left="0" w:right="-91" w:firstLine="1134"/>
        <w:rPr>
          <w:szCs w:val="28"/>
        </w:rPr>
      </w:pPr>
      <w:r>
        <w:rPr>
          <w:bCs/>
          <w:iCs/>
          <w:szCs w:val="28"/>
        </w:rPr>
        <w:t>Медицинская карта стационарного пациента (форма№ 003/у-07).</w:t>
      </w:r>
    </w:p>
    <w:p>
      <w:pPr>
        <w:pStyle w:val="Normal"/>
        <w:ind w:right="-91" w:firstLine="709"/>
        <w:rPr>
          <w:szCs w:val="28"/>
        </w:rPr>
      </w:pPr>
      <w:r>
        <w:rPr>
          <w:szCs w:val="28"/>
        </w:rPr>
        <w:t>4. Модели и муляжи (скелет женского таза, кукла акушерска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Cs/>
          <w:szCs w:val="28"/>
        </w:rPr>
        <w:t xml:space="preserve">5. </w:t>
      </w:r>
      <w:r>
        <w:rPr>
          <w:szCs w:val="28"/>
        </w:rPr>
        <w:t xml:space="preserve">Симуляционное оборудование для проведения наружного акушерского исследования, влагалищного исследования в родах, гинекологического осмотра, выскабливания матки при неполном аборте, контрольного ручного обследования матки, ручного отделения плаценты и выделения последа; набор для проведения первичного туалета новорожденного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 «Стандартизированные» пациент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9" w:leader="none"/>
          <w:tab w:val="left" w:pos="993" w:leader="none"/>
        </w:tabs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9" w:leader="none"/>
          <w:tab w:val="left" w:pos="993" w:leader="none"/>
        </w:tabs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матику рефер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9" w:leader="none"/>
          <w:tab w:val="left" w:pos="993" w:leader="none"/>
        </w:tabs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Решение ситуационной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Тес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  <w:t>Контрольный опро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  <w:t>Рефера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09" w:hanging="0"/>
        <w:jc w:val="both"/>
        <w:rPr>
          <w:szCs w:val="28"/>
        </w:rPr>
      </w:pPr>
      <w:r>
        <w:rPr>
          <w:szCs w:val="28"/>
        </w:rPr>
        <w:t>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260" w:hanging="551"/>
        <w:jc w:val="both"/>
        <w:rPr>
          <w:szCs w:val="28"/>
        </w:rPr>
      </w:pPr>
      <w:r>
        <w:rPr>
          <w:szCs w:val="28"/>
        </w:rPr>
        <w:t>Зач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1260" w:hanging="551"/>
        <w:jc w:val="both"/>
        <w:rPr>
          <w:szCs w:val="28"/>
        </w:rPr>
      </w:pPr>
      <w:r>
        <w:rPr>
          <w:szCs w:val="28"/>
        </w:rPr>
        <w:t>Государственный экзамен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9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0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1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оведение наружного акушерского ис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Проведение влагалищного исследования в род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Проведение гинекологического осмотра (осмотр при помощи зеркал, бимануальное влагалищно-абдоминальное исследова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Проведение контрольного ручного обследования ма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5. Проведение ручного отделения плаценты и выделения после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6. Проведение выскабливания матки при неполном аборт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7. Проведение первичного туалета новорожденного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737225" cy="83350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49" t="-3" r="-5" b="5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Cs w:val="28"/>
        </w:rPr>
        <w:t xml:space="preserve">Сведения о </w:t>
      </w:r>
      <w:r>
        <w:rPr>
          <w:b/>
          <w:color w:val="000000"/>
          <w:szCs w:val="28"/>
        </w:rPr>
        <w:t>составителях</w:t>
      </w:r>
      <w:r>
        <w:rPr>
          <w:b/>
          <w:color w:val="0000FF"/>
          <w:szCs w:val="28"/>
        </w:rPr>
        <w:t xml:space="preserve"> </w:t>
      </w:r>
      <w:r>
        <w:rPr>
          <w:b/>
          <w:szCs w:val="28"/>
        </w:rPr>
        <w:t>учеб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6442"/>
      </w:tblGrid>
      <w:tr>
        <w:trPr/>
        <w:tc>
          <w:tcPr>
            <w:tcW w:w="31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44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Киселева Наталья Ивановна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ведующий кафедрой акушерства и гинекологии учреждения образования «Витебский государственный </w:t>
            </w:r>
            <w:r>
              <w:rPr>
                <w:bCs/>
                <w:szCs w:val="28"/>
              </w:rPr>
              <w:t>ордена Дружбы народов</w:t>
            </w:r>
            <w:r>
              <w:rPr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212) 230107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44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kusherstvo.</w:t>
            </w:r>
            <w:r>
              <w:rPr>
                <w:szCs w:val="28"/>
                <w:lang w:val="en-US"/>
              </w:rPr>
              <w:t>vgmu@rambler.ru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6442"/>
      </w:tblGrid>
      <w:tr>
        <w:trPr/>
        <w:tc>
          <w:tcPr>
            <w:tcW w:w="31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44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Колбасова Елена Анатолевна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арший преподаватель кафедры акушерства и гинекологии учреждения образования «Витебский государственный </w:t>
            </w:r>
            <w:r>
              <w:rPr>
                <w:bCs/>
                <w:szCs w:val="28"/>
              </w:rPr>
              <w:t>ордена Дружбы народов</w:t>
            </w:r>
            <w:r>
              <w:rPr>
                <w:szCs w:val="28"/>
              </w:rPr>
              <w:t xml:space="preserve"> медицинский университет», кандидат медицинских наук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212) 554973</w:t>
            </w:r>
          </w:p>
        </w:tc>
      </w:tr>
      <w:tr>
        <w:trPr/>
        <w:tc>
          <w:tcPr>
            <w:tcW w:w="31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44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kusherstvo.</w:t>
            </w:r>
            <w:r>
              <w:rPr>
                <w:szCs w:val="28"/>
                <w:lang w:val="en-US"/>
              </w:rPr>
              <w:t>vgmu@rambler.ru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szCs w:val="28"/>
                      </w:rPr>
                    </w:pPr>
                    <w:r>
                      <w:rPr>
                        <w:rStyle w:val="PageNumber"/>
                        <w:rFonts w:cs="Arial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Cs w:val="2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Style w:val="PageNumber"/>
                        <w:rFonts w:cs="Arial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Style w:val="PageNumber"/>
                        <w:rFonts w:cs="Arial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t>14</w: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b w:val="false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11">
    <w:lvl w:ilvl="0">
      <w:start w:val="500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rFonts w:cs="Times New Roman"/>
      <w:sz w:val="28"/>
      <w:szCs w:val="28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b/>
      <w:sz w:val="28"/>
      <w:lang w:val="ru-RU"/>
    </w:rPr>
  </w:style>
  <w:style w:type="character" w:styleId="InternetLink">
    <w:name w:val="Hyperlink"/>
    <w:rPr>
      <w:b/>
      <w:color w:val="0000FF"/>
      <w:sz w:val="28"/>
      <w:u w:val="single"/>
      <w:lang w:val="ru-RU"/>
    </w:rPr>
  </w:style>
  <w:style w:type="character" w:styleId="VisitedInternetLink">
    <w:name w:val="FollowedHyperlink"/>
    <w:rPr>
      <w:b/>
      <w:color w:val="800080"/>
      <w:sz w:val="28"/>
      <w:u w:val="single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lang w:val="ru-RU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numPr>
        <w:ilvl w:val="0"/>
        <w:numId w:val="9"/>
      </w:numPr>
      <w:autoSpaceDE w:val="false"/>
      <w:ind w:left="360" w:hanging="360"/>
    </w:pPr>
    <w:rPr>
      <w:rFonts w:cs="Arial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ibliography">
    <w:name w:val="Bibliography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375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pacing w:val="30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spacing w:lineRule="auto" w:line="360"/>
      <w:ind w:left="566" w:hanging="283"/>
    </w:pPr>
    <w:rPr>
      <w:rFonts w:ascii="Courier New" w:hAnsi="Courier New" w:cs="Courier New"/>
      <w:sz w:val="24"/>
    </w:rPr>
  </w:style>
  <w:style w:type="paragraph" w:styleId="11">
    <w:name w:val="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Cs w:val="28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 Знак Знак Знак Знак1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Style18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3">
    <w:name w:val="Знак 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9:00Z</dcterms:created>
  <dc:creator>TolstajaEN</dc:creator>
  <dc:description/>
  <cp:keywords/>
  <dc:language>en-US</dc:language>
  <cp:lastModifiedBy>Марина Витальевна Пилипушко</cp:lastModifiedBy>
  <cp:lastPrinted>2019-03-05T11:19:00Z</cp:lastPrinted>
  <dcterms:modified xsi:type="dcterms:W3CDTF">2019-04-02T12:51:00Z</dcterms:modified>
  <cp:revision>6</cp:revision>
  <dc:subject/>
  <dc:title>МИНИСТЕРСТВО ЗДРАВООХРАНЕНИЯ РЕСПУБЛИКИ БЕЛАРУСЬ</dc:title>
</cp:coreProperties>
</file>