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программа учреждения высшего образования по учебной дисциплине «Эндокринология» профиля субординатуры «Спортивная медицина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пециальности 1-79 01 01 «Лечебное дело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rFonts w:cs="Times New Roman" w:ascii="Times New Roman" w:hAnsi="Times New Roman"/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 Янголенко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цент кафедры внутренних</w:t>
      </w:r>
      <w:r>
        <w:rPr>
          <w:rFonts w:cs="Times New Roman" w:ascii="Times New Roman" w:hAnsi="Times New Roman"/>
          <w:sz w:val="28"/>
          <w:szCs w:val="28"/>
        </w:rPr>
        <w:t xml:space="preserve"> болезней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 эндокринолог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образования «Белорусский государственный медицинский университет»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Валуевич, доцент кафедры эндокринологии государственного учреждения образования «Белорусская медицинская академия последипломного образования», главный внештатный эндокринолог Министерства здравоохранения Республики Беларусь, кандидат медицинских наук, доц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РЕКОМЕНДОВАНА К УТВЕРЖДЕНИЮ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Кафедр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нутренни</w:t>
      </w:r>
      <w:r>
        <w:rPr>
          <w:rFonts w:cs="Times New Roman" w:ascii="Times New Roman" w:hAnsi="Times New Roman"/>
          <w:sz w:val="28"/>
          <w:szCs w:val="28"/>
        </w:rPr>
        <w:t>х болезне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учреждения образования «Витебский государственный ордена Дружбы народов медицинский университет» (протокол № 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06.06.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м учеб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методическим советом учреждения образования «Витебский государственный ордена Дружбы народов медицинский университет» (протокол № 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1.06.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Эндокринология» – </w:t>
      </w:r>
      <w:r>
        <w:rPr>
          <w:rFonts w:cs="Times New Roman" w:ascii="Times New Roman" w:hAnsi="Times New Roman"/>
          <w:sz w:val="28"/>
          <w:szCs w:val="28"/>
        </w:rPr>
        <w:t xml:space="preserve">учебная дисциплина, </w:t>
      </w:r>
      <w:r>
        <w:rPr>
          <w:rFonts w:cs="Times New Roman" w:ascii="Times New Roman" w:hAnsi="Times New Roman"/>
          <w:bCs/>
          <w:sz w:val="28"/>
          <w:szCs w:val="28"/>
        </w:rPr>
        <w:t>содержащая систематизированные научные знания об этиологии, патогенезе, клинической картине, методах диагностики, лечения и профилактики заболеваний эндокринной системы, оказании скорой медицинской помощи пациентам</w:t>
      </w:r>
      <w:r>
        <w:rPr>
          <w:rFonts w:cs="Times New Roman" w:ascii="Times New Roman" w:hAnsi="Times New Roman"/>
          <w:sz w:val="28"/>
          <w:szCs w:val="28"/>
        </w:rPr>
        <w:t xml:space="preserve"> с эндокринными заболев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большинства естественных гормонов и их аналогов и совершенствование методики исследований позволили изучить механизмы действия гормонов на клеточном и субклеточном уровнях и применять их во всех областях клинической медицины, в том числе и спортивной. Спортивная деятельность связана с воздействием на организм различных экстремальных факторов, и гормональная регуляция играет важную роль в обеспечении спортивной работоспособности, обеспечении роста спортивного мастерства и спортивных достижений. Врач спортивной медицины, оценивая готовность спортсмена к соревнованиям, должен владеть современными научными знаниями в области спортивной эндокринологии.</w:t>
      </w:r>
    </w:p>
    <w:p>
      <w:pPr>
        <w:pStyle w:val="Txtj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учебной дисциплины «Эндокринология» профиля субординатуры «Спортивная медицина» – формирование у студентов академических, социально-личностных и профессиональных компетенций для рационального использования средств и методов физической культуры и спорта для гармоничного развития спортсмена, профилактики возникновения заболеваний эндокринной системы.</w:t>
      </w:r>
      <w:r>
        <w:rPr>
          <w:color w:val="000000"/>
          <w:sz w:val="28"/>
          <w:szCs w:val="28"/>
        </w:rPr>
        <w:t xml:space="preserve"> </w:t>
      </w:r>
    </w:p>
    <w:p>
      <w:pPr>
        <w:pStyle w:val="Txtj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дачи преподавания учебной дисциплины состоят в</w:t>
      </w:r>
      <w:r>
        <w:rPr>
          <w:color w:val="000000"/>
          <w:spacing w:val="-4"/>
          <w:sz w:val="28"/>
          <w:szCs w:val="28"/>
        </w:rPr>
        <w:t xml:space="preserve"> формировании у студентов научных знаний об </w:t>
      </w:r>
      <w:r>
        <w:rPr>
          <w:color w:val="000000"/>
          <w:sz w:val="28"/>
          <w:szCs w:val="28"/>
        </w:rPr>
        <w:t xml:space="preserve">этиологии и патогенезе </w:t>
      </w:r>
      <w:r>
        <w:rPr>
          <w:sz w:val="28"/>
          <w:szCs w:val="28"/>
        </w:rPr>
        <w:t xml:space="preserve">заболеваний эндокринной системы, в целом, и у спортсменов, в частности; </w:t>
      </w:r>
      <w:r>
        <w:rPr>
          <w:color w:val="000000"/>
          <w:sz w:val="28"/>
          <w:szCs w:val="28"/>
        </w:rPr>
        <w:t>физиологической основе стрессовых реакций и роли гормонов для двигательной активности и спорта; патогенезе возникновения стрессовых реакций в период соревнований; особенностях транзиторных клинических проявлений  со стороны эндокринной системы во время тренировок, соревнований, переутомления, адаптации к перемещениям; неотложных состояниях в эндокринологии; умений и навыков, необходимых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3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бора и допуска к занятиям и видам спорта, согласно оценки физических возможностей претенд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38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я медицинского обследования с учетом специфики вида спо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3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ния здоровья и решения вопросов о допуске к соревнованиям и трениров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38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я над использованием лекарствен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38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я скорой медицинской помощи непосредственно во время тренировки или соревн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3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ачебного наблюдения во время тренировок и проведения соревн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38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я своевременных профилактических и диагностических мероприятий по выявлению заболеваний желез внутренней секре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38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следования спортсменов с заболеваниями эндокрин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3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диагностических и дифференциально-диагностических мероприятий с учётом современных лабораторно-инструментальных методов диагности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3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претации результатов лабораторных и инструментальных методов диагностики, применяемых в эндокриноло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38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чения </w:t>
      </w:r>
      <w:r>
        <w:rPr>
          <w:rFonts w:cs="Times New Roman" w:ascii="Times New Roman" w:hAnsi="Times New Roman"/>
          <w:sz w:val="28"/>
          <w:szCs w:val="28"/>
        </w:rPr>
        <w:t>эндокринных заболе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озиций доказательной медицины, протоколов клинического лечения, клинических рекомендац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3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лактики возникновения неотложных состояний во время тренировок и соревнова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963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и возникновения заболеваний эндокринной системы у спортсменов и их медико-социальной реабили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и успешное изучение учебной дисциплины «Эндокринология» профиля субординатуры «Спортивная медицина» осуществляется на основе приобретенных студентов знаний и умений по разделам следующих учебных дисципли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томия 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>. Строение желез внутренней секре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тологическая анатом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оение органов и тканей при заболеваниях желез внутренней секре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льная физи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зиология обмена веществ и эндокринн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тологическая физи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тологическая физиология энергетического, белкового, жирового, водно-солевого обмена, метаболизма витаминов и микроэле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иологическая хим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имическая структура и свойства гормонов и гормональных рецепторов, механизмы действия гормо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истология, цитология, эмбри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рфология желез внутренней секреции в норме и при заболеваниях эндокринн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педевтика внутренних болезн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миотика, методы обследования (опрос, осмотр, пальпация, перкуссия, аускультация), принципы построения диагно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утренние болезн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олевания внутренних органов, сходные по клиническим проявлениям с заболеваниями эндокринн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армак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армакотерапия заболеваний эндокринной системы и нарушений обмена веще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учевая диагностика и лучевая терап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ременные методы визуализации желез внутренней секре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ирургические болезн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ирургическое лечение эндокринных болезней и гормонально-активных новообраз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врология и нейрохирур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ажение нервной системы при заболеваниях эндокринн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фтальм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тальмологическая симптоматика окулярных и экстраокулярных поражений глаз при заболеваниях эндокрин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ушерство и гинек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енности течения хронических/острых заболеваний эндокринной системы при беременности и в послеродовом периоде. Эндокринное бесплодие. Климактерический синд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учебной дисциплины «Эндокринология» профиля субординатуры «Спортивная медицина» студент должен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 xml:space="preserve">на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ологию, патогенез, основные клинические проявления, классификацию заболеваний эндокрин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компенсации патологического процесса при эндокринных заболев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етоды диагностики и дифференциальной диагностики эндокринных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диагностики неотложных состояний при эндокринных заболеваниях, методы проведения неотложных меро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ния для госпитализации пациентов с эндокринными заболевания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инико-фармакологическую характеристику основных групп лекарственных средств для лечения неотложных состояний у пациентов с эндокринными заболевания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клинических проявлений эндокринных заболеваний у лиц пожилого возраста и пациентов с заболеваниями внутренних орга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и принципы первичной, вторичной и третичной профилактики основных социально-значимых заболеваний эндокринной системы и их осложн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деонтологии в эндокринолог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сбор анамнеза, физикальное обследование пациентов с целью выявления заболеваний эндокрин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план обследования паци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показания для консультаций врачей-специалистов и госпит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рпретировать результаты исследования: гормональные тесты, показатели состояния углеводного, жирового обмена и нутритивного статуса пациента, данные, электрокардиограммы (ЭКГ) и современных методов визуализации желез внутренней секре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ть диагноз в соответствии с международной классификацией болезней МКБ-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азывать скорую медицинскую помощь при неотложных состояниях эндокринного гене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ать лечение в соответствии с клиническими рекомендациями и протоколами лечения пациентов с заболеваниями эндокрин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медицинское обследование с учетом специфики вида спорта, решать вопросы о допуске к соревнованиям и тренировк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план оздоровительных и реабилитационных меро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скриннинговое обследование населения для установления группы риска и лиц с начальными признаками заболеваний эндокрин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ладе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кальными методами обследования пациентов с заболеваниями эндокрин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ом обследования пациентов с целью выявления заболеваний эндокринной системы и нарушений метабол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горитмом обследования пациентов с сочетанными эндокринными и другими соматическими заболева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ами оказания скорой медицинской помощи при неотложных состояниях пациентам с заболеваниями эндокрин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изучение учебной дисциплины отводится 56 академических часов, их них 35 часов аудитор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21 час самостоятельной работы студента. Распределение аудиторных часов по видам занятий: 35 час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ктических занят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ая аттестация проводит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rFonts w:cs="Times New Roman" w:ascii="Times New Roman" w:hAnsi="Times New Roman"/>
          <w:sz w:val="28"/>
          <w:szCs w:val="28"/>
        </w:rPr>
        <w:t>в форме за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134"/>
        <w:gridCol w:w="1843"/>
      </w:tblGrid>
      <w:tr>
        <w:trPr>
          <w:tblHeader w:val="true"/>
          <w:trHeight w:val="707" w:hRule="atLeast"/>
          <w:cantSplit w:val="true"/>
        </w:trPr>
        <w:tc>
          <w:tcPr>
            <w:tcW w:w="6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болевания гипоталамо-гипофизар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ндокринные аспекты репродуктивного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болевания надпоче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болевания щитовидной железы и паращитовид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харный диа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СОДЕРЖАНИЕ УЧЕБНОГО МАТЕР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Заболевания гипоталамо-гипофизарной систе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ром гиперсоматотропизма: определение понятия, классификация, клинические проявления, диагностика; лечение, побочные эффекты и осложнения применения гормона роста и его аналогов в спортивной медицине. Конституциональная высокорослость: определение, диагностика, дифференциальная диагнос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питуитаризм как синдром и его основные формы, клинические проявления, диагностика, принципы л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ахарный диабет: классификация, этиология, патогенез, клиническая картина, диагностика, дифференциальная диагностика синдрома полидипсии и полиурии, принципы л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рение: международная классификация статуса тела (</w:t>
      </w:r>
      <w:r>
        <w:rPr>
          <w:rFonts w:cs="Times New Roman" w:ascii="Times New Roman" w:hAnsi="Times New Roman"/>
          <w:sz w:val="28"/>
          <w:szCs w:val="28"/>
          <w:lang w:val="en-US"/>
        </w:rPr>
        <w:t>W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LOB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UIDENL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BESITY</w:t>
      </w:r>
      <w:r>
        <w:rPr>
          <w:rFonts w:cs="Times New Roman" w:ascii="Times New Roman" w:hAnsi="Times New Roman"/>
          <w:sz w:val="28"/>
          <w:szCs w:val="28"/>
        </w:rPr>
        <w:t xml:space="preserve">), классификация ожирения по типу отложения жировой ткани, клиническая классификация, этиология, патогенез, клинические проявления, осложнения, диагностика, леч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моны гипоталамо-гипофизарной системы и спортивная работоспособность: влияние на ростовые, адаптационные, анаболические процессы и хронобиологические рит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тмы функционирования гормональной регуляции в норме и при патологических состояниях, эндокринных заболеваниях, периодичность секреции гормонов в зависимости от пола и возраста. Индуцированные ритмы и их практическое значение в спор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биоритмов секреции гормонов в экстремальных условиях: адаптации перемещений по широте и долготе; в горных условиях; при воздействии экстремальных физических факторов и в периоды гормональной перестройки (пубертатный период, беременность, климактерий). Биологическое действие мелатонина и его значение для спортивной медиц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 с заболеваниями гипоталамо-гипофизарной системы;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формулировка диагноза; составление плана консервативного лечения; проведение профилактически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Эндокринные аспекты репродуктивного здоровь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гонадизм у мужчин: определение понятия, классификация, клинические проявления, диагностика и дифференциальная диагностика (медико-генетическое консультирование, секс-контроль в спорте), принципы л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гонадизм, обусловленный генетическими синдромами: классификация, клинические проявления, диагностика, дифференциальная диагнос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некомастии: определение понятия, факторы риска, в том числе, лекарственные средства и стимуляторы повышающие работоспособность (допинги), диагностика, дифференциальная диагностика, принципы л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ной андрогенный дефицит: этиология, клиническая картина, принципы лечения. Показания и противопоказания для андрогенотерапии, при заболеваниях эндокринной системы, не эндокринных заболеваниях и в спор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ндром гиперандрогении: определение понятия, патогенез, гирсутизм и вирилизация, диагностика, дифференциальная диагностика, принципы леч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гонадизм у женщин: определение понятия, классификация, клинические проявления, диагностика, дифференциальная диагностика (медико-генетическое консультирование, секс-контроль в спорте), принципы л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ндром аменореи и дисфункции яичников: определение понятия, патогенез, клинические проявления, диагностика, дифференциальная диагностика, принципы ле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опауза: определение понятия, периоды менопаузы, клинические проявления, диагностика, принципы л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половых гормонов на спортивную работоспособ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дрогены: эффекты действия, показания и противопоказания для андрогенотерапии, при заболеваниях эндокринной системы, не эндокринных заболеваниях и в спорте, побочные эффекты и их клинические симптомы. Андрогены и половое повед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ы стероидов яичников вне репродуктивной системы. Гормональный контроль овуляции и менструального цик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 с эндокринными заболеваниями репродуктивной системы;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формулировка диагноза; составление плана консервативного лечения; проведение профилактически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болевания надпочечник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ожденная дисфункция коры надпочечников: классификация, этиология, патогенез, клиническая картина, диагностика, дифференциальная диагностика (медико-генетическое консультиров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кортицизм, гипокортицизм: классификация, этиология, патогенез, клиническая картина, диагностика, принципы лечения. Надпочечниковый криз: этиология, клинические проявления, диагностика, оказание скорой медицинской помощи, лечение, профилакт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ая надпочечниковая недостаточность: этиология, клинические проявления, диагностика, оказание скорой медицинской помощи, л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й и вторичный гиперальдостеронизм: этиология, патогенез, клинические проявления, диагностика, дифференциальная диагностика, принципы л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охромоцитома и параганглиома: определение понятия, этиология, эпидемиология, клинические проявления, диагностика, принципы лечения. Феохромоцитомовый криз: этиология, патогенез, клиническая картина, диагностика, оказание скорой медицинской помощи, лечение, профилак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ронобиологические аспекты действия гормонов надпочечников в разных возрастных группах у спортсменов и их влияние на защитно-адаптационные процессы в организ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аспекты действия глюкокортикостероидов в период полового созревания, климактерия и у спортсменов в период тренировок, спортивных соревнований, посттренировочный период, анаболический эффек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е аспекты действия минералокортикостероидов в период полового созревания, климактерия и у спортсменов в период тренировок, спортивных соревнований, посттренировочный период, анаболический эффек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отр пациентов с заболеваниями надпочечников;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формулировка диагноза; составление плана консервативного лечения; проведение профилактически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Заболевания щитовидной железы и паращитовидных желез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б: определение понятия, этиология, патогенез, классификация, клинические проявления, диагностика, принципы лечения. Профилактика йододефицитных заболе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образования щитовидной железы: определение понятия, этиология, патогенез, классификация, клинические проявления, диагностика, современные принципы лечения с позиций доказательной медицины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ром тиреотоксикоза: определение понятия, классификация, клинические проявления, диагностика, принципы лечения. Тиреотоксический криз: этиология, клинические проявления, диагностика, оказание скорой медицинской помощи, лечение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гипотиреоза: классификация, клинические проявления, диагностика, принципы лечения. Гипотиреоидная кома: этиология, клинические проявления, диагностика, оказание скорой медицинской помощи, лечение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паратиреоз: клинические проявления, диагностика, дифференциальная диагностика с патологическими состояниями, проявляющимися гипокальциемией, принципы лечения, профилактика. Гипокальциемический криз (тетания): этиология, клинические проявления, диагностика, дифференциальная диагностика судорожного синдрома, оказание скорой медицинской помощи, лечение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ая диагностика первичного, вторичного гиперпаратиреоза и патологических состояний, проявляющихся гиперкальциемией. Гиперпаратиреоидный криз: этиология, клинические проявления, диагностика, оказание скорой медицинской помощи, лечение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ый гнойный тиреоидит: этиология, патогенез, клинические проявления, диагностика, принципы лечения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стрый тиреоидит: этиология, патогенез, клинические проявления, диагностика, принципы лечения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нический аутоиммунный тиреоидит: этиология, патогенез, клинические проявления, диагностика, принципы лечения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родовый тиреоидит: этиология, патогенез, клинические проявления, диагностика, принципы лечения.</w:t>
      </w:r>
    </w:p>
    <w:p>
      <w:pPr>
        <w:pStyle w:val="Normal"/>
        <w:tabs>
          <w:tab w:val="clear" w:pos="708"/>
          <w:tab w:val="left" w:pos="5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заболеваниями щитовидной железы и паращитовидных желез;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формулировка диагноза; составление плана консервативного лечения; проведение профилакт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ахарный диаб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ые проблемы диабетологии. Дифференциальная диагностика различных типов сахарного диабета. Основные клинические проявления сахарного диабета. Сахарный диабет 1 и 2 типов: основные клинические проявления, критерии диагностики, дифференциальная диагностика.  Основные дифференциально-диагностические признаки клинических типов сахарного диабета и состояний, проявляющихся полидипсией и полиурией. Критерии компенсации сахарного диабета. Самоконтроль сахарного диаб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нические осложнения сахарного диабета (нефропатия, ретинопатия, синдром диабетической стопы): клинические проявления, критерии диагностики, лечение, неотложная медицинская помощь при обостр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инципы лечения сахарного диабета с позиций доказательной медицины. Инсулинотерапия: показания, лекарственные средства инсулина, принципы расчета суточной дозы, схемы инсулинотерапии, принципы доставки инсулина, осложнения инсулинотерапии. Принципы лечения сахарного диабета 2 типа: диета и фармакотерап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очередности диагностических и лечебных мероприятий в зависимости от экстренности оказания медицинской помощи, предполагаемого прогноза для жизни и опасности лечебных мероприятий при ошибочной диагностике. Мероприятия, направленные на поддержание функций жизненно важных орга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бетический кетоацидоз и кетоацидотическая кома: классификация, этиология, патогенез, клинические проявления, диагностика, оказание скорой медицинской помощи, принципы л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осмолярная диабетическая кома: этиология, патогенез, клинические проявления, диагностика, оказание скорой медицинской помощи, принципы л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лактацидемическая диабетическая кома: этиология, патогенез, клинические проявления, диагностика, оказание скорой медицинской помощи, принципы ле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погликемия и гипогликемическая кома: этиология, патогенез, клинические проявления, диагностика, оказание скорой медицинской помощи, принципы ле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пациентов с сахарным диабетом и неотложными состояниями при сахарном диабете;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формулировка диагноза; составление плана консервативного лечения; проведение профилактических мероприятий неотложных состояний; оказание скор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УЧЕБНО-МЕТОДИЧЕСКАЯ КАРТА УЧЕБНОЙ ДИСЦИПЛИНЫ «ЭНДОКРИНОЛОГИЯ»</w:t>
        <w:br/>
        <w:t>ПРОФИЛЯ СУБОРДИНАТУРЫ «СПОРТИВНАЯ МЕДИЦИНА»</w:t>
      </w:r>
    </w:p>
    <w:tbl>
      <w:tblPr>
        <w:tblW w:w="150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121"/>
        <w:gridCol w:w="709"/>
        <w:gridCol w:w="992"/>
        <w:gridCol w:w="991"/>
        <w:gridCol w:w="1419"/>
        <w:gridCol w:w="1700"/>
        <w:gridCol w:w="1418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здела, темы</w:t>
            </w:r>
          </w:p>
        </w:tc>
        <w:tc>
          <w:tcPr>
            <w:tcW w:w="7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170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121"/>
        <w:gridCol w:w="709"/>
        <w:gridCol w:w="992"/>
        <w:gridCol w:w="991"/>
        <w:gridCol w:w="1419"/>
        <w:gridCol w:w="1700"/>
        <w:gridCol w:w="1418"/>
      </w:tblGrid>
      <w:tr>
        <w:trPr>
          <w:tblHeader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гипоталамо-гипофизар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кринные аспекты репродуктивного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надпочеч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щитовидной железы и паращитовидных же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ИНФОРМАЦИОННО-МЕТОДИЧЕСК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ов, И. И. Эндокринология : учебник / И. И. Дедов, Г. А. Мельниченко, В. В. Фадеев. – 2-е изд., перераб. и доп. – М. : ГЭОТАР-Медиа, 2014. – 42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хорт, Т. В. Клиническая эндокринология : учеб. пособие / Т. В. Мохорт, З. В. Забаровская, А. П. Шепелькевич. – Минск : Выш. шк., 2013. – 415 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роков, А. Н. Руководство по лечению внутренних болезней. Т. 5. Лечение эндокринных болезней / А. Н. Окороков. – 3-е изд., перераб. и доп. / А. Н. Окороков. – М. : Мед. лит., 2018. – 507 с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ы специализированной медицинской помощи больным сахарным диабетом = Standards of specialized diabetes care : клинич. рекомендации. Вып. 8 / Рос. ассоц. эндокринологов, Эндокринол. науч. центр ; под ред.: И. И. Дедова, М. В. Шестаковой, А. Ю. Майорова. – М. : УП ПРИНТ, 2017. – 18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фармакотерапия заболеваний эндокринной системы и нарушений обмена веществ : рук. для практикующих врачей / Е. Н. Андреева [и др.] ; под общ. ред.: И. И. Дедова, Г. А. Мельниченко. – 2-е изд., испр. и доп. – М. : Литтерра, 2013. – 1017 с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ндокринология : нац. рук. / Ф. М. Абдулхабирова [и др.] ; под ред. И. И. Дедова, Г. А. Мельниченко ; Рос. ассоц. эндокринологов, Ассоц. мед. обществ по качеству. – 2-е изд., перераб. и доп. – М. : ГЭОТАР-Медиа, 2016. – 11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аль, А. В. Эндокринология : рук. для врачей / А. В. Древаль. – М. : ГЭОТАР-Медиа, 2016. – 544 с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нова, Л. В. Клиническая эндокринология : курс лекций для студентов лечеб., медико-психол., медико-диагност. фак., фак. иностр. учащихся и врачей / Л. В. Никонова, С. В. Тишковский, Э. В. Давыдчик ; М-во здравоохранения Республики Беларусь, Гродненский гос. мед. ун-т. – Гродно : ГрГМУ, 2014. – 351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клинических протоколов диагностики и лечения взрослого населения с заболеваниями эндокринной системы при оказании медицинской помощи в амбулаторных условиях : приказ Министерства здравоохранения Республики Беларусь от 02.07.2013 № 76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4046" w:leader="none"/>
          <w:tab w:val="left" w:pos="963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становлении перечня медицинских показаний и медицинских противопоказаний для обеспечения граждан техническими средствами социальной реабилитации : постановление Министерства здравоохранения Республики Беларусь 15.06.2016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4046" w:leader="none"/>
          <w:tab w:val="left" w:pos="963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инструкции о порядке проведения диспансеризации : постановление Министерства здравоохранения Республики Беларусь от 12.08.2016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 и элементы управляемой самостоятельной работы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п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проводятся на базе эндокрин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лечебных манипуляций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оказания скорой медицинской помощи пациентам с эндокринными заболеваниями, проработке тем (вопросов), вынесенных на самостоятельное изучение, подготовке к зач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практических за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планшет, смартфо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ультимедийные презент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модули системы дистанционного обучения Moodle (Modular Object Oriented Dynamic Learning Environment) в формате: Power Point,WORD, PDF, mp4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ляционное оборуд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оры результатов лабораторных и инструментальных методов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карты стационарного (амбулаторного) пациента</w:t>
      </w:r>
      <w:r>
        <w:rPr>
          <w:rFonts w:cs="Times New Roman" w:ascii="Times New Roman" w:hAnsi="Times New Roman"/>
          <w:sz w:val="28"/>
          <w:szCs w:val="28"/>
        </w:rPr>
        <w:t>, фотоальбом, таблиц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е зада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ляционн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с использованием электронно-механических симуляторов и роботов тренаже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с использованием виртуальных симулято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епени физического разви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епени выраженности вторичных женских половых признаков. Пальпация молочных желе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епени выраженности вторичных мужских половых признаков. Пальпация яич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ндекса массы тела, окружности талии (ОТ) к окружности бедра (О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метрия с использованием тест-сист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инсули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суточного калоража, хлебной (углеводной) единиц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пация щитовидной желез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а и оказание скорой медицинской помощи при следующих неотложных состояни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бетическом кетоацидозе и гипергликемической кетоацидотической ком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осмолярной ко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лактацидемической ко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гликемии и гипогликемической ко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еотоксическом кризе и гипотиреоидной ком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е тетании при гипопаратиреозе (гипокальциемический криз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паратиреоидной ко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ой надпочечниковой недостаточности и надпочечниковом криз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феохромоцитомовом криз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ставителях </w:t>
      </w:r>
      <w:r>
        <w:rPr>
          <w:rFonts w:cs="Times New Roman" w:ascii="Times New Roman" w:hAnsi="Times New Roman"/>
          <w:b/>
          <w:sz w:val="28"/>
          <w:szCs w:val="28"/>
        </w:rPr>
        <w:t>учеб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голенко Вера Васил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внутренних болезней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29 293 37 5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vdizi@rambler.r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8"/>
    </w:rPr>
  </w:style>
  <w:style w:type="character" w:styleId="WW8Num4z0">
    <w:name w:val="WW8Num4z0"/>
    <w:qFormat/>
    <w:rPr>
      <w:rFonts w:ascii="Times New Roman" w:hAnsi="Times New Roman" w:eastAsia="Calibri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8"/>
    </w:rPr>
  </w:style>
  <w:style w:type="character" w:styleId="WW8Num6z0">
    <w:name w:val="WW8Num6z0"/>
    <w:qFormat/>
    <w:rPr>
      <w:rFonts w:ascii="Liberation Serif;Times New Roman" w:hAnsi="Liberation Serif;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eastAsia="Calibri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eastAsia="zh-CN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character" w:styleId="1">
    <w:name w:val="Текст сноски Знак1"/>
    <w:qFormat/>
    <w:rPr>
      <w:rFonts w:ascii="Times New Roman" w:hAnsi="Times New Roman" w:eastAsia="Times New Roman" w:cs="Times New Roman"/>
      <w:lang w:eastAsia="zh-CN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11">
    <w:name w:val="Верхний колонтитул Знак1"/>
    <w:qFormat/>
    <w:rPr>
      <w:kern w:val="2"/>
      <w:sz w:val="20"/>
      <w:szCs w:val="20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j">
    <w:name w:val="tx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lainText">
    <w:name w:val="Plain Text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513" w:hanging="6804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11:00Z</dcterms:created>
  <dc:creator>User</dc:creator>
  <dc:description/>
  <cp:keywords/>
  <dc:language>en-US</dc:language>
  <cp:lastModifiedBy>Наталья Аксючиц</cp:lastModifiedBy>
  <cp:lastPrinted>2018-07-17T14:36:00Z</cp:lastPrinted>
  <dcterms:modified xsi:type="dcterms:W3CDTF">2018-12-11T10:39:00Z</dcterms:modified>
  <cp:revision>6</cp:revision>
  <dc:subject/>
  <dc:title/>
</cp:coreProperties>
</file>