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чебная программа учреждения высшего образования по учебной дисциплине «Инфекционные болезни» профиля субординатуры «Спортивная медицина» для специальности 1-79 01 01</w:t>
      </w:r>
      <w:r>
        <w:rPr>
          <w:sz w:val="28"/>
          <w:szCs w:val="28"/>
        </w:rPr>
        <w:t xml:space="preserve">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М. Семенов, 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И. Дмитраченко, </w:t>
      </w:r>
      <w:r>
        <w:rPr>
          <w:bCs/>
          <w:sz w:val="28"/>
          <w:szCs w:val="28"/>
        </w:rPr>
        <w:t xml:space="preserve">профессор кафедры инфекционных болезней с курсом </w:t>
      </w:r>
      <w:r>
        <w:rPr>
          <w:sz w:val="28"/>
          <w:szCs w:val="28"/>
        </w:rPr>
        <w:t>факультета повышения квалификации и переподготовки кадров</w:t>
      </w:r>
      <w:r>
        <w:rPr>
          <w:bCs/>
          <w:sz w:val="28"/>
          <w:szCs w:val="28"/>
        </w:rPr>
        <w:t xml:space="preserve"> 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.В. Ляховская, доцент кафедры инфекционных болезней с курсом факультета повышения квалификации и переподготовки кадров</w:t>
      </w:r>
      <w:r>
        <w:rPr>
          <w:bCs/>
          <w:sz w:val="28"/>
          <w:szCs w:val="28"/>
        </w:rPr>
        <w:t xml:space="preserve"> учреждения образования </w:t>
      </w:r>
      <w:r>
        <w:rPr>
          <w:sz w:val="28"/>
          <w:szCs w:val="28"/>
        </w:rPr>
        <w:t xml:space="preserve">«Витебский государственный ордена Дружбы народов медицинский университет», кандидат медицинских наук, доцент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.Ф. Акулич, 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.В. Евдокимова, 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инфекционных болезней учреждения образования «Гомельский государственный медицинский университет»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И.А. Карпов, заведующий кафедрой инфекционных болезней учреждения образования «Белорусский государственный медицинский университет», главный внештатный инфекционист Министерства здравоохранения Республики Беларусь, доктор медицинских наук, профессор</w:t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5 от 12.06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  <w:t>ПОЯСНИТЕЛЬНАЯ ЗАПИСК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Инфекционные болезни» – учебная дисциплина, содержащая систематизированные научные знания об этиологии, патогенезе, клинической картине, методах диагностики, лечения и профилактики инфекционных заболеваний.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8"/>
          <w:szCs w:val="28"/>
        </w:rPr>
        <w:t>Цель преподавания</w:t>
      </w:r>
      <w:r>
        <w:rPr>
          <w:spacing w:val="-2"/>
          <w:sz w:val="28"/>
          <w:szCs w:val="28"/>
        </w:rPr>
        <w:t xml:space="preserve"> учебной дисциплины «Инфекционные болезни» профиля субординатуры «Спортивная медицина» – </w:t>
      </w:r>
      <w:r>
        <w:rPr>
          <w:sz w:val="28"/>
          <w:szCs w:val="28"/>
        </w:rPr>
        <w:t xml:space="preserve">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инфекционными заболеваниям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 xml:space="preserve">преподавания </w:t>
      </w:r>
      <w:r>
        <w:rPr>
          <w:color w:val="000000"/>
          <w:spacing w:val="-4"/>
          <w:sz w:val="28"/>
          <w:szCs w:val="28"/>
        </w:rPr>
        <w:t xml:space="preserve">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б этиологии, патогенезе, клинических проявлениях, особенностях лабораторно-инструментальной диагностики, принципах выбора эмпирического и этиотропного антимикробного лечения инфекционных заболеваний, умений и навыков, необходимых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я пациентов с инфекционны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тропного и патогенетического лечения заболеваний, вызываемых инфекционными аг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я специфической и неспецифической профилактики инфекцион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я профилактических медицинских осмотров, диспансеризации, диспансерного наблю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я медицинской помощи при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я санитарно-противоэпидемических мероприятий в очаге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 xml:space="preserve">«Инфекционные болезни» профиля субординатуры «Спортивная медицина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Патоморфологические 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Дерматовенерология. </w:t>
      </w:r>
      <w:r>
        <w:rPr>
          <w:sz w:val="28"/>
          <w:szCs w:val="28"/>
        </w:rPr>
        <w:t>Дифференциальная диагностика кожных симптомов, наблюдаемых при инфекционных заболеваниях и дерматовенер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)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инфекционных заболеваний, его влияние на клиническую картину. Принципы патогенетического лечения инфекционных заболеваний и неотложных состоя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Интерпретация результатов биохимических исследований биологических сред. Молекулярные механизмы действия токсинов, других факторов инвазии и агрессии, а также антибиотиков, противовирусных, противогрибковых, антигельминтных, антипротозойных лекарственных средств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Принципы и методы сбора анамнеза и физикального обследования пациентов с инфекционными заболева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Клиническая иммунология, аллергология.</w:t>
      </w:r>
      <w:r>
        <w:rPr>
          <w:sz w:val="28"/>
          <w:szCs w:val="28"/>
        </w:rPr>
        <w:t xml:space="preserve"> Дифференциальная диагностика проявлений и осложнений инфекционных заболеваний с проявлениями соматических заболеваний аллергического генеза. Диагностика и лечение осложнений инфекционных заболеваний аллергической природы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Оториноларингологические проявления инфекционных заболеваний, диагностика и лечение. Дифференциальная диагностика соматических поражений оториноларингологических органов с инфекционными пораже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фтальмология.</w:t>
      </w:r>
      <w:r>
        <w:rPr>
          <w:sz w:val="28"/>
          <w:szCs w:val="28"/>
        </w:rPr>
        <w:t xml:space="preserve"> Офтальмологические проявления инфекционных заболеваний, их диагностика и лечение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нкология.</w:t>
      </w:r>
      <w:r>
        <w:rPr>
          <w:sz w:val="28"/>
          <w:szCs w:val="28"/>
        </w:rPr>
        <w:t xml:space="preserve"> ВИЧ-ассоциированные новообразования. Дифференциальная диагностика проявлений инфекционных заболеваний с симптомами онк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Внутренние болезни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соматических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хирургических заболеваний (симптомов кишечных инфекций, «острого живота» и др.). Дифференциальная диагностика инвазивных диарей различной этиологии. Диагностика гнойных лимфаденитов, панкреатита и сепс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Инфекционные болезни» профиля субординатуры «Спортивная медицина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ы диагностики инфекционных заболеваний с использованием синдромального подхода, учетом эпидемиологических и клинико-лабораторн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дифференциальной диагностики инфекционных и неинфекционных заболеваний по ведущему синдр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тактику действий в случае выявления пациента с инфекционным заболеванием (правила оповещения, показания к госпитализации, принципы и методы лечения в амбулаторных и стационарных условиях, методы профилактических и санитарно-противоэпидемических мероприятий в очаг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пособы рационального лечения инфекционных заболеваний с использованием современных эффективных лекарственных средств и мет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ы оказания неотложной медицинской помощи пациентам с тяжелым и/или осложненным течением инфекцион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медицинской реабилитации и диспансеризации пациентов с инфекционны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пределять ведущий синдром и устанавливать диагноз наиболее распространенных и социально значимых инфекционных заболеваний, определять тактику обследования и назначать лечение, адекватное состоянию паци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дифференциальную диагностику инфекционных заболеваний с неинфекционными заболеваниями по ведущему синдро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рганизовывать санитарно-противоэпидемические мероприятия в очаге инфекционного заболе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значать лечение пациенту с инфекционным заболеванием и осуществлять динамическое наблюдение за реконвалесц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и купировать неотложные состояния, осложняющие течение инфекцион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и кодировать диагноз инфекционного заболевания в соответствии с Международной классификацией болез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 пациентов с инфекционны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лан диспансеризации после перенесенного инфекционного заболе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детального сбора анамнеза (включая эпидемиологическ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физикального обследования паци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нтерпретации результатов лабораторных исследований (в том числе иммунологических, бактериологических, серологических, молекулярно-генетических, инструментальн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иемами оказания первичной и специализированной медицинской помощи пациентам с инфекционны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ами оказания медицинской помощи при неотложных состояниях, осложняющих течение инфекцио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ИЙ ПЛА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298"/>
      </w:tblGrid>
      <w:tr>
        <w:trPr>
          <w:tblHeader w:val="true"/>
        </w:trPr>
        <w:tc>
          <w:tcPr>
            <w:tcW w:w="7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обенности лечебно-диагностической тактики и профилактики инфекционных заболеваний центральной нервной системы у спортсменов. Критерии допуска к занятиям спортом после перенесенного инфекционного заболевания центральной нервной систем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трые респираторные инфекционные заболевания у спортсменов: особенности лечебно-диагностической тактики, профилактика. Критерии допуска к занятиям спортом после острых респираторных инфекци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обенности лечебно-диагностической тактики и профилактики гемоконтактных вирусных инфекций у спортсменов. Принципы и методы диспансеризации спортсменов с гемоконтактными вирусными инфекция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актериальные, вирусные и паразитарные поражения желудочно-кишечного тракта у спортсменов: особенности лечебно-диагностической тактики и профилактики. Критерии допуска к занятиям спортом после перенесенной кишечной инфек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рантинные инфекции. Инфекции тропического пояса. Инфекционные заболевания, протекающие с преимущественным поражением опорно-двигательного аппара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smallCaps/>
          <w:spacing w:val="30"/>
          <w:sz w:val="28"/>
          <w:szCs w:val="28"/>
        </w:rPr>
      </w:pPr>
      <w:r>
        <w:rPr>
          <w:smallCaps/>
          <w:spacing w:val="3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лечебно-диагностической тактики и профилактики инфекционных заболеваний центральной нервной системы у спортсменов. Критерии допуска к занятиям спортом после перенесенного инфекционного заболевания центральной нерв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ечебно-диагностической тактики, дифференциальной диагностики и профилактики вирусных заболеваний центральной нервной системы (ЦН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вирусная инфекция. Эпидемический паротит. Лимфоцитарный менингоэнцефал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ечебно-диагностической тактики, дифференциальной диагностики и профилактики бактериальных инфекций с преимущественным поражением ЦН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ингококковая инфекция. Менингит, вызванный </w:t>
      </w:r>
      <w:r>
        <w:rPr>
          <w:i/>
          <w:sz w:val="28"/>
          <w:szCs w:val="28"/>
        </w:rPr>
        <w:t>H. influenzae</w:t>
      </w:r>
      <w:r>
        <w:rPr>
          <w:sz w:val="28"/>
          <w:szCs w:val="28"/>
        </w:rPr>
        <w:t>. Пневмококковый менинг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допуска к занятиям спортом лиц после перенесенных инфекционных заболеваний с поражением ЦНС.</w:t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28"/>
          <w:szCs w:val="28"/>
        </w:rPr>
      </w:pPr>
      <w:r>
        <w:rPr>
          <w:sz w:val="28"/>
          <w:szCs w:val="28"/>
        </w:rPr>
        <w:t>Осмотр пациентов с менингитом (сбор жалоб и анамнеза заболевания, объективный осмотр); составление плана обследования, интерпретация результатов лабораторных и инструментальных методов обследования, оценка анализа цереброспинальной жидкости, выставление диагноза, составление плана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трые респираторные инфекционные заболевания у спортсменов: особенности лечебно-диагностической тактики, профилактика. Критерии допуска к занятиям спортом после острых респираторных инфек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ечебно-диагностической тактики, дифференциальной диагностики и профилактики острых респираторных инфекцио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пп. Аденовирусная инфекция. Парагрипп. Респираторно-синтициальная вирусная инфекция. Риновирусные заболевания. Реовирусная инфекция. Бокавирусная инфе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лечебно-диагностической тактики, дифференциальной диагностики и профилактики бактериальных инфекций с преимущественным поражением дыхательной сис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зиллиты. Скарлатина. Дифтерия. Коклюш. Пневмонии. Хламидийные и микоплазменные пневмо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допуска к занятиям спортом после острых респираторных инфекций (ОР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РИ (сбор жалоб и анамнеза заболевания, объективный осмотр); составление плана обследования, интерпретация результатов лабораторных и инструментальных методов исследования, выставление диагноза, составление плана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Особенности лечебно-диагностической тактики и профилактики гемоконтактных вирусных инфекций у спортсменов. Принципы и методы диспансеризации спортсменов с гемоконтактными вирусными инфекц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ечебно-диагностической тактики, дифференциальной диагностики и профилактики вирусных гепатитов у спортсм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ая диагностика синдрома желтухи в клинике инфекционных заболеваний. Острые вирусные гепатиты А и Е. Острые вирусные гепатиты В, С, D, G. Хронические вирусные гепатиты. Диагностика и лечение острой печеночной недостаточ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ие проявления ВИЧ-инфекции на различных ее стадиях. Оппортунистические инфекции как маркеры ВИЧ-инфекции. Особенности лечебно-диагностической тактики и профилактики ВИЧ у спортсменов. Постконтактная профилактика ВИЧ-инфекции у лиц, профессионально занимающихся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-диагностическая тактика, дифференциальная диагностика и профилактика герпетической инфекции у спортсм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диспансеризации спортсменов с вирусными гепатитами, ВИЧ и герпетической инфекци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отр пациентов с гемоконтактными вирусными инфекциями (сбор жалоб и анамнеза заболевания, объективный осмотр); составление плана обследования, интерпретация результатов лабораторных и инструментальных методов исследования, выставление диагноза, составление плана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актериальные, вирусные и паразитарные поражения желудочно-кишечного тракта у спортсменов: особенности лечебно-диагностической тактики и профилактики. Критерии допуска к занятиям спортом после перенесенной кишечной инфе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юшной тиф и паратифы А и В. Сальмонеллез. Шигеллез. Кампилобактериоз. Кишечный иерсиниоз. Клиника, диагностика и лечение пищевых токсикоинфекц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лечебно-диагностической тактики, дифференциальной диагностики и профилактики бактериальных поражений желудочно-кишечного тракта у спортсмен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тавирусная инфекция. Норовирусная инфекция. Астровирусная инфекц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лечебно-диагностической тактики, дифференциальной диагностики и профилактики вирусных поражений желудочно-кишечного тракта у спортсм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ые инвазии: аскаридоз, энтеробиоз, трихоцефалез. Особенности лечебно-диагностической тактики, дифференциальной диагностики и профилактики паразитарных поражений желудочно-кишечного тракта у спортсм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допуска к занятиям спортом после перенесенной кишечной инфе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отр пациентов с острыми кишечными инфекциями (сбор жалоб и анамнеза заболевания, объективный осмотр); составление плана обследования, интерпретация результатов лабораторных и инструментальных методов исследования, выставление диагноза, составление плана ле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Карантинные инфекции. Инфекции тропического пояса. Инфекционные заболевания, протекающие с преимущественным поражением опорно-двигательного аппар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тинные инфекции. Лечебная тактика при подозрении на карантинную инфекцию. Диагностика, лечение, профилактика холеры, чумы, туляремии, сибирской яз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 тропического пояса. Вирусные геморрагические лихорадки. Тропические паразитозы. Тропические риккетсио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заболевания, протекающие с преимущественным поражением опорно-двигательного аппарата: бруцеллез, лайм-боррелиоз, иерсини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особенности иммунопрофилактики лиц, выезжающих в эпидемически неблагополучные по инфекциям регионы. Экстренная профилактика. Особенности вакцинации спортсм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инфекционными заболеваниями, протекающими с преимущественным поражением опорно-двигательного аппарата (сбор жалоб и анамнеза заболевания, объективный осмотр); составление плана обследования, интерпретация результатов лабораторных и инструментальных методов исследования, выставление диагноза, составление плана лечения пациентов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УЧЕБНО-МЕТОДИЧЕСКАЯ КАРТА УЧЕБНОЙ ДИСЦИПЛИНЫ «ИНФЕКЦИОННЫЕ БОЛЕЗНИ» </w:t>
        <w:br/>
        <w:t xml:space="preserve">ПРОФИЛЯ СУБОРДИНАТУРЫ «СПОРТИВНАЯ МЕДИЦИНА» 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411"/>
        <w:gridCol w:w="712"/>
        <w:gridCol w:w="1155"/>
        <w:gridCol w:w="1101"/>
        <w:gridCol w:w="1164"/>
        <w:gridCol w:w="1007"/>
        <w:gridCol w:w="950"/>
      </w:tblGrid>
      <w:tr>
        <w:trPr>
          <w:trHeight w:val="11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64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 заняти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обенности лечебно-диагностической тактики и профилактики инфекционных заболеваний центральной нервной системы у спортсменов. Критерии допуска к занятиям спортом после перенесенного инфекционного заболевания центральной нервной систем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>
          <w:trHeight w:val="8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6"/>
                <w:szCs w:val="26"/>
              </w:rPr>
              <w:t>Острые респираторные инфекционные заболевания у спортсменов: особенности лечебно-диагностической тактики, профилактика. Критерии допуска к занятиям спортом после острых респираторных инфек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2, 4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>
          <w:trHeight w:val="1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лечебно-диагностической тактики и профилактики гемоконтактных вирусных инфекций у спортсменов. Принципы и методы диспансеризации спортсменов с гемоконтактными вирусными инфекция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>
          <w:trHeight w:val="1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>Бактериальные, вирусные и паразитарные поражения желудочно-кишечного тракта у спортсменов: особенности лечебно-диагностической тактики и профилактики. Критерии допуска к занятиям спортом после перенесенной кишечной инфек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4, 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>
          <w:trHeight w:val="1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тинные инфекции. Инфекции тропического пояса. Инфекционные заболевания, протекающие с преимущественным поражением опорно-двигате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820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екционные болезни : руководство / В. М. Семенов. [и др.] : под ред. В. М. Семенова. – М. : Мед. лит., 2014. – 484 с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Дифференциальная диагностика инфекционных болезней / Т. М. Зубик [и др.]. – М. : «ЁЁ Медиа», 2012. – 33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акарова, Г. А. Инфекционные болезни в практике спортивного врача / Г. А. Макарова, М. Г. Авдеева, Е. Е. Ачкасов. – М. : Спорт, 2017. – 210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Ачкасов, Е. Е. Инфекционные заболевания в спортивной среде : учебное пособие / Е. Е. Ачкасов, М. Г. Авдеева, Г. А. Макарова. – М. : ГЭОТАР-Медиа, 2018. – 191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тские инфекционные болезни. Лечебная практика : [учеб. пособие для студентов вузов по специальности «Педиатрия»] / [В. М. Цыркунов [и др.] ; под общ. ред. В. М. Цыркунова, В. С. Васильева, А. А. Астапова. – 2-е изд., доп. и перераб. – Минск : Асар, 2013. – 512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портивная медицина : нац. рук. / под ред. С. П. Миронова, Б. А. Поляева, Г. А. Макаровой. – М. : ГЭОТАР-Медиа, 2013. – 1184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Спортивная медицина : учеб. для студентов учреждений высш. образования / редкол.: А. В. Смоленский (гл. ред.) [и др.]. – М. : </w:t>
      </w:r>
      <w:r>
        <w:rPr>
          <w:sz w:val="28"/>
          <w:szCs w:val="28"/>
          <w:lang w:val="en-US"/>
        </w:rPr>
        <w:t>Academia</w:t>
      </w:r>
      <w:r>
        <w:rPr>
          <w:sz w:val="28"/>
          <w:szCs w:val="28"/>
        </w:rPr>
        <w:t xml:space="preserve">, 2015. – 319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Инфекционные болезни : курс лекций / под ред. В. И. Лучшева, С. Н. Жарова. – М. : ГЭОТАР-Медиа, 2014. – 51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кровский, В. И. Инфекционные болезни и эпидемиология : учебник / В. И. Покровский [и др.]. – 3-е изд., испр. и доп. – М. : ГЭОТАР-Медиа, 2013. – 1007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Справочник по антимикробной терапии. Вып. 3 / ред.: Р. С. Козлов, А. В. Дехнич. – Смоленск : МАКМАХ, 2013. – 479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Лабораторная диагностика инфекционных болезней : справочник / под ред. В. И. Покровского, М. Г. Твороговой, Г. А. Шипулина. – М. : БИНОМ, 2013. – 647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Вирусные и бактериальные инфекции в общеврачебной практике : методическое пособие / Т. И. Дмитраченко [и др.]. – Минск: Тирас-Н. – 2018. – 52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Герпетические инфекции в общеврачебной практике : методическое пособие / В. М. Семенов [и др.]. – Минск : Тирас-Н. – 2018. – 8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еменов, В. М. Вирусные гепатиты А, Е, В, Д, С у военнослужащих: клинико-эпидемиологические особенности, методы диагностики, лечения и профилактики : метод. рекомендации / В. М. Семенов, И. А. Лятос, Т. И</w:t>
      </w:r>
      <w:r>
        <w:rPr>
          <w:sz w:val="28"/>
          <w:szCs w:val="28"/>
          <w:lang w:val="be-BY"/>
        </w:rPr>
        <w:t>. </w:t>
      </w:r>
      <w:r>
        <w:rPr>
          <w:sz w:val="28"/>
          <w:szCs w:val="28"/>
        </w:rPr>
        <w:t>Дмитраченко. – Витебск : ВГМУ, 2018. – 82 с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15. Инфекционные болезни: национальное руководство / редкол. Н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Д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Ющук, Ю. Я. Венгеров. – М.: ГЭОТАР-Медиа, 2010. – 1056 с.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6. 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 : приказ Министерства здравоохранения Республики Беларусь от 24.08.2012 № 96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7. Клинические протоколы диагностики и лечения взрослого населения с инфекционными и паразитарными болезнями : приказ Министерства здравоохранения Республики Беларусь от 13.06.2006 № 48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4"/>
        </w:rPr>
        <w:t>О мерах по улучшению оказания медицинской помощи пациентам с генерализованными формами менингококковой инфекции :</w:t>
      </w:r>
      <w:r>
        <w:rPr>
          <w:sz w:val="28"/>
          <w:szCs w:val="28"/>
        </w:rPr>
        <w:t xml:space="preserve"> приказ Министерства здравоохранения Республики Беларусь от </w:t>
      </w:r>
      <w:r>
        <w:rPr>
          <w:sz w:val="28"/>
          <w:szCs w:val="24"/>
        </w:rPr>
        <w:t xml:space="preserve">31.03.2009 </w:t>
      </w:r>
      <w:r>
        <w:rPr>
          <w:sz w:val="28"/>
          <w:szCs w:val="28"/>
        </w:rPr>
        <w:t>№ 337.</w:t>
      </w:r>
      <w:r>
        <w:rPr>
          <w:sz w:val="28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9. Клинический протокол «Диагностика и лечение пациентов с ВИЧ-инфекцией» : постановление </w:t>
      </w:r>
      <w:r>
        <w:rPr>
          <w:sz w:val="28"/>
          <w:szCs w:val="28"/>
        </w:rPr>
        <w:t>Министерства здравоохранения Республики Беларусь</w:t>
      </w:r>
      <w:r>
        <w:rPr>
          <w:sz w:val="28"/>
          <w:szCs w:val="24"/>
        </w:rPr>
        <w:t xml:space="preserve"> от 01.06.2017 № 41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0. О санитарно-эпидемиологическом благополучии населения : Закон Республики Беларусь от 07.01.2012, № 340-З: с изменениями и дополнениям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4"/>
        </w:rPr>
        <w:t>21. Санитарные нормы и правила «</w:t>
      </w:r>
      <w:r>
        <w:rPr>
          <w:color w:val="000000"/>
          <w:sz w:val="28"/>
          <w:szCs w:val="28"/>
        </w:rPr>
        <w:t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 : постановление Министерства Здравоохранения Республики Беларусь от 29.03.2012 № 31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2. </w:t>
      </w:r>
      <w:r>
        <w:rPr>
          <w:sz w:val="28"/>
          <w:szCs w:val="24"/>
        </w:rPr>
        <w:t>Санитарные нормы и правила «</w:t>
      </w:r>
      <w:r>
        <w:rPr>
          <w:color w:val="000000"/>
          <w:sz w:val="28"/>
          <w:szCs w:val="28"/>
        </w:rPr>
        <w:t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сальмонеллезных инфекций» : постановление Министерства Здравоохранения Республики Беларусь от 31.07.2013 № 68.</w:t>
      </w:r>
    </w:p>
    <w:p>
      <w:pPr>
        <w:pStyle w:val="Normal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</w:t>
      </w:r>
      <w:r>
        <w:rPr>
          <w:sz w:val="28"/>
          <w:szCs w:val="24"/>
        </w:rPr>
        <w:t>Санитарные нормы и правила «</w:t>
      </w:r>
      <w:r>
        <w:rPr>
          <w:color w:val="000000"/>
          <w:sz w:val="28"/>
          <w:szCs w:val="28"/>
        </w:rPr>
        <w:t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алярии» : постановление Министерства Здравоохранения Республики Беларусь от 21.03.2013 № 23.</w:t>
      </w:r>
      <w:r>
        <w:br w:type="page"/>
      </w:r>
    </w:p>
    <w:p>
      <w:pPr>
        <w:pStyle w:val="Normal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инфекционных отделений организаций здравоохра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фекционных заболеваний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Электронный учебно-методический комплекс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М</w:t>
      </w:r>
      <w:r>
        <w:rPr>
          <w:color w:val="000000"/>
          <w:sz w:val="28"/>
          <w:szCs w:val="28"/>
        </w:rPr>
        <w:t>едицинские карты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нтгенограммы придаточных пазух носа и органов грудной клет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ы лабораторных методов исследования (ликворограммы, общеклинические анализы крови, биохимические анализы крови, серологические исследования на маркеры вирусных гепатитов, результаты бактериологических исследований, антибиотикограммы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ы на практических занят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3. Зачет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ые опро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фера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четы по аудиторным практическим упражнениям с их устной защит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амостоятельное решение задач с их последующим обсуждение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Электронные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2. 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терпретация результатов серологического исследования на маркеры парентеральных вирусных гепати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терпретация результатов общеклинического исследования цереброспинальной жидко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терпретация рентгенограмм придаточных пазух носа и органов грудной клет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ставление диагностического плана обследования пациента с остро возникшей высокой лихорадко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ставление диагностического плана обследования пациента с лихорадкой неясного происхожд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6. Интерпретация результатов бактериологического посева биологического материал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нтерпретация антибиотикограм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ставление плана регидрат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ение у пациента основных менингеальных знаков (ригидности затылочных мышц, симптома Кернига, верхнего и нижнего симптомов Брудзинского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оставление плана лабораторно-инструментального обследования пациента для верификации предполагаемого инфекционного заболева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 Правила и принципы оказания неотложной медицинской помощи при тяжелых инфекционных заболеваниях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148590</wp:posOffset>
            </wp:positionV>
            <wp:extent cx="7560945" cy="106883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 xml:space="preserve">составителях </w:t>
      </w:r>
      <w:r>
        <w:rPr/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 Валерий Михайлович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msemenov@mail.ru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аченко Татьяна Ивано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фессор кафедры инфекционных болезней с курсом </w:t>
            </w:r>
            <w:r>
              <w:rPr>
                <w:sz w:val="26"/>
                <w:szCs w:val="26"/>
              </w:rPr>
              <w:t>факультета повышения квалификации и переподготовки кадров</w:t>
            </w:r>
            <w:r>
              <w:rPr>
                <w:bCs/>
                <w:sz w:val="26"/>
                <w:szCs w:val="26"/>
              </w:rPr>
              <w:t xml:space="preserve"> учреждения образования </w:t>
            </w:r>
            <w:r>
              <w:rPr>
                <w:sz w:val="26"/>
                <w:szCs w:val="26"/>
              </w:rPr>
              <w:t>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id74@rambler.ru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амилия, имя, отчество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ховская Наталья Владимиро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6"/>
                <w:szCs w:val="26"/>
                <w:lang w:val="en-US"/>
              </w:rPr>
              <w:t></w:t>
            </w:r>
            <w:r>
              <w:rPr>
                <w:i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sz w:val="26"/>
                <w:szCs w:val="26"/>
                <w:lang w:val="en-US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0212) 240204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E-mail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yakovsk@ rambler.ru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амилия, имя, отчество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кулич Наталья Федоро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  <w:lang w:val="en-US"/>
              </w:rPr>
              <w:t>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0212) 240204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E-mail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nafj@tut.by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а Ольга Владимиро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</w:t>
            </w:r>
            <w:r>
              <w:rPr>
                <w:bCs/>
                <w:sz w:val="26"/>
                <w:szCs w:val="26"/>
              </w:rPr>
              <w:t xml:space="preserve"> учреждения образования </w:t>
            </w:r>
            <w:r>
              <w:rPr>
                <w:sz w:val="26"/>
                <w:szCs w:val="26"/>
              </w:rPr>
              <w:t>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lgavladim87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W1">
    <w:name w:val="WW-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8"/>
    </w:rPr>
  </w:style>
  <w:style w:type="paragraph" w:styleId="Style22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57:00Z</dcterms:created>
  <dc:creator>TolstajaEN</dc:creator>
  <dc:description/>
  <cp:keywords/>
  <dc:language>en-US</dc:language>
  <cp:lastModifiedBy>Наталья Аксючиц</cp:lastModifiedBy>
  <cp:lastPrinted>2018-07-19T10:55:00Z</cp:lastPrinted>
  <dcterms:modified xsi:type="dcterms:W3CDTF">2019-02-18T09:40:00Z</dcterms:modified>
  <cp:revision>5</cp:revision>
  <dc:subject/>
  <dc:title>МИНИСТЕРСТВО ЗДРАВООХРАНЕНИЯ РЕСПУБЛИКИ БЕЛАРУСЬ</dc:title>
</cp:coreProperties>
</file>