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Клиническая микробиология» профиля субординатуры «Лабораторные исследован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3 «Медико-профилактическ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3 «Медико-профилактическ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А.Канашк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микробиологии, вирусологии, имму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А.Молочко, доцент кафедры микробиологии, вирусологии, имму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В.Слизень, доцент кафедры микробиологии, вирусологии, имму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Н.Усачева, доцент кафедры микробиологии, вирусологии, иммунологии учреждения образования «Белорусский государственный медицинский университет», кандидат биолог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Н.Левшина, заведующий микробиологической лабораторией государственного учреждения «Минский городской центр гигиены и эпидеми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>Кафедра эпидемиологии и микроби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spacing w:before="120" w:after="0"/>
        <w:ind w:left="0" w:right="0" w:hanging="0"/>
        <w:jc w:val="both"/>
        <w:rPr/>
      </w:pPr>
      <w:r>
        <w:rPr>
          <w:color w:val="212121"/>
          <w:szCs w:val="28"/>
          <w:shd w:fill="FFFFFF" w:val="clear"/>
        </w:rPr>
        <w:t>А.Л.Скуранович, главный врач государственного учреждения «Республиканский центр гигиены, эпидемиологии и общественного здоровья»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 xml:space="preserve">Кафедрой микробиологии, вирусологии, иммунологии учреждения образования «Белорусский государственный медицинский университет» 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>(протокол № 12 от 23.05.2018);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«Клиническая микробиология» – учебная дисциплина, </w:t>
      </w:r>
      <w:r>
        <w:rPr>
          <w:bCs/>
          <w:spacing w:val="-2"/>
          <w:sz w:val="28"/>
          <w:szCs w:val="28"/>
        </w:rPr>
        <w:t xml:space="preserve">содержащая систематизированные научные знания </w:t>
      </w:r>
      <w:r>
        <w:rPr>
          <w:color w:val="000000"/>
          <w:sz w:val="28"/>
          <w:szCs w:val="28"/>
        </w:rPr>
        <w:t>о закономерностях взаимодействия организма человека с микроорганизмами в норме, при патологии, в динамике воспалительного процесса с учетом проводимой терапии, этиологии, патогенезе, п</w:t>
      </w:r>
      <w:r>
        <w:rPr>
          <w:iCs/>
          <w:sz w:val="28"/>
          <w:szCs w:val="28"/>
        </w:rPr>
        <w:t>ринципах и методах диагностики оппортунистических инфекций и инфекций, связанных с оказанием медицинской помощи (ИСМП), микробиологическом обеспечении инфекционного контроля в организациях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Клиническая микробиология» профиля субординатуры «Лабораторные исследован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, необходимых для проведения микробиологической диагностики заболеваний и осуществления эффективного микробиологического обеспечения инфекционного контроля в организациях здравоохран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и углублении у студентов </w:t>
      </w:r>
      <w:r>
        <w:rPr>
          <w:sz w:val="28"/>
          <w:szCs w:val="28"/>
        </w:rPr>
        <w:t xml:space="preserve">научных знаний о распространении, условиях возникновения, этиологической структуре и биологии возбудителей оппортунистических инфекций и ИСМП, умений и навыков, необходимых дл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я всех видов микробиологических исследований биологического материала паци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этиологической значимости возбудителей оппортунистических возбу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я чувствительности/устойчивости возбудителей к противомикробным лекарственным средств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я лабораторного контроля факторов среды обитания человека в организациях здравоохра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Клиническая микроби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Лабораторные исследован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Медицинская биология и общая генетика</w:t>
      </w:r>
      <w:r>
        <w:rPr>
          <w:sz w:val="28"/>
          <w:szCs w:val="28"/>
        </w:rPr>
        <w:t>. Биологические основы жизнедеятельности человека. Уровни организации жизни. Биология клетки. Размножение. Наследственность и изменчивость. Вопросы эволюции. Человек и биосфера. Функции биосферы в развитии природы Земли и поддержании динамических равновесий. Биологические аспекты экологии человека. Биологические основы паразитизма трансмиссивных заболеваний. Паразитические формы в животном мир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Медицинская и биологическая физика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Медицинские приборы и аппаратура, используемые в микробиологии. Микроскоп. Электронный микроскоп. Специальные приемы микроскопии. Концентрационная колориметрия. Нефелометрия. Ультрафиолетовое излучение и его применение. Люминесценция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Анатомия человека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Строение тела человека, составляющих его систем и органов. Половые и возрастные особенности организма. 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Гистология, цитология, эмбриология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Методы гистологических и цитологических исследований.  Цитология. Строение и размножение эукариотических клеток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бщая химия.</w:t>
      </w:r>
      <w:r>
        <w:rPr>
          <w:sz w:val="28"/>
          <w:szCs w:val="28"/>
        </w:rPr>
        <w:t xml:space="preserve"> Химические элементы и их соединения. Химические реакци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Биоорганическая химия</w:t>
      </w:r>
      <w:r>
        <w:rPr>
          <w:sz w:val="28"/>
          <w:szCs w:val="28"/>
        </w:rPr>
        <w:t>. Неорганические и органические химические соединения. Элементы аналитической химии, синтез и модификация полезных химических соединений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30"/>
          <w:sz w:val="28"/>
          <w:szCs w:val="28"/>
        </w:rPr>
        <w:t>Микробиология, вирусология, иммунология</w:t>
      </w:r>
      <w:r>
        <w:rPr>
          <w:bCs/>
          <w:spacing w:val="20"/>
          <w:sz w:val="28"/>
          <w:szCs w:val="28"/>
        </w:rPr>
        <w:t>.</w:t>
      </w:r>
      <w:r>
        <w:rPr>
          <w:bCs/>
          <w:spacing w:val="-2"/>
          <w:sz w:val="28"/>
          <w:szCs w:val="28"/>
        </w:rPr>
        <w:t xml:space="preserve"> </w:t>
      </w:r>
      <w:r>
        <w:rPr>
          <w:iCs/>
          <w:sz w:val="28"/>
          <w:szCs w:val="28"/>
          <w:lang w:val="pl-PL"/>
        </w:rPr>
        <w:t xml:space="preserve">Классификация, морфология, физиология, генетика, экология и эволюция микроорганизмов. Основы учения об инфекции и микробиологические основы </w:t>
      </w:r>
      <w:r>
        <w:rPr>
          <w:iCs/>
          <w:sz w:val="28"/>
          <w:szCs w:val="28"/>
        </w:rPr>
        <w:t>противомикробных мероприятий</w:t>
      </w:r>
      <w:r>
        <w:rPr>
          <w:iCs/>
          <w:sz w:val="28"/>
          <w:szCs w:val="28"/>
          <w:lang w:val="pl-PL"/>
        </w:rPr>
        <w:t>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pl-PL"/>
        </w:rPr>
        <w:t>Основы общей иммунологии. Иммунодиагностика, иммунотерапия и иммунопрофилактика инфекционных болезней. Иммунопатология, клиническая и экологическая иммунология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pl-PL"/>
        </w:rPr>
        <w:t xml:space="preserve">Биология вирусов. Общие закономерности вирусных инфекций и противовирусного иммунитета. </w:t>
      </w:r>
      <w:r>
        <w:rPr>
          <w:sz w:val="28"/>
          <w:szCs w:val="28"/>
        </w:rPr>
        <w:t xml:space="preserve">Этиология, патогенез, иммунитет, микробиологическая диагностика бактериальных, вирусных, грибковых и протозойных болезней человека. </w:t>
      </w:r>
      <w:r>
        <w:rPr>
          <w:iCs/>
          <w:sz w:val="28"/>
          <w:szCs w:val="28"/>
        </w:rPr>
        <w:t>Основы клинической и эпидемиологической микробиологии.</w:t>
      </w:r>
      <w:r>
        <w:rPr>
          <w:iCs/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Санитарная микробиология: микрофлора объектов среды обитания человека, санитарно-показательные микроорганизмы, методы санитарно-микробиологического анализ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Организм и его защитные системы. Основные принципы формирования и регуляции физиологических функций. Кровь, лимфа, тканевая жидкость; группы крови – агглютиногены, агглютинины; гемолизины; резус-фактор. Пищеварение – значение микрофлоры кишечника. Железы внутренней секреции – значение тимуса, его роль в иммунологических реакциях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Фармакология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Фармакодинамика лекарственных средств. Основные принципы действия лекарственных веществ. Побочное и токсическое действие лекарственных веществ. Вещества, влияющие на процессы воспаления и аллергии. Противомикробные и противопаразитарные средства: антисептические, дезинфицирующие, химиотерапевтические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оспаление: понятие и биологическая сущность, этиология, патогенез, морфология, классификация. Иммунологические процессы. Морфология отдельных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Патологическая физиология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Этиология. Учение о патогенезе. Болезнетворное воздействие факторов среды обитания человека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Классификация, этиология, патогенез, клинические проявления, дифференциальная диагностика наиболее распространенных внутренних болезней человека. 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Акушерство и гинекология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Послеродовые гнойно-септические заболевания. Воспалительные заболевания женских половых органов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Хирургические болезни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Острые гнойные заболевания мягких тканей, железистых структур, костей и суставов, органов желудочно-кишечного и респираторного тракта. Хирургический сепсис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Военно-полевая хирургия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Раневая инфекция. Анаэробная инфекция ран. Понятие о первичном и вторичном микробном загрязнении ран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Инфекционные болезни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ИСМП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Эпидемиология</w:t>
      </w:r>
      <w:r>
        <w:rPr>
          <w:sz w:val="28"/>
          <w:szCs w:val="28"/>
        </w:rPr>
        <w:t>. Эпидемический процесс. Противоэпидемическое обеспечение населения. Клиническая эпидемиолог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Клиническая микробиология» профиля субординатуры «Лабораторные исследован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портунистические инфекции: распространение, условия возникнов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иологию и роль условно-патогенных микроорганизмов в развитии оппортунистических инфек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иагностические алгоритмы микробиологических исследований различных видов биологического материала пациент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итерии этиологической значимости возбудителей оппортунистических инфек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втоматизированные системы микробиологических исследований, принципы работы автоматических микробиологических анализато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начение нормальной микрофлоры организма человека, причины развития, принципы диагностики и коррекции дисмикробиозов (дисбактериозов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тиологическую структуру и методы микробиологической диагностики ИСПМ, госпитальные эковары возбуди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еханизмы формирования и методы контроля устойчивости микробов к антибиотикам и антисептикам, спектр резистентности и чувствительности эпидемических клонов возбудителей ИСМП к противомикробным лекарственным средствам;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овывать преаналитический этап микробиологических, иммунологических и молекулярно-биологических исследовани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одить санитарно-эпидемиологические обследования объектов среды обитания человека с использованием современных лабораторных и инструментальных методов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се виды микробиологических исследований для диагностики инфекционных и паразитарных заболе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авильно интерпретировать результаты микроскопических, бактериологических, серологических и молекулярно-биологических исследований в диагностике оппортунистических инфекций</w:t>
      </w:r>
      <w:r>
        <w:rPr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ивать результаты определения чувствительности бактерий к антибиотикам, антисептикам, дезинфектант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9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ззараживать биологический материал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владеть:</w:t>
      </w:r>
    </w:p>
    <w:p>
      <w:pPr>
        <w:pStyle w:val="Style23"/>
        <w:numPr>
          <w:ilvl w:val="0"/>
          <w:numId w:val="8"/>
        </w:numPr>
        <w:ind w:left="0" w:right="0" w:firstLine="709"/>
        <w:jc w:val="both"/>
        <w:rPr>
          <w:szCs w:val="28"/>
        </w:rPr>
      </w:pPr>
      <w:r>
        <w:rPr>
          <w:szCs w:val="28"/>
        </w:rPr>
        <w:t>техникой микроскопического исследования нативного материала и чистых культур бактерий;</w:t>
      </w:r>
    </w:p>
    <w:p>
      <w:pPr>
        <w:pStyle w:val="Style23"/>
        <w:numPr>
          <w:ilvl w:val="0"/>
          <w:numId w:val="8"/>
        </w:numPr>
        <w:ind w:left="0" w:right="0" w:firstLine="709"/>
        <w:jc w:val="both"/>
        <w:rPr>
          <w:szCs w:val="28"/>
        </w:rPr>
      </w:pPr>
      <w:r>
        <w:rPr>
          <w:szCs w:val="28"/>
        </w:rPr>
        <w:t>навыками выделения чистых культур бактерий и описания их качественных и количественных характеристик;</w:t>
      </w:r>
    </w:p>
    <w:p>
      <w:pPr>
        <w:pStyle w:val="Style23"/>
        <w:numPr>
          <w:ilvl w:val="0"/>
          <w:numId w:val="8"/>
        </w:numPr>
        <w:ind w:left="0" w:right="0" w:firstLine="709"/>
        <w:jc w:val="both"/>
        <w:rPr>
          <w:szCs w:val="28"/>
        </w:rPr>
      </w:pPr>
      <w:r>
        <w:rPr>
          <w:szCs w:val="28"/>
        </w:rPr>
        <w:t>навыками определения антибиотикограммы;</w:t>
      </w:r>
    </w:p>
    <w:p>
      <w:pPr>
        <w:pStyle w:val="Style23"/>
        <w:numPr>
          <w:ilvl w:val="0"/>
          <w:numId w:val="9"/>
        </w:numPr>
        <w:ind w:left="0" w:right="0" w:firstLine="709"/>
        <w:jc w:val="both"/>
        <w:rPr/>
      </w:pPr>
      <w:r>
        <w:rPr>
          <w:szCs w:val="28"/>
        </w:rPr>
        <w:t>методами микробиологического и серологического исследования биологического материала пациентов, исследования смывов с объектов среды обитания человека, готовых лекарственных форм антисептиков и дезинфектан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выками применения </w:t>
      </w:r>
      <w:r>
        <w:rPr>
          <w:spacing w:val="-1"/>
          <w:sz w:val="28"/>
          <w:szCs w:val="28"/>
        </w:rPr>
        <w:t xml:space="preserve">диагностических алгоритмов микробиологических исследований различных видов биологического материала пациентов с оппортунистическими инфекциями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икой расчета колониеобразующих единиц и оценки этиологической значимости условно-патогенных микроорганиз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90 академических часов, их них 56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34 часа самостоятельной работы студента.</w:t>
      </w:r>
      <w:r>
        <w:rPr>
          <w:iCs/>
          <w:sz w:val="28"/>
          <w:szCs w:val="28"/>
        </w:rPr>
        <w:t xml:space="preserve"> Распределение аудиторных часов по видам занятий: 56 часов практических зан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Тематический план</w:t>
      </w:r>
    </w:p>
    <w:tbl>
      <w:tblPr>
        <w:tblW w:w="964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560"/>
      </w:tblGrid>
      <w:tr>
        <w:trPr>
          <w:tblHeader w:val="true"/>
          <w:trHeight w:val="777" w:hRule="atLeast"/>
          <w:cantSplit w:val="true"/>
        </w:trPr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128" w:hRule="atLeast"/>
          <w:cantSplit w:val="true"/>
        </w:trPr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  <w:sz w:val="26"/>
                <w:szCs w:val="26"/>
              </w:rPr>
              <w:t>Общие положения клинической микробиологии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портунистические инфекции. Условно-патогенные микроорганизмы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и, связанные с оказанием медицинской помощи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  <w:sz w:val="26"/>
                <w:szCs w:val="26"/>
              </w:rPr>
              <w:t>Микробиологическое обеспечение инфекционного контрол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в организациях здравоохранения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методы лабораторных исследований в системе инфекционного контроля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иологическое обеспечение эпиднадзора за устойчивостью бактерий к антибиотикам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соблюдения противомикробного режима в организациях здравоохранения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иология и микробиологическая диагностика гнойно-септических инфекц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изованные гнойно-септические инфекции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изованные гнойно-септические инфекции. Сепсис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альные менингиты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иология и микробиологическая диагностика оппортунистических инфекций респираторного тракта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иология и микробиологическая диагностика оппортунистических инфекций урогенитального тракта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иология и микробиологическая диагностика оппортунистических острых кишечных инфекций. Дисбактериоз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  <w:sz w:val="26"/>
                <w:szCs w:val="26"/>
              </w:rPr>
              <w:t>Этиология и лабораторная диагностика клинически значимых вирусных инфекц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ые респираторные и кишечные вирусные инфекции 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Ч-инфекция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ные гепатиты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иология и микробиологическая диагностика протозойных болезне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  <w:sz w:val="28"/>
          <w:szCs w:val="28"/>
        </w:rPr>
        <w:t>1. Общие положения клинической микробиологии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1.1. Оппортунистические инфекции. Условно-патогенные микроорганиз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микробиология: определение, задачи, объекты иссл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портунистические инфекции: распространение, условия возникновения, факторы риска, особенности этиологии и патогенеза, принципы и методы микробиологической диагностики. Условно-патогенные микроорганизмы, характеристика, критерии этиологической знач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клинических материалов для исследования, правила и условия взятия, транспортировки и обработки. Виды исследований. Количественный бактериологический метод.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1.2. Инфекции, связанные с оказанием медицинской помощ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МП: определение, причины распространения, условия развития, этиологическая структура. Облигатно- и условно-патогенны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микроорганизмы – возбудители ИСМП. Госпитальные эковары возбудителей. </w:t>
      </w:r>
      <w:r>
        <w:rPr>
          <w:spacing w:val="-1"/>
          <w:sz w:val="28"/>
          <w:szCs w:val="28"/>
        </w:rPr>
        <w:t>Механизмы формирования и методы определения устойчивости микроорганизмов к антибиотик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ая диагностика ИСМП, принципы профилактики. Молекулярно-биологические методы в диагностике ИСМП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  <w:sz w:val="28"/>
          <w:szCs w:val="28"/>
        </w:rPr>
        <w:t>2. Микробиологическое обеспечение инфекционного контроля в организациях здравоохранения</w:t>
      </w:r>
    </w:p>
    <w:p>
      <w:pPr>
        <w:pStyle w:val="Style23"/>
        <w:ind w:left="0" w:right="0" w:firstLine="709"/>
        <w:jc w:val="both"/>
        <w:rPr/>
      </w:pPr>
      <w:r>
        <w:rPr>
          <w:b/>
          <w:szCs w:val="28"/>
        </w:rPr>
        <w:t>2.1. Современные методы лабораторных исследований в системе инфекционного контроля</w:t>
      </w:r>
    </w:p>
    <w:p>
      <w:pPr>
        <w:pStyle w:val="Style23"/>
        <w:ind w:left="0" w:right="0" w:firstLine="709"/>
        <w:jc w:val="both"/>
        <w:rPr/>
      </w:pPr>
      <w:r>
        <w:rPr>
          <w:szCs w:val="28"/>
        </w:rPr>
        <w:t xml:space="preserve">Бактериологические методы, включая методы определения чувствительности бактерий к антибиотикам, интерпретация результатов в соответствии с рекомендациями Европейского комитета по тестированию на противомикробную восприимчивость (EUCAST – </w:t>
      </w:r>
      <w:r>
        <w:rPr>
          <w:bCs/>
          <w:color w:val="000000"/>
          <w:szCs w:val="28"/>
          <w:lang w:val="en-US"/>
        </w:rPr>
        <w:t>The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European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Committee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on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Antimicrobial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Susceptibility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en-US"/>
        </w:rPr>
        <w:t>Testing</w:t>
      </w:r>
      <w:r>
        <w:rPr>
          <w:bCs/>
          <w:color w:val="000000"/>
          <w:szCs w:val="28"/>
        </w:rPr>
        <w:t>) и</w:t>
      </w:r>
      <w:r>
        <w:rPr>
          <w:szCs w:val="28"/>
        </w:rPr>
        <w:t xml:space="preserve"> установление механизмов резистентности (бета-лактамаз, карбапенемаз, др.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лекулярно-генетические методы: полимеразная цепная реакция (ПЦР) реального времени для детекции генов резистентности, расшифровки механизмов резистентности, секвенирование генов и полногеномное секвенирование в целях эпиднадзора за резистентностью и выявления доминирующих и наиболее резистентных, эпидемически распространяющихся в больницах клонов (сиквенс-типов, клональных комплексов) определенного вида бактерий/вирус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2. Микробиологическое обеспечение эпиднадзора за устойчивостью бактерий к антибиотикам </w:t>
      </w:r>
    </w:p>
    <w:p>
      <w:pPr>
        <w:pStyle w:val="Style23"/>
        <w:ind w:left="0" w:right="0" w:firstLine="709"/>
        <w:jc w:val="both"/>
        <w:rPr/>
      </w:pPr>
      <w:r>
        <w:rPr>
          <w:szCs w:val="28"/>
        </w:rPr>
        <w:t xml:space="preserve">Микробиологический мониторинг возбудителей ИСМП. Мониторинг резистентности клинически значимых микроорганизмов к антибактериальным лекарственным средствам. Содержание и задачи </w:t>
      </w:r>
      <w:r>
        <w:rPr>
          <w:bCs/>
          <w:szCs w:val="28"/>
        </w:rPr>
        <w:t>международной компьютерной программы для мониторинга антибиотикорезистентности WHONET</w:t>
      </w:r>
      <w:r>
        <w:rPr>
          <w:szCs w:val="28"/>
        </w:rPr>
        <w:t>. Создание базы штаммов возбудителей ИСМП. Разработка формуляров эмпирической антибиотикотерапии ИСМ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данных локального мониторинга резистентности на примере конкретной организации здравоохранения для коррекции схем антибиотикотерапии, оценки основных тенденций в нарастании/снижении резистентности бактерий, выделяемых от паци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рисков распространения высокорезистентных и высоковирулентных штаммов в конкретной больнице, оценка риска возникновения вспышки ИСМП на основе данных о мониторинге резистентности. </w:t>
      </w:r>
    </w:p>
    <w:p>
      <w:pPr>
        <w:pStyle w:val="Style23"/>
        <w:ind w:left="0" w:right="0" w:firstLine="709"/>
        <w:jc w:val="both"/>
        <w:rPr/>
      </w:pPr>
      <w:r>
        <w:rPr>
          <w:szCs w:val="28"/>
        </w:rPr>
        <w:t>Совместное с лечащими врачами-специалистами, клиническими фармакологами и клиническими эпидемиологами обсуждение результатов тестирования чувствительности с целью назначения рациональной антибиотикотерапии, коррекции или отмен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 Контроль соблюдения противомикробного режима в организациях здравоохран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микробный режим в организациях здравоохранения. Противомикробные мероприятия прямого и косвенного действия. Основные группы дезинфектантов и антисептиков. Механизм действия дезинфектантов и антисептиков на микроорганизмы. Механизм устойчивости бактерий к дезинфектантам и антисептикам. Методы контроля качества дезинфекции и антисеп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крофлора объектов среды обитания, оборудования, готовых лекарственных форм (ГЛФ) антисептиков и дезинфектантов, источники и пути контаминации, пути</w:t>
      </w:r>
      <w:r>
        <w:rPr>
          <w:sz w:val="28"/>
        </w:rPr>
        <w:t xml:space="preserve"> циркуляции, роль в инфекционной патологии.  </w:t>
      </w:r>
    </w:p>
    <w:p>
      <w:pPr>
        <w:pStyle w:val="13"/>
        <w:ind w:firstLine="709"/>
        <w:jc w:val="both"/>
        <w:rPr/>
      </w:pPr>
      <w:r>
        <w:rPr>
          <w:sz w:val="28"/>
        </w:rPr>
        <w:t>Санитарно-микробиологическое исследование смывов с оборудования, рук, спецодежды, инструментария и других объектов: показания, методы исследования, основные показатели, критерии оценки результатов. Отбор проб (смывов) с объектов среды обитания и проведение исследования по санитарно-микробиологическим показателям.</w:t>
      </w:r>
    </w:p>
    <w:p>
      <w:pPr>
        <w:pStyle w:val="Normal"/>
        <w:ind w:firstLine="709"/>
        <w:jc w:val="both"/>
        <w:rPr/>
      </w:pPr>
      <w:r>
        <w:rPr>
          <w:sz w:val="28"/>
        </w:rPr>
        <w:t>Микробиологические методы контроля лекарственных средств. Исследование образцов ГЛФ антисептиков и дезинфектантов на стерильность и общее микробное числ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. Этиология и микробиологическая диагностика гнойно-септических инфекций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1. Локализованные гнойно-септические инфек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иологическая структура локализованных гнойно-септических инфекций (ГСИ) кожи и подкожной клетчатки: первичных, раневых полостей, внутренних органов и тканей. Характеристика условно-патогенных микроорганизмов-возбудителей ГСИ. Методы микробиологической диагностики. Культуральный метод: материал для исследования, правила забора, доставки и обработки, схема исследования (этапы). Критерии оценки этиологической значимости выделенных микробов, определение чувствительности к антибиотикам. Микробиологический мониторинг устойчивости бактерий-возбудителей ГСИ к антибиотикам, антисептикам и дезинфектан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е биологического материала пациента с ГСИ для установления возбудителя и определения чувствительности к антибиотикам классическим бактериологическим методом и с помощью автоматических анализатор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2. Генерализованные гнойно-септические инфекции. Сепсис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емия, сепсис (септицемия, септикопиемия). Характеристика условно-патогенных микроорганизмов-возбудителей сепсиса. Методы микробиологической диагностики сепсиса. Культуральный метод: правила забора материала, схема исследования. Критерии оценки этиологической значимости выделенных микробов, определение чувствительности возбудителей сепсиса к антибиотикам. Катетер-ассоциированный сепсис. Исследование крови пациента на стерильнос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3. Бактериальные менинги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Характеристика возбудителей бактериальных менингитов, первичных и вторичных. Методы микробиологической диагностики бактериальных гнойных менингитов. Культуральный метод: биологический материал для исследования, правила и методы забора и доставки, схема исследования (этапы). Критерии оценки этиологической значимости выделенных микробов, определение чувствительности к антибиотикам. Экспресс-методы диагностики менингитов: микроскопический, серологический, ПЦ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ческое, бактериологическое и серологическое исследование отделяемого носоглотки и ликвора пациента с симптомами менинги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 Этиология и микробиологическая диагностика оппортунистических инфекций респираторного трак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льная микрофлора полости рта, носа, глотки. Инфекции верхних дыхательных путей: фарингит, тонзиллит, назофарингит, синусит; воспаление среднего уха. Характеристика основных возбудителей. Правила взятия биологического материала при инфекциях верхних дыхательных путей, методы диагностики, их значим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ческая структура и характеристика основных возбудителей инфекционно-воспалительных заболеваний бронхолегочной системы: пневмоний, бронхитов, плевритов. Острые и хронические процессы, внебольничные и госпитальны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ды микробиологической диагностики оппортунистических бронхолегочных инфекций. Биологический материал для исследования (мокрота, аспираты, лаваж, плевральная жидкость и пр.), правила забора и транспортировки, предварительная обработка (гомогенизация, обогащение). Микроскопическое исследование, значимость, интерпретация результатов. Культуральный метод. Схема исследования (этапы). Критерии оценки этиологической значимости выделенных микробов, определение чувствительности к антибиотик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бактериологическое исследование мокроты и промывных вод бронхов пациента с бронхолегочной инфекци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 Этиология и микробиологическая диагностика оппортунистических инфекций урогенитального трак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иологическая структура инфекций мочевыделительной системы (уретрита, цистита, пиелонефрита, гломерулонефрита) и генитального тракта у женщин и мужчин (вагинита, цервицита, аднексита, простатита и др.). Методы микробиологической диагностики инфекций мочевыделительной системы и генитального тракта. Материал для исследования, правила и методы забора и транспортировки. Обогащение мочи. Бактериоскопический метод, значимость, интерпретация результатов. Культуральный метод. Схема исследования (этапы). Критерии оценки этиологической значимости выделенных микробов, определение чувствительности к антибиотикам. Тест-системы для скринингового обследования на инфекции урогенитального тракта. Скрининговое обследование групп риска на стрептококки группы 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е мочи, отделяемого урогенитального тракта и сыворотки крови пациентов с урогенитальной инфекцией с целью этиологической диагностик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 Этиология и микробиологическая диагностика оппортунистических острых кишечных инфекций. Дисбактериоз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иологическая структура оппортунистических острых кишечных инфекций, характеристика возбудителей, методы микробиологической диагностики. Культуральный метод: материал для исследования, правила забора, доставки в лабораторию, предварительная обработка, схема исследования (этапы). Критерии оценки этиологической значимости выделенных микробов, определение чувствительности к антибиотик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бактериоз (дисмикробиоценоз): локализованный и генерализованный, причины развития, факторы риска, классификация по этиологии, биотопу (кожи; полости носа, рта и глотки; желудочно-кишечного тракта; влагалища), принципы лабораторной диагностики, методы коррек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Этиология и лабораторная диагностика клинически значимых вирусных инфекций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1. Острые респираторные и кишечные вирусные инфе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ческая структура острых респираторных вирусных инфекций. Классификация и номенклатура вирусов гриппа, биологические свойства, изменчивость. Методы лабораторной диагностики гриппа, профилактика. Гриппозные вакц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новирусы, биологические свойства, роль в патологии человека. Методы лабораторной диагностики аденовирусных инфекций. Индикация и типирование аденовиру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характеристика семейства герпесвирусов. Представители, патогенные для человека, биологические свойства. Первичный и рецидивирующий герпес. Механизмы персистенции герпесвирусов. Лабораторная диагностика простого герпеса, ветряной оспы, опоясывающего герпеса, цитомегаловирусной и Эпштейн-Барр-вирусных инфекций. Иммунотерапия, препараты и индукторы интерферона. Противогерпетическ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карственные средства с прямой противовирусной актив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следование отделяемого и соскобного материала из верхних дыхательных путей пациентов с респираторной инфекцией и сыворотки крови методами ИФА и ПЦР для выявления вирусных антигенов, противовирусных антител и ДНК/РНК вирус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Этиологическая структура острых кишечных вирусных инфекций, характеристика возбудителей. Вирусы полиомиелита,</w:t>
      </w:r>
      <w:r>
        <w:rPr>
          <w:sz w:val="28"/>
          <w:szCs w:val="28"/>
        </w:rPr>
        <w:t xml:space="preserve"> Коксаки, ЕСНО, биологические свойства, вызываемые заболевания. Возбудители серозных менингитов. Методы лабораторной диагностики энтеровирусных инфекций. Профилактика энтеровирусных инфекций. Вакциноассоциированный полиомиелит. Методы индикации, идентификации и типирования энтеровиру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тавирусный гастроэнтерит, характеристика возбудителя, методы лабораторной диагностики. Исследование испражнений пациента методом ПЦР для выявления РНК ротавирус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.2. ВИЧ-инфекц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ирус иммунодефицита человека (ВИЧ), биологические свойства. Патогенез и лабораторная диагностика ВИЧ-инфекции. Основные лекарственные средства для антиретровирусной химиотерапии. СПИД-ассоциированные забол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ыворотки крови методами ИФА и ПЦР для выявления маркеров ВИЧ, интерпретация результатов. Анализ реультатов секвенирования генома ВИЧ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3. Вирусные гепатит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</w:t>
      </w:r>
      <w:r>
        <w:rPr>
          <w:bCs/>
          <w:sz w:val="28"/>
          <w:szCs w:val="28"/>
        </w:rPr>
        <w:t xml:space="preserve">лассификация и общая характеристика возбудителей вирусных гепатитов. Вирусы гепатитов А, В, С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, Е, биологические свойства. Патогенез, методы лабораторной диагностики и профилактика гепатитов А, В, С. Принципы химиотерапии гепатитов В и С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е сыворотки крови методами ИФА и ПЦР для выявления маркеров вирусных гепатитов, анализ результат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8. </w:t>
      </w:r>
      <w:r>
        <w:rPr>
          <w:b/>
          <w:sz w:val="28"/>
          <w:szCs w:val="28"/>
        </w:rPr>
        <w:t>Этиология и микробиологическая диагностика протозойных болезней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Классификация (типы, подтипы, классы, роды, представители) и общая характеристика простейших (морфология, размножение, культивирование, резистентность, факторы патогенности тканевых и просветных паразитов). Эпидемиология, пути передачи, патогенез, механизмы иммунитета, методы лабораторной диагностики и профилактики паразитарных болезней, лекарственные средства для этиотропной терапии. 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Малярия, общая характеристика возбудителя. Жизненные циклы развития различных видов плазмодия (</w:t>
      </w:r>
      <w:r>
        <w:rPr>
          <w:i/>
          <w:sz w:val="28"/>
          <w:szCs w:val="28"/>
        </w:rPr>
        <w:t>P.vivax, P.malariae, P.ovale, P.falciparum</w:t>
      </w:r>
      <w:r>
        <w:rPr>
          <w:sz w:val="28"/>
          <w:szCs w:val="28"/>
        </w:rPr>
        <w:t>). Характеристика переносчиков малярии. Распространение, эпидемиология, пути передачи малярии, патогенез, иммунитет, этиотропная терапия, профилактика, методы лабораторной диагностики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Трихомониаз (трихомоноз): эпидемиология, пути передачи, патогенез, лабораторная диагностика (выделение возбудителя, микроскопическая диагностика, ПЦР-диагностика).</w:t>
      </w:r>
    </w:p>
    <w:p>
      <w:pPr>
        <w:pStyle w:val="31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зойные СПИД-ассоциируемые инфекции (криптоспоридиоз, пневмоцистоз, лейшманиоз, изоспороз): характеристика структуры и свойств возбудителей, культивирование, эпидемиология, пути передачи, патогенез иммунитет, лабораторная диагностика (микроскопические, серологические, иммунохроматографические методы). 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Токсоплазмоз: характеристика структуры и свойств возбудителя, распространение, природный резервуар, эпидемиология, механизмы, пути и факторы передачи, патогенез, иммунитет. Врожденный токсоплазмоз.  Методы лабораторной диагностики и профилактика токсоплазмоза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Выполнение микроскопических, серологических (ИФА) и молекулярно-генетических (ПЦР) исследований для диагностики трихомоноза и токсоплазмоза, анализ результатов, заключение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КЛИНИЧЕСКАЯ МИКРОБИОЛОГИЯ» ПРОФИЛЯ СУБОРДИНАТУРЫ «ЛАБОРАТОРНЫЕ ИССЛЕДОВАНИЯ»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225"/>
        <w:gridCol w:w="1521"/>
        <w:gridCol w:w="892"/>
        <w:gridCol w:w="2763"/>
        <w:gridCol w:w="1559"/>
        <w:gridCol w:w="2941"/>
      </w:tblGrid>
      <w:tr>
        <w:trPr>
          <w:tblHeader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омер раздела, темы 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ние раздела, тем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часов самостоятельно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боты студента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ства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тература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орма контроля знаний </w:t>
            </w:r>
          </w:p>
        </w:tc>
      </w:tr>
      <w:tr>
        <w:trPr>
          <w:tblHeader w:val="true"/>
          <w:trHeight w:val="1645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ктических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щие положения клинической микробиолог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портунистические инфекции. Условно-патогенные микроорганизм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 6, 7, 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 6, 7, 9, 10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екции, связанные с оказанием медицинской помощ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икробиологическое обеспечение инфекционного контроля в организациях здравоохра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ременные методы лабораторных исследований в системе инфекционного контро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, 6, 7, 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, 6, 7, 9, 10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икробиологическое обеспечение эпиднадзора за устойчивостью бактерий к антибиотика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 соблюдения противомикробного режима в организациях здравоохран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 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тиология и микробиологическая диагностика гнойно-септических инфекц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кализованные гнойно-септические инфек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3, 5, 6, 7, 8, 11, 12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енерализованные гнойно-септические инфекции. Сепсис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ктериальные менинги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3, 5, 6, 7, 8, 11, 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тиология и микробиологическая диагностика оппортунистических инфекций респираторного тра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3, 5, 6, 7, 8, 11, 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тиология и микробиологическая диагностика оппортунистических инфекций урогенитального тра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3, 5, 6, 7, 8, 11, 12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тиология и микробиологическая диагностика оппортунистических острых кишечных инфекций Дисбактерио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тиология и лабораторная диагностика клинически значимых вирусных инфекций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трые респираторные и кишечные вирусные инфек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, 7, 8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3, 5, 6, 7, 8, 11, 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Ч-инфекц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6, 7, 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3, 5, 6, 7, 8, 11, 12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русные гепати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Этиология и микробиологическая диагностика протозойных болезн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6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3, 5, 6, 7, 8, 11, 1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 2, 3, 4, 5, 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48" w:leader="none"/>
          <w:tab w:val="left" w:pos="1080" w:leader="none"/>
          <w:tab w:val="left" w:pos="120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микробиология, вирусология и иммунология. В 2-х т. : учеб. / под ред. В.В.Зверева, М.Н.Бойченко. – М. : ГЭОТАР-Медиа, 2016. Т. 1 – 448 с. – Т. 2. – 400 с. </w:t>
      </w:r>
    </w:p>
    <w:p>
      <w:pPr>
        <w:pStyle w:val="Style23"/>
        <w:widowControl w:val="false"/>
        <w:shd w:fill="FFFFFF" w:val="clear"/>
        <w:autoSpaceDE w:val="false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48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больничные инфекции (этиология, микробиологическая диагностика, эпидемиология и профилактика) : пособие для врачей и студентов медицинских ВУЗов / А.А.Адарченко [и др.]. – Минск : БГМУ, 2009. – 125 с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48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микробиология : учебник / под ред В.И.Покровского. – </w:t>
        <w:br/>
        <w:t>4-е изд. – М. : ГЭОТ-Медиа, 2010. – 768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48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Руководство по медицинской микробиологии. Общая и санитарная микробиология. Книга 1 / Под ред. А.С.Лабинской, Е.Г.Волиной. – </w:t>
      </w:r>
      <w:r>
        <w:rPr>
          <w:sz w:val="28"/>
          <w:szCs w:val="28"/>
        </w:rPr>
        <w:t>М. : Издательство БИНОМ, 2008. – 1080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048" w:leader="none"/>
          <w:tab w:val="left" w:pos="1080" w:leader="none"/>
          <w:tab w:val="left" w:pos="12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о по медицинской микробиологии. Книг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Частная медицинская микробиология и этиологическая диагностика инфекций / Колл. авторов // Под ред. А.С.Лабинской, Н.Н.Костюковой, С.М.Ивановой – М. : Издательство БИНОМ, 2012. – 11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sz w:val="28"/>
          <w:szCs w:val="28"/>
        </w:rPr>
        <w:t>Руководство по медицинской микробиологии. Книга III. Том первый. Оппортунистические инфекции: возбудители и этиологическая диагностика / Колл. авторов // Под ред. А.С.Лабинской, Н.Н.Костюковой. – М. : Издательство БИНОМ, 2013. – 7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медицинской микробиологии. Книга III. Том второй. Оппортунистические инфекции: клинико-эпидемиологические аспекты / Колл. авторов // Под ред. А.С.Лабинской, Е.Г.Волиной, Н.Н.Костюковой. – М. : Издательство БИНОМ, 2013. – 751 с.</w:t>
      </w:r>
    </w:p>
    <w:p>
      <w:pPr>
        <w:pStyle w:val="Style23"/>
        <w:widowControl w:val="false"/>
        <w:shd w:fill="FFFFFF" w:val="clear"/>
        <w:autoSpaceDE w:val="false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Нормативные правовые акты: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0" w:right="0" w:firstLine="709"/>
        <w:jc w:val="both"/>
        <w:rPr>
          <w:szCs w:val="28"/>
          <w:lang w:eastAsia="ru-RU"/>
        </w:rPr>
      </w:pPr>
      <w:r>
        <w:rPr>
          <w:spacing w:val="-4"/>
          <w:szCs w:val="28"/>
        </w:rPr>
        <w:t>Микробиологические методы исследования биологического материала : инструкция по применению  № 075-0210, утв. Министерством здравоохранения Республики Беларусь 19.03.2010.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0" w:right="0" w:firstLine="709"/>
        <w:jc w:val="both"/>
        <w:rPr/>
      </w:pPr>
      <w:r>
        <w:rPr>
          <w:szCs w:val="28"/>
          <w:lang w:eastAsia="ru-RU"/>
        </w:rPr>
        <w:t xml:space="preserve">О создании референс-центра мониторинга резистентности к антибиотикам, антисептикам и дезинфектантам клинически значимых микроорганизмов : приказ Министерства здравоохранения Республики Беларусь от 10.10.2003 № 163. 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0" w:right="0"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Об утверждении Инструкции о порядке проведения мониторинга резистентности клинически значимых микроорганизмов к антибактериальным лекарственным средствам в организациях здравоохранения : приказ Министерства здравоохранения Республики Беларусь от </w:t>
      </w:r>
      <w:r>
        <w:rPr>
          <w:iCs/>
          <w:szCs w:val="28"/>
          <w:lang w:eastAsia="ru-RU"/>
        </w:rPr>
        <w:t>16.03.2012 № 292.</w:t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ind w:left="0" w:right="0" w:firstLine="709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>Об утверждении форм первичной медицинской документации по лабораторной диагностике : приказ Министерства здравоохранения Республики Беларусь от 28.09.2007 № 787.</w:t>
      </w:r>
      <w:r>
        <w:br w:type="page"/>
      </w:r>
    </w:p>
    <w:p>
      <w:pPr>
        <w:pStyle w:val="Style23"/>
        <w:widowControl w:val="false"/>
        <w:shd w:fill="FFFFFF" w:val="clear"/>
        <w:suppressAutoHyphens w:val="false"/>
        <w:autoSpaceDE w:val="false"/>
        <w:ind w:left="709" w:right="0" w:hanging="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Style23"/>
        <w:widowControl w:val="false"/>
        <w:numPr>
          <w:ilvl w:val="0"/>
          <w:numId w:val="4"/>
        </w:numPr>
        <w:shd w:fill="FFFFFF" w:val="clear"/>
        <w:autoSpaceDE w:val="false"/>
        <w:ind w:left="0" w:right="0" w:firstLine="709"/>
        <w:jc w:val="both"/>
        <w:rPr>
          <w:b/>
          <w:b/>
          <w:szCs w:val="28"/>
        </w:rPr>
      </w:pPr>
      <w:r>
        <w:rPr>
          <w:szCs w:val="28"/>
        </w:rPr>
        <w:t xml:space="preserve">Технические нормативные правовые акты, применяемые в практике государственного санитарного надзора (электронный ресурс) </w:t>
      </w:r>
      <w:hyperlink r:id="rId8">
        <w:r>
          <w:rPr>
            <w:rStyle w:val="InternetLink"/>
            <w:color w:val="000000"/>
            <w:szCs w:val="28"/>
          </w:rPr>
          <w:t>http://minzdrav.gov.by/ru/dlya-spetsialistov/normativno-pravovaya-baza/tekhnicheskie-normativnye-pravovye-akty/index.php</w:t>
        </w:r>
      </w:hyperlink>
      <w:r>
        <w:rPr>
          <w:szCs w:val="28"/>
        </w:rPr>
        <w:t xml:space="preserve">.  </w:t>
      </w:r>
    </w:p>
    <w:p>
      <w:pPr>
        <w:pStyle w:val="Style23"/>
        <w:widowControl w:val="false"/>
        <w:shd w:fill="FFFFFF" w:val="clear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widowControl w:val="false"/>
        <w:shd w:fill="FFFFFF" w:val="clear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учебной базе кафедры микробиологии, вирусологии, иммунологии учреждения образования «Белорусский государственный медицинский университет», а также на базах микробиологических и вирусологических лабораторий государственного учреждения «Республиканский научно-практический центр эпидемиологии и микробиологии», государственного учреждения «Минский городской центр гигиены и эпидемиологии», государственного учреждения «Минский научно-практический центр хирургии, трансплантологии и гематологии». На практических занятиях под контролем преподавателя студенты самостоятельно выполняют микроскопические, культуральные, серологические и молекулярно-генетические исследования различных видов клинического материала от пациентов, смывов с объектов среды обитания, готовых лекарственных форм антисептиков и дезинфектантов, определяют чувствительность бактерий к антибиотикам диско-диффузионным методом и на автоматических анализаторах, оформляют первичную документацию и заключения по результатам лабораторных исследо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клинической микроби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лабораторных микробиологических исслед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скоп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моста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тельные сред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пос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е микробиологические анализато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т оборудования для ПЦ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венато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en-US"/>
        </w:rPr>
        <w:t>Комплект оборудования для ИФ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ы.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spacing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>результаты лабораторных исследований различных видов клинического материала и смывов с объектов внешн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clear" w:pos="708"/>
          <w:tab w:val="left" w:pos="709" w:leader="none"/>
        </w:tabs>
        <w:ind w:left="0" w:right="0" w:firstLine="709"/>
        <w:rPr/>
      </w:pPr>
      <w:r>
        <w:rPr>
          <w:szCs w:val="28"/>
        </w:rPr>
        <w:tab/>
      </w:r>
      <w:r>
        <w:rPr>
          <w:b/>
          <w:bCs/>
        </w:rPr>
        <w:t>Устная форм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0" w:right="0" w:firstLine="709"/>
        <w:rPr/>
      </w:pPr>
      <w:r>
        <w:rPr/>
        <w:t>собеседования;</w:t>
      </w:r>
    </w:p>
    <w:p>
      <w:pPr>
        <w:pStyle w:val="TextBodyIndent"/>
        <w:tabs>
          <w:tab w:val="clear" w:pos="708"/>
          <w:tab w:val="left" w:pos="709" w:leader="none"/>
        </w:tabs>
        <w:ind w:left="0" w:right="0" w:firstLine="709"/>
        <w:rPr/>
      </w:pPr>
      <w:r>
        <w:rPr/>
        <w:tab/>
      </w:r>
      <w:r>
        <w:rPr>
          <w:b/>
          <w:bCs/>
        </w:rPr>
        <w:t>Письменная форм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0" w:right="0" w:firstLine="709"/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0" w:right="0" w:firstLine="709"/>
        <w:rPr/>
      </w:pPr>
      <w:r>
        <w:rPr/>
        <w:t>письменные отчеты по лабораторным работам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0" w:right="0" w:firstLine="709"/>
        <w:rPr/>
      </w:pPr>
      <w:r>
        <w:rPr/>
        <w:t>рефераты;</w:t>
      </w:r>
    </w:p>
    <w:p>
      <w:pPr>
        <w:pStyle w:val="TextBodyIndent"/>
        <w:tabs>
          <w:tab w:val="clear" w:pos="708"/>
          <w:tab w:val="left" w:pos="709" w:leader="none"/>
        </w:tabs>
        <w:ind w:left="0" w:right="0" w:firstLine="709"/>
        <w:rPr/>
      </w:pPr>
      <w:r>
        <w:rPr/>
        <w:tab/>
      </w:r>
      <w:r>
        <w:rPr>
          <w:b/>
          <w:bCs/>
        </w:rPr>
        <w:t>Устно-письменная форм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0" w:right="0" w:firstLine="709"/>
        <w:rPr/>
      </w:pPr>
      <w:r>
        <w:rPr/>
        <w:t>зачет;</w:t>
      </w:r>
    </w:p>
    <w:p>
      <w:pPr>
        <w:pStyle w:val="TextBodyIndent"/>
        <w:tabs>
          <w:tab w:val="clear" w:pos="708"/>
          <w:tab w:val="left" w:pos="709" w:leader="none"/>
        </w:tabs>
        <w:ind w:left="0" w:right="0" w:firstLine="709"/>
        <w:rPr/>
      </w:pPr>
      <w:r>
        <w:rPr/>
        <w:tab/>
      </w:r>
      <w:r>
        <w:rPr>
          <w:b/>
          <w:bCs/>
        </w:rPr>
        <w:t>Техническая форма:</w:t>
      </w:r>
    </w:p>
    <w:p>
      <w:pPr>
        <w:pStyle w:val="TextBodyIndent"/>
        <w:tabs>
          <w:tab w:val="clear" w:pos="708"/>
          <w:tab w:val="left" w:pos="709" w:leader="none"/>
        </w:tabs>
        <w:ind w:left="0" w:right="0" w:firstLine="709"/>
        <w:rPr/>
      </w:pPr>
      <w:r>
        <w:rPr/>
        <w:t>6.</w:t>
        <w:tab/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готовление микропрепаратов для микроскопического исследования «простой мазок» и «тонкий мазок крови»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краска мазков одним красителем и по методу Грам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ветовая микроскопия мазков и световая микроскопия с иммерсией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Техника посева петлей, шпателем, тампоном/свабом в жидкие и полужидкие питательные среды в пробирках и флаконах, на плотные питательные среды в чашках Петри, скошенный агар, в высокий столбик агар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ультивирование аэробных и факультативно-анаэробных бактерий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Исследование, учет и документальное оформление идентификации бактерий классическим методом по морфологическим, культуральным, биохимическим критериям и по антигенной структур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ределение чувствительности бактерий к антибиотикам диско-диффузионным методом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ззараживание различных объектов сухожаровой стерилизацией, кипячением, прокаливанием в пламени спиртовки, фламбированием горящим факелом, погружением в раствор, орошением, заливанием и протиранием дезинфицирующим раствором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аполнение форм первичной медицинской документации по лабораторной диагностике: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10/у-07 «Исследование биологического материала (указать) методом (указать)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17/у-07 «Исследование фекалий на дисбактериоз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18/у-07 «Микробиологическое исследование биологического материала (указать)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23/у-07 «Направление на исследование отделяемого мочеполовых органов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27/у-07 «Журнал регистрации лабораторных исследований и их результатов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29/у-07 «Журнал регистрации результатов исследований отделяемого мочеполовых органов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31/у-07 «Журнал регистрации и учета результатов исследования крови на стерильность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33/у-07 «Журнал приготовления и контроля питательных сред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136/у-07 «Журнал регистрации, проведения и учета результатов исследований на стерильность изделий медицинского назначения»;</w:t>
      </w:r>
    </w:p>
    <w:p>
      <w:pPr>
        <w:pStyle w:val="13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37/у-07 «Журнал контроля работы стерилизаторов (воздушного, парового)»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Исследование, учет и документальное оформление серологических реакций агглютинации, латексагглютинации, пассивной гемагглютинации, иммуноферментного анализ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становка, учет и оценка результатов ПЦР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Отбор проб (смывов) с объектов среды обитания и проведение исследований по санитарно-микробиологическим показател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шкова Татьяна Александр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едующая кафедрой микробиологии, вирусологии, иммунологии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eastAsia="ru-RU"/>
              </w:rPr>
              <w:t>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(017) </w:t>
            </w:r>
            <w:r>
              <w:rPr>
                <w:sz w:val="28"/>
                <w:szCs w:val="28"/>
                <w:lang w:val="en-US" w:eastAsia="ru-RU"/>
              </w:rPr>
              <w:t>365-66-23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i/>
                <w:sz w:val="28"/>
                <w:szCs w:val="28"/>
                <w:lang w:eastAsia="ru-RU"/>
              </w:rPr>
              <w:t>-</w:t>
            </w:r>
            <w:r>
              <w:rPr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i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icrobiol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435"/>
      </w:tblGrid>
      <w:tr>
        <w:trPr/>
        <w:tc>
          <w:tcPr>
            <w:tcW w:w="313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643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лочко Валерия Анатольевна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ь, ученая степень, ученое звание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цент кафедры, кандидат медицинских наук, доцент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eastAsia="ru-RU"/>
              </w:rPr>
              <w:t>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лужебный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(017) </w:t>
            </w:r>
            <w:r>
              <w:rPr>
                <w:sz w:val="28"/>
                <w:szCs w:val="28"/>
                <w:lang w:val="en-US" w:eastAsia="ru-RU"/>
              </w:rPr>
              <w:t>365-99-33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i/>
                <w:sz w:val="28"/>
                <w:szCs w:val="28"/>
                <w:lang w:eastAsia="ru-RU"/>
              </w:rPr>
              <w:t>-</w:t>
            </w:r>
            <w:r>
              <w:rPr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i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microbiol@bsmu.by</w:t>
            </w:r>
          </w:p>
        </w:tc>
      </w:tr>
      <w:tr>
        <w:trPr>
          <w:trHeight w:val="604" w:hRule="atLeast"/>
        </w:trPr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Фамилия, имя, отчество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зень Вероника Вячеславовна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ь, ученая степень, ученое звание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, кандидат медицинских наук, доцент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ru-RU"/>
              </w:rPr>
              <w:t></w:t>
            </w:r>
            <w:r>
              <w:rPr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служебный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ru-RU"/>
              </w:rPr>
              <w:t xml:space="preserve">(017) </w:t>
            </w:r>
            <w:r>
              <w:rPr>
                <w:sz w:val="28"/>
                <w:szCs w:val="28"/>
                <w:lang w:val="en-US" w:eastAsia="ru-RU"/>
              </w:rPr>
              <w:t>365-99-33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>E-mail: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icrobiol@bsmu.by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</w:r>
          </w:p>
          <w:p>
            <w:pPr>
              <w:pStyle w:val="Header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Фамилия, имя, отчество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шина Наталья Николаевна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ь, ученая степень, ученое звание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икробиологической лабораторией государственного учреждения «Минский городской центр гигиены и эпидемиологии»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ru-RU"/>
              </w:rPr>
              <w:t></w:t>
            </w:r>
            <w:r>
              <w:rPr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служебный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7) 292-66-21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>E-mail: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evshina@minsksanepid.by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8"/>
        <w:szCs w:val="2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sz w:val="28"/>
        <w:szCs w:val="28"/>
      </w:rPr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0" cy="1460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1.5pt;mso-wrap-distance-left:0pt;mso-wrap-distance-right:0pt;mso-wrap-distance-top:0pt;mso-wrap-distance-bottom:0pt;margin-top:0.05pt;mso-position-vertical-relative:text;margin-left:32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ヒラギノ角ゴ Pro W3;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pacing w:val="-1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8"/>
        <w:spacing w:val="-4"/>
        <w:i w:val="false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6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pacing w:val="-1"/>
        <w:szCs w:val="28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>
      <w:rFonts w:ascii="Times New Roman" w:hAnsi="Times New Roman" w:eastAsia="ヒラギノ角ゴ Pro W3;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pacing w:val="-1"/>
      <w:sz w:val="28"/>
      <w:szCs w:val="28"/>
    </w:rPr>
  </w:style>
  <w:style w:type="character" w:styleId="WW8Num5z0">
    <w:name w:val="WW8Num5z0"/>
    <w:qFormat/>
    <w:rPr>
      <w:b w:val="false"/>
      <w:i w:val="false"/>
      <w:spacing w:val="-4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  <w:bCs/>
      <w:sz w:val="26"/>
      <w:szCs w:val="26"/>
    </w:rPr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  <w:color w:val="000000"/>
      <w:spacing w:val="-1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Cs w:val="28"/>
    </w:rPr>
  </w:style>
  <w:style w:type="character" w:styleId="WW8Num13z0">
    <w:name w:val="WW8Num13z0"/>
    <w:qFormat/>
    <w:rPr>
      <w:b w:val="false"/>
      <w:i w:val="false"/>
      <w:spacing w:val="-4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/>
      <w:i w:val="false"/>
      <w:sz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sz w:val="28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ヒラギノ角ゴ Pro W3;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pacing w:val="-1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Символ нумерации"/>
    <w:qFormat/>
    <w:rPr/>
  </w:style>
  <w:style w:type="character" w:styleId="Notranslate">
    <w:name w:val="notranslate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right="0" w:hanging="6804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left="0" w:right="0" w:firstLine="696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Текст2"/>
    <w:basedOn w:val="Normal"/>
    <w:qFormat/>
    <w:pPr/>
    <w:rPr>
      <w:rFonts w:ascii="Courier New" w:hAnsi="Courier New" w:cs="Courier New"/>
      <w:lang w:val="en-US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A0">
    <w:name w:val="a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ameleft">
    <w:name w:val="name_lef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minzdrav.gov.by/ru/dlya-spetsialistov/normativno-pravovaya-baza/tekhnicheskie-normativnye-pravovye-akty/index.php" TargetMode="External"/><Relationship Id="rId9" Type="http://schemas.openxmlformats.org/officeDocument/2006/relationships/image" Target="media/image2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9:00Z</dcterms:created>
  <dc:creator>TolstajaEN</dc:creator>
  <dc:description/>
  <cp:keywords/>
  <dc:language>en-US</dc:language>
  <cp:lastModifiedBy>Наталья Аксючиц</cp:lastModifiedBy>
  <cp:lastPrinted>2018-07-09T09:42:00Z</cp:lastPrinted>
  <dcterms:modified xsi:type="dcterms:W3CDTF">2019-01-14T09:16:00Z</dcterms:modified>
  <cp:revision>9</cp:revision>
  <dc:subject/>
  <dc:title>МИНИСТЕРСТВО ЗДРАВООХРАНЕНИЯ РЕСПУБЛИКИ БЕЛАРУСЬ</dc:title>
</cp:coreProperties>
</file>