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701" w:right="567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drawing>
          <wp:inline distT="0" distB="0" distL="0" distR="0">
            <wp:extent cx="5971540" cy="873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97" t="-3" r="-5" b="6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ограмма учреждения высшего образования по учебной дисциплине  «Оториноларингология» профиля субординатуры «Спортивная медицина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и 1-79 01 01 «Лечебное дело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rFonts w:cs="Times New Roman" w:ascii="Times New Roman" w:hAnsi="Times New Roman"/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Составители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С. Куницкий, заведующий кафедрой оториноларингологии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ЦЕНЗЕНТЫ:</w:t>
      </w:r>
    </w:p>
    <w:p>
      <w:pPr>
        <w:pStyle w:val="TextBodyIndent"/>
        <w:spacing w:before="0" w:after="12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 оториноларингологии с курсом офтальмологии учреждения образования «Гомельский государственный медицинский университет»;</w:t>
      </w:r>
    </w:p>
    <w:p>
      <w:pPr>
        <w:pStyle w:val="TextBodyIndent"/>
        <w:spacing w:before="0" w:after="12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.И. Гребень, директор государственного учреждения «Республиканский научно-практический центр оториноларингологии», главный внештатный оториноларинголог Министерства здравоохранения Республики Беларусь, кандидат медицинских наук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before="0" w:after="120"/>
        <w:ind w:left="0"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Рекомендована к утверждению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TextBodyIndent"/>
        <w:spacing w:before="0" w:after="12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рой оториноларингологии учреждения образования «Витебский государственный ордена Дружбы народов медицинский университет»</w:t>
        <w:br/>
        <w:t>(протокол № 21 от 11.06.2018);</w:t>
      </w:r>
    </w:p>
    <w:p>
      <w:pPr>
        <w:pStyle w:val="TextBodyIndent"/>
        <w:spacing w:before="0" w:after="12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TextBodyIndent"/>
        <w:spacing w:before="0" w:after="12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Оториноларингология» – учебная дисциплина, содержащая систематизированные научные зн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 этиологии, патогенезе, клиническом течении, методах диагностики, лечения и профилактики болезней уха, носа, околоносовых пазух, глотки и гортан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 преподавания учебной дисциплины «Оториноларингология» профиля субординатуры «Спортивная медицина» – формирование у студент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кадемических, социально-личностных и профессиональных компетенций для оказания медицинской помощи пациентам с заболеван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11"/>
          <w:color w:val="000000"/>
          <w:sz w:val="28"/>
          <w:szCs w:val="28"/>
          <w:lang w:val="ru-RU"/>
        </w:rPr>
        <w:t>уха, носа, околоносовых пазух, глотки и гортан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дачи преподавания учебной дисциплины состоят в формировании у студентов научных знаний об этиологии, патогенезе, клинических проявлениях оториноларингологических заболеваний, умений и навыков, необходимых для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2138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обследования пациентов с заболеваниями глотки, гортани, носа, околоносовых пазух и ух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2138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интерпретации результатов проводимых лабораторных и инструментальных методов исслед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2138" w:leader="none"/>
        </w:tabs>
        <w:ind w:left="0" w:firstLine="709"/>
        <w:jc w:val="both"/>
        <w:rPr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диагностики, лечения и профилактики оториноларингологических заболев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2138" w:leader="none"/>
        </w:tabs>
        <w:ind w:left="0" w:firstLine="709"/>
        <w:jc w:val="both"/>
        <w:rPr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диспансеризации, медицинской реабилитации пациентов с оториноларингологическими заболеваниям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подавание и успешное изучение учебной дисциплин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Оториноларингология» профиля субординатуры «Спортивная медицина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дицинская и биологическая физи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дицинские приборы и аппаратура, используемые в оториноларинголог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бщая химия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творы антисептиков, изотонические и гипертонические растворы, биохимические процессы в органах и тканях организма челове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атинский язы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атинские словообразовательные элементы и терминолог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атомия челове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атомо-топографические и возрастные особенности строения верхних дыхательных путей и ух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истология, цитология, эмбриолог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тоды гистологических и цитологических исследований. Органы кроветворения и иммунной защиты (центральные и периферические), строение. Иммуногене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рмальная физиолог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ые физиологические функции органов: слуха, обоняния, вестибулярной системы организма челове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икробиология, вирусология, иммунолог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ктериальные и иммунологические методы диагностики инфекций верхних дыхательных путей и уха. Специфические заболевания и инфекционные гранулемы. Микробиологические основы химиотерапии и антисепт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ая гигиена и военная гигиен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изучения учебной дисциплины «Оториноларингология» профиля субординатур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Спортивная медицин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удент должен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оль и значение анатомо-физиологических особенностей в развитии оториноларинг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иологию и патогенез оториноларинг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линическую картину оториноларингологических заболеваний и их осложнений, алгоритм обследования пациентов, методы дифференциальной диагности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временные методы клинического, лабораторного, инструментального обследования пациентов в оториноларинголог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временные методы лечения оториноларингологических заболеваний, показания и противопоказания к их примен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к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ориноларинголог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заболеваний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ть диагностику оториноларингологических заболеваний, формулировать развернутый клинический диагноз, обосновывать его на основе дифференциального подх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авлять план лабораторных и инструментальных методов обследования пациента с признаками оториноларингологического заболевания, анализировать и интерпретировать результаты полученных данн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улировать диагноз на основании полученных результатов клинического исследования, лабораторных и инструментальных методов обслед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ять показания и противопоказания к консервативным и хирургическим методам лечения оториноларинг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казывать неотложную медицинскую помощь при неотложных состояниях в оториноларинголог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формлять медицинскую документацию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еклиническими методами обследования пациентов с оториноларингологическими заболеваниями, проводить анализ полученных данн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иболее распространенными диагностическими и лечебными манипуляциями в оториноларинголог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false"/>
        <w:ind w:left="0" w:firstLine="709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выками оказания неотложной медицинской помощи при травмах, инородных телах, носовых кровотечениях, острых оториноларингологических заболеваниях.</w:t>
      </w:r>
    </w:p>
    <w:p>
      <w:pPr>
        <w:pStyle w:val="Normal"/>
        <w:ind w:left="-11" w:firstLine="72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на изучение учебной дисциплины отводится 56 академических часов, из них 35 часов аудиторных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и 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 самостоятельной работы студента. Распределение аудиторных часов по видам занятий: 35 часов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актических занятий. </w:t>
      </w:r>
    </w:p>
    <w:p>
      <w:pPr>
        <w:pStyle w:val="Normal"/>
        <w:ind w:left="-11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left="-11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mall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8"/>
          <w:szCs w:val="28"/>
          <w:lang w:val="ru-RU" w:eastAsia="ru-RU" w:bidi="ar-SA"/>
        </w:rPr>
        <w:t xml:space="preserve">ТЕМАТИЧЕСКИЙ ПЛАН 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516"/>
        <w:gridCol w:w="1134"/>
        <w:gridCol w:w="1985"/>
      </w:tblGrid>
      <w:tr>
        <w:trPr>
          <w:tblHeader w:val="true"/>
          <w:trHeight w:val="655" w:hRule="atLeast"/>
          <w:cantSplit w:val="true"/>
        </w:trPr>
        <w:tc>
          <w:tcPr>
            <w:tcW w:w="65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 (темы)</w:t>
            </w:r>
          </w:p>
        </w:tc>
        <w:tc>
          <w:tcPr>
            <w:tcW w:w="311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cantSplit w:val="true"/>
        </w:trPr>
        <w:tc>
          <w:tcPr>
            <w:tcW w:w="65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ций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 Методика исследования носа, околоносовых пазух, глотки, гортан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 Методика исследования наружного и среднего уха, слухового и вестибулярного анализатор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 Неотложная медицинская помощь в оториноларингологии: носовые кровотечения, инородные тела верхних дыхательных путей, бронхов, уха, пищевода, острые и хронические стенозы гортани. Травмы оториноларингологических орган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Заболевания уха, носа, околоносовых пазух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 Заболевания глотки, гортани.  Доброкачественные и злокачественные новообразования верхних дыхательных путей и уха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: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>СОДЕРЖАНИЕ УЧЕБНОГО МАТЕРИАЛА</w:t>
      </w:r>
    </w:p>
    <w:p>
      <w:pPr>
        <w:pStyle w:val="Style21"/>
        <w:rPr>
          <w:rFonts w:ascii="Times New Roman" w:hAnsi="Times New Roman" w:cs="Times New Roman"/>
          <w:sz w:val="28"/>
          <w:szCs w:val="28"/>
          <w:highlight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none"/>
          <w:lang w:val="ru-RU"/>
        </w:rPr>
      </w:r>
    </w:p>
    <w:p>
      <w:pPr>
        <w:pStyle w:val="Style21"/>
        <w:rPr>
          <w:highlight w:val="none"/>
          <w:lang w:val="ru-RU"/>
        </w:rPr>
      </w:pPr>
      <w:r>
        <w:rPr>
          <w:rFonts w:cs="Times New Roman" w:ascii="Times New Roman" w:hAnsi="Times New Roman"/>
          <w:highlight w:val="none"/>
          <w:lang w:val="ru-RU"/>
        </w:rPr>
        <w:t>1.</w:t>
      </w:r>
      <w:r>
        <w:rPr>
          <w:rFonts w:cs="Times New Roman" w:ascii="Times New Roman" w:hAnsi="Times New Roman"/>
          <w:b w:val="false"/>
          <w:highlight w:val="none"/>
          <w:lang w:val="ru-RU"/>
        </w:rPr>
        <w:t xml:space="preserve"> </w:t>
      </w:r>
      <w:r>
        <w:rPr>
          <w:rFonts w:cs="Times New Roman" w:ascii="Times New Roman" w:hAnsi="Times New Roman"/>
          <w:bCs/>
          <w:highlight w:val="none"/>
          <w:lang w:val="ru-RU"/>
        </w:rPr>
        <w:t>Методика исследования носа, околоносовых пазух, глотки, гортани</w:t>
      </w:r>
    </w:p>
    <w:p>
      <w:pPr>
        <w:pStyle w:val="Style21"/>
        <w:rPr>
          <w:highlight w:val="none"/>
          <w:lang w:val="ru-RU"/>
        </w:rPr>
      </w:pPr>
      <w:r>
        <w:rPr>
          <w:rStyle w:val="FontStyle11"/>
          <w:b/>
          <w:color w:val="000000"/>
          <w:sz w:val="28"/>
          <w:szCs w:val="28"/>
          <w:highlight w:val="none"/>
          <w:lang w:val="ru-RU"/>
        </w:rPr>
        <w:t xml:space="preserve">Возрастные особенности развития околоносовых пазух, гортани. Строение лимфоидного глоточного кольца Пирогова-Вальдейера. Защитные механизмы слизистой оболочки полости носа и лимфоидного аппарата глотки и гортани. Инструментальные методы исследования носа, околоносовых пазух, глотки, гортани. Интерпретация данных рентгенологического исследования, данных </w:t>
      </w:r>
      <w:r>
        <w:rPr>
          <w:rFonts w:cs="Times New Roman" w:ascii="Times New Roman" w:hAnsi="Times New Roman"/>
          <w:b w:val="false"/>
          <w:color w:val="000000"/>
          <w:highlight w:val="none"/>
          <w:lang w:val="ru-RU"/>
        </w:rPr>
        <w:t>компьютерной томографии (КТ) и магнитно-резонансной томографии (МРТ)</w:t>
      </w:r>
      <w:r>
        <w:rPr>
          <w:rStyle w:val="FontStyle11"/>
          <w:b/>
          <w:color w:val="000000"/>
          <w:sz w:val="28"/>
          <w:szCs w:val="28"/>
          <w:highlight w:val="none"/>
          <w:lang w:val="ru-RU"/>
        </w:rPr>
        <w:t>.</w:t>
      </w:r>
    </w:p>
    <w:p>
      <w:pPr>
        <w:pStyle w:val="Style21"/>
        <w:spacing w:before="0" w:after="0"/>
        <w:rPr>
          <w:highlight w:val="none"/>
          <w:lang w:val="ru-RU"/>
        </w:rPr>
      </w:pPr>
      <w:r>
        <w:rPr>
          <w:rStyle w:val="FontStyle11"/>
          <w:b/>
          <w:color w:val="000000"/>
          <w:sz w:val="28"/>
          <w:szCs w:val="28"/>
          <w:highlight w:val="none"/>
          <w:lang w:val="ru-RU"/>
        </w:rPr>
        <w:t>Осмотр пациентов с заболеваниями верхних дыхательных путей, составление плана обследования, интерпретация результатов. Оформление медицинской документации.</w:t>
      </w:r>
    </w:p>
    <w:p>
      <w:pPr>
        <w:pStyle w:val="Style21"/>
        <w:rPr>
          <w:highlight w:val="none"/>
          <w:lang w:val="ru-RU"/>
        </w:rPr>
      </w:pPr>
      <w:r>
        <w:rPr>
          <w:rFonts w:cs="Times New Roman" w:ascii="Times New Roman" w:hAnsi="Times New Roman"/>
          <w:highlight w:val="none"/>
          <w:lang w:val="ru-RU"/>
        </w:rPr>
        <w:t>2.</w:t>
      </w:r>
      <w:r>
        <w:rPr>
          <w:rFonts w:cs="Times New Roman" w:ascii="Times New Roman" w:hAnsi="Times New Roman"/>
          <w:b w:val="false"/>
          <w:highlight w:val="none"/>
          <w:lang w:val="ru-RU"/>
        </w:rPr>
        <w:t xml:space="preserve"> </w:t>
      </w:r>
      <w:r>
        <w:rPr>
          <w:rFonts w:cs="Times New Roman" w:ascii="Times New Roman" w:hAnsi="Times New Roman"/>
          <w:bCs/>
          <w:highlight w:val="none"/>
          <w:lang w:val="ru-RU"/>
        </w:rPr>
        <w:t>Методика исследования наружного и среднего уха, слухового и вестибулярного анализаторов</w:t>
      </w:r>
    </w:p>
    <w:p>
      <w:pPr>
        <w:pStyle w:val="Style21"/>
        <w:rPr>
          <w:highlight w:val="none"/>
          <w:lang w:val="ru-RU"/>
        </w:rPr>
      </w:pPr>
      <w:r>
        <w:rPr>
          <w:rStyle w:val="FontStyle11"/>
          <w:b/>
          <w:sz w:val="28"/>
          <w:szCs w:val="28"/>
          <w:highlight w:val="none"/>
          <w:lang w:val="ru-RU"/>
        </w:rPr>
        <w:t xml:space="preserve">Особенности строения наружного и среднего уха у детей различных возрастных групп. Инструментальные методы исследования уха, отоскопия, исследование слуха шепотной речью и камертонами, интерпретация данных аудиометрического метода исследования, данных тимпанометрии. Интерпретация данных рентгенологического исследования, данных КТ среднего и внутреннего уха. </w:t>
      </w:r>
    </w:p>
    <w:p>
      <w:pPr>
        <w:pStyle w:val="Style21"/>
        <w:spacing w:before="0" w:after="0"/>
        <w:rPr>
          <w:highlight w:val="none"/>
          <w:lang w:val="ru-RU"/>
        </w:rPr>
      </w:pPr>
      <w:r>
        <w:rPr>
          <w:rStyle w:val="FontStyle11"/>
          <w:b/>
          <w:sz w:val="28"/>
          <w:szCs w:val="28"/>
          <w:highlight w:val="none"/>
          <w:lang w:val="ru-RU"/>
        </w:rPr>
        <w:t>Осмотр пациентов с заболеваниями уха. Составление плана обследования, интерпретация результатов. Оформление медицинской документ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Неотложная медицинская помощь в оториноларингологии: носовые кровотечения, инородные тела верхних дыхательных путей, бронхов, уха, пищевода, острые и хронические стенозы гортани. Травмы оториноларингологических органов</w:t>
      </w:r>
    </w:p>
    <w:p>
      <w:pPr>
        <w:pStyle w:val="Style21"/>
        <w:rPr>
          <w:highlight w:val="none"/>
          <w:lang w:val="ru-RU"/>
        </w:rPr>
      </w:pPr>
      <w:r>
        <w:rPr>
          <w:rStyle w:val="FontStyle11"/>
          <w:b/>
          <w:sz w:val="28"/>
          <w:szCs w:val="28"/>
          <w:highlight w:val="none"/>
          <w:lang w:val="ru-RU"/>
        </w:rPr>
        <w:t>Носовые кровотечения: диагностика, оказание неотложной медицинской помощи. Инородные тела верхних дыхательных путей и уха: диагностика, оказание неотложной медицинской помощи, особенности удаления инородных тел из наружного слухового прохода. Ожоги пищевода прижигающими жидкостями: клиническая картина, диагностика и методы лечения. Медицинская помощь пациентам со стенозами гортани на различных стадиях заболевания. Коникотомия и трахеотомия. Обследование и лечение пациентов с травмами оториноларингологических органов.</w:t>
      </w:r>
    </w:p>
    <w:p>
      <w:pPr>
        <w:pStyle w:val="Style21"/>
        <w:rPr>
          <w:highlight w:val="none"/>
          <w:lang w:val="ru-RU"/>
        </w:rPr>
      </w:pPr>
      <w:r>
        <w:rPr>
          <w:rStyle w:val="FontStyle11"/>
          <w:b/>
          <w:sz w:val="28"/>
          <w:szCs w:val="28"/>
          <w:highlight w:val="none"/>
          <w:lang w:val="ru-RU"/>
        </w:rPr>
        <w:t>Осмотр пациентов с травмами и острыми заболеваниями оториноларингологических органов, составление плана обследования и лечения. Ассистенция при проведении операций по удалению инородных тел и трахеотомии. Оформление медицинской документ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Заболевания уха, носа, околоносовых пазух</w:t>
      </w:r>
    </w:p>
    <w:p>
      <w:pPr>
        <w:pStyle w:val="Style21"/>
        <w:rPr>
          <w:highlight w:val="none"/>
          <w:lang w:val="ru-RU"/>
        </w:rPr>
      </w:pPr>
      <w:r>
        <w:rPr>
          <w:rStyle w:val="FontStyle11"/>
          <w:b/>
          <w:sz w:val="28"/>
          <w:szCs w:val="28"/>
          <w:highlight w:val="none"/>
          <w:lang w:val="ru-RU"/>
        </w:rPr>
        <w:t>Особенности развития, течения и лечения острых отитов у детей младшего возраста. Классификация хронических гнойных отитов, диагностика, методы хирургического лечения, показания и противопоказания. Осложнения острых гнойных средних отитов. Осложнения хронических гнойных средних отитов. Внутричерепные отогенные осложнения. Сенсоневральная тугоухость: причины, патогенез, диагностика и методы лечения. Отосклероз и болезнь Меньера. Аудиологические методы диагностики негнойных заболеваний уха. Тимпанопластика и радикальные операции в области уха.</w:t>
      </w:r>
    </w:p>
    <w:p>
      <w:pPr>
        <w:pStyle w:val="Style21"/>
        <w:rPr>
          <w:highlight w:val="none"/>
          <w:lang w:val="ru-RU"/>
        </w:rPr>
      </w:pPr>
      <w:r>
        <w:rPr>
          <w:rStyle w:val="FontStyle11"/>
          <w:b/>
          <w:sz w:val="28"/>
          <w:szCs w:val="28"/>
          <w:highlight w:val="none"/>
          <w:lang w:val="ru-RU"/>
        </w:rPr>
        <w:t>Классификация заболеваний слизистой оболочки полости носа и околоносовых пазух. Острый и хронический ринит: диагностика, методы консервативного и хирургического лечения, показания и противопоказания. Аллергический и вазомоторный ринит.</w:t>
      </w:r>
    </w:p>
    <w:p>
      <w:pPr>
        <w:pStyle w:val="Style21"/>
        <w:rPr>
          <w:rStyle w:val="FontStyle11"/>
          <w:b/>
          <w:b/>
          <w:sz w:val="28"/>
          <w:szCs w:val="28"/>
          <w:highlight w:val="none"/>
          <w:lang w:val="ru-RU"/>
        </w:rPr>
      </w:pPr>
      <w:r>
        <w:rPr>
          <w:rStyle w:val="FontStyle11"/>
          <w:b/>
          <w:sz w:val="28"/>
          <w:szCs w:val="28"/>
          <w:highlight w:val="none"/>
          <w:lang w:val="ru-RU"/>
        </w:rPr>
        <w:t>Острые и хронические заболевания околоносовых пазух: диагностика, методы консервативного и хирургического лечения, показания и противопоказания.</w:t>
      </w:r>
    </w:p>
    <w:p>
      <w:pPr>
        <w:pStyle w:val="Style21"/>
        <w:rPr>
          <w:highlight w:val="none"/>
          <w:lang w:val="ru-RU"/>
        </w:rPr>
      </w:pPr>
      <w:r>
        <w:rPr>
          <w:rStyle w:val="FontStyle11"/>
          <w:b/>
          <w:sz w:val="28"/>
          <w:szCs w:val="28"/>
          <w:highlight w:val="none"/>
          <w:lang w:val="ru-RU"/>
        </w:rPr>
        <w:t>Грибковые поражения околоносовых пазух: диагностика, методы консервативного и хирургического лечения, показания и противопоказания.</w:t>
      </w:r>
    </w:p>
    <w:p>
      <w:pPr>
        <w:pStyle w:val="Style21"/>
        <w:rPr>
          <w:rStyle w:val="FontStyle11"/>
          <w:b/>
          <w:b/>
          <w:sz w:val="28"/>
          <w:szCs w:val="28"/>
          <w:highlight w:val="none"/>
          <w:lang w:val="ru-RU"/>
        </w:rPr>
      </w:pPr>
      <w:r>
        <w:rPr>
          <w:rStyle w:val="FontStyle11"/>
          <w:b/>
          <w:sz w:val="28"/>
          <w:szCs w:val="28"/>
          <w:highlight w:val="none"/>
          <w:lang w:val="ru-RU"/>
        </w:rPr>
        <w:t>Осмотр пациентов с заболеваниями уха, носа, околоносовых пазух, составление плана обследования и лечения. Ассистенция при проведении операций на наружном, среднем ухе, структурах полости носа и околонсовых пазухах. Оформление медицинской документаци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. Заболевания глотки, гортани. Доброкачественные и злокачественные новообразования верхних дыхательных путей и уха</w:t>
      </w:r>
    </w:p>
    <w:p>
      <w:pPr>
        <w:pStyle w:val="Style21"/>
        <w:rPr>
          <w:highlight w:val="none"/>
          <w:lang w:val="ru-RU"/>
        </w:rPr>
      </w:pPr>
      <w:r>
        <w:rPr>
          <w:rStyle w:val="FontStyle11"/>
          <w:b/>
          <w:sz w:val="28"/>
          <w:szCs w:val="28"/>
          <w:highlight w:val="none"/>
          <w:lang w:val="ru-RU"/>
        </w:rPr>
        <w:t>Хронический тонзиллит: диагностика и лечение. Осложнения хронического тонзиллита: сопряженные и метатонзиллярные заболевания. Паратонзиллит. Тонзиллэктомия. Гипертрофия лимфоидного глоточного кольца Пирогова-Вальдейера: методы консервативного и хирургического лечения. Острые и хронические ларингиты.</w:t>
      </w:r>
    </w:p>
    <w:p>
      <w:pPr>
        <w:pStyle w:val="Style21"/>
        <w:rPr>
          <w:highlight w:val="none"/>
          <w:lang w:val="ru-RU"/>
        </w:rPr>
      </w:pPr>
      <w:r>
        <w:rPr>
          <w:rStyle w:val="FontStyle11"/>
          <w:b/>
          <w:sz w:val="28"/>
          <w:szCs w:val="28"/>
          <w:highlight w:val="none"/>
          <w:lang w:val="ru-RU"/>
        </w:rPr>
        <w:t>Инфекционные гранулемы верхних дыхательных путей: клиническая и лабораторная диагностика, методы консервативного и хирургического лечения.</w:t>
      </w:r>
    </w:p>
    <w:p>
      <w:pPr>
        <w:pStyle w:val="Style21"/>
        <w:rPr>
          <w:highlight w:val="none"/>
          <w:lang w:val="ru-RU"/>
        </w:rPr>
      </w:pPr>
      <w:r>
        <w:rPr>
          <w:rStyle w:val="FontStyle11"/>
          <w:b/>
          <w:sz w:val="28"/>
          <w:szCs w:val="28"/>
          <w:highlight w:val="none"/>
          <w:lang w:val="ru-RU"/>
        </w:rPr>
        <w:t>Доброкачественные и злокачественные новообразования верхних дыхательных путей: клиническая и лабораторная диагностика, методы консервативного и хирургического лечения.</w:t>
      </w:r>
    </w:p>
    <w:p>
      <w:pPr>
        <w:pStyle w:val="Style21"/>
        <w:rPr>
          <w:highlight w:val="none"/>
          <w:lang w:val="ru-RU"/>
        </w:rPr>
      </w:pPr>
      <w:r>
        <w:rPr>
          <w:rStyle w:val="FontStyle11"/>
          <w:b/>
          <w:sz w:val="28"/>
          <w:szCs w:val="28"/>
          <w:highlight w:val="none"/>
          <w:lang w:val="ru-RU"/>
        </w:rPr>
        <w:t>Осмотр пациентов с заболеваниями глотки, гортани, составление плана обследования и лечения. Ассистенция при проведении операций на структурах лимфоидного глоточного кольца и гортани. Оформление медицинской документации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b w:val="false"/>
          <w:b w:val="false"/>
          <w:highlight w:val="none"/>
          <w:lang w:val="ru-RU"/>
        </w:rPr>
      </w:pPr>
      <w:r>
        <w:rPr>
          <w:rFonts w:cs="Times New Roman" w:ascii="Times New Roman" w:hAnsi="Times New Roman"/>
          <w:b w:val="false"/>
          <w:highlight w:val="non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val="ru-RU"/>
        </w:rPr>
        <w:t xml:space="preserve">УЧЕБНО-МЕТОДИЧЕСКАЯ КАРТА УЧЕБНОЙ ДИСЦИПЛИНЫ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ОТОРИНОЛАРИНГОЛОГИЯ»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ФИЛЯ СУБОРДИНАТУРЫ «СПОРТИВНАЯ МЕДИЦИНА»</w:t>
      </w:r>
    </w:p>
    <w:tbl>
      <w:tblPr>
        <w:tblW w:w="15056" w:type="dxa"/>
        <w:jc w:val="left"/>
        <w:tblInd w:w="-45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8"/>
        <w:gridCol w:w="7998"/>
        <w:gridCol w:w="709"/>
        <w:gridCol w:w="991"/>
        <w:gridCol w:w="983"/>
        <w:gridCol w:w="984"/>
        <w:gridCol w:w="1418"/>
        <w:gridCol w:w="1425"/>
      </w:tblGrid>
      <w:tr>
        <w:trPr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дела, темы</w:t>
            </w:r>
          </w:p>
        </w:tc>
        <w:tc>
          <w:tcPr>
            <w:tcW w:w="7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 самостоятельной работы студент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91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5" w:after="0"/>
              <w:ind w:left="0" w:right="0" w:hanging="0"/>
              <w:rPr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highlight w:val="none"/>
                <w:lang w:val="be-BY"/>
              </w:rPr>
              <w:t>Методика исследования носа, околоносовых пазух, глотки, горт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0" w:name="__DdeLink__1989_3376876478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2,6,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568" w:leader="none"/>
              </w:tabs>
              <w:spacing w:before="5" w:after="0"/>
              <w:ind w:left="0" w:right="0" w:hanging="0"/>
              <w:rPr>
                <w:b w:val="false"/>
                <w:b w:val="false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highlight w:val="none"/>
                <w:lang w:val="ru-RU"/>
              </w:rPr>
              <w:t>Методика исследования наружного и среднего уха, слухового и вестибулярного анализа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2,6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отложная медицинская помощь в оториноларингологии: носовые кровотечения, инородные тела верхних дыхательных путей, бронхов, уха, пищевода, острые и хронические стенозы гортани. Травмы оториноларингологически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2,4,8, 11-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олевания уха, носа, околоносовых пазу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3,5-7, 9,11,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олевания глотки, гортани. Доброкачественные и злокачественные новообразования верхних дыхательных путей и 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,2,6,8,10, 11,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-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567" w:gutter="0" w:header="709" w:top="1134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ториноларингология : учеб. пособие для студентов учреждений высш. образования по мед. специальностям / П. А. Тимошенко [и др.] ; под общ. ред. П. А. Тимошенко. – Минск : Высш. шк., 2014. – 423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ториноларингология : нац. рук. : крат. изд. / Н. С. Алексеева [и др.] ; гл. ред. В. Т. Пальчун ; Рос. о-во оториноларингологов, Ассоц. мед. обществ по качеству. – М. : ГЭОТАР-Медиа, 2014. – 654 с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autoSpaceDE w:val="fals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Машковский, М. Д. Лекарственные средства : пособие для врачей / М. Д. Машковский ; [науч. ред. С. А. Машковский]. </w:t>
      </w:r>
      <w:r>
        <w:rPr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6-е изд., перераб., испр. и доп. </w:t>
      </w:r>
      <w:r>
        <w:rPr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. : Новая волна : Умеренков, 2014. </w:t>
      </w:r>
      <w:r>
        <w:rPr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216 с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Журова, О. Н. Носовое кровотечения в общеврачебной практике : учеб.-метод. пособие / О. Н. Журова, В. С. Куницкий, В. П. Подпалов. </w:t>
      </w:r>
      <w:r>
        <w:rPr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тебск : ВГМУ, 2016. </w:t>
      </w:r>
      <w:r>
        <w:rPr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82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ая: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 Анготоева, И. Б. Лекарственные средства в практике оториноларинголога : [справочник] / И. Б. Анготоева, Г. З. Пискунов. – М. : Мед. информ. агентство, 2012. – 176 с. 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Хоров, О. Г. Оториноларингология : курс лекций для студентов лечеб. фак. / О. Г. Хоров. – Гродно : ГрГМУ, 2013. – 109 с. 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. Шляга, И. Д. Сборник ситуационных задач по оториноларингологии : учеб.-метод. пособие для студентов 4-6 курсов всех фак. мед. вузов / И. Д. Шляга, А. Ю. Масленникова, М. О. Межейникова. – Гомель : ГомГМУ, 2016. – 46 с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Вишняков, В. В. Оториноларингология : учебник : для студентов учреждений высш. проф. образования, обучающихся по специальности 31.05.01 «Лечебное дело» по дисциплине «Оториноларингология» / В. В. Вишняков. – М. : ГЭОТАР-Медиа, 2014. – 324 с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рмативные правовые акты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совершенствовании оказания медицинской помощи детям с нарушением слуха </w:t>
      </w:r>
      <w:r>
        <w:rPr>
          <w:rFonts w:cs="Times New Roman" w:ascii="Times New Roman" w:hAnsi="Times New Roman"/>
          <w:sz w:val="28"/>
          <w:szCs w:val="28"/>
          <w:lang w:val="be-BY"/>
        </w:rPr>
        <w:t>: п</w:t>
      </w:r>
      <w:r>
        <w:rPr>
          <w:rFonts w:cs="Times New Roman" w:ascii="Times New Roman" w:hAnsi="Times New Roman"/>
          <w:sz w:val="28"/>
          <w:szCs w:val="28"/>
          <w:lang w:val="ru-RU"/>
        </w:rPr>
        <w:t>риказ М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нистерства здравоохранения </w:t>
      </w:r>
      <w:r>
        <w:rPr>
          <w:rFonts w:cs="Times New Roman" w:ascii="Times New Roman" w:hAnsi="Times New Roman"/>
          <w:sz w:val="28"/>
          <w:szCs w:val="28"/>
          <w:lang w:val="ru-RU"/>
        </w:rPr>
        <w:t>Республики Беларусь от 10.01.2008 № 14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Клинические протоколы «Алгоритмы диагностики и лечения злокачественных новообразований» </w:t>
      </w:r>
      <w:r>
        <w:rPr>
          <w:rFonts w:cs="Times New Roman" w:ascii="Times New Roman" w:hAnsi="Times New Roman"/>
          <w:sz w:val="28"/>
          <w:szCs w:val="28"/>
          <w:lang w:val="be-BY"/>
        </w:rPr>
        <w:t>: п</w:t>
      </w:r>
      <w:r>
        <w:rPr>
          <w:rFonts w:cs="Times New Roman" w:ascii="Times New Roman" w:hAnsi="Times New Roman"/>
          <w:sz w:val="28"/>
          <w:szCs w:val="28"/>
          <w:lang w:val="ru-RU"/>
        </w:rPr>
        <w:t>риказ М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нистерства здравоохранения </w:t>
      </w:r>
      <w:r>
        <w:rPr>
          <w:rFonts w:cs="Times New Roman" w:ascii="Times New Roman" w:hAnsi="Times New Roman"/>
          <w:sz w:val="28"/>
          <w:szCs w:val="28"/>
          <w:lang w:val="ru-RU"/>
        </w:rPr>
        <w:t>Республики Беларусь от 11.03.2012 № 258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Клинический протокол «Диагностика и лечение пациентов (детского населения) с болезнями уха, горла, носа» : постановление Министерства здравоохранения Республики Беларусь от 25.05.2018 № 46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Клинический протокол «Оказание медицинской помощи пациентам до 18 лет с инородными телами дыхательных путей» : постановление М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нистерства здравоохранения </w:t>
      </w:r>
      <w:r>
        <w:rPr>
          <w:rFonts w:cs="Times New Roman" w:ascii="Times New Roman" w:hAnsi="Times New Roman"/>
          <w:sz w:val="28"/>
          <w:szCs w:val="28"/>
          <w:lang w:val="ru-RU"/>
        </w:rPr>
        <w:t>Республики Беларусь от 01.06.2017 № 45.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Клинический протокол «Диагностика и лечение пациентов с оториноларингологическими заболеваниями (взрослое население)» : постановление Ми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нистерства здравоохранения </w:t>
      </w:r>
      <w:r>
        <w:rPr>
          <w:rFonts w:cs="Times New Roman" w:ascii="Times New Roman" w:hAnsi="Times New Roman"/>
          <w:sz w:val="28"/>
          <w:szCs w:val="28"/>
          <w:lang w:val="ru-RU"/>
        </w:rPr>
        <w:t>Республики Беларусь от 01.06.2017 № 4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ктические занятия проводятся на базе оториноларинг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инструмент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эндоскопического обследования пациентов, диагностики и дифференциальной диагностики заболеваний, проведения медицинских вмешательств и манипуляций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мультимедийных презентаций и кратких докладов по наиболее актуальным проблемам оториноларингологии, проработке тем (вопросов), вынесенных на самостоятельное изучение, подготовке к практическим занятиям и зач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СРЕДСТВ ОБУЧЕНИЯ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Муляжи (голова, слуховые косточки, муляж для отработки отоскопии, муляж для ухода за трахеостомой, внутреннее ухо, височная кость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Набор смотрового инструментария: шпатель, носовое зеркало, ушная воронк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флектор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тоскоп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Набор камертон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Набор тональных аудиограмм и тимпанограм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Шприц Жан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Набор рентгенограмм и томограмм носа, околоносовых пазух, уха и гортан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Набор для исследования ольфактивной способ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Аудиометр, тимпанометр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Набор материалов и инструментов для передней и задней тампонады нос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Персональный компьютер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Мультимедийные презентации к практическим занятия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Видеофильмы с методами диагностики и хирургического лечения оториноларингологических заболева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Стандартизированные пациент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399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399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тику рефератов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зентаций, доклад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399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tabs>
          <w:tab w:val="clear" w:pos="709"/>
          <w:tab w:val="left" w:pos="399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обеседовани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оклад на конферен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ьме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Тест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Реферат, презентац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но-письменная форм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итуационные задач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чет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ая форм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Электронные тест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муляционная форма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ЧЕНЬ ПРАКТИЧЕСКИХ НАВЫКОВ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Владение лобным рефлектором, отоскопо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роведение фарингоскопии (эпи-, мезо-, гипофарингоскопия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Смазывание слизистой оболочки глотки и полости носа лекарственными веществам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зятие мазка на микрофлору и грибы из полости носа, глотки и небных миндалин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роведение передней риноскоп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Исследование носового дыхания и обонятельной фун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ередняя и задняя тампонада носа на фантом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Проведение отоскоп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Проведение непрямой ларингоскоп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 Промывание слухового прохода шприцем Жане. Туалет слухового проход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Продувание слуховых труб по методике Политцер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Исследование слуховой функции (шепотной речью и камертонами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Интерпретация аудиограм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Проведение прессорной (фистульной) проб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Проведение трахеотомии с использованием канюле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 Интерпретация рентгенограмм, компьютерных томограмм носа, околоносовых пазух, гортани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115050" cy="8644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ителях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  <w:tcMar>
              <w:left w:w="103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ницкий Владимир Серге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3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ведующий кафедрой оториноларинголог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Times New Roman" w:ascii="Times New Roman" w:hAnsi="Times New Roman"/>
                <w:sz w:val="28"/>
                <w:szCs w:val="28"/>
              </w:rPr>
              <w:t>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3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212-24536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3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212- 64815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3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skunitski@mail.r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635" t="0" r="0" b="63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64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21600" y="0"/>
                            </a:lnTo>
                            <a:lnTo>
                              <a:pt x="21600" y="21600"/>
                            </a:lnTo>
                            <a:lnTo>
                              <a:pt x="0" y="2160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600,21600" path="m0,0l21600,0l21600,21600l0,21600l0,0xe" stroked="f" o:allowincell="f" style="position:absolute;margin-left:360.7pt;margin-top:0.05pt;width:7pt;height:16.05pt;mso-wrap-style:none;v-text-anchor:middle;mso-position-horizontal:center;mso-position-horizontal-relative:margin">
              <v:fill o:detectmouseclick="t" on="false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966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3.8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szCs w:val="28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8"/>
        <w:szCs w:val="28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;Times New Roman" w:hAnsi="Liberation Serif;Times New Roma;Times New Roman" w:eastAsia="SimSun;ЛОМе;Times New Roman" w:cs="Liberation Serif;Times New Roma;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;Times New Roman"/>
      <w:color w:val="000000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Знак"/>
    <w:qFormat/>
    <w:rPr>
      <w:rFonts w:ascii="Segoe UI" w:hAnsi="Segoe UI" w:cs="Mangal"/>
      <w:sz w:val="18"/>
      <w:szCs w:val="1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20"/>
    </w:pPr>
    <w:rPr>
      <w:sz w:val="3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14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spacing w:before="5" w:after="0"/>
      <w:ind w:left="0" w:right="0" w:firstLine="709"/>
      <w:jc w:val="both"/>
    </w:pPr>
    <w:rPr>
      <w:b/>
      <w:sz w:val="28"/>
      <w:szCs w:val="28"/>
      <w:highlight w:val="red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image" Target="media/image2.jpeg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7:00Z</dcterms:created>
  <dc:creator>USERVSMU</dc:creator>
  <dc:description/>
  <cp:keywords/>
  <dc:language>en-US</dc:language>
  <cp:lastModifiedBy>Марина Витальевна Пилипушко</cp:lastModifiedBy>
  <cp:lastPrinted>2019-02-07T13:05:00Z</cp:lastPrinted>
  <dcterms:modified xsi:type="dcterms:W3CDTF">2019-04-04T08:07:00Z</dcterms:modified>
  <cp:revision>6</cp:revision>
  <dc:subject/>
  <dc:title/>
</cp:coreProperties>
</file>