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-170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программа учреждения высшего образования по учебной дисциплине «Эндокринология» профиля субординатуры «Терапия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  <w:r>
        <w:rPr>
          <w:rFonts w:cs="Times New Roman" w:ascii="Times New Roman" w:hAnsi="Times New Roman"/>
          <w:sz w:val="28"/>
          <w:szCs w:val="28"/>
          <w:lang w:val="be-BY"/>
        </w:rPr>
        <w:br/>
      </w:r>
      <w:r>
        <w:rPr>
          <w:rFonts w:cs="Times New Roman" w:ascii="Times New Roman" w:hAnsi="Times New Roman"/>
          <w:sz w:val="28"/>
          <w:szCs w:val="28"/>
        </w:rPr>
        <w:t>1-79 01 01 «Лечебное дело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rFonts w:cs="Times New Roman" w:ascii="Times New Roman" w:hAnsi="Times New Roman"/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 Янголенко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цент кафедры внутренних</w:t>
      </w:r>
      <w:r>
        <w:rPr>
          <w:rFonts w:cs="Times New Roman" w:ascii="Times New Roman" w:hAnsi="Times New Roman"/>
          <w:sz w:val="28"/>
          <w:szCs w:val="28"/>
        </w:rPr>
        <w:t xml:space="preserve"> болезней учреждения образования «Витебский государственный ордена Дружбы народов медицинский университет», кандидат медицинских наук, доц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федра эндокринолог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 образования «Белорусский государственный медицинский университет»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</w:rPr>
        <w:t>Валуевич, доцент кафедры эндокринологии государственного учреждения образования «Белорусская медицинская академия последипломного образования», главный внештатный эндокринолог Министерства здравоохранения Республики Беларусь, кандидат медицинских наук, доц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РЕКОМЕНДОВАНА К УТВЕРЖДЕНИЮ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Кафедр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нутренни</w:t>
      </w:r>
      <w:r>
        <w:rPr>
          <w:rFonts w:cs="Times New Roman" w:ascii="Times New Roman" w:hAnsi="Times New Roman"/>
          <w:sz w:val="28"/>
          <w:szCs w:val="28"/>
        </w:rPr>
        <w:t>х болезней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учреждения образования «Витебский государственный ордена Дружбы народов медицинский университет» (протокол № </w:t>
      </w:r>
      <w:r>
        <w:rPr>
          <w:rFonts w:cs="Times New Roman" w:ascii="Times New Roman" w:hAnsi="Times New Roman"/>
          <w:sz w:val="28"/>
          <w:szCs w:val="28"/>
        </w:rPr>
        <w:t xml:space="preserve">9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06.06.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  <w:lang w:val="en-US"/>
        </w:rPr>
        <w:t>)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ым учеб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методическим советом учреждения образования «Витебский государственный ордена Дружбы народов медицинский университет» (протокол № </w:t>
      </w:r>
      <w:r>
        <w:rPr>
          <w:rFonts w:cs="Times New Roman" w:ascii="Times New Roman" w:hAnsi="Times New Roman"/>
          <w:sz w:val="28"/>
          <w:szCs w:val="28"/>
        </w:rPr>
        <w:t xml:space="preserve">6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21.06.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Эндокринология» – </w:t>
      </w:r>
      <w:r>
        <w:rPr>
          <w:rFonts w:cs="Times New Roman" w:ascii="Times New Roman" w:hAnsi="Times New Roman"/>
          <w:sz w:val="28"/>
          <w:szCs w:val="28"/>
        </w:rPr>
        <w:t xml:space="preserve">учебная дисциплина, </w:t>
      </w:r>
      <w:r>
        <w:rPr>
          <w:rFonts w:cs="Times New Roman" w:ascii="Times New Roman" w:hAnsi="Times New Roman"/>
          <w:bCs/>
          <w:sz w:val="28"/>
          <w:szCs w:val="28"/>
        </w:rPr>
        <w:t>содержащая систематизированные научные знания об этиологии, патогенезе, клинической картине, методах диагностики, лечения и профилактики заболеваний эндокринной системы, оказании скорой медицинской помощи пациентам</w:t>
      </w:r>
      <w:r>
        <w:rPr>
          <w:rFonts w:cs="Times New Roman" w:ascii="Times New Roman" w:hAnsi="Times New Roman"/>
          <w:sz w:val="28"/>
          <w:szCs w:val="28"/>
        </w:rPr>
        <w:t xml:space="preserve"> с эндокринными заболеваниями.</w:t>
      </w:r>
    </w:p>
    <w:p>
      <w:pPr>
        <w:pStyle w:val="Txtj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Эндокринология» профиля субординатуры «Терапия» – формирование у студентов академических, социально-личностных и профессиональных компетенций для </w:t>
      </w:r>
      <w:r>
        <w:rPr>
          <w:bCs/>
          <w:sz w:val="28"/>
          <w:szCs w:val="28"/>
        </w:rPr>
        <w:t>оказания медицинской помощи пациентам</w:t>
      </w:r>
      <w:r>
        <w:rPr>
          <w:sz w:val="28"/>
          <w:szCs w:val="28"/>
        </w:rPr>
        <w:t xml:space="preserve"> с заболеваниями эндокринной системы.</w:t>
      </w:r>
    </w:p>
    <w:p>
      <w:pPr>
        <w:pStyle w:val="Txtj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дачи преподавания учебной дисциплины состоят в</w:t>
      </w:r>
      <w:r>
        <w:rPr>
          <w:color w:val="000000"/>
          <w:spacing w:val="-4"/>
          <w:sz w:val="28"/>
          <w:szCs w:val="28"/>
        </w:rPr>
        <w:t xml:space="preserve"> формировании у студентов научных знаний об </w:t>
      </w:r>
      <w:r>
        <w:rPr>
          <w:color w:val="000000"/>
          <w:sz w:val="28"/>
          <w:szCs w:val="28"/>
        </w:rPr>
        <w:t xml:space="preserve">этиологии и патогенезе </w:t>
      </w:r>
      <w:r>
        <w:rPr>
          <w:sz w:val="28"/>
          <w:szCs w:val="28"/>
        </w:rPr>
        <w:t xml:space="preserve">основных социально-значимых заболеваний эндокринной системы, </w:t>
      </w:r>
      <w:r>
        <w:rPr>
          <w:color w:val="000000"/>
          <w:sz w:val="28"/>
          <w:szCs w:val="28"/>
        </w:rPr>
        <w:t>клинических проявлениях заболеваний эндокринной системы с типичным течением, неотложных состояний в эндокринологии, умений и навыков, необходимых д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ледования пациентов с заболеваниями эндокринной сис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я диагностических и дифференциально-диагностических мероприятий с учетом современных лабораторно-инструментальных методов диагностик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претации результатов лабораторных и инструментальных методов диагностики, применяемых в эндокриноло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чения эндокринных заболеваний с позиций доказательной медицины, протоколов лечения, клинических рекомендаци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актики возникновения неотложных состояний при заболеваниях эндокрин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ние и успешное изучение учебной дисциплины «Эндокринология» профиля субординатуры «Терапия» осуществляется на основе приобретенных студентов знаний и умений по разделам следующих учебных дисципли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томия человек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оение желез внутренней секре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тологическая анатом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оение органов и тканей при заболеваниях желез внутренней секре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рмальная физиолог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зиология обмена веществ и эндокринной сист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тологическая физиолог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тологическая физиология энергетического, белкового, жирового, водно-солевого обмена, метаболизма витаминов и микроэлем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иологическая хим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имическая структура и свойства гормонов и гормональных рецепторов, механизмы действия гормон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истология, цитология, эмбриолог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рфология желез внутренней секреции в норме и при заболеваниях эндокринной сист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педевтика внутренних болезн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миотика, методы обследования (опрос, осмотр, пальпация, перкуссия, аускультация), принципы построения диагно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нутренние болезн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болевания внутренних органов, сходные по клиническим проявлениям с заболеваниями эндокринной сист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армаколог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армакотерапия заболеваний эндокринной системы и нарушений обмена вещест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учевая диагностика и лучевая терап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временные методы визуализации желез внутренней секре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ирургические болезни. </w:t>
      </w:r>
      <w:r>
        <w:rPr>
          <w:rFonts w:cs="Times New Roman" w:ascii="Times New Roman" w:hAnsi="Times New Roman"/>
          <w:color w:val="000000"/>
          <w:sz w:val="28"/>
          <w:szCs w:val="28"/>
        </w:rPr>
        <w:t>Хирургическое лечение эндокринных болезней и гормонально-активных новообраз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врология и нейрохирург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ажение нервной системы при заболеваниях эндокринной сист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фтальмолог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тальмологическая симптоматика окулярных и экстраокулярных поражений глаз при заболеваниях эндокрин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кушерство и гинеколог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обенности течения хронических/острых заболеваний эндокринной системы при беременности и в послеродовом периоде. Эндокринное бесплодие. Климактерический синд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учебной дисциплины «Эндокринология» профиля субординатуры «Терапия» студент должен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 xml:space="preserve">нат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иологию, патогенез, основные клинические проявления, современную классификацию заболеваний эндокринной сис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методы диагностики и дифференциальной диагностики эндокринных заболе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и диагностики неотложных состояний при эндокринных заболеваниях, методы оказания неотложной медицинской помощ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ания для госпитализации 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пац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ен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эндокринными заболевания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инико-фармакологическую характеристику основных групп лекарственных средств для лечения неотложных состояний у пациентов с эндокринными заболевания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клинических проявлений эндокринных заболеваний у лиц пожилого возраста и пациентов с заболеваниями внутренних орган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и принципы первичной, вторичной и третичной профилактики основных социально-значимых заболеваний эндокринной системы и их осложн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деонтологии в эндокринолог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мет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сбор анамнеза, физикальное обследование пациента с целью выявления заболеваний эндокринной сис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ть план обследования пациен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показания для консультаций врачей-специалистов и госпитал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терпретировать результаты обследования пациента: гормональные тесты, показатели состояния углеводного, жирового обмена и нутритивного статуса пациента, данные электрокардиограммы (ЭКГ) и современных методов визуализации желез внутренней секре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ать диагноз в соответствии с международной классификацией болезней МКБ-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азывать медицинскую помощь при неотложных состояниях эндокринного гене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ать лечение в соответствии с клиническими рекомендациями и протоколами лечения пациентов с заболеваниями эндокринной сис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медицинскую экспертизу при эндокринных заболева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ть план оздоровительных и реабилитационных мероприят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скриннинговое обследование населения для установления группы риска и лиц с начальными признаками заболеваний эндокринной сис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ять медицинскую документац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ладет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зикальными методами обследования пациентов с заболеваниями эндокринной сис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лгоритмом обследования пациентов с целью выявления заболеваний эндокринной системы и нарушений метаболиз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лгоритмом обследования пациентов с сочетанными эндокринными и другими соматическими заболеван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ами оказания медицинской помощи при неотложных состояниях пациентам с заболеваниями эндокрин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изучение учебной дисциплины отводится 72 академических часа, из них 42 часа аудитор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и 30</w:t>
      </w:r>
      <w:r>
        <w:rPr>
          <w:rFonts w:cs="Times New Roman" w:ascii="Times New Roman" w:hAnsi="Times New Roman"/>
          <w:sz w:val="28"/>
          <w:szCs w:val="28"/>
        </w:rPr>
        <w:t xml:space="preserve"> часов самостоятельной работы студента. Распределение аудиторных часов по видам занятий: 42 часа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актических занят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ая аттестация проводитс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rFonts w:cs="Times New Roman" w:ascii="Times New Roman" w:hAnsi="Times New Roman"/>
          <w:sz w:val="28"/>
          <w:szCs w:val="28"/>
        </w:rPr>
        <w:t>в форме за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1134"/>
        <w:gridCol w:w="1843"/>
      </w:tblGrid>
      <w:tr>
        <w:trPr>
          <w:tblHeader w:val="true"/>
          <w:trHeight w:val="707" w:hRule="atLeast"/>
          <w:cantSplit w:val="true"/>
        </w:trPr>
        <w:tc>
          <w:tcPr>
            <w:tcW w:w="6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499" w:hRule="atLeast"/>
          <w:cantSplit w:val="true"/>
        </w:trPr>
        <w:tc>
          <w:tcPr>
            <w:tcW w:w="6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Сахарный диа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Дифференциальная диагностика и лечение различных типов сахарного диабета, хронические осложнения. Метаболический синдром. Ожи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Гестационный сахарный диабет. Беременность при сахарном диаб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Неотложные состояния при сахарном диаб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Заболевания щитовидной железы и паращитовидных жел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Заболевания надпоче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Заболевания гипоталамо-гипофизар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Эндокринные заболевания репродукти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СОДЕРЖАНИЕ УЧЕБНОГО МАТЕРИА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ахарный диаб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Дифференциальная диагностика и лечение различных типов сахарного диабета, хронические осложнения. Метаболический синдром. Ожир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ые принципы и критерии диагностики нарушений углеводного обмена. Классификация сахарного диабета и предиабета (ВОЗ, 2006г.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дифференциально-диагностические признаки различных типов сахарного диабета и состояний, проявляющихся полидипсией и полиурией. Скрининг в группах риска для выявления предиабета и сахарного диаб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креатический сахарный диабет: этиология, клинические проявления, особенности лечения и наблю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аболический синдром: инсулинорезистентность и механизмы ее развития, факторы риска, клинические проявления, диагностические критерии, леч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рение: классификация, этиология, патогенез, диагностика, дифференциальная диагностика, лекарственное лечение и диета, профилак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ая болезнь почек при сахарном диабете (диабетическая нефропатия): современная классификация и критерии диагностики, лечение с позиций доказательной медицины. Показания к началу заместительной терапии (гемодиализ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бетическая ретинопатия: стадии, диагностика, современные принципы л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 диабетической стопы и диабетическая артропатия: классификация, диагностика и дифференциальная диагностика со сходными по клиническим проявлениям заболеваниям, лечение, профилак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бетическая нейропатия: классификация, диагностика, современные принципы л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ансеризация пациентов с сахарным диабетом 2 тип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апевтические цели лечения при сахарном диабете 1 и 2 типа. Инсулинотерапия при сахарном диабете: показания к временной и длительной инсулинотерапии; осложнения инсулинотерапии; современные способы и средства доставки инсулина; системы мониторинга гликем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рмакотерапия сахарного диабета 2 типа: бигуаниды, лекарственные средства сульфонилмочевины, инкретинмиметики, тиозолидиндионы, глиниды, комбинированные лекарственные средства. Алгоритм лечения сахарного диабета 2 типа (АДА, </w:t>
      </w:r>
      <w:r>
        <w:rPr>
          <w:rFonts w:cs="Times New Roman" w:ascii="Times New Roman" w:hAnsi="Times New Roman"/>
          <w:sz w:val="28"/>
          <w:szCs w:val="28"/>
          <w:lang w:val="en-US"/>
        </w:rPr>
        <w:t>EASD</w:t>
      </w:r>
      <w:r>
        <w:rPr>
          <w:rFonts w:cs="Times New Roman" w:ascii="Times New Roman" w:hAnsi="Times New Roman"/>
          <w:sz w:val="28"/>
          <w:szCs w:val="28"/>
        </w:rPr>
        <w:t xml:space="preserve">, 2015). Лечение в амбулаторных условиях, показания к лечению в стационарных условиях и переводу на инсулинотерапию пациентов с сахарным диабетом 2 типа. Критерии компенсации сахарного диабета. Самоконтроль сахарного диабета в домашних услов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сахарного диаб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ивный осмотр пациентов с сахарным диабетом; сбор жалоб и анамнеза заболевания; составление плана обследования; интерпретация результатов лабораторных и инструментальных методов обследования; формулировка диагноза; составление плана консервативного лечения; проведение профилактически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Гестационный сахарный диабет. Беременность при сахарном диабе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стационный сахарный диабет: классификация, современные критерии диагностики, принципы лечения и ведения беременности. Влияние сахарного диабета на течение берем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беременных с гестационным сахарным диабетом; сбор жалоб и анамнеза заболевания; составление плана обследования; интерпретация результатов лабораторных и инструментальных методов обследования; формулировка диагноза; составление плана консервативного лечения; проведение профилактически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Неотложные состояния при сахарном диабет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бетический кетоацидоз и кетоацидотическая кома: определение, этиология, патогенез, клиническая картина, диагностика, оказание скорой медицинской помощи и современные принципы ле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еросмолярная диабетическая кома: определение, этиология, патогенез, клиническая картина, диагностика, оказание скорой медицинской помощи и современные принципы л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лактацидемическая диабетическая кома: определение, этиология, патогенез, клиническая картина, диагностика, оказание скорой медицинской помощи, современные принципы л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гликемия и гипогликемическая кома: определение, этиология, патогенез, клиническая картина, диагностика, оказание скорой медицинской помощи. Гипогликемия без предвест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пациентов с неотложными состояниями при сахарном диабете; проведение диагностических и лечеб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болевания щитовидной железы и паращитовидных желез</w:t>
      </w:r>
    </w:p>
    <w:p>
      <w:pPr>
        <w:pStyle w:val="Normal"/>
        <w:tabs>
          <w:tab w:val="clear" w:pos="708"/>
          <w:tab w:val="left" w:pos="56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ндром тиреотоксикоза: классификация, этиология, патогенез, алгоритм диагностики, дифференциальная диагностика, принципы лечения. Тиреотоксический криз: этиология, патогенез, клиническая картина, диагностика, лечение. </w:t>
      </w:r>
    </w:p>
    <w:p>
      <w:pPr>
        <w:pStyle w:val="Normal"/>
        <w:tabs>
          <w:tab w:val="clear" w:pos="708"/>
          <w:tab w:val="left" w:pos="56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дром гипотиреоза: классификация, этиология, патогенез, клиническая картина, диагностика, дифференциальная диагностика, принципы лечения. Гипотиреоидная кома: этиология, патогенез, клиническая картина, диагностика, лечение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опаратиреоз: клиническая картина, диагностика, дифференциальная диагностика с патологическими состояниями, проявляющимися гипокальциемией; лечение, профилактика. Гипокальциемический криз (тетания): этиология, клинические проявления, диагностика, дифференциальная диагностика судорожного синдрома, неотложная медицинская помощь, лечение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еренциальная диагностика первичного, вторичного гиперпаратиреоза и патологических состояний, проявляющихся гиперкальциемией. Гиперпаратиреоидный криз: этиология, клинические проявления, диагностика, неотложная медицинская помощь, леч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дром зоба: эпидемиология, этиология, патогенез, классификация, клинические проявления, диагностика, лечение. Принципы профилактики йододефицитных состоя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образования щитовидной железы и узловые образования: эпидемиология, этиология, патогенез, классификация; современные методы обследования (оценка функции щитовидной железы (тиреоидный статус) и маркеров аутоиммунного поражения, ультразвуковое исследование, сцинтиграфия, компьютерная томография, исследование с радиоактивным йодом, сцинтиграфия, позитронная эмиссионная томография, тонкоигольная пункционная биопсия), принципы лечения. Супрессивная гормональная терапия при раке щитовидной желез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мотр пациентов с заболеваниями щитовидной железы и паращитовидных желез: сбор жалоб и анамнеза заболевания, объективный осмотр; составление плана обследования, интерпретация результатов лабораторных и инструментальных методов обследования; формулировка диагноза; составление плана консервативного лечения; проведение профилактических мероприятий. </w:t>
      </w:r>
    </w:p>
    <w:p>
      <w:pPr>
        <w:pStyle w:val="Normal"/>
        <w:tabs>
          <w:tab w:val="clear" w:pos="708"/>
          <w:tab w:val="left" w:pos="568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болевания надпочеч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кортицизм: классификация, этиология, патогенез, клиническая картина, диагностика, дифференциальная диагностика, лечение (консервативное, хирургическое, лучевое, симптоматическое). Острая надпочечниковая недостаточность и надпочечниковый криз: этиология, патогенез, клиническая картина, диагностика, лечение, профилактика.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й и вторичный гиперальдостеронизм: этиология, патогенез, клиническая картина, диагностика, дифференциальная диагностика, принципы ле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охромоцитома и параганглиома: определение, этиология, эпидемиология, клинические проявления, диагностика, лечение. Феохромоцитомовый криз: этиология, патогенез, клиническая картина, диагностика, лечение, профилакт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чайно выявленные новообразования надпочечников (надпочечниковая инсиденталома): классификация, клиническая картина, тактика обследования и ведения паци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мотр пациентов с заболеваниями надпочечников: сбор жалоб и анамнеза заболевания, объективный осмотр; составление плана обследования; интерпретация результатов лабораторных и инструментальных методов обследования; формулировка диагноза; составление плана консервативного лечения; проведение профилактических мероприятий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болевания гипоталамо-гипофизарной системы</w:t>
      </w:r>
    </w:p>
    <w:p>
      <w:pPr>
        <w:pStyle w:val="Normal"/>
        <w:tabs>
          <w:tab w:val="clear" w:pos="708"/>
          <w:tab w:val="left" w:pos="5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питуитаризм: определение, классификация, клинические проявления, диагностика, лечение.</w:t>
      </w:r>
    </w:p>
    <w:p>
      <w:pPr>
        <w:pStyle w:val="Normal"/>
        <w:tabs>
          <w:tab w:val="clear" w:pos="708"/>
          <w:tab w:val="left" w:pos="5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ахарный диабет: классификация, этиология, патогенез, клинические проявления, диагностика, дифференциальная диагностика синдрома полидипсии и полиурии, ле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льная диагностика артериальных гипертензий эндокринного гене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клинических проявлений артериальной гипертензии и гипертонических кризов при эндокринных заболеваниях: феохромоцитоме, гиперальдостеронизме, гиперкортицизме, диабетической нефропатии, тиреотоксическом и гипотиреоидном (микседематозном) сердце, акромегалии, ожирении, климактерии. Оказание скорой медицинской помощи и лечение при гипертоническом криз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пациентов с заболеваниями гипоталамо-гипофизарной системы: сбор жалоб и анамнеза заболевания, объективный осмотр; составление плана обследования; интерпретация результатов лабораторных и инструментальных методов обследования; формулировка диагноза; составление плана консервативного лечения; проведение профилактически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Эндокринные заболевания репродуктивной систе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огонадизм у мужчин (врожденный (генетические синдромы) и приобретенный гипогонадизм (первичный, вторичный, возрастной)): клинические проявления, диагностика, дифференциальная диагностика, принципы лечения. Гинекомастия: этиология, диагностика, дифференциальная диагностика, методы лечения. Медико-генетическое консультирование.</w:t>
      </w:r>
    </w:p>
    <w:p>
      <w:pPr>
        <w:pStyle w:val="Normal"/>
        <w:tabs>
          <w:tab w:val="clear" w:pos="708"/>
          <w:tab w:val="left" w:pos="5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 поликистозных яичников: этиология, патогенез, клинические проявления, диагностика, дифференциальная диагностика, принципы лечения.</w:t>
      </w:r>
    </w:p>
    <w:p>
      <w:pPr>
        <w:pStyle w:val="Normal"/>
        <w:tabs>
          <w:tab w:val="clear" w:pos="708"/>
          <w:tab w:val="left" w:pos="5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 гиперандрогении: определение, патогенез, гирсутизм и вирилизация, диагностика, дифференциальная диагностика, принципы лечения.</w:t>
      </w:r>
    </w:p>
    <w:p>
      <w:pPr>
        <w:pStyle w:val="Normal"/>
        <w:tabs>
          <w:tab w:val="clear" w:pos="708"/>
          <w:tab w:val="left" w:pos="56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ндром аменореи и дисфункции яичников: определение, патогенез, клинические проявления, диагностика, дифференциальная диагностика, принципы лечения.  </w:t>
      </w:r>
    </w:p>
    <w:p>
      <w:pPr>
        <w:pStyle w:val="Normal"/>
        <w:tabs>
          <w:tab w:val="clear" w:pos="708"/>
          <w:tab w:val="left" w:pos="56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опауза: периоды, клинические проявления, диагностика, дифференциальная диагностика, показания к гормонотерапии, принципы ле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еопороз менопаузальный: социальная значимость, факторы риска, клиническая картина, диагностика, дифференциальная диагностика, патогенетическое лечение, профилакт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бетическая остеоартропатия: социальная значимость, факторы риска, клиническая картина, диагностика, дифференциальная диагностика, ле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льная диагностика остеопороза при гиперпаратиреозе, гиперкортицизме, заболеваниях щитовидной железы и паращитовидных желёз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пациентов с эндокринными заболеваниями репродуктивной системы: сбор жалоб и анамнеза заболевания, объективный осмотр; составление плана обследования; интерпретация результатов лабораторных и инструментальных методов обследования; формулировка диагноза; составление плана консервативного лечения; проведение профилактических мероприятий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УЧЕБНО-МЕТОДИЧЕСКАЯ КАРТА УЧЕБНОЙ ДИСЦИПЛИНЫ «ЭНДОКРИНОЛОГИЯ» </w:t>
        <w:br/>
        <w:t>ПРОФИЛЯ СУБОРДИНАТУРЫ «ТЕРАПИЯ»</w:t>
      </w:r>
    </w:p>
    <w:tbl>
      <w:tblPr>
        <w:tblW w:w="150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121"/>
        <w:gridCol w:w="709"/>
        <w:gridCol w:w="992"/>
        <w:gridCol w:w="991"/>
        <w:gridCol w:w="1419"/>
        <w:gridCol w:w="1700"/>
        <w:gridCol w:w="1418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аздела, темы</w:t>
            </w:r>
          </w:p>
        </w:tc>
        <w:tc>
          <w:tcPr>
            <w:tcW w:w="7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а, те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самостоятельной работы студен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 знаний</w:t>
            </w:r>
          </w:p>
        </w:tc>
      </w:tr>
      <w:tr>
        <w:trPr>
          <w:trHeight w:val="170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актических занятий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121"/>
        <w:gridCol w:w="709"/>
        <w:gridCol w:w="992"/>
        <w:gridCol w:w="991"/>
        <w:gridCol w:w="1419"/>
        <w:gridCol w:w="1700"/>
        <w:gridCol w:w="1418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льная диагностика и лечение различных типов сахарного диабета, хронические осложнения. Метаболический синдром. Ожи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стационный сахарный диабет. Беременность при сахарном диабе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тложные состояния при сахарном диабе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болевания щитовидной железы и паращитовидных же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болевания надпочеч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болевания гипоталамо-гипофизар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ндокринные заболевания репродукти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дов, И.И. Эндокринология : учебник / И.И. Дедов, Г.А. Мельниченко, В.В. Фадеев. – 2-е изд., перераб. и доп. – Москва : ГЭОТАР-Медиа, 2014. – 422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хорт, Т. В. Эндокринология : учеб. для студентов учреждений высш. образования по специальности «Лечебное дело» / Т.В. Мохорт, З.В. Забаровская, А. П. Шепелькевич. – Минск : Вышэйшая школа, 2015. – 418 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роков А.Н. Руководство по лечению внутренних болезней : т. 5 : Лечение эндокринных болезней / А.Н. Окороков. – Изд. 3-е изд., перераб.  и доп. / А. Н. Окороков. – М. : Медицинская литература, 2018. – 507 с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горитмы специализированной медицинской помощи больным сахарным диабетом : клинические рекомендации / под ред. И.И. Дедова, М.В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Шестаковой, А. Ю. Майорова. – Москва : УПП Принт. – 2017. – Вып. 8. – 11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дов, И.И. Рациональная фармакотерапия заболеваний эндокринной системы и нарушений обмена веществ :  руководство для практикующих врачей / И.И. Дедов, Г.А. Мельниченко. – М. : ЛитТерра, 2013. – 102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кринология : нац. рук. / Ф. М. Абдулхабирова [и др.] ; под ред. И. И. Дедова, Г. А. Мельниченко ; Рос. ассоц. эндокринологов, Ассоц. мед. обществ по качеству. – 2-е изд., перераб. и доп. – Москва : ГЭОТАР-Медиа, 2016. – 111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онова, Л.В. Клиническая эндокринология : курс лекций для студентов лечеб., медико-психол., медико-диагност. фак., фак. иностр. учащихся и врачей / Л. В. Никонова, С. В. Тишковский, Э. В. Давыдчик ; М-во здравоохранения Республики Беларусь, Гродненский гос. мед. ун-т. – Гродно : ГрГМУ, 2014. – 35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родуктивная эндокринология [Электронный ресурс] : руководство / Пер. с англ. Под ред. И. И. Дедова, Г. А. Мельниченко – М. : ГЭОТАР-Медиа, 2011. – (Серия «Эндокринология по Вильямсу»). – Режим доступа : http://www.studmedlib.ru/book/isbn9785917130293.htm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merican Diabetes Association Standarts of Medical care in Diabetes : vol. 38 : Diabetes Care : suppl. 1,1. – 2018. – 93 p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клинических протоколов диагностики и лечения взрослого населения с заболеваниями эндокринной системы при оказании медицинской помощи в амбулаторных условиях : приказ Министерства здравоохранения Республики Беларусь от 02.07.2013 № 76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становлении перечня медицинских показаний и медицинских противопоказаний для обеспечения граждан техническими средствами социальной реабилитации : постановление Министерства здравоохранения Республики Беларусь 15.06.2016 № 7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инструкции о порядке проведения диспансеризации : постановление Министерства здравоохранения Республики Беларусь от 12.08.2016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 и элементы управляемой самостоятельной работы студ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п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проводятся на базе эндокринолог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интерпретировать результаты лабораторных и инструментальных методов исследований, формулировать диагноз, составлять план лечен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лечебных манипуляций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оказания неотложной медицинской помощи пациентам с эндокринными заболеваниями, проработке тем (вопросов), вынесенных на самостоятельное изучение, подготовке к зачет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практических занят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РЕДСТВ ОБУЧ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, планшет, смартф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Мультимедийные презент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 модули системы дистанционного обучения Moodle (Modular Object Oriented Dynamic Learning Environment) в формате: Power Point, WORD, PDF, mp4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уляционное оборуд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оры результатов лабораторных и инструментальных методов исслед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ие карты стационарного (амбулаторного) пациента</w:t>
      </w:r>
      <w:r>
        <w:rPr>
          <w:rFonts w:cs="Times New Roman" w:ascii="Times New Roman" w:hAnsi="Times New Roman"/>
          <w:sz w:val="28"/>
          <w:szCs w:val="28"/>
        </w:rPr>
        <w:t>, фотоальбом, таблиц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форм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ова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ая форм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-письменная форм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онные задач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форм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тес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уляционная форм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с использованием электронно-механических симуляторов и роботов тренажер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с использованием виртуальных симулятор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тепени физического разви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тепени выраженности вторичных женских половых признаков. Пальпация молочных желез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тепени выраженности вторичных мужских половых признаков. Пальпация яиче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индекса массы тела, окружности талии (ОТ) к окружности бедра (ОБ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юкометрия с использованием тест-сист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ние инсулин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суточного калоража, хлебной (углеводной) единиц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пация щитовидной желез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стика и оказание неотложной медицинской помощи при следующих состояния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бетическом кетоацидозе и гипергликемической кетоацидотической ком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осмолярной ком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лактацидемической ком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гликемии и гипогликемической ком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реотоксическом кризе и гипотиреоидной ком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тупе тетании при гипопаратиреозе (гипокальциемический криз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перпаратиреоидной ком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рой надпочечниковой недостаточности и надпочечниковом кризе;</w:t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феохромоцитомовом кризе.</w:t>
      </w:r>
    </w:p>
    <w:p>
      <w:pPr>
        <w:sectPr>
          <w:headerReference w:type="default" r:id="rId11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91540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ставителях </w:t>
      </w:r>
      <w:r>
        <w:rPr>
          <w:rFonts w:cs="Times New Roman" w:ascii="Times New Roman" w:hAnsi="Times New Roman"/>
          <w:b/>
          <w:sz w:val="28"/>
          <w:szCs w:val="28"/>
        </w:rPr>
        <w:t>учеб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228"/>
        <w:gridCol w:w="6625"/>
      </w:tblGrid>
      <w:tr>
        <w:trPr/>
        <w:tc>
          <w:tcPr>
            <w:tcW w:w="3228" w:type="dxa"/>
            <w:tcBorders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5" w:type="dxa"/>
            <w:tcBorders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голенко Вера Василь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внутренних болезней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29 293 37 5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vdizi@rambler.r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8"/>
    </w:rPr>
  </w:style>
  <w:style w:type="character" w:styleId="WW8Num4z0">
    <w:name w:val="WW8Num4z0"/>
    <w:qFormat/>
    <w:rPr>
      <w:rFonts w:ascii="Times New Roman" w:hAnsi="Times New Roman" w:eastAsia="Calibri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8"/>
    </w:rPr>
  </w:style>
  <w:style w:type="character" w:styleId="WW8Num6z0">
    <w:name w:val="WW8Num6z0"/>
    <w:qFormat/>
    <w:rPr>
      <w:rFonts w:ascii="Liberation Serif;Times New Roman" w:hAnsi="Liberation Serif;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eastAsia="Calibri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eastAsia="zh-CN"/>
    </w:rPr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3"/>
    <w:rPr/>
  </w:style>
  <w:style w:type="character" w:styleId="1">
    <w:name w:val="Текст сноски Знак1"/>
    <w:qFormat/>
    <w:rPr>
      <w:rFonts w:ascii="Times New Roman" w:hAnsi="Times New Roman" w:eastAsia="Times New Roman" w:cs="Times New Roman"/>
      <w:lang w:eastAsia="zh-CN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j">
    <w:name w:val="tx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PlainText">
    <w:name w:val="Plain Text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7513" w:hanging="6804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image" Target="media/image2.jpeg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30:00Z</dcterms:created>
  <dc:creator>User</dc:creator>
  <dc:description/>
  <cp:keywords/>
  <dc:language>en-US</dc:language>
  <cp:lastModifiedBy>Наталья Аксючиц</cp:lastModifiedBy>
  <cp:lastPrinted>2018-10-08T16:52:00Z</cp:lastPrinted>
  <dcterms:modified xsi:type="dcterms:W3CDTF">2018-12-11T09:46:00Z</dcterms:modified>
  <cp:revision>8</cp:revision>
  <dc:subject/>
  <dc:title/>
</cp:coreProperties>
</file>