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Инфекционные болезни» профиля субординатуры «Терап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 xml:space="preserve">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rPr>
          <w:caps/>
          <w:sz w:val="8"/>
          <w:szCs w:val="8"/>
        </w:rPr>
      </w:pPr>
      <w:r>
        <w:rPr>
          <w:caps/>
          <w:sz w:val="8"/>
          <w:szCs w:val="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.М. Семенов, 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.И. Дмитраченко, профессор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Ф. Акулич, 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Э. Бекиш, 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before="0" w:after="0"/>
        <w:ind w:right="5" w:hanging="0"/>
        <w:contextualSpacing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А.М. Хныков, доцент кафедры инфекционных болезней с курсом факультета повышения квалификации и переподготовки кадров </w:t>
      </w:r>
      <w:r>
        <w:rPr>
          <w:bCs/>
          <w:sz w:val="28"/>
          <w:szCs w:val="28"/>
        </w:rPr>
        <w:t xml:space="preserve">учреждения образования </w:t>
      </w:r>
      <w:r>
        <w:rPr>
          <w:sz w:val="28"/>
          <w:szCs w:val="28"/>
        </w:rPr>
        <w:t>«Витебский государственный ордена Дружбы народов медицинский университет», кандидат медицинских наук</w:t>
      </w:r>
    </w:p>
    <w:p>
      <w:pPr>
        <w:pStyle w:val="Normal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а инфекционных болезней учреждения образования «Гомельский государственный медицинский университет»;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И.А. Карпов, заведующий кафедрой инфекционных болезней учреждения образования «Белорусский государственный медицинский университет», главный внештатный инфекционист Министерства здравоохранения Республики Беларусь, доктор медицинских наук, профессор</w:t>
      </w:r>
    </w:p>
    <w:p>
      <w:pPr>
        <w:pStyle w:val="Style12"/>
        <w:spacing w:lineRule="auto" w:line="232"/>
        <w:rPr>
          <w:rFonts w:ascii="Times New Roman" w:hAnsi="Times New Roman" w:cs="Times New Roman"/>
          <w:caps/>
          <w:sz w:val="8"/>
          <w:szCs w:val="8"/>
        </w:rPr>
      </w:pPr>
      <w:r>
        <w:rPr>
          <w:rFonts w:cs="Times New Roman" w:ascii="Times New Roman" w:hAnsi="Times New Roman"/>
          <w:caps/>
          <w:sz w:val="8"/>
          <w:szCs w:val="8"/>
        </w:rPr>
      </w:r>
    </w:p>
    <w:p>
      <w:pPr>
        <w:pStyle w:val="Style12"/>
        <w:spacing w:lineRule="auto" w:line="2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 (протокол № 25 от 12.06.2018);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6 от 21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Инфекционные болезни» – учебная дисциплина, содержащая систематизированные научные знания об этиологии, патогенезе, клинической картине, методах диагностики, лечения и профилактики заболеваний, вызываемых микроорганизмами и их токсинами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sz w:val="28"/>
          <w:szCs w:val="28"/>
        </w:rPr>
        <w:t>Цель преподавания учебной дисциплины «Инфекционные болезни» профиля субординатуры «Терапия» – формирование у студентов академических, социально-личностных и профессиональных компетенций для оказания медицинской помощи пациентам с инфекционными заболеваниями, проведения профилактических и санитарно-противоэпидемических мероприятий.</w:t>
      </w:r>
    </w:p>
    <w:p>
      <w:pPr>
        <w:pStyle w:val="Normal"/>
        <w:spacing w:before="0" w:after="0"/>
        <w:ind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преподавания учебной дисциплины состоят в формировании у студентов научных знаний и умений по диагностике наиболее часто встречающихся и/или наиболее социально значимых инфекционных заболеваний, дифференциальной диагностике с заболеваниями неинфекционной природы, назначению эффективной терапии, организации санитарно-противоэпидемических мероприятий, диспансеризации пациентов с хроническими инфекциями, профилактике инфекционных заболеваний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Инфекционные болезни» профиля субординатуры «Терап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Гистология, цитология, эмбриология</w:t>
      </w:r>
      <w:r>
        <w:rPr>
          <w:sz w:val="28"/>
          <w:szCs w:val="28"/>
        </w:rPr>
        <w:t>. Патоморфологические изменения, наблюдающиеся при различных инфекционных заболеваниях и лежащие в основе их клинических проявлений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Дерматовенерология</w:t>
      </w:r>
      <w:r>
        <w:rPr>
          <w:sz w:val="28"/>
          <w:szCs w:val="28"/>
        </w:rPr>
        <w:t>. Дифференциальная диагностика кожных симптомов при инфекционных заболеваниях и дерматовенерологической патологии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Микробиология, вирусология, иммунология</w:t>
      </w:r>
      <w:r>
        <w:rPr>
          <w:sz w:val="28"/>
          <w:szCs w:val="28"/>
        </w:rPr>
        <w:t>. Свойства возбудителей инфекционных заболеваний (морфологические, тинкториальные, культуральные, биохимические, токсигенность, факторы инвазии и агрессии).</w:t>
      </w:r>
    </w:p>
    <w:p>
      <w:pPr>
        <w:pStyle w:val="Normal"/>
        <w:spacing w:before="0" w:after="0"/>
        <w:ind w:right="5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физиология</w:t>
      </w:r>
      <w:r>
        <w:rPr>
          <w:sz w:val="28"/>
          <w:szCs w:val="28"/>
        </w:rPr>
        <w:t>. Патогенез инфекционных заболеваний, его влияние на клиническую картину. Принципы патогенетической терапии инфекционных заболеваний и неотложных состояний.</w:t>
      </w:r>
    </w:p>
    <w:p>
      <w:pPr>
        <w:pStyle w:val="Normal"/>
        <w:spacing w:before="0" w:after="0"/>
        <w:ind w:right="5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тологическая анатомия</w:t>
      </w:r>
      <w:r>
        <w:rPr>
          <w:sz w:val="28"/>
          <w:szCs w:val="28"/>
        </w:rPr>
        <w:t>. Формирование клинического диагноза на основании знаний о патологическом процессе.</w:t>
      </w:r>
    </w:p>
    <w:p>
      <w:pPr>
        <w:pStyle w:val="Normal"/>
        <w:spacing w:before="0" w:after="0"/>
        <w:ind w:right="5"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Биологическая химия</w:t>
      </w:r>
      <w:r>
        <w:rPr>
          <w:sz w:val="28"/>
          <w:szCs w:val="28"/>
        </w:rPr>
        <w:t>. Интерпретация результатов биохимических исследований биологических сред. Молекулярные механизмы действия токсинов, других факторов инвазии и агрессии, а также антибиотиков, противовирусных, противогрибковых, антипротозойных и антигельминтных лекарственных средств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Клиническая фармакология</w:t>
      </w:r>
      <w:r>
        <w:rPr>
          <w:sz w:val="28"/>
          <w:szCs w:val="28"/>
        </w:rPr>
        <w:t>. Фармакологические свойства и показания к назначению и клиническому применению лекарственных средств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Неврология</w:t>
      </w:r>
      <w:r>
        <w:rPr>
          <w:sz w:val="28"/>
          <w:szCs w:val="28"/>
        </w:rPr>
        <w:t>. Оценка неврологического статуса пациента при инфекционных заболеваниях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Пропедевтика внутренних болезней</w:t>
      </w:r>
      <w:r>
        <w:rPr>
          <w:sz w:val="28"/>
          <w:szCs w:val="28"/>
        </w:rPr>
        <w:t>. Принципы и методы сбора анамнеза и физикального обследования пациентов с инфекционными заболеваниями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Клиническая иммунология</w:t>
      </w:r>
      <w:r>
        <w:rPr>
          <w:sz w:val="28"/>
          <w:szCs w:val="28"/>
        </w:rPr>
        <w:t>, аллергология. Дифференциальная диагностика проявлений и осложнений инфекционных заболеваний с проявлениями соматических заболеваний аллергического генеза. Диагностика и лечение осложнений инфекционных заболеваний аллергической природы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Оториноларингология</w:t>
      </w:r>
      <w:r>
        <w:rPr>
          <w:sz w:val="28"/>
          <w:szCs w:val="28"/>
        </w:rPr>
        <w:t>. Оториноларингологические проявления инфекционных заболеваний, диагностика и лечение. Дифференциальная диагностика соматических поражений оториноларингологических органов с инфекционными поражениями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Офтальмология.</w:t>
      </w:r>
      <w:r>
        <w:rPr>
          <w:sz w:val="28"/>
          <w:szCs w:val="28"/>
        </w:rPr>
        <w:t xml:space="preserve"> Офтальмологические проявления инфекционных заболеваний, их диагностика и лечение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Онкология</w:t>
      </w:r>
      <w:r>
        <w:rPr>
          <w:sz w:val="28"/>
          <w:szCs w:val="28"/>
        </w:rPr>
        <w:t>. ВИЧ-ассоциированные новообразования. Дифференциальная диагностика проявлений инфекционных заболеваний с симптомами онкологической патологии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Внутренние болезни</w:t>
      </w:r>
      <w:r>
        <w:rPr>
          <w:sz w:val="28"/>
          <w:szCs w:val="28"/>
        </w:rPr>
        <w:t>. Дифференциальная диагностика клинических проявлений инфекционных и соматических заболеваний.</w:t>
      </w:r>
    </w:p>
    <w:p>
      <w:pPr>
        <w:pStyle w:val="Normal"/>
        <w:spacing w:before="0" w:after="0"/>
        <w:ind w:right="5" w:firstLine="709"/>
        <w:contextualSpacing/>
        <w:jc w:val="both"/>
        <w:rPr/>
      </w:pPr>
      <w:r>
        <w:rPr>
          <w:b/>
          <w:sz w:val="28"/>
          <w:szCs w:val="28"/>
        </w:rPr>
        <w:t>Хирургические болезни</w:t>
      </w:r>
      <w:r>
        <w:rPr>
          <w:sz w:val="28"/>
          <w:szCs w:val="28"/>
        </w:rPr>
        <w:t>. Дифференциальная диагностика клинических проявлений инфекционных и хирургических заболеваний (симптомов кишечных инфекций, «острого живота» и др.). Дифференциальная диагностика инвазивных диарей различной этиологии. Диагностика гнойных лимфаденитов, панкреатита и сепсиса.</w:t>
      </w:r>
    </w:p>
    <w:p>
      <w:pPr>
        <w:pStyle w:val="Normal"/>
        <w:spacing w:before="0" w:after="0"/>
        <w:ind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Инфекционные болезни» профиля субординатуры «Терапия» студент должен </w:t>
      </w:r>
    </w:p>
    <w:p>
      <w:pPr>
        <w:pStyle w:val="Normal"/>
        <w:spacing w:before="0" w:after="0"/>
        <w:ind w:right="5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приемы диагностики инфекционных болезней с использованием синдромального подхода, учетом эпидемиологических и клинико-лаборатор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приемы дифференциальной диагностики инфекционных и неинфекционных заболеваний по ведущему синдр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тактику действий в случае выявления пациента с инфекционным заболеванием (правила оповещения, показания к госпитализации, принципы и методы лечения в амбулаторных и стационарных условиях, методы профилактических и санитарно- противоэпидемических мероприятий в очаг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способы рациональной терапии инфекционных заболеваний с использованием современных эффективных лекарственных средств и мет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методы оказания неотложной медицинской помощи пациентам с тяжелым и/или осложненным течением инфекционных заболе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медицинской реабилитации и диспансеризации пациентов с инфекционными заболеваниями;</w:t>
      </w:r>
    </w:p>
    <w:p>
      <w:pPr>
        <w:pStyle w:val="Normal"/>
        <w:spacing w:before="0" w:after="0"/>
        <w:ind w:right="5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определять ведущий синдром и устанавливать диагноз наиболее распространенных и социально значимых инфекционных болезней, определять тактику обследования и назначать лечение, адекватное состоянию пац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проводить дифференциальную диагностику инфекционных заболеваний с неинфекционными болезнями по ведущему синдр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организовывать санитарно-противоэпидемические мероприятия в очаге инфекционного заболе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 xml:space="preserve">назначать лечение пациенту с инфекционным заболеванием и осуществлять динамическое наблюдение за реконвалесцентами инфекционных заболева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проводить диспансеризацию пациентов с хронической инфекционной патолог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и купировать неотложные состояния, осложняющие течение инфекционных заболеваний;</w:t>
      </w:r>
    </w:p>
    <w:p>
      <w:pPr>
        <w:pStyle w:val="Normal"/>
        <w:spacing w:before="0" w:after="0"/>
        <w:ind w:right="5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ами сбора анамнеза (включая эпидемиологичес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ами физикального обследования пац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ами интерпретации результатов лабораторных исслед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методами оказания первичной и специализированной медицинской помощи пациентам с инфекционными заболе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5" w:firstLine="709"/>
        <w:contextualSpacing/>
        <w:jc w:val="both"/>
        <w:rPr/>
      </w:pPr>
      <w:r>
        <w:rPr>
          <w:sz w:val="28"/>
          <w:szCs w:val="28"/>
        </w:rPr>
        <w:t>методами оказания медицинской помощи при неотложных состояниях, осложняющих течение инфекционны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2 академических часа, их них 42 часа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30 часов самостоятельной работы студента. Распределение аудиторных часов по видам занятий: 42 часа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 xml:space="preserve">ТЕМАТИЧЕСКИЙ ПЛАН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91"/>
      </w:tblGrid>
      <w:tr>
        <w:trPr>
          <w:tblHeader w:val="true"/>
        </w:trPr>
        <w:tc>
          <w:tcPr>
            <w:tcW w:w="7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snapToGrid w:val="false"/>
              <w:ind w:left="0" w:hanging="0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инфекционный синдром. Сепсис. Карантинные инфек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стрый катаральный синдром. Острые респираторные инфекц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Диарейный синдром. Острые кишечные инфекции и инвазии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индром гепатита и желтухи. Острые и хронические вирусные гепатиты. Цирроз печени, гепатоцеллюлярная карцинома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Синдром менингита (менингоэнцефалита, энцефалита) и инфекционно-токсической энцефалопатии. Менингококковая инфекция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Дифференциальная диагностика инфекционных заболеваний, протекающих с лимфоаденопатиями и экзантемами. ВИЧ-инфекция. TORCH-синдром. Иммунопрофилактика вакциноуправляемых инфекций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2</w:t>
            </w:r>
          </w:p>
        </w:tc>
      </w:tr>
    </w:tbl>
    <w:p>
      <w:pPr>
        <w:pStyle w:val="TextBodyIndent"/>
        <w:spacing w:before="0" w:after="120"/>
        <w:ind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5"/>
        </w:numPr>
        <w:spacing w:before="0" w:after="0"/>
        <w:ind w:left="0" w:firstLine="709"/>
        <w:contextualSpacing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щеинфекционный синдром. </w:t>
      </w:r>
      <w:r>
        <w:rPr>
          <w:b/>
          <w:color w:val="000000"/>
          <w:sz w:val="28"/>
          <w:szCs w:val="28"/>
        </w:rPr>
        <w:t>Сепсис. Карантинные инфекции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новные клинические симптомы, составляющие общеинфекционный синдром. Причины затяжной лихорадки. Брюшной тиф, паратифы А и В, сыпной тиф, малярия, бруцеллез: основные клинические симптомы, дифференциальная диагностика с неинфекционными заболеваниями, протекающими с высокой длительной лихорадк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color w:val="000000"/>
          <w:sz w:val="28"/>
          <w:szCs w:val="28"/>
        </w:rPr>
        <w:t xml:space="preserve">Определение понятия «лихорадка неясного происхождения». Алгоритм диагностического поиска при длительной лихорадке неясного происхождения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епсис: классификация, патогенез, методы диагностики. Резистентность к антибактериальным лекарственным средствам основных возбудителей. Этиотропная терапия, принципы выбора антибактериальной терапии. Се</w:t>
      </w:r>
      <w:r>
        <w:rPr>
          <w:color w:val="000000"/>
          <w:sz w:val="28"/>
          <w:szCs w:val="28"/>
        </w:rPr>
        <w:t>птический шок: диагностика, патогенетическая терапия, неотложная медицинская помощь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арантинные инфекции. </w:t>
      </w:r>
      <w:r>
        <w:rPr>
          <w:color w:val="000000"/>
          <w:sz w:val="28"/>
          <w:szCs w:val="28"/>
        </w:rPr>
        <w:t>Тактика врача-терапевта при выявлении чумы, сибирской язвы, желтой лихорадки, холеры.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лихорадкой, сепсисом (сбор жалоб и анамнеза заболевания, объективный осмотр),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лечения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 xml:space="preserve">2. Острый катаральный синдром. </w:t>
      </w:r>
      <w:r>
        <w:rPr>
          <w:b/>
          <w:color w:val="000000"/>
          <w:sz w:val="28"/>
          <w:szCs w:val="28"/>
        </w:rPr>
        <w:t>Острые респираторные инфекции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color w:val="000000"/>
          <w:sz w:val="28"/>
          <w:szCs w:val="28"/>
        </w:rPr>
        <w:t>Клинические симптомы, составляющие катаральный синдром. Острые респираторные инфекции (ОРИ), основные возбудители (</w:t>
      </w:r>
      <w:r>
        <w:rPr>
          <w:sz w:val="28"/>
          <w:szCs w:val="28"/>
        </w:rPr>
        <w:t xml:space="preserve">грипп, парагрипп, аденовирусная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инфекции, риновирусная инфекция, бактериальные инфекции</w:t>
      </w:r>
      <w:r>
        <w:rPr>
          <w:bCs/>
          <w:i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микоплазменные и хламидийные инфекции):</w:t>
      </w:r>
      <w:r>
        <w:rPr>
          <w:bCs/>
          <w:iCs/>
          <w:color w:val="000000"/>
          <w:sz w:val="28"/>
          <w:szCs w:val="28"/>
        </w:rPr>
        <w:t xml:space="preserve"> э</w:t>
      </w:r>
      <w:r>
        <w:rPr>
          <w:color w:val="000000"/>
          <w:sz w:val="28"/>
          <w:szCs w:val="28"/>
        </w:rPr>
        <w:t>пидемиологические особенности и клинические проявления. Особенности течения ОРИ у детей и лиц пожилого возраст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нципы лечения пациентов с </w:t>
      </w:r>
      <w:r>
        <w:rPr>
          <w:color w:val="000000"/>
          <w:sz w:val="28"/>
          <w:szCs w:val="28"/>
        </w:rPr>
        <w:t>ОРИ:</w:t>
      </w:r>
      <w:r>
        <w:rPr>
          <w:sz w:val="28"/>
          <w:szCs w:val="28"/>
        </w:rPr>
        <w:t xml:space="preserve"> этиотропная, патогенетическая и симптоматическая терапия</w:t>
      </w:r>
      <w:r>
        <w:rPr>
          <w:color w:val="000000"/>
          <w:sz w:val="28"/>
          <w:szCs w:val="28"/>
        </w:rPr>
        <w:t>. Показания к назначению жаропонижающих лекарственных средств. Местное лечение катарального синдрома. Лечение тяжелых и осложненных форм гриппа. Показания к госпитализации. Экстренная профилактика гриппа в очаге, санитарно- противоэпидемические мероприятия, специфическая и неспецифическая профилактика. Осложнения ОРИ. Показания к назначению антибиот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ифференциальная диагностика дифтерии и тонзиллитов другой этиологии (ангины, </w:t>
      </w:r>
      <w:r>
        <w:rPr>
          <w:bCs/>
          <w:sz w:val="28"/>
          <w:szCs w:val="28"/>
        </w:rPr>
        <w:t>инфекционный мононуклеоз, герпетическая ангина, туляремия).</w:t>
      </w:r>
      <w:r>
        <w:rPr>
          <w:color w:val="000000"/>
          <w:sz w:val="28"/>
          <w:szCs w:val="28"/>
        </w:rPr>
        <w:t xml:space="preserve"> Тактика врача при подозрении на дифтерию ротоглотки и дифтерийный круп. Определение разовых и курсовых доз, методы введения противодифтерийной сыворотки. Медицинская реабилитация пациентов, перенесших тяжелые формы и осложнения дифтерии. Специфическая и неспецифическая профилактика дифтер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больничная пневмония: основные возбудители, современная классификация, критерии для госпитализации, принципы эмпирического выбора антибактериальных лекарствен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ОРИ (сбор жалоб и анамнеза заболевания, объективный осмотр),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лечения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Диарейный синдром. </w:t>
      </w:r>
      <w:r>
        <w:rPr>
          <w:b/>
          <w:color w:val="000000"/>
          <w:sz w:val="28"/>
          <w:szCs w:val="28"/>
        </w:rPr>
        <w:t>Острые кишечные инфекции и инвазии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kern w:val="2"/>
          <w:sz w:val="28"/>
          <w:szCs w:val="28"/>
        </w:rPr>
        <w:t>Основные представители группы инфекционных диарей.</w:t>
      </w:r>
      <w:r>
        <w:rPr>
          <w:color w:val="000000"/>
          <w:spacing w:val="-2"/>
          <w:sz w:val="28"/>
          <w:szCs w:val="28"/>
        </w:rPr>
        <w:t xml:space="preserve"> Дифференциальная диагностика инфекционных и неинфекционных диар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орная диарея: основные возбудители, этиологические и эпидемиологические особенности в различных регионах мира, патогенез, клинические проявления, методы диагнос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мотическая диарея: основные возбудители, этиологические и эпидемиологические особенности в различных регионах мира, клинические проявления, методы диагностики, тактика врача, лечение, профилакт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вазивная диарея: основные возбудители, клинические проявления, методы диагностики. Показания к назначению этиотропной терапии. Выбор антибактериальных лекарственных средст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дратационная терапия: показания к оральной и парентеральной регидратации, выбор раствора, объема и скорости введ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мебиаз, лямблиоз, кишечные гельминтозы: особенности клинической картины, дифференциальная диагностика, тактика лечения, профилакт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волемический шок: диагностика, патогенетическая терапия, неотложная медицинск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острыми кишечными инфекциями (сбор жалоб и анамнеза заболевания, объективный осмотр),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лечения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4. Синдром гепатита и желтухи. </w:t>
      </w:r>
      <w:r>
        <w:rPr>
          <w:b/>
          <w:color w:val="000000"/>
          <w:sz w:val="28"/>
          <w:szCs w:val="28"/>
        </w:rPr>
        <w:t>Острые и хронические вирусные гепатиты. Цирроз печени, гепатоцеллюлярная карцинома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синдрома желтухи. Патогенетическая классификация желтух. </w:t>
      </w:r>
      <w:r>
        <w:rPr>
          <w:sz w:val="28"/>
          <w:szCs w:val="28"/>
        </w:rPr>
        <w:t>Основные синдромы, развивающиеся при гепатитах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екционные заболевания, сопровождающиеся синдромом желтухи: цитомегаловирусная инфекция, инфекционный мононуклеоз, иерсиниозные инфекции, листериоз, амебиаз, сепсис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вирусные гепатиты А, Е: особенности эпидемиологических, патогенетических и клинических проявлений. Современная маркерная диагностика различных вирусных гепатитов, профили маркеров, характерные для различных стадий острых гепатитов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Современная классификация хронических гепатитов. Клиническая картина, внепеченочные проявления, поражения различных органов и систем при хронических вирусных гепатитах.</w:t>
      </w:r>
      <w:r>
        <w:rPr>
          <w:sz w:val="28"/>
          <w:szCs w:val="28"/>
        </w:rPr>
        <w:t xml:space="preserve"> Диагностика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огоспитальном этапе. Показания к госпитализации, план обследования пациенто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Дифференциальная диагностика вирусных гепатитов и поражений печени другой этиологии. </w:t>
      </w:r>
      <w:r>
        <w:rPr>
          <w:sz w:val="28"/>
          <w:szCs w:val="28"/>
        </w:rPr>
        <w:t>Лечение гепатитов, возможности этиотропной терапии на современном этапе в зависимости от степени тяжести и вариантов течения.</w:t>
      </w:r>
      <w:r>
        <w:rPr>
          <w:color w:val="000000"/>
          <w:sz w:val="28"/>
          <w:szCs w:val="28"/>
        </w:rPr>
        <w:t xml:space="preserve"> Диспансеризация и лечение пациентов с хроническими вирусными гепатит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страя печеночная недостаточность: ранняя диагностика, неотложная медицинская помощь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классификация цирроза печени. Цирроз печени, гепатоцеллюлярная карцинома: клиническая картина, диагностика, дифференциальная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острыми вирусными гепатитами, циррозом печени (сбор жалоб и анамнеза заболевания, объективный осмотр),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лечения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Синдром менингита (менингоэнцефалита, энцефалита) и инфекционно-токсической энцефалопатии. Менингококковая инфекц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ндромальная диагностика различного уровня поражений нервной системы, клинические симптомы. </w:t>
      </w:r>
      <w:r>
        <w:rPr>
          <w:sz w:val="28"/>
          <w:szCs w:val="28"/>
        </w:rPr>
        <w:t xml:space="preserve">Алгоритм обследования пациентов с наличием менингеального синдрома и очаговой симптоматики. </w:t>
      </w:r>
      <w:r>
        <w:rPr>
          <w:color w:val="000000"/>
          <w:sz w:val="28"/>
          <w:szCs w:val="28"/>
        </w:rPr>
        <w:t>Основные возбудители инфекционных поражений центральной нервной системы (ЦНС).  Дифференциальная диагностика инфекционных и неинфекционных поражений ЦНС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озные менингиты: основные возбудители, ранняя диагностика, тактика врача, показания к назначению этиотропной терапии, лечение. </w:t>
      </w:r>
      <w:r>
        <w:rPr>
          <w:sz w:val="28"/>
          <w:szCs w:val="28"/>
        </w:rPr>
        <w:t>Этиологические особенности, эпидемиология, патогенез, клиническая картина, диагностика, лечение первичных и вторичных гнойных менингитов (менингоэнцефалитов, энцефалитов), выбор этиотропной терапии, профилактик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ингококковая инфекция: современные эпидемиологические особенности, клиническая классификация, ранняя диагностика, дифференциальная диагностика с инфекционными поражениями ЦНС и экзантемами другой этиологии, медицинская помощь на догоспитальном этапе,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нняя диагностика и неотложная медицинская помощь при отеке-набухании головного моз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менингококковой инфекцией, гнойными и серозными менингитами, менингоэнцефалитами (сбор жалоб и анамнеза заболевания, объективный осмотр),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лечения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Дифференциальная диагностика инфекционных заболеваний, протекающих с лимфоаденопатиями и экзантемами. ВИЧ-инфекция. TORCH-синдром. Иммунопрофилактика вакциноуправляемых инфекций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>лимфоаденопатией. Основные возбудители, дифференциальная диагностика с заболеваниями неинфекционной этиолог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>экзантемами и энантемами. Основные возбудители, дифференциальная диагностика с заболеваниями неинфекционной этиолог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Ч-инфекция: современная эпидемиологическая характеристика, классификация, клиническая картина, стадии. СПИД-ассоциированный комплекс. Ранняя диагностика ВИЧ-инфекции, тактика врача. Антиретровирусная терапия: общие принципы, основные классы антиретровирусных лекарственных средств, типичные схемы, побочные эффекты. Методы профилактики ВИЧ-инфе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оппортунистических инфекций. Характеристика системных поражений и варианты течения. Диагностика. Особенности течения ВИЧ-инфекции у лиц с сопутствующими заболеваниями (туберкулезом, парентеральными гепатитами). Принципы лечения оппортунистических инфекц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ORCH</w:t>
      </w:r>
      <w:r>
        <w:rPr>
          <w:color w:val="000000"/>
          <w:sz w:val="28"/>
          <w:szCs w:val="28"/>
        </w:rPr>
        <w:t xml:space="preserve">-синдром: основные возбудители. </w:t>
      </w:r>
      <w:r>
        <w:rPr>
          <w:bCs/>
          <w:iCs/>
          <w:color w:val="000000"/>
          <w:sz w:val="28"/>
          <w:szCs w:val="28"/>
        </w:rPr>
        <w:t xml:space="preserve">Инфекционные заболевания, протекающие с </w:t>
      </w:r>
      <w:r>
        <w:rPr>
          <w:color w:val="000000"/>
          <w:sz w:val="28"/>
          <w:szCs w:val="28"/>
        </w:rPr>
        <w:t>экзантемами и энантемами. Основные возбудители, дифференциальная диагностика с заболеваниями неинфекционной этиологии. Особенности течения детских инфекций у взрослых, риск внутриутробного поражения плода, профилактика внутриутробных инфекци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Иммунитет, виды. Классификация вакцин, достоинства и недостатки основных групп вакцин. Плановая и экстренная иммунопрофилактика. Национальный календарь профилактических прививок, индивидуальный подход. Иммунопрофилактика лиц, выезжающих в эпидемически неблагоприятные по инфекциям регио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ВИЧ-инфекцией, инфекционным мононуклеозом, скарлатиной и другими инфекционными заболеваниями, протекающими с экзантемой (сбор жалоб и анамнеза заболевания, объективный осмотр); составление плана обследования, интерпретация результатов лабораторных и инструментальных методов обследования, выставление диагноза, составление плана лечения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УЧЕБНО-МЕТОДИЧЕСКАЯ КАРТА УЧЕБНОЙ ДИСЦИПЛИНЫ «ИНФЕКЦИОННЫЕ БОЛЕЗНИ»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ПРОФИЛЯ СУБОРДИНАТУРЫ «ТЕРАПИЯ</w:t>
      </w:r>
      <w:r>
        <w:rPr/>
        <w:t xml:space="preserve">» </w:t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567"/>
        <w:gridCol w:w="992"/>
        <w:gridCol w:w="992"/>
        <w:gridCol w:w="1410"/>
        <w:gridCol w:w="2337"/>
        <w:gridCol w:w="1778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182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567"/>
        <w:gridCol w:w="992"/>
        <w:gridCol w:w="992"/>
        <w:gridCol w:w="1410"/>
        <w:gridCol w:w="2337"/>
        <w:gridCol w:w="177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инфекционный синдром. Сепсис. Карантинные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6, 9-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рый катаральный синдром. Острые респираторные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6, 9, 10, 13, 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рейный синдром. Острые кишечные инфекции и инва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, 9, 10, 12, 13, 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ндром гепатита и желтухи. Острые и хронические вирусные гепатиты. Цирроз печени, гепатоцеллюлярная карцин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6, 9, 10, 12, 13, 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индром менингита (менингоэнцефалита, энцефалита) и инфекционно-токсической энцефалопатии. Менинг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, 6, 9, 10, 12, 13, 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фференциальная диагностика инфекционных заболеваний, протекающих с лимфоаденопатиями и экзантемами. ВИЧ-инфекция. TORCH-синдром. Иммунопрофилактика вакциноуправляемых 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, 5-11, 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- 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ИНФОРМАЦИОННО-МЕТОДИЧЕСКАЯ ЧАСТЬ</w:t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фекционные болезни: руководство / В.М. Семенов [и др.] ; Под ред. В. М. Семенова. – М. : Мед. лит., 2014. – 48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фекционные болезни и профилактика внутрибольничных инфекций: учеб. пособие / В. М. Цыркунов [и др.]; под ред. В. М. Цыркунова. – Минск : Асар, 2012. –  84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болезни: учебник / Г. К. Аликеева [и др.]; под ред. Н. Д. Ющука, Ю. Я. Венгерова. – 2-е изд., перераб. и доп. – М. : ГЭОТАР-Медиа, 2016. – 704 с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ирусные и бактериальные кишечные инфекции в общеврачебной практике: методическое пособие / Т. И. Дмитраченко и др. – Минск : Тирас-Н. – 2018. – 5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ифференциальная диагностика инфекционных болезней / Т. М. Зубик [и др.]. – М. : ЁЁ Медиа, 2012. – 33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Инфекционные болезни : национальное руководство / Под ред. Н. Д.</w:t>
      </w:r>
      <w:r>
        <w:rPr>
          <w:sz w:val="28"/>
          <w:szCs w:val="28"/>
        </w:rPr>
        <w:t> </w:t>
      </w:r>
      <w:r>
        <w:rPr>
          <w:sz w:val="28"/>
        </w:rPr>
        <w:t>Ющука, Ю. Я.</w:t>
      </w:r>
      <w:r>
        <w:rPr>
          <w:sz w:val="28"/>
          <w:szCs w:val="28"/>
        </w:rPr>
        <w:t> </w:t>
      </w:r>
      <w:r>
        <w:rPr>
          <w:sz w:val="28"/>
        </w:rPr>
        <w:t>Венгерова. – М. : ГЭОТАР-Медиа, 2015. – 105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Герпетические инфекции в общеврачебной практике: метод. рекомендации / В.М.</w:t>
      </w:r>
      <w:r>
        <w:rPr>
          <w:sz w:val="28"/>
          <w:szCs w:val="28"/>
        </w:rPr>
        <w:t> </w:t>
      </w:r>
      <w:r>
        <w:rPr>
          <w:sz w:val="28"/>
        </w:rPr>
        <w:t>Семенов [и др.]. – Витебск : [ВГМУ], 2018. – 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анкратов, О.В. Инфекционная дерматология в практике врачей первичного звена: рук. для врачей / О.В.</w:t>
      </w:r>
      <w:r>
        <w:rPr>
          <w:sz w:val="28"/>
          <w:szCs w:val="28"/>
        </w:rPr>
        <w:t> </w:t>
      </w:r>
      <w:r>
        <w:rPr>
          <w:sz w:val="28"/>
        </w:rPr>
        <w:t>Панкратов, В.Г.</w:t>
      </w:r>
      <w:r>
        <w:rPr>
          <w:sz w:val="28"/>
          <w:szCs w:val="28"/>
        </w:rPr>
        <w:t> </w:t>
      </w:r>
      <w:r>
        <w:rPr>
          <w:sz w:val="28"/>
        </w:rPr>
        <w:t>Панкратов. – Минск : Новое знание, 2015. – 19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Инфекционные болезни : курс лекций / Под ред. В.И. Лучшева, С.Н. Жарова. – М. : ГЭОТАР-Медиа, 2014. – 51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>Покровский В. И. Инфекционные болезни и эпидемиология: учебник / В.И. Покровский, С.Г. Пак, Н.И. Брико. – 3-е изд., испр. и доп. – М. : ГЭОТАР-Медиа, 2013. – 1008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линический протокол</w:t>
      </w:r>
      <w:r>
        <w:rPr>
          <w:sz w:val="28"/>
          <w:szCs w:val="28"/>
        </w:rPr>
        <w:t xml:space="preserve"> «Диагностика и лечение пациентов с ВИЧ-инфекцией» </w:t>
      </w:r>
      <w:r>
        <w:rPr>
          <w:sz w:val="28"/>
          <w:szCs w:val="28"/>
          <w:shd w:fill="FFFFFF" w:val="clear"/>
        </w:rPr>
        <w:t xml:space="preserve">: постановление Министерства здравоохранения Республики Беларусь от 01.06.2017 № 4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рах по снижению антибактериальной резистентности микроорганизмов : п</w:t>
      </w:r>
      <w:r>
        <w:rPr>
          <w:sz w:val="28"/>
          <w:szCs w:val="28"/>
          <w:shd w:fill="FFFFFF" w:val="clear"/>
        </w:rPr>
        <w:t xml:space="preserve">риказ Министерства здравоохранения Республики Беларусь от 29.12.2015 № 130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Алгоритм оказания медицинской помощи пациентам с остро возникшей лихорадкой : приказ Министерства здравоохранения Республики Беларусь от 06.12.2013 № 1246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нструкция о порядке организации оказания медицинской помощи лицам, инфицированным вирусом иммунодефицита человека : постановление Министерства здравоохранения Республики Беларусь 08.11.2017 № 93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pacing w:lineRule="atLeast" w:line="27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Инструкция по тактике проведения профилактических прививок среди населения в Республике Беларусь : приказ Министерства здравоохранения Республики Беларусь от 27.02.2014 № 191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7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27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инфекционны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ВИЧ-инфекции, вакцинуправляемых инфекций, инфекционных заболеваний выезжающих в эпидемически неблагоприятные по инфекциям регионы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практически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. Мультимедиа презентац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едицинские карты 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Архивные медицинские карты стационарного пациента, копии архивных кар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лабораторных и функциональных методов об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боры фотографий пациентов, иллюстрирующие внешние проявления инфекционны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муляционное оборудование, «стандартизированные» пациент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иповые задания в различных формах (устные, письменные, тестовые, ситуационные, симуляционные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ематику рефератов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учебные истории болезней  пациентов и результаты дополнительных методов обследования (лабораторных, функциональных, лучевых)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иные средства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о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медицинской карты 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дение лечебных сывороток и иммуноглобулин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зятие мазков из зева и нос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ятие смывов из носоглот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ззараживание рук после осмотра пациента с инфекционным заболевани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степени обезвоживания у пациента с острой кишечной инфекци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типа температурной крив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ценка эффективности антибактериальной терап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ценка эффективности патогенетической терапии у пациента с острой кишечной инфекци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Оценка анализов серологических исследов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Оценка биохимического анализа крови у пациентов с подозрением на вирусный гепати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Оценка иммунологических маркеров вирусных гепати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Оценка общего анализа крови у пациента с инфекционным заболевани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Оценка результата анализа спинномозговой жидк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сев крови на гемокультуру и стерильност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оведение осмотра выделений с оценкой обнаруженных измен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Определение тонзиллярного синдром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Определение синдрома гепати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Определение диарейного синдром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Определение катарального синдром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Определение общеинтоксикационного синдром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Определение менингоэнцефалитического синдром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 Физикальное обследование пациента с инфекционным заболеванием.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565</wp:posOffset>
            </wp:positionH>
            <wp:positionV relativeFrom="paragraph">
              <wp:posOffset>2540</wp:posOffset>
            </wp:positionV>
            <wp:extent cx="7560945" cy="106883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Валерий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аченко Татьяна Ива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фессор кафедры инфекционных болезней с курсом </w:t>
            </w:r>
            <w:r>
              <w:rPr>
                <w:sz w:val="28"/>
                <w:szCs w:val="28"/>
              </w:rPr>
              <w:t>факультета повышения квалификации и переподготовки кадров</w:t>
            </w:r>
            <w:r>
              <w:rPr>
                <w:bCs/>
                <w:sz w:val="28"/>
                <w:szCs w:val="28"/>
              </w:rPr>
              <w:t xml:space="preserve"> учреждения образования </w:t>
            </w:r>
            <w:r>
              <w:rPr>
                <w:sz w:val="28"/>
                <w:szCs w:val="28"/>
              </w:rPr>
              <w:t>«Витебский государственный ордена Дружбы народов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msemenov@mail.ru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Наталья Фед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иш Людмила Эдмунд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инфекционных болезней с курсом факультета повышения квалификации и переподготовки кадров учреждения образования «Витебский государственный ордена Дружбы народов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375 (212)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77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ныков Алексей Михай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Доцент кафедры инфекционных болезней с курсом факультета повышения квалификации и переподготовки кадров</w:t>
            </w:r>
            <w:r>
              <w:rPr>
                <w:bCs/>
                <w:sz w:val="28"/>
                <w:szCs w:val="28"/>
              </w:rPr>
              <w:t xml:space="preserve"> учреждения образования </w:t>
            </w:r>
            <w:r>
              <w:rPr>
                <w:sz w:val="28"/>
                <w:szCs w:val="28"/>
              </w:rPr>
              <w:t>«Витебский государственный ордена Дружбы народов медицинский университет», кандидат медицинских наук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8"/>
                <w:szCs w:val="28"/>
                <w:lang w:val="en-US"/>
              </w:rPr>
              <w:t>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(212) 26-18-77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sz w:val="28"/>
      <w:szCs w:val="28"/>
      <w:shd w:fill="FFFF00" w:val="clear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5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58:00Z</dcterms:created>
  <dc:creator>Svetlana</dc:creator>
  <dc:description/>
  <cp:keywords/>
  <dc:language>en-US</dc:language>
  <cp:lastModifiedBy>Наталья Аксючиц</cp:lastModifiedBy>
  <cp:lastPrinted>2019-01-28T16:46:00Z</cp:lastPrinted>
  <dcterms:modified xsi:type="dcterms:W3CDTF">2019-02-18T09:43:00Z</dcterms:modified>
  <cp:revision>5</cp:revision>
  <dc:subject/>
  <dc:title>О переносе рабочего дня с понедельника 6 января  на субботу 4 января 2003 года</dc:title>
</cp:coreProperties>
</file>