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4294960946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07430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9" t="6050" r="-5" b="5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Хирургические болезни» профиля субординатуры «Терап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М.Г. Сачек, заведующий кафедрой госпитальной хирургии с курсами урологии и детской хирур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.В. Михневич, старший преподаватель кафедры госпитальной хирургии с курсами урологии и детской хирур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С.Д. Федянин, доцент кафедры госпитальной хирургии с курсами урологии и детской хирур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хирургических болезней № 1 с курсом сердечно-сосудистой хирургии учреждения образования «Гомель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В. Спиридонов, заместитель директора по хирургической помощи государственного учреждения Республиканский научно-практический центр «Кардиология», доктор медицинских наук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120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Кафедрой госпитальной хирургии с курсами урологии и детской хирур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 (протокол № 14 от 15.06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Центральным учебно-методическим советом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 (протокол № 7 от 29.06.2018)</w:t>
      </w:r>
      <w:r>
        <w:br w:type="page"/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112"/>
        <w:ind w:firstLine="709"/>
        <w:jc w:val="both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p>
      <w:pPr>
        <w:pStyle w:val="1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ирургические болезни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заболеваний, требующих применения хирургических методов лечения.</w:t>
      </w:r>
    </w:p>
    <w:p>
      <w:pPr>
        <w:pStyle w:val="1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Хирургические болезни» профиля субординатуры «Терапия» ‒ 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казания медицинской помощи пациентам с хирургическими заболеваниями</w:t>
      </w:r>
      <w:r>
        <w:rPr>
          <w:rFonts w:cs="Times New Roman" w:ascii="Times New Roman" w:hAnsi="Times New Roman"/>
          <w:sz w:val="28"/>
          <w:szCs w:val="28"/>
        </w:rPr>
        <w:t>, требующими хирургического леч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</w:t>
      </w:r>
      <w:r>
        <w:rPr>
          <w:color w:val="000000"/>
          <w:sz w:val="28"/>
          <w:szCs w:val="28"/>
        </w:rPr>
        <w:t xml:space="preserve">этиологии, патогенезе хирургических заболеваний, методах обследования, диагностики, принципах лечения хирургических заболеваний, </w:t>
      </w:r>
      <w:r>
        <w:rPr>
          <w:sz w:val="28"/>
          <w:szCs w:val="28"/>
        </w:rPr>
        <w:t>умений и навыков, необходимых д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пациентов с хирургическими заболеваниями и повреждениями органов брюшной и грудной пол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и дифференциальной диагностики хирургических заболев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го ле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скорой медицинской помощи при неотложных состояниях в хирург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хирургических заболеваний и их осложн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«Хирургические болезни» профиля субординатуры «Терап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хирур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атинский язык. </w:t>
      </w:r>
      <w:r>
        <w:rPr>
          <w:sz w:val="28"/>
          <w:szCs w:val="28"/>
        </w:rPr>
        <w:t>Латинские и греческие словообразовательные элементы, основная терминология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ы ухода за больными (основы медицинского ухода)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икробиология, вирусология, иммунология. </w:t>
      </w:r>
      <w:r>
        <w:rPr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Основы оперативной хирургии, базовые принципы выполнения хирургически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сновные патофизиологические процессы, лежащие в основе развития наиболее часто встречающихся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я патологических процессов, характерных для хирургических заболе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изучения учебной дисциплины «Хирургические болезни» профиля субординатуры «Терап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методы диагностики, дифференциальную диагностику, лечение и профилактику наиболее часто встречающихся хирургических заболеваний и повреждений у взрослых паци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диагностики, клинической картины и лечебной тактики при заболеваниях и патологических процессах, требующих оказания неотложной хирургической помощ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лечебную тактику при развитии критических состояний у пациентов с хирургическими заболе</w:t>
      </w:r>
      <w:r>
        <w:rPr>
          <w:rStyle w:val="FontStyle11"/>
          <w:sz w:val="28"/>
          <w:szCs w:val="28"/>
        </w:rPr>
        <w:t>ваниями;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1"/>
          <w:sz w:val="28"/>
          <w:szCs w:val="28"/>
        </w:rPr>
        <w:t>применять навыки коммуникативного общения</w:t>
      </w:r>
      <w:r>
        <w:rPr>
          <w:sz w:val="28"/>
          <w:szCs w:val="28"/>
        </w:rPr>
        <w:t xml:space="preserve"> с пациентом на основе оценки его психических и личностных особенностей, индивидуальной реакции на болез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емы межличностного об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1"/>
          <w:sz w:val="28"/>
          <w:szCs w:val="28"/>
        </w:rPr>
        <w:t xml:space="preserve">проводить физикальное обследование пациента </w:t>
      </w:r>
      <w:r>
        <w:rPr>
          <w:sz w:val="28"/>
          <w:szCs w:val="28"/>
        </w:rPr>
        <w:t>(расспрос, осмотр, перкуссия, пальпация, аускультаци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дифференциальную диагностику заболеваний, использовать консультации врачей-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утвержденные формы медицинской документ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тизу временной нетрудоспособности пациентов, оформлять листок нетрудоспособ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различных ожогах, обморожении, кровотече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первичную легочно-сердечную реанимацию, транспортную иммобилизацию (на </w:t>
      </w:r>
      <w:r>
        <w:rPr>
          <w:rStyle w:val="FontStyle11"/>
          <w:sz w:val="28"/>
          <w:szCs w:val="28"/>
        </w:rPr>
        <w:t>симуляционном оборудовании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ять венепункцию, венесекцию, плевральную пункцию, коникотомию, надлобковую пункцию и катетеризацию мочевого пузыря (на </w:t>
      </w:r>
      <w:r>
        <w:rPr>
          <w:rStyle w:val="FontStyle11"/>
          <w:sz w:val="28"/>
          <w:szCs w:val="28"/>
        </w:rPr>
        <w:t>симуляционном оборудовании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ять первичную хирургическую обработку раны (на </w:t>
      </w:r>
      <w:r>
        <w:rPr>
          <w:rStyle w:val="FontStyle11"/>
          <w:sz w:val="28"/>
          <w:szCs w:val="28"/>
        </w:rPr>
        <w:t>симуляционном оборудовании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рансфузию компонентов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сихологическими и личностными механизмами в процессе лечения пациентов с нервно-психическими и соматическими заболеваниями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заболева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выявления наиболее часто встречающихся симптомов хирургических заболева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лечения неосложненных операционных ра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й хирургической обработки гнойно-воспалительных процессов мягких ткан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наложения и снятия кожных ш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ой проведения пальцевого ректального иссле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108 академических часов, из них 70 часов аудиторных</w:t>
      </w:r>
      <w:r>
        <w:rPr>
          <w:iCs/>
          <w:sz w:val="28"/>
          <w:szCs w:val="28"/>
        </w:rPr>
        <w:t xml:space="preserve"> и 38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70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лучения образования – очная (дневная). </w:t>
      </w:r>
    </w:p>
    <w:p>
      <w:pPr>
        <w:pStyle w:val="Normal"/>
        <w:ind w:firstLine="709"/>
        <w:jc w:val="center"/>
        <w:rPr>
          <w:smallCaps/>
          <w:color w:val="000000"/>
          <w:spacing w:val="30"/>
          <w:sz w:val="28"/>
          <w:szCs w:val="28"/>
        </w:rPr>
      </w:pPr>
      <w:r>
        <w:rPr>
          <w:smallCaps/>
          <w:color w:val="000000"/>
          <w:spacing w:val="30"/>
          <w:sz w:val="28"/>
          <w:szCs w:val="28"/>
        </w:rPr>
      </w:r>
    </w:p>
    <w:p>
      <w:pPr>
        <w:pStyle w:val="Normal"/>
        <w:ind w:firstLine="709"/>
        <w:jc w:val="center"/>
        <w:rPr>
          <w:smallCaps/>
          <w:color w:val="000000"/>
          <w:spacing w:val="30"/>
          <w:sz w:val="28"/>
          <w:szCs w:val="28"/>
        </w:rPr>
      </w:pPr>
      <w:r>
        <w:rPr>
          <w:smallCaps/>
          <w:color w:val="000000"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ИЙ ПЛАН</w:t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061"/>
        <w:gridCol w:w="1801"/>
      </w:tblGrid>
      <w:tr>
        <w:trPr>
          <w:tblHeader w:val="true"/>
          <w:trHeight w:val="696" w:hRule="atLeast"/>
          <w:cantSplit w:val="true"/>
        </w:trPr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 (темы)  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. Осложнения грыж брюшной пол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сердц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5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легких и плевр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3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ппендиц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>Аппендицит: определение, классификация, синдромы, клиническая картина, диагностика, дифференциальная диагностика, особенности клинической картины и диагностики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Клиническая картина, диагностика и лечение осложнений острого аппендицита, их профилактика. Аппендикулярный инфильтрат: диагностика, дифференциальная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60"/>
        <w:ind w:firstLine="709"/>
        <w:rPr/>
      </w:pPr>
      <w:r>
        <w:rPr>
          <w:sz w:val="28"/>
          <w:szCs w:val="28"/>
        </w:rPr>
        <w:t>Осмотр пациентов с аппендиц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рыжи. Осложнения грыж брюшной полости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, анатомия, причины, патогенез, классификация грыж брюшной полости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 Осложнения грыж (ущемление, воспаление, копростаз): клиническая картина, диагностика и лечение. Принципы выполнения операций грыжес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грыжами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й грыжесечения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желчного пузыря и желчных протоко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Анатомия, физиология, методы диагностики заболеваний гепатобилиарной системы. Клинические формы желчекаменной болезни, диагностика, осложнения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Классификация осложнений острого холецистита, патогенез, клиническая картина, диагностика, специальные методы исследования, дифференциальная диагностика. Тактика лечения осложненных форм острого и хронического холецистита. Постхолецистэктомический синдром: классификация, тактика л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желтух. Синдром холестаза. Клиническая картина, диагностика, принципы дифференциальной диагностики желтух различной этиологии. Современные специальные методы обследования пациентов с желтухой. Дифференциальная диагностика механической желтух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заболеваниями </w:t>
      </w:r>
      <w:r>
        <w:rPr>
          <w:sz w:val="28"/>
        </w:rPr>
        <w:t>желчного пузыря и желчных протоков (</w:t>
      </w:r>
      <w:r>
        <w:rPr>
          <w:sz w:val="28"/>
          <w:szCs w:val="28"/>
        </w:rPr>
        <w:t>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холецистэктом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поджелудочной желез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трый панкреатит: определение, классификация, этиология, патогенез, клиническая картина, диагностика, дифференциальная диагностика. Основы ведения пациентов с острым некротизирующим панкреатитом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ложнения острого панкреатита, принципы диагностики и дифференциальной диагностики. Трудности и ошибки диагностики и лечения осложнений острого панкреатита. Особенности выполнения и сроки оперативных вмешательств при развитии осложнений острого панкреатита. Особенности ведения послеоперационного период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Хронический панкреатит: классификация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: трудности и ошибки диагностики и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заболеваниями поджелудочной желез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 на поджелудочной железе; послеоперационное ведение пациентов; оформление медицинской документации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елудочно-кишечные кровотечения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Этиология, механизмы патогенеза, особенности клинической картины при желудочно-кишечных кровотечениях различной локализации. Ранние и поздние признаки кровотечения. Дифференциальная диагностика гастродуоденального и толстокишечного кровотечений. Принципы консервативного лечения, показания к операции, виды оперативных вмешательств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/>
      </w:pPr>
      <w:r>
        <w:rPr>
          <w:sz w:val="28"/>
          <w:szCs w:val="28"/>
        </w:rPr>
        <w:t>Осмотр пациентов с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ишечная непроходимость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кишечной непроходимости. Классификация, этиология, патогенез различных форм кишечной непроходимости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. Трудности и ошибки диагностики и лечения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</w:rPr>
      </w:pPr>
      <w:r>
        <w:rPr>
          <w:sz w:val="28"/>
          <w:szCs w:val="28"/>
        </w:rPr>
        <w:t>Осмотр пациентов с кишечной непроходимостью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еритон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еритонит: определение, анатомо-физиологические сведения, этиология, патогенез, классификация (по этиологии, распространенности, клиническим стадиям), синдромальная диагностика, дифференциальная диагностика, современные принципы лечения. Предоперационная подготовка пациентов. Основные задачи и этапы оперативного вмешательства. Принципы антибактериальной терапии перитонита.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Клинические особенности специфических перитонитов, их диагностика и лечение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мотр пациентов с перитон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ифференциальная диагностика острой хирургической патологии органов брюшной полости</w:t>
      </w:r>
    </w:p>
    <w:p>
      <w:pPr>
        <w:pStyle w:val="TextBody"/>
        <w:tabs>
          <w:tab w:val="clear" w:pos="708"/>
          <w:tab w:val="left" w:pos="399" w:leader="none"/>
          <w:tab w:val="left" w:pos="1134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реждения и заболевания передней брюшной стенки и забрюшинного пространства. Заболевания органов брюшной полости. Повреждения и заболевания грудной стенки, диафрагмы и органов грудной полости. Урологические заболевания. Повреждения и заболевания головного мозга. Психоневрологические заболевания. Повреждения и заболевания позвоночника и спинного мозга. Инфекционные заболевания. Эндокринные заболевания. Болезни системы крови. Особенности клинической картины, дифференциальная диагностика с острыми хирургическими заболеваниями органов брюшной полост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kern w:val="2"/>
          <w:sz w:val="28"/>
          <w:szCs w:val="28"/>
        </w:rPr>
        <w:t>Осмотр пациентов с острой хирургической патологией органов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дифференциальная диагностика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серд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рожденных пороков сердца. Гемодинамические нарушения, клиническая картина, диагностика врожденных пороков сердца (открытый артериальный проток, дефект межпредсердной и межжелудочковой перегородок, аномальный дренаж легочных вен, болезнь Фалло). Показания к хирургическому лечению врожденных пороков сердца, методы и сроки оперативных вмешательств, возможности чрескожных транслюминальных методов коррекции, прогнозы, исходы, профилактика. Показания к оперативному лечению и виды оперативных вмешательств при приобретенных пороках сердца, возможности чрескожных транслюминальных методов лечения. Протезирование клапанов сердца, пред- и послеоперационный период, исходы. Показания к хирургическому лечению ишемической болезни сердца, выбор метода оперативного пособия, ближайшие и отдаленные результаты. Возможности чрескожных транслюминальных методов в лечении ишемической болезни сердца. Перикардиты: классификация, показания и виды оперативного лечения. Хирургия аритмий сердца (мерцательная аритмия, поперечная блокада, желудочковые и наджелудочковые аритмии). Диагностика аритмий сердца, методы коррекции (радиочастотная абляция, традиционная хирургия, искусственный водитель ритма)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>Осмотр пациентов с заболеваниями сердца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кардиохирургических пациентов; оформление медицинской документац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399" w:leader="none"/>
          <w:tab w:val="left" w:pos="684" w:leader="none"/>
          <w:tab w:val="left" w:pos="1134" w:leader="none"/>
        </w:tabs>
        <w:suppressAutoHyphens w:val="true"/>
        <w:ind w:left="0"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легких и плевр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пографическая анатомия, специальные методы исследования органов грудной клетки. Острые и хронические нагноительные заболевания легких (абсцессы, гангрена, бронхоэктазии, нагноившаяся киста): этиология, патогенез, особенности клинической картины, диагностика и дифференциальная диагностика, методы лечения. Острые и хронические эмпиемы плевры: этиология, патогенез, клиническая картина, диагностика и дифференциальная диагностика, методы лечения. Спонтанный пневмоторакс: этиология, патогенез, клиническая картина, диагностика, методы лечения. Доброкачественные опухоли и кисты легких: классификация, этиология, патогенез, клиническая картина, диагностика, лечение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rPr/>
      </w:pPr>
      <w:r>
        <w:rPr>
          <w:sz w:val="28"/>
          <w:szCs w:val="28"/>
        </w:rPr>
        <w:t>Осмотр пациентов с заболеваниями легких и плевр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tabs>
          <w:tab w:val="clear" w:pos="708"/>
          <w:tab w:val="left" w:pos="6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4294960946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УЧЕБНО-МЕТОДИЧЕСКАЯ КАРТА УЧЕБНОЙ ДИСЦИПЛИНЫ «ХИРУРГИЧЕСКИЕ БОЛЕЗНИ»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ОФИЛЯ СУБОРДИНАТУРЫ «ТЕРАПИЯ»</w:t>
      </w:r>
    </w:p>
    <w:tbl>
      <w:tblPr>
        <w:tblW w:w="14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13"/>
        <w:gridCol w:w="803"/>
        <w:gridCol w:w="1040"/>
        <w:gridCol w:w="1134"/>
        <w:gridCol w:w="1357"/>
        <w:gridCol w:w="2559"/>
        <w:gridCol w:w="1361"/>
      </w:tblGrid>
      <w:tr>
        <w:trPr/>
        <w:tc>
          <w:tcPr>
            <w:tcW w:w="56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58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84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35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2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6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930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;10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. Осложнения грыж брюшной полости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;10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;10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;10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;10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чная непроходимость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;10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;10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;7;9;11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евания сердца 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;7;8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легких и плевры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;10</w:t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8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294960946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  <w:r>
        <w:rPr>
          <w:i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рургические болезни : учебник / под ред. М. И. Кузина. – 4-е изд., перераб. и доп. – Москва : ГЭОТАР-Медиа, 2014. – 991 с. 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Рычагов, Г. П.</w:t>
      </w:r>
      <w:r>
        <w:rPr>
          <w:sz w:val="28"/>
          <w:szCs w:val="28"/>
        </w:rPr>
        <w:t xml:space="preserve"> Хирургические болезни: учебник. В 2 ч. Ч.1,2 / Г. П. Рычагов. – Минск : Выш. шк., 2012. – 4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Хирургические болезни: пособие для студентов учреждений высш. образования, обучающихся по специальности 1-79 01 04 «Медико-диагностическое дело» / С. М. Смотрин [и др.]; М-во здравоохранения Республики Беларусь, УО «Гродненский гос. мед. ун-т», 2-я каф. хирург. болезней ; под общ. ред. С. М. Смотрина. – Гродно : ГрГМУ, 2017. – 48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00" w:leader="none"/>
        </w:tabs>
        <w:suppressAutoHyphens w:val="true"/>
        <w:ind w:left="0"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Клиническая хирургия: Национальное руководство : в 3-х томах / под ред. В. С. Савельева, А. И. Кириенко. Т.1. – М., 2008. – 864 с.; Т.2 – М., 2009. – 832 с.; Т.3 – М., 2010. – 100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Хирургические болезни: учебник / под ред. А. Ф. Черноусова. – М., 2010. – 6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отложная хирургия груди и живота: рук. для врачей / Л. Н. Бисенков [и др.] ; под ред. Л. Н. Бисенкова, П. Н. Зубарева. – Изд. 3-е, доп. и перераб. – Санкт-Петербург : СпецЛит, 2015. – 57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йс, Пирс А. Наглядная хирургия / Грейс Пирс А., Борлей Нил Р. ; пер. с англ. под ред. Н. Н. Крылова. – 2-е изд., перераб. и доп. – М. : ГЭОТАР-Медиа, 2016. – 242 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ирургия сердца. Руководство / Ю. П. Островский. – Медицинская литература, 2007. – 576 с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ангиологии и флебологии / Т. Е. Расмуссен, Л. В. Клауз, Б. Г. Тоннессен; ред. пер. Ю. М. Стойко; ред. М. Н. Замятин. – М. : Литтерра, 2010. – 558 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линических протоколов диагностики и лечения пациентов (взрослое население) с острыми хирургическими заболеваниями : постановление Министерства здравоохранения Республики Беларусь от 01.06.2017 № 46. 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екоторых клинических протоколов : приказ Министерства здравоохранения Республики Беларусь от 14.02.2011 № 15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лечении пациентов хирургического профил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ых (амбулаторных) пациентов и результаты дополнительных методов обследования (лабораторных, функциональных, лучевых и др.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 «стандартизированными» пациентам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средства диагнос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виртуальных симуляторов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ов с хирургическими заболевания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ревяз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ложение гипсовой повяз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Лапароцентез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левральная пунк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желудочного зонд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очистительной и сифонной клизм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мочевого пузыр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стной анестез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ая обработка ран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ая обработка гнойно-воспалительных процессов мягких ткан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терпретация результатов рентгенологических и ультразвуковых методов исследован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терпретация результатов эндоскопических исследован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формление медицинской документации.</w:t>
      </w:r>
    </w:p>
    <w:p>
      <w:pPr>
        <w:pStyle w:val="ListParagraph"/>
        <w:spacing w:before="0" w:after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4294960946"/>
        </w:sectPr>
        <w:pStyle w:val="ListParagraph"/>
        <w:spacing w:before="0" w:after="0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spacing w:before="48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4570" cy="91579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521" t="583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 xml:space="preserve">составителях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чек Михаил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ий кафедрой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невич Алексей Вале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ий преподаватель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hyperlink r:id="rId18">
              <w:r>
                <w:rPr>
                  <w:rStyle w:val="InternetLink"/>
                  <w:sz w:val="28"/>
                  <w:szCs w:val="28"/>
                  <w:lang w:val="en-US"/>
                </w:rPr>
                <w:t>akexeyvmikhnevich@gmail.com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янин Сергей Дмитрие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Доцент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hyperlink r:id="rId19">
              <w:r>
                <w:rPr>
                  <w:rStyle w:val="InternetLink"/>
                  <w:sz w:val="28"/>
                  <w:szCs w:val="28"/>
                  <w:shd w:fill="FFFFFF" w:val="clear"/>
                </w:rPr>
                <w:t>fedyanin-1977@mail.ru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5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1">
    <w:name w:val="WW8Num2z1"/>
    <w:qFormat/>
    <w:rPr>
      <w:b w:val="false"/>
      <w:i w:val="false"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rFonts w:cs="Times New Roman"/>
      <w:sz w:val="28"/>
      <w:szCs w:val="28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3">
    <w:name w:val="Основной текст 3 Знак"/>
    <w:qFormat/>
    <w:rPr>
      <w:sz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Style19">
    <w:name w:val="Интернет-ссылка"/>
    <w:qFormat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 Знак"/>
    <w:qFormat/>
    <w:rPr>
      <w:rFonts w:cs="Times New Roman"/>
      <w:sz w:val="24"/>
      <w:szCs w:val="24"/>
    </w:rPr>
  </w:style>
  <w:style w:type="character" w:styleId="Style2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3 Знак1"/>
    <w:qFormat/>
    <w:rPr>
      <w:rFonts w:cs="Times New Roman"/>
      <w:sz w:val="16"/>
      <w:szCs w:val="16"/>
    </w:rPr>
  </w:style>
  <w:style w:type="character" w:styleId="11">
    <w:name w:val="Текст выноски Знак1"/>
    <w:qFormat/>
    <w:rPr>
      <w:rFonts w:cs="Times New Roman"/>
      <w:sz w:val="2"/>
    </w:rPr>
  </w:style>
  <w:style w:type="character" w:styleId="12">
    <w:name w:val="Текст сноски Знак1"/>
    <w:qFormat/>
    <w:rPr>
      <w:rFonts w:cs="Times New Roman"/>
      <w:sz w:val="20"/>
      <w:szCs w:val="20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22">
    <w:name w:val="Текст Знак2"/>
    <w:qFormat/>
    <w:rPr>
      <w:rFonts w:ascii="Courier New" w:hAnsi="Courier New" w:cs="Courier New"/>
      <w:sz w:val="20"/>
      <w:szCs w:val="20"/>
    </w:rPr>
  </w:style>
  <w:style w:type="character" w:styleId="13">
    <w:name w:val="Текст концевой сноски Знак1"/>
    <w:qFormat/>
    <w:rPr>
      <w:rFonts w:cs="Times New Roman"/>
      <w:sz w:val="20"/>
      <w:szCs w:val="20"/>
    </w:rPr>
  </w:style>
  <w:style w:type="character" w:styleId="14">
    <w:name w:val="Верхний колонтитул Знак1"/>
    <w:qFormat/>
    <w:rPr>
      <w:rFonts w:cs="Times New Roman"/>
      <w:kern w:val="2"/>
    </w:rPr>
  </w:style>
  <w:style w:type="character" w:styleId="Style2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8z6">
    <w:name w:val="WW8Num8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keepNext w:val="true"/>
      <w:outlineLvl w:val="0"/>
    </w:pPr>
    <w:rPr>
      <w:sz w:val="28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17">
    <w:name w:val="Верх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8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1"/>
    <w:basedOn w:val="Normal"/>
    <w:qFormat/>
    <w:pPr/>
    <w:rPr>
      <w:rFonts w:ascii="Arial" w:hAnsi="Arial" w:cs="Arial"/>
      <w:sz w:val="20"/>
      <w:szCs w:val="20"/>
      <w:lang w:val="en-ZA"/>
    </w:rPr>
  </w:style>
  <w:style w:type="paragraph" w:styleId="110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Текст1"/>
    <w:basedOn w:val="Normal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3">
    <w:name w:val="Текст11"/>
    <w:basedOn w:val="Normal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spacing w:lineRule="exact" w:line="319"/>
      <w:ind w:firstLine="672"/>
      <w:jc w:val="both"/>
    </w:pPr>
    <w:rPr/>
  </w:style>
  <w:style w:type="paragraph" w:styleId="PlainText3">
    <w:name w:val="Plain Text3"/>
    <w:basedOn w:val="Normal"/>
    <w:qFormat/>
    <w:pPr>
      <w:spacing w:before="6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1">
    <w:name w:val="Body Text Indent 21"/>
    <w:basedOn w:val="Normal"/>
    <w:qFormat/>
    <w:pPr>
      <w:ind w:firstLine="708"/>
      <w:jc w:val="both"/>
    </w:pPr>
    <w:rPr>
      <w:kern w:val="2"/>
      <w:sz w:val="28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jpe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yperlink" Target="mailto:akexeyvmikhnevich@gmail.com" TargetMode="External"/><Relationship Id="rId19" Type="http://schemas.openxmlformats.org/officeDocument/2006/relationships/hyperlink" Target="mailto:fedyanin-1977@mail.ru" TargetMode="Externa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БГМ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16:00Z</dcterms:created>
  <dc:creator>Svetlana</dc:creator>
  <dc:description/>
  <cp:keywords/>
  <dc:language>en-US</dc:language>
  <cp:lastModifiedBy>Марина Витальевна Пилипушко</cp:lastModifiedBy>
  <cp:lastPrinted>2019-02-13T16:55:00Z</cp:lastPrinted>
  <dcterms:modified xsi:type="dcterms:W3CDTF">2019-04-16T12:23:00Z</dcterms:modified>
  <cp:revision>9</cp:revision>
  <dc:subject/>
  <dc:title>О переносе рабочего дня с понедельника 6 января  на субботу 4 января 2003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