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b/>
          <w:caps/>
          <w:szCs w:val="28"/>
        </w:rPr>
        <w:drawing>
          <wp:inline distT="0" distB="0" distL="0" distR="0">
            <wp:extent cx="6356985" cy="859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813" r="-5" b="1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Cs w:val="28"/>
          <w:lang w:val="be-BY"/>
        </w:rPr>
      </w:pPr>
      <w:r>
        <w:rPr>
          <w:szCs w:val="28"/>
        </w:rPr>
        <w:t>Учебная программа учреждения высшего образования по учебной дисциплине «Акушерство и гинекология» профиля субординатуры «Терапия»</w:t>
      </w:r>
      <w:r>
        <w:rPr>
          <w:szCs w:val="28"/>
          <w:lang w:val="be-BY"/>
        </w:rPr>
        <w:t xml:space="preserve"> </w:t>
      </w:r>
      <w:r>
        <w:rPr>
          <w:szCs w:val="28"/>
        </w:rPr>
        <w:t>для специальности 1-79 01 01 «Лечебное дело»</w:t>
      </w:r>
      <w:r>
        <w:rPr>
          <w:szCs w:val="28"/>
          <w:lang w:val="be-BY"/>
        </w:rPr>
        <w:t xml:space="preserve"> </w:t>
      </w:r>
      <w:r>
        <w:rPr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szCs w:val="28"/>
        </w:rPr>
        <w:t>Н.И. Киселева,</w:t>
      </w:r>
      <w:r>
        <w:rPr>
          <w:bCs/>
          <w:szCs w:val="28"/>
        </w:rPr>
        <w:t xml:space="preserve"> заведующий </w:t>
      </w:r>
      <w:r>
        <w:rPr>
          <w:szCs w:val="28"/>
        </w:rPr>
        <w:t>кафедрой акушерства и гинек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Т.Н. Мацуганова,</w:t>
      </w:r>
      <w:r>
        <w:rPr>
          <w:bCs/>
          <w:szCs w:val="28"/>
        </w:rPr>
        <w:t xml:space="preserve"> доцент </w:t>
      </w:r>
      <w:r>
        <w:rPr>
          <w:szCs w:val="28"/>
        </w:rPr>
        <w:t>кафедры акушерства и гинеколо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szCs w:val="28"/>
        </w:rPr>
        <w:t>А.Г. Бресский, доцент кафедры акушерства и гинекологии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TextBodyIndent"/>
        <w:spacing w:before="0" w:after="120"/>
        <w:ind w:hanging="0"/>
        <w:rPr>
          <w:szCs w:val="28"/>
        </w:rPr>
      </w:pPr>
      <w:r>
        <w:rPr>
          <w:szCs w:val="28"/>
        </w:rPr>
        <w:t>Кафедра акушерства и гинекологии учреждения образования «Белорусский государственный медицинский университет»;</w:t>
      </w:r>
    </w:p>
    <w:p>
      <w:pPr>
        <w:pStyle w:val="TextBodyIndent"/>
        <w:spacing w:before="0" w:after="120"/>
        <w:ind w:hanging="0"/>
        <w:rPr>
          <w:b/>
          <w:b/>
          <w:caps/>
          <w:szCs w:val="28"/>
        </w:rPr>
      </w:pPr>
      <w:r>
        <w:rPr/>
        <w:t>Ю.В. Савочкина, главный специалист отдела материнской помощи матерям и детям Министерства здравоохранения Республики Беларусь, кандидат медицинских наук, доцент</w:t>
      </w:r>
    </w:p>
    <w:p>
      <w:pPr>
        <w:pStyle w:val="TextBodyIndent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before="0" w:after="120"/>
        <w:ind w:hanging="0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spacing w:before="0" w:after="120"/>
        <w:ind w:hanging="0"/>
        <w:rPr/>
      </w:pPr>
      <w:r>
        <w:rPr>
          <w:szCs w:val="28"/>
        </w:rPr>
        <w:t>Кафедрой акушерства и гинекологии учреждения образования «Витебский ордена Дружбы народов государственный медицинский университет» (протокол № 21 от 11.06.2018)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Центральным учебно-методическим советом учреждения образования «Витебский государственный </w:t>
      </w:r>
      <w:r>
        <w:rPr>
          <w:bCs/>
          <w:szCs w:val="28"/>
        </w:rPr>
        <w:t>ордена Дружбы народов</w:t>
      </w:r>
      <w:r>
        <w:rPr>
          <w:szCs w:val="28"/>
        </w:rPr>
        <w:t xml:space="preserve"> медицинский университет» (протокол № 6 от 21.06.2018)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  <w:t>ПОЯСНИТЕЛЬНАЯ ЗАПИСКА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кушерство и гинекология»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 и обусловленных его анатомо-физиологическими особенностями,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, а также заболеваний органов женской репродуктивной системы в различные возрастные периоды.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 преподавания учебной дисциплины «Акушерство и гинекология» профиля субординатуры «Терапия» – формирование у студентов академических, социально-личностных и профессиональных компетенций для оказания медицинской помощи беременным, роженицам и родильницам, пациентам с гинекологическими заболеваниям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Задачи преподавания учебной дисциплины состоят в формировании у студентов </w:t>
      </w:r>
      <w:r>
        <w:rPr>
          <w:szCs w:val="28"/>
        </w:rPr>
        <w:t>научных знаний о</w:t>
      </w:r>
      <w:r>
        <w:rPr>
          <w:color w:val="FF0000"/>
          <w:szCs w:val="28"/>
        </w:rPr>
        <w:t xml:space="preserve"> </w:t>
      </w:r>
      <w:r>
        <w:rPr>
          <w:szCs w:val="28"/>
        </w:rPr>
        <w:t>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; умений и навыков, необходимых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следования беременных, рожениц, родильниц, пациентов с гинекологическими заболеваниями, включая девочек и подро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диагностики экстрагенитальных, хирургических и гинекологических заболеваний при берем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агностики, лечения, профилактики осложнений беременности, родов, послеродового периода и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казания медицинской помощи при неотложных состояниях в акушерской и гинекологической прак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диспансеризации и медицинской </w:t>
      </w:r>
      <w:r>
        <w:rPr>
          <w:color w:val="000000"/>
          <w:szCs w:val="28"/>
        </w:rPr>
        <w:t>реабилитации</w:t>
      </w:r>
      <w:r>
        <w:rPr>
          <w:szCs w:val="28"/>
        </w:rPr>
        <w:t xml:space="preserve"> женского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еподавание и успешное изучение учебной дисциплины «Акушерство и гинекология» профиля </w:t>
      </w:r>
      <w:r>
        <w:rPr>
          <w:szCs w:val="28"/>
        </w:rPr>
        <w:t xml:space="preserve">субординатуры «Терапия» </w:t>
      </w:r>
      <w:r>
        <w:rPr>
          <w:color w:val="000000"/>
          <w:szCs w:val="28"/>
        </w:rPr>
        <w:t xml:space="preserve">осуществляется на основе приобретенных студентами знаний и умений по разделам следующих учебных дисциплин: </w:t>
      </w:r>
    </w:p>
    <w:p>
      <w:pPr>
        <w:pStyle w:val="TextBodyIndent"/>
        <w:ind w:firstLine="720"/>
        <w:rPr/>
      </w:pPr>
      <w:r>
        <w:rPr>
          <w:b/>
        </w:rPr>
        <w:t xml:space="preserve">Педиатрия. </w:t>
      </w:r>
      <w:r>
        <w:rPr/>
        <w:t>Физиология и патология периода новорожденности, анатомо-физиологические особенности в детском и подростковом возрас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iCs/>
          <w:szCs w:val="28"/>
        </w:rPr>
        <w:t xml:space="preserve">Внутренние болезни. </w:t>
      </w:r>
      <w:r>
        <w:rPr>
          <w:bCs/>
          <w:iCs/>
          <w:szCs w:val="28"/>
        </w:rPr>
        <w:t>З</w:t>
      </w:r>
      <w:r>
        <w:rPr/>
        <w:t xml:space="preserve">аболевания сердечно-сосудистой системы, системы крови, </w:t>
      </w:r>
      <w:r>
        <w:rPr>
          <w:color w:val="000000"/>
          <w:szCs w:val="28"/>
        </w:rPr>
        <w:t>дыхательной системы, печени</w:t>
      </w:r>
      <w:r>
        <w:rPr/>
        <w:t>.</w:t>
      </w:r>
    </w:p>
    <w:p>
      <w:pPr>
        <w:pStyle w:val="TextBodyIndent"/>
        <w:ind w:firstLine="720"/>
        <w:rPr/>
      </w:pPr>
      <w:r>
        <w:rPr>
          <w:b/>
        </w:rPr>
        <w:t>Эндокринология.</w:t>
      </w:r>
      <w:r>
        <w:rPr/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Cs w:val="28"/>
        </w:rPr>
        <w:t xml:space="preserve">Хирургические болезни. </w:t>
      </w:r>
      <w:r>
        <w:rPr>
          <w:bCs/>
          <w:szCs w:val="28"/>
        </w:rPr>
        <w:t>Дифференциальная диагностика острых хирургически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Cs w:val="28"/>
        </w:rPr>
        <w:t>Фармакология</w:t>
      </w:r>
      <w:r>
        <w:rPr>
          <w:bCs/>
          <w:szCs w:val="28"/>
        </w:rPr>
        <w:t>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Фармакодинамика и фармакокинетика лекарственных средств; основные принципы действия, побочные реакции на лекарственные средств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b/>
          <w:bCs/>
          <w:szCs w:val="28"/>
        </w:rPr>
        <w:t>Пропедевтика внутренних болезней.</w:t>
      </w:r>
      <w:r>
        <w:rPr>
          <w:bCs/>
          <w:szCs w:val="28"/>
        </w:rPr>
        <w:t xml:space="preserve"> Общие клинические и лабораторные методы обсле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результате изучения учебной</w:t>
      </w:r>
      <w:r>
        <w:rPr>
          <w:color w:val="000000"/>
          <w:szCs w:val="28"/>
        </w:rPr>
        <w:t xml:space="preserve"> дисциплины «Акушерство и гинекология» профиля </w:t>
      </w:r>
      <w:r>
        <w:rPr>
          <w:szCs w:val="28"/>
        </w:rPr>
        <w:t xml:space="preserve">субординатуры «Терапия» студент должен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вопросы медицинской этики и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сто и роль патологии беременности, родов, послеродового периода и гинекологических заболеваний в общей структуре патологии челове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показания и противопоказания к пролонгированию беременности при наиболее часто встречающихся экстрагенитальных, хирургических и гинекологических заболе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линико-лабораторные показатели основных заболеваний в 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ния к госпит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изиологическое течение и принципы ведения беременности, родов, послеродового периода; особенности течения раннего неонатальн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влияние экстрагенитальных заболеваний на течение беременности, родов, послеродового периода, состояние плода и новорожденн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принципы ведения беременности, родов, послеродового периода у женщин с экстрагенитальными заболевани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тиологию и патогенез осложнений беременности, родов, послеродового периода, а также гинекологических заболеваний и аномалий развития женских половых орг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классификацию, клиническую картину, методы диагностики, дифференциальной диагностики, лечения и профилактики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обенности использования лекарственных средств в акушерств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показания и противопоказания к санаторно-курортному лечению беременных, родильниц и пациентов с гине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основы медицинской реабилитации и диспансеризации беременных, родильниц и пациентов с гинекологическими заболеваниями; 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собирать общесоматический и акушерско-гинекологический анамнез у беременной, роженицы, родильницы и пациента с гинекологическим заболе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проводить общий осмотр и оценивать общее состояние беременной, роженицы, родильницы, пациента с гинекологическим заболе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одить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ть срок беременности и дату родов, массу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слушивать сердцебиение плода акушерским стетоскоп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составлять план обследования и лечения беременной, роженицы, родильницы, пациента с гинекологическим заболеванием при наличии у них экстрагенитального заболе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интерпретировать результаты клинико-лабораторного обследования беременных, рожениц, родильниц и пациентов с гинекологическими заболеваниями для диагностики и дифференциальной диагностики патологического состоя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ормулировать диагноз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формлять медицинскую документ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оказывать скорую медицинскую помощь при преэклампсии/эклампсии; кровотечениях; геморрагическом и инфекционно-токсическом шоке; синдроме диссеминированного внутрисосудистого свертывания крови (ДВС-синдром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шать деонтологические задачи, связанные со сбором информации, оказанием медицинской помощи беременным, роженицам, родильницам и пациентам с гинекологическими заболевани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проводить первичную обработку новорожденного;</w:t>
      </w:r>
    </w:p>
    <w:p>
      <w:pPr>
        <w:pStyle w:val="Normal"/>
        <w:ind w:left="710" w:hanging="0"/>
        <w:jc w:val="both"/>
        <w:rPr>
          <w:b/>
          <w:b/>
          <w:szCs w:val="28"/>
        </w:rPr>
      </w:pPr>
      <w:r>
        <w:rPr>
          <w:b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пределения массы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техникой наружного акушерского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техникой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диагностики у беременных строения и размеров т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техникой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тодами оценки степени тяжести преэклампс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методами оценки объема кровопотери во время беременности, в родах и послеродовом периоде, у пациентов с гине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методами обследования пациентов с гине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Cs w:val="28"/>
        </w:rPr>
        <w:t>методами оценки полового развития девочек и подростков.</w:t>
      </w:r>
      <w:r>
        <w:rPr>
          <w:color w:val="000000"/>
        </w:rPr>
        <w:t xml:space="preserve"> </w:t>
      </w:r>
    </w:p>
    <w:p>
      <w:pPr>
        <w:pStyle w:val="Normal"/>
        <w:ind w:firstLine="710"/>
        <w:jc w:val="both"/>
        <w:rPr/>
      </w:pPr>
      <w:r>
        <w:rPr>
          <w:color w:val="000000"/>
          <w:szCs w:val="28"/>
        </w:rPr>
        <w:t>Всего н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изучение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чебной дисциплины отводится 84 академических часа, из них 56 часов аудиторных и 28 часов самостоятельной работы студента. Распределение аудиторных часов по видам занятий: 56 часов практических занятий. </w:t>
      </w:r>
    </w:p>
    <w:p>
      <w:pPr>
        <w:pStyle w:val="Normal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тоговая аттестация – государственный экзамен. </w:t>
      </w:r>
    </w:p>
    <w:p>
      <w:pPr>
        <w:pStyle w:val="Normal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ТЕМАТИЧЕСКИЙ ПЛАН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260"/>
        <w:gridCol w:w="1941"/>
      </w:tblGrid>
      <w:tr>
        <w:trPr>
          <w:tblHeader w:val="true"/>
          <w:trHeight w:val="537" w:hRule="atLeast"/>
          <w:cantSplit w:val="true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к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х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уше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.1. </w:t>
            </w:r>
            <w:r>
              <w:rPr>
                <w:szCs w:val="28"/>
              </w:rPr>
              <w:t>Беременность и роды при экстрагенитальных заболе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szCs w:val="28"/>
              </w:rPr>
              <w:t>1.2. Патология послерод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 Преэклампсия. Эклампсия. HELLP-синдром, острая жировая дистрофия печени, холестатический гепатоз берем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4. Кровотечения в акушер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Гинек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 Детская гинек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 Методы контрацеп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3. Климактерическ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4. Предменструальный синд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Cs w:val="28"/>
        </w:rPr>
      </w:pPr>
      <w:r>
        <w:rPr>
          <w:b/>
          <w:smallCaps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1. Акушерство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Беременность и роды при экстрагенитальных заболеваниях</w:t>
      </w:r>
    </w:p>
    <w:p>
      <w:pPr>
        <w:pStyle w:val="Normal"/>
        <w:ind w:firstLine="709"/>
        <w:jc w:val="both"/>
        <w:rPr/>
      </w:pPr>
      <w:r>
        <w:rPr>
          <w:szCs w:val="28"/>
        </w:rPr>
        <w:t>И</w:t>
      </w:r>
      <w:r>
        <w:rPr>
          <w:bCs/>
          <w:szCs w:val="28"/>
        </w:rPr>
        <w:t>зменения в сердечно-сосудистой системе при берем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обретенные и врожденные пороки сердца, артериальная гипертензия, артериальная гипотензия, болезни миокарда, нарушения ритма сердца, болезни вен: особенности течения во время беременности, осложнения для матери и плод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ечение и ведение беременности, родов и послеродового периода у женщин с заболеваниями сердечно-сосудистой системы (пороки сердца, артериальная гипертензия, артериальная гипотензия, болезни миокарда, нарушения ритма сердца, болезни вен), выбор лекарственной терапии, показания к прерыванию беременно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ия в системе кроветворения во время беременности, изменения в свертывающей системе кров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Хроническая анемия, лейкозы, тромбофилия (наследственная и врожденная), тромбоцитопатии: особенности течения во время беременности, осложнения для матери и плода, особенности ведения беременности, родов и послеродового периода, выбор лекарственной терапии, показания к прерыванию беремен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ия в дыхательной системе при бере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трые и хронические заболевания верхних дыхательных путей, пневмония, бронхиальная астма: особенности течения во время беременности, осложнения для матери и плода, особенности ведения беременности, родов и послеродового периода, выбор лекарственной терапии, показания к прерыванию берем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ия в эндокринной системе при бере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ахарный диабет, заболевания гипофиза, щитовидной железы, надпочечников: особенности течения во время беременности, осложнения для матери и плода, особенности ведения беременности, родов и послеродового периода, выбор лекарственной терапии, 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Изменения в пищеварительной системе</w:t>
      </w:r>
      <w:r>
        <w:rPr>
          <w:bCs/>
          <w:szCs w:val="28"/>
        </w:rPr>
        <w:t xml:space="preserve"> при бере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болевания гепато-билиарной системы (острый и хронический гепатит, цирроз печени, холецистит) и желудочно-кишечного тракта (аппендицит, панкреатит, язвенная болезнь</w:t>
      </w:r>
      <w:r>
        <w:rPr>
          <w:bCs/>
          <w:szCs w:val="28"/>
        </w:rPr>
        <w:t xml:space="preserve"> желудка и двенадцатиперстной кишки):</w:t>
      </w:r>
      <w:r>
        <w:rPr>
          <w:color w:val="000000"/>
          <w:szCs w:val="28"/>
        </w:rPr>
        <w:t xml:space="preserve"> </w:t>
      </w:r>
      <w:r>
        <w:rPr>
          <w:szCs w:val="28"/>
        </w:rPr>
        <w:t>особенности течения и диагностики во время беременности, осложнения для матери и плода, особенности ведения беременности, родов, послеродового периода,</w:t>
      </w:r>
      <w:r>
        <w:rPr>
          <w:color w:val="000000"/>
          <w:szCs w:val="28"/>
        </w:rPr>
        <w:t xml:space="preserve"> оказание неотложной медицинской помощи,</w:t>
      </w:r>
      <w:r>
        <w:rPr>
          <w:szCs w:val="28"/>
        </w:rPr>
        <w:t xml:space="preserve"> показания к прерыванию беремен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зменения в мочевыделительной системе</w:t>
      </w:r>
      <w:r>
        <w:rPr>
          <w:bCs/>
          <w:szCs w:val="28"/>
        </w:rPr>
        <w:t xml:space="preserve"> при беременности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иелонефрит, гломерулонефрит, мочекаменная болезнь, цистит: особенности течения, диагностики и лечения во время беременности, осложнения для матери и плода, особенности ведения беременности, родов и послеродового периода, показания к прерыванию беремен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еременность у женщин с единственной и пересаженной почкой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мотр беременных с экстрагенитальными заболеваниям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ведения и лечения, обоснование показаний к прерыванию беременности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2. Патология послеродового периода</w:t>
      </w:r>
    </w:p>
    <w:p>
      <w:pPr>
        <w:pStyle w:val="23"/>
        <w:tabs>
          <w:tab w:val="clear" w:pos="708"/>
          <w:tab w:val="left" w:pos="-993" w:leader="none"/>
        </w:tabs>
        <w:ind w:firstLine="709"/>
        <w:rPr/>
      </w:pPr>
      <w:r>
        <w:rPr>
          <w:szCs w:val="28"/>
        </w:rPr>
        <w:t>Сепсис, инфекционно-токсический шок: интенсивная терапия, профилактика, медицинская реабилитаци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слеродовой гипоталамический синдром: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Лактационный мастит (инфильтративный, гнойный, флегмонозный, гангренозный): консервативное, оперативное лечение, показания к выключению лактации, профилакти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мотр родильниц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Составление плана оперативного вмешательства. Оформление медицинской документаци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3. Преэклампсия. Эклампсия. HELLP-синдром, острая жировая дистрофия печени, холестатический гепатоз беременных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эклампсия: этиология, патогенез, критерии постановки диагноза,</w:t>
      </w:r>
      <w:r>
        <w:rPr>
          <w:bCs/>
          <w:szCs w:val="28"/>
        </w:rPr>
        <w:t xml:space="preserve"> оценка степени тяжести.</w:t>
      </w:r>
      <w:r>
        <w:rPr>
          <w:bCs/>
          <w:i/>
          <w:szCs w:val="28"/>
        </w:rPr>
        <w:t xml:space="preserve"> </w:t>
      </w:r>
      <w:r>
        <w:rPr>
          <w:szCs w:val="28"/>
        </w:rPr>
        <w:t>Обследование беременных с преэклампсией, л</w:t>
      </w:r>
      <w:r>
        <w:rPr>
          <w:bCs/>
          <w:color w:val="000000"/>
          <w:szCs w:val="28"/>
        </w:rPr>
        <w:t>ечение (противосудорожная, а</w:t>
      </w:r>
      <w:r>
        <w:rPr>
          <w:szCs w:val="28"/>
        </w:rPr>
        <w:t>нтигипертензивная и и</w:t>
      </w:r>
      <w:r>
        <w:rPr>
          <w:bCs/>
          <w:color w:val="000000"/>
          <w:szCs w:val="28"/>
        </w:rPr>
        <w:t>нфузионная</w:t>
      </w:r>
      <w:r>
        <w:rPr>
          <w:szCs w:val="28"/>
        </w:rPr>
        <w:t xml:space="preserve"> терапия), а</w:t>
      </w:r>
      <w:r>
        <w:rPr>
          <w:bCs/>
          <w:color w:val="000000"/>
          <w:szCs w:val="28"/>
        </w:rPr>
        <w:t>кушерская тактика, о</w:t>
      </w:r>
      <w:r>
        <w:rPr>
          <w:color w:val="000000"/>
          <w:szCs w:val="28"/>
        </w:rPr>
        <w:t xml:space="preserve">сложнения для матери и плода. </w:t>
      </w:r>
      <w:r>
        <w:rPr>
          <w:szCs w:val="28"/>
        </w:rPr>
        <w:t>Транспортировка женщин с преэклампсией. Профилактика развития преэкламп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Эклампсия: клиническая картина, дифференциальная диагностика с заболеваниями, сопровождающимися развитием судорог. Оказание неотложной медицинской помощи при эклампсии. Осложнения эклампсии для матери и плода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Медицинская реабилитация женщин, перенесших преэклампсию/ эклампс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>HЕLLР-синдром, острая жировая дистрофия печени, холестатический гепатоз беременных: диагностика, дифференциальная диагностика, осложнения для матери и плода, лечебная тактика, оказание неотложной медицинской помощи на догоспитальном этапе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мотр беременных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родоразрешению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4. Кровотечения в акушерстве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Самопроизвольный выкидыш: клиническая картина, диагностика, лечебная тактика, профилактик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редлежание плаценты, преждевременная отслойка нормально расположенной плаценты: определение понятий, классификация, диагностика, дифференциальная диагностика, лечебная тактик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ровотечения в последовом и раннем послеродовом периодах (нарушения отделения плаценты и выделения последа, гипотония и атония матки): этиология, патогенез, клиническая картина, лечение, методы остановки гипотонического кровотечения, алгоритм оказания неотложной медицинской помощи при гипотоническом кровотеч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еморрагический шок: причины, клиническая картина, диагностика, лечебные мероприятия, профилакти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ндром диссеминированного внутрисосудистого свертывания крови: причины, клиническая картина, диагностика, лечебные мероприятия, профилакти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ципы восполнения массивной кровопотери. Показания и правила проведения гемотрансфуз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мотр пациентов с акушерскими кровотечениям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2. Гинекология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2.1. Детская гинекология </w:t>
      </w:r>
    </w:p>
    <w:p>
      <w:pPr>
        <w:pStyle w:val="23"/>
        <w:tabs>
          <w:tab w:val="clear" w:pos="708"/>
          <w:tab w:val="left" w:pos="-993" w:leader="none"/>
        </w:tabs>
        <w:ind w:firstLine="709"/>
        <w:rPr>
          <w:szCs w:val="28"/>
        </w:rPr>
      </w:pPr>
      <w:r>
        <w:rPr>
          <w:szCs w:val="28"/>
        </w:rPr>
        <w:t>Становление репродуктивной функции у девочек в разные возрастные периоды.</w:t>
      </w:r>
    </w:p>
    <w:p>
      <w:pPr>
        <w:pStyle w:val="23"/>
        <w:tabs>
          <w:tab w:val="clear" w:pos="708"/>
          <w:tab w:val="left" w:pos="-993" w:leader="none"/>
        </w:tabs>
        <w:ind w:firstLine="709"/>
        <w:rPr/>
      </w:pPr>
      <w:r>
        <w:rPr>
          <w:szCs w:val="28"/>
        </w:rPr>
        <w:t>Нарушения полового созревания (истинное и ложное преждевременное половое развитие, задержка и отсутствие полового развития): клинические проявления, диагностика, методы лечения, медицинская реабилитация.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/>
      </w:pPr>
      <w:r>
        <w:rPr>
          <w:szCs w:val="28"/>
        </w:rPr>
        <w:t>Гипоталамический синдром периода полового созревания: клиническая картина, диагностика, методы лечение, медицинская реабилитация.</w:t>
      </w:r>
    </w:p>
    <w:p>
      <w:pPr>
        <w:pStyle w:val="Normal"/>
        <w:tabs>
          <w:tab w:val="clear" w:pos="708"/>
          <w:tab w:val="left" w:pos="-993" w:leader="none"/>
        </w:tabs>
        <w:ind w:firstLine="709"/>
        <w:jc w:val="both"/>
        <w:rPr>
          <w:szCs w:val="28"/>
        </w:rPr>
      </w:pPr>
      <w:r>
        <w:rPr>
          <w:szCs w:val="28"/>
        </w:rPr>
        <w:t>Аномалии развития половых органов: клинические проявления, диагностика, коррекц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мотр пациентов детского возраста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Оформление медицинской документ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2. Методы контрацепции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онтрацепция от периода полового созревания до менопаузы: классификация методов и средств, показания, противопоказания, осложнения. Тактика ведения пациентов при возникновении осложнений в результате применении методов и средств контрацеп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матические аспекты гормональной контрацеп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мотр пациентов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Индивидуальный подбор метода контрацепции. Оформление медицинской документации.</w:t>
      </w:r>
    </w:p>
    <w:p>
      <w:pPr>
        <w:pStyle w:val="23"/>
        <w:tabs>
          <w:tab w:val="clear" w:pos="708"/>
          <w:tab w:val="left" w:pos="-993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2.3. Климактерический период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Физиология климактерического периода. </w:t>
      </w:r>
      <w:r>
        <w:rPr>
          <w:szCs w:val="28"/>
        </w:rPr>
        <w:t>Гинекологические и соматические проблемы климактерического периода. Тактика ведения при патологическом течении климактерического периода. Заместительная гормональная терапия: показания, противопоказ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мотр пациентов с климактерическим синдромом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23"/>
        <w:tabs>
          <w:tab w:val="clear" w:pos="708"/>
          <w:tab w:val="left" w:pos="-993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2.4. Предменструальный синдром</w:t>
      </w:r>
    </w:p>
    <w:p>
      <w:pPr>
        <w:pStyle w:val="23"/>
        <w:tabs>
          <w:tab w:val="clear" w:pos="708"/>
          <w:tab w:val="left" w:pos="-993" w:leader="none"/>
        </w:tabs>
        <w:ind w:firstLine="709"/>
        <w:rPr/>
      </w:pPr>
      <w:r>
        <w:rPr>
          <w:szCs w:val="28"/>
        </w:rPr>
        <w:t>Предменструальный синдром: классификация, клиническое течение, диагностика и леч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мотр пациентов с предменструальным синдромом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УЧЕБНО-МЕТОДИЧЕСКАЯ КАРТА УЧЕБНОЙ ДИСЦИПЛИНЫ </w:t>
        <w:br/>
        <w:t xml:space="preserve">«АКУШЕРСТВО И ГИНЕКОЛОГИЯ» ПРОФИЛЯ СУБОРДИНАТУРЫ «ТЕРАПИЯ»  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rPr>
          <w:b/>
          <w:b/>
          <w:smallCaps/>
          <w:sz w:val="2"/>
          <w:szCs w:val="2"/>
        </w:rPr>
      </w:pPr>
      <w:r>
        <w:rPr>
          <w:b/>
          <w:smallCaps/>
          <w:sz w:val="2"/>
          <w:szCs w:val="2"/>
        </w:rPr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767"/>
        <w:gridCol w:w="709"/>
        <w:gridCol w:w="871"/>
        <w:gridCol w:w="1051"/>
        <w:gridCol w:w="1795"/>
        <w:gridCol w:w="1493"/>
        <w:gridCol w:w="1398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8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уше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менность и роды при экстрагенитальных заболе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-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5,9-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-9,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тология послеродо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-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7,8,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4,6-9,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эклампсия. Эклампсия. HELLP-синдром, острая жировая дистрофия печени, холестатический гепатоз берем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-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5,8,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4,6-9, 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отечения в акушер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5,8,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4,6-9,1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ине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bCs/>
                <w:sz w:val="26"/>
                <w:szCs w:val="26"/>
              </w:rPr>
              <w:t>Детская гинеколог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-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6,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6-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контраце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4,6,9,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,4,6-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мактерический пери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-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4,6,9,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4, 6-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нструальный синд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-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4,6,9,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4, 6-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678" w:gutter="0" w:header="709" w:top="1134" w:footer="709" w:bottom="765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Cs w:val="28"/>
        </w:rPr>
      </w:pPr>
      <w:r>
        <w:rPr>
          <w:b/>
          <w:smallCaps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Акушерство : учеб. пособие / под ред. С. Н. Занько, Л. Е. Радецкой. – Витебск : ВГМУ, 2017. – 3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Акушерство : учеб. пособие / под ред. Ю. К. Малевича. – Минск : Беларусь, 2017. – 51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Гинекология : учеб. пособие / под ред. Ю. К. Малевича. – Минск : Беларусь, 2018. – 320 с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Гинекология : учебник / под ред. С. Н. Занько. – Минск : Вышэйшая школа, 2010. –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Акушерство : учебник / под ред. В. Е. Радзинского, А. М. Фукса. – М. : ГЭОТАР – Медиа, 2016. – 10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Гинекология : учебник / под ред. В. Е. Радзинского, А. М. Фукса. – М. : ГЭОТАР – Медиа, 2014. – 10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Инфекционно-воспалительные заболевания в акушерстве и гинекологии : руководство / под ред. Э. К. Айламазяна. – М. : ГЭОТАР–Медиа, 2016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8"/>
        </w:rPr>
        <w:t>Неотложная помощь в акушерстве и гинекологии / В. Н. Серов [и др.]. – М. : ГЭОТАР–Медиа, 2017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уководство по амбулаторно–поликлинической помощи в акушерстве и гинекологии / под ред. В. Н. Серова [и др.]. – М. : ГЭОТАР–МЕД, 2016. – 11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Шехтман, М. М. Руководство по экстрагенитальной патологии у беременных / М. М. Шехтман. – М. : Триада, 2014. – 816 с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Нормативно-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Клинический протокол «Медицинское наблюдение и оказание медицинской помощи женщинам в акушерстве и гинекологии» : постановление Министерства здравоохранения Республики Беларусь от 19.02.2018 № 17.</w:t>
      </w:r>
    </w:p>
    <w:p>
      <w:pPr>
        <w:pStyle w:val="Normal"/>
        <w:ind w:left="71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1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актические занятия проводятся на базе акушерских, гинекологических отделений, женских консультац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ведения беременности и родов,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, гинекологии и перинатологии, проработке тем (вопросов), вынесенных на самостоятельное изучение;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ind w:left="71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 СРЕДСТВ ОБУЧ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  <w:iCs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чебные видеофиль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дицинская документац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Индивидуальная карта беременной и родильницы (форма № 111/у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Обменная карта (форма №113/у-07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История родов (форма №096/у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 xml:space="preserve">Медицинская карта амбулаторного больного (форма №025/у-07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Медицинская карта стационарного пациента (форма№</w:t>
      </w:r>
      <w:r>
        <w:rPr>
          <w:sz w:val="20"/>
          <w:szCs w:val="20"/>
        </w:rPr>
        <w:t xml:space="preserve"> </w:t>
      </w:r>
      <w:r>
        <w:rPr>
          <w:szCs w:val="28"/>
        </w:rPr>
        <w:t>003/у-07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Cs w:val="28"/>
        </w:rPr>
        <w:t>4.</w:t>
        <w:tab/>
      </w:r>
      <w:r>
        <w:rPr>
          <w:szCs w:val="28"/>
        </w:rPr>
        <w:t xml:space="preserve">Симуляционное оборудование для проведения наружного акушерского исследования, влагалищного исследования в родах, гинекологического осмотра, выскабливания матки при неполном аборте, контрольного ручного обследования матки, ручного отделения плаценты и выделения последа; набор для проведения первичного туалета новорожденног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«Стандартизированные» пациен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матику рефера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Решение ситуационной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Письменная форм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с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ный опро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фера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ценивание на основе модульно-рейтинговой систе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Устно-письме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260" w:hanging="551"/>
        <w:jc w:val="both"/>
        <w:rPr>
          <w:szCs w:val="28"/>
        </w:rPr>
      </w:pPr>
      <w:r>
        <w:rPr>
          <w:szCs w:val="28"/>
        </w:rPr>
        <w:t>Зач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Государственный экзаме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9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0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1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Проведение наружного акушерского иссле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Проведение влагалищного исследования в род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3. Проведение гинекологического осмотра (осмотр при помощи зеркал, бимануальное влагалищно-абдоминальное исследовани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 Проведение контрольного ручного обследования мат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5. Проведение ручного отделения плаценты и выделения после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6. Проведение выскабливания матки при неполном аборте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>7. Проведение первичного туалета новорожденног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89040" cy="86556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2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ведения о </w:t>
      </w:r>
      <w:r>
        <w:rPr>
          <w:b/>
          <w:color w:val="000000"/>
          <w:szCs w:val="28"/>
        </w:rPr>
        <w:t>составителях</w:t>
      </w:r>
      <w:r>
        <w:rPr>
          <w:b/>
          <w:color w:val="0000FF"/>
          <w:szCs w:val="28"/>
        </w:rPr>
        <w:t xml:space="preserve"> </w:t>
      </w:r>
      <w:r>
        <w:rPr>
          <w:b/>
          <w:szCs w:val="28"/>
        </w:rPr>
        <w:t>учеб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ева Наталья Ивановна 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кафедрой акушерства и гинекологии учреждения образования «Витебский государственный ордена Дружбы народов медицинский университет», доктор медицинских наук, профессор 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(0212) 23 01 07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kusherstvo.vgmu@rambler.ru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14"/>
      </w:tblGrid>
      <w:tr>
        <w:trPr/>
        <w:tc>
          <w:tcPr>
            <w:tcW w:w="315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41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Мацуганова Татьяна Никоноровна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33"/>
              <w:rPr/>
            </w:pPr>
            <w:r>
              <w:rPr>
                <w:szCs w:val="28"/>
              </w:rPr>
              <w:t xml:space="preserve">Доцент кафедры акушерства и гинекологии </w:t>
            </w:r>
            <w:r>
              <w:rPr/>
              <w:t>учреждения образования «Витебский государственный ордена Дружбы народов медицинский университет»,</w:t>
            </w:r>
            <w:r>
              <w:rPr>
                <w:szCs w:val="28"/>
              </w:rPr>
              <w:t xml:space="preserve"> кандидат  медицинских наук, доцент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8(0212) 55 43 74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кс: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kusherstvo.vgmu@rambler.ru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6413"/>
      </w:tblGrid>
      <w:tr>
        <w:trPr/>
        <w:tc>
          <w:tcPr>
            <w:tcW w:w="315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41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Бресский Александр Геннадьевич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firstLine="33"/>
              <w:rPr/>
            </w:pPr>
            <w:r>
              <w:rPr>
                <w:szCs w:val="28"/>
              </w:rPr>
              <w:t xml:space="preserve">Доцент кафедры акушерства и гинекологии </w:t>
            </w:r>
            <w:r>
              <w:rPr/>
              <w:t>учреждения образования «Витебский государственный ордена Дружбы народов медицинский университет»,</w:t>
            </w:r>
            <w:r>
              <w:rPr>
                <w:szCs w:val="28"/>
              </w:rPr>
              <w:t xml:space="preserve"> кандидат  медицинских наук, доцент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8(0212) 55 43 74</w:t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кс: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5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kusherstvo.vgmu@rambler.ru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 w:val="false"/>
                        <w:b w:val="false"/>
                        <w:sz w:val="24"/>
                      </w:rPr>
                    </w:pPr>
                    <w:r>
                      <w:rPr>
                        <w:rStyle w:val="PageNumber"/>
                        <w:b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t>10</w:t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t>14</w:t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b w:val="fals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sz w:val="24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‒"/>
      <w:lvlJc w:val="left"/>
      <w:pPr>
        <w:ind w:left="349" w:firstLine="70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1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rFonts w:cs="Times New Roman"/>
      <w:sz w:val="28"/>
      <w:szCs w:val="28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2">
    <w:name w:val="WW8Num18z2"/>
    <w:qFormat/>
    <w:rPr>
      <w:rFonts w:cs="Times New Roman"/>
      <w:sz w:val="28"/>
      <w:szCs w:val="28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PageNumber">
    <w:name w:val="Page Number"/>
    <w:rPr>
      <w:b/>
      <w:sz w:val="28"/>
      <w:lang w:val="ru-RU"/>
    </w:rPr>
  </w:style>
  <w:style w:type="character" w:styleId="InternetLink">
    <w:name w:val="Hyperlink"/>
    <w:rPr>
      <w:b/>
      <w:color w:val="0000FF"/>
      <w:sz w:val="28"/>
      <w:u w:val="single"/>
      <w:lang w:val="ru-RU"/>
    </w:rPr>
  </w:style>
  <w:style w:type="character" w:styleId="VisitedInternetLink">
    <w:name w:val="FollowedHyperlink"/>
    <w:rPr>
      <w:b/>
      <w:color w:val="800080"/>
      <w:sz w:val="28"/>
      <w:u w:val="singl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>
      <w:numPr>
        <w:ilvl w:val="0"/>
        <w:numId w:val="9"/>
      </w:numPr>
      <w:autoSpaceDE w:val="false"/>
      <w:ind w:left="360" w:hanging="360"/>
    </w:pPr>
    <w:rPr>
      <w:rFonts w:cs="Arial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7">
    <w:name w:val="Список литературы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375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Cs/>
      <w:caps/>
      <w:spacing w:val="30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25">
    <w:name w:val="Список 2"/>
    <w:basedOn w:val="Normal"/>
    <w:qFormat/>
    <w:pPr>
      <w:widowControl w:val="false"/>
      <w:autoSpaceDE w:val="false"/>
      <w:spacing w:lineRule="auto" w:line="360"/>
      <w:ind w:left="566" w:hanging="283"/>
    </w:pPr>
    <w:rPr>
      <w:rFonts w:ascii="Courier New" w:hAnsi="Courier New" w:cs="Courier New"/>
      <w:sz w:val="24"/>
    </w:rPr>
  </w:style>
  <w:style w:type="paragraph" w:styleId="12">
    <w:name w:val="Знак Знак1 Знак Знак Знак Знак Знак Знак Знак Знак Знак Знак"/>
    <w:basedOn w:val="Normal"/>
    <w:qFormat/>
    <w:pPr>
      <w:autoSpaceDE w:val="false"/>
      <w:ind w:left="360" w:hanging="360"/>
      <w:jc w:val="both"/>
    </w:pPr>
    <w:rPr>
      <w:rFonts w:cs="Arial"/>
      <w:szCs w:val="28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autoSpaceDE w:val="false"/>
      <w:ind w:left="360" w:hanging="360"/>
    </w:pPr>
    <w:rPr>
      <w:rFonts w:cs="Arial"/>
      <w:b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 Знак Знак Знак Знак Знак"/>
    <w:basedOn w:val="Normal"/>
    <w:qFormat/>
    <w:pPr>
      <w:tabs>
        <w:tab w:val="clear" w:pos="708"/>
        <w:tab w:val="left" w:pos="360" w:leader="none"/>
      </w:tabs>
      <w:autoSpaceDE w:val="false"/>
      <w:ind w:left="360" w:hanging="360"/>
    </w:pPr>
    <w:rPr>
      <w:rFonts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06:00Z</dcterms:created>
  <dc:creator>TolstajaEN</dc:creator>
  <dc:description/>
  <cp:keywords/>
  <dc:language>en-US</dc:language>
  <cp:lastModifiedBy>Марина Витальевна Пилипушко</cp:lastModifiedBy>
  <cp:lastPrinted>2019-03-05T12:57:00Z</cp:lastPrinted>
  <dcterms:modified xsi:type="dcterms:W3CDTF">2019-04-02T12:36:00Z</dcterms:modified>
  <cp:revision>6</cp:revision>
  <dc:subject/>
  <dc:title>МИНИСТЕРСТВО ЗДРАВООХРАНЕНИЯ РЕСПУБЛИКИ БЕЛАРУСЬ</dc:title>
</cp:coreProperties>
</file>