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Акушерство и гине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офиля субординатуры «Акушерство и гине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высшего образования по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.Ф.Можейко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В.Иконостасова, главный акушер-гинеколог Комитета по здравоохранению Мингорисполк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акушерства и гинекологии учреждения образования «</w:t>
      </w:r>
      <w:r>
        <w:rPr/>
        <w:t>Витебский государственный ордена Дружбы народов медицинский университет</w:t>
      </w:r>
      <w:r>
        <w:rPr>
          <w:szCs w:val="28"/>
        </w:rPr>
        <w:t>»;</w:t>
      </w:r>
    </w:p>
    <w:p>
      <w:pPr>
        <w:pStyle w:val="21"/>
        <w:spacing w:lineRule="auto" w:line="24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Ю.В.Савочкина, главный специалист</w:t>
      </w:r>
      <w:r>
        <w:rPr/>
        <w:t xml:space="preserve"> отдела медицинской помощи матерям и детям Главного управления организации медицинской помощи и экспертизы</w:t>
      </w:r>
      <w:r>
        <w:rPr>
          <w:szCs w:val="28"/>
        </w:rPr>
        <w:t xml:space="preserve"> Министерства здравоохранения Республики Беларусь, кандидат медицинских наук, доцент</w:t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 (протокол № 11 от 12.06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кушерство и гинекология»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 и обусловленных его анатомо-физиологическими особенностями, а также зачатием,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женщин в разные возрастные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Акушерство и гинекология» профиля субординатуры «Акушерство и гинеколо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</w:t>
      </w:r>
      <w:r>
        <w:rPr>
          <w:sz w:val="28"/>
          <w:szCs w:val="28"/>
        </w:rPr>
        <w:t>пациентам при патологическом течении беременности, послеродового периода, с гинекологическими заболеваниям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и углублении у студентов </w:t>
      </w:r>
      <w:r>
        <w:rPr>
          <w:sz w:val="28"/>
          <w:szCs w:val="28"/>
        </w:rPr>
        <w:t xml:space="preserve">научных знаний о физиологических и патологических процессах, происходящих в организме женщины в разные возрастные периоды, а также во время беременности, в родах, в послеродовом периоде, умений и </w:t>
        <w:br/>
        <w:t xml:space="preserve">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следования беременных, рожениц, родильниц и пациентов с гинекологическими заболева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диагностики экстрагенитальных, хирургических и гинекологических заболеваний при бе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развития патологии во время беременности, в родах и послеродовом пери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 осложнений беременности, родов и послерод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я физиологических родов и послеродового периода, проведения оперативного родораз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агностики, лечения и профилактики гине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оказания медицинской помощи при неотложных состояниях в акушерстве и гинек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цинской реабилитации </w:t>
      </w:r>
      <w:r>
        <w:rPr>
          <w:color w:val="000000"/>
          <w:sz w:val="28"/>
          <w:szCs w:val="28"/>
        </w:rPr>
        <w:t>пациентов с гинекологическими заболе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кушерство и гинек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Акушерство и гинек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Внутренние болезни</w:t>
      </w:r>
      <w:r>
        <w:rPr>
          <w:color w:val="000000"/>
          <w:sz w:val="28"/>
          <w:szCs w:val="28"/>
        </w:rPr>
        <w:t>. Болезни сердечно-сосудистой системы. Болезни органов дыхания. Болезни органов кровообращения. Болезни органов пищевар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color w:val="000000"/>
          <w:spacing w:val="30"/>
          <w:sz w:val="28"/>
          <w:szCs w:val="28"/>
        </w:rPr>
        <w:t>Эндокринология.</w:t>
      </w:r>
      <w:r>
        <w:rPr>
          <w:sz w:val="28"/>
          <w:szCs w:val="28"/>
        </w:rPr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Хирургические болезни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>Дифференциальная диагностика острой хирургической пат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 xml:space="preserve">Урология. </w:t>
      </w:r>
      <w:r>
        <w:rPr>
          <w:bCs/>
          <w:sz w:val="28"/>
          <w:szCs w:val="28"/>
        </w:rPr>
        <w:t>Дифференциальная диагностика заболеваний мочевыделительн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Неврология и нейрохирургия. </w:t>
      </w:r>
      <w:r>
        <w:rPr>
          <w:bCs/>
          <w:sz w:val="28"/>
          <w:szCs w:val="28"/>
        </w:rPr>
        <w:t xml:space="preserve">Патология головного и спинного мозга: классификация, клинические проявления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Инфекционные болезни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фференциальная диагностика инфекционных заболе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Акушерство и гинекология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>Система охраны материнства и детства, принципы организации оказания акушерско-гинекологической медицинской помощи. Особенности развития и строения половых органов женщины в разные возрастные периоды. Изменения в организме женщины при беременности. Течение и ведение физиологической беременности, родов, послеродового периода.</w:t>
      </w:r>
      <w:r>
        <w:rPr>
          <w:sz w:val="28"/>
          <w:szCs w:val="28"/>
        </w:rPr>
        <w:t xml:space="preserve"> Методы оценки состояния матери и плода во время беременности и в родах.</w:t>
      </w:r>
      <w:r>
        <w:rPr>
          <w:bCs/>
          <w:sz w:val="28"/>
          <w:szCs w:val="28"/>
        </w:rPr>
        <w:t xml:space="preserve"> Патология беременности, родов и послеродового периода, оперативные методы родоразрешен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симптомы гинекологических заболеваний и методы обследования пациентов с гинекологическими заболеваниями. Принципы лечения и профилактика гинекологически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Акушерство и гинекология» профиля субординатуры «Акушерство и гинек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цели, задачи, особенности организации оказания медицинской помощи в амбулаторных и стационарных условиях в Республике Беларусь </w:t>
      </w:r>
      <w:r>
        <w:rPr>
          <w:color w:val="000000"/>
          <w:sz w:val="28"/>
          <w:szCs w:val="28"/>
        </w:rPr>
        <w:t>беременным, роженицам, родильницам и пациентам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анитарно-эпидемиологические требования к акушерским и гинекологическим отделениям больничных организ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роприятия по профилактике инфекций, связанных с оказанием медицинской помощи в родильном до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опросы медицинской этики и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сто и роль патологии </w:t>
      </w:r>
      <w:r>
        <w:rPr>
          <w:color w:val="000000"/>
          <w:sz w:val="28"/>
          <w:szCs w:val="28"/>
        </w:rPr>
        <w:t>беременности, родов, послеродового периода и гинекологических заболеваний</w:t>
      </w:r>
      <w:r>
        <w:rPr>
          <w:sz w:val="28"/>
          <w:szCs w:val="28"/>
        </w:rPr>
        <w:t xml:space="preserve"> в общей структуре заболеваний челове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и противопоказания к пролонгированию беременности при наиболее часто встречающихся экстрагенитальных, хирургических и гинекологических заболе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показатели основных заболеваний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госпит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изиологические процессы, происходящие в репродуктивной системе женщины в разные возрастные пери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е течение и принципы ведения беременности, родов, послеродового периода; особенности течения раннего неонатальн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ы оценки состояния функциональной системы «мать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лацента – пло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беременности, родов, послеродового периода, а также гинекологических заболеваний и аномалий развития женских половых органов в разных возрастных групп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ассификацию, клинические проявления, диагностику, дифференциальную диагностику, принципы лечения и профилактики осложнений беременности, родов, послеродового периода, гине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этапы оперативных вмешательств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казания и противопоказания к санаторно-курортному лечению беременных, родильниц и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медицинской реабилитации и диспансеризации беременных, родильниц и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бирать общесоматический и акушерско-гинекологический анамнез у беременных, рожениц, родильниц и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общий осмотр и оценивать общее состояние беременных, рожениц, родильниц,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срок беременности и дату р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массу пл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слушивать сердцебиение плода акушерским стетоскоп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нтерпретировать результаты лабораторных и инструментальных методов обследования беременных, рожениц, родильниц и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 xml:space="preserve">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физиологические роды, послеродов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вичную обработку новорожде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перативное родоразреш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формулировать диагноз при патологическом течении беременности, родов, послеродового периода, при </w:t>
      </w:r>
      <w:r>
        <w:rPr>
          <w:color w:val="000000"/>
          <w:sz w:val="28"/>
          <w:szCs w:val="28"/>
        </w:rPr>
        <w:t>гинекологических заболев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color w:val="000000"/>
          <w:sz w:val="28"/>
          <w:szCs w:val="28"/>
        </w:rPr>
        <w:t>составлять план лечения, профилактики осложнений беременности, родов, послеродового периода, гине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color w:val="000000"/>
          <w:sz w:val="28"/>
          <w:szCs w:val="28"/>
        </w:rPr>
        <w:t>оказывать скорую медицинскую помощь при неотложных состояниях в акушерстве и гинекологии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пределения срока беременности и даты р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пределения массы пл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наружного акушерского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диагностики у беременных строения и размеров т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ом аускультации плода у беременных и рожениц акушерским стетоскопом для определения частоты сердцеби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етодами диагностики состояния шейки матки во время беременности, в родах и послеродовом пери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оценки родов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оценки объема кровопотери во время беременности, в родах и послеродовом периоде, у пациентов с гинеколог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приемами обследования пациентов с гинеколог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етодами оценки полового развития девочек и подрос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етодами диагностики аномалий развития половых орг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сновными методами диагностики неотложных состояний в гинеколог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изучение учебной дисциплины отводится </w:t>
      </w:r>
      <w:r>
        <w:rPr>
          <w:color w:val="000000"/>
          <w:sz w:val="28"/>
          <w:szCs w:val="28"/>
        </w:rPr>
        <w:t>742</w:t>
      </w:r>
      <w:r>
        <w:rPr>
          <w:sz w:val="28"/>
          <w:szCs w:val="28"/>
        </w:rPr>
        <w:t xml:space="preserve"> академических часа, из них 47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67 часов самостоятельной работы студента. Распределение аудиторных часов по видам занятий: 20 часов лекций, 45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 xml:space="preserve">Т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Женская консуль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 Организация оказания акушерско-гинекологической помощи женскому населению в амбулато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 Организация оказания акушерско-гинекологической помощи девочкам и подросткам в амбулато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3. Диспансеризация беременных, родильниц и </w:t>
            </w:r>
            <w:r>
              <w:rPr>
                <w:color w:val="000000"/>
                <w:sz w:val="26"/>
                <w:szCs w:val="26"/>
              </w:rPr>
              <w:t>пациентов с гинекологическими 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  <w:r>
              <w:rPr>
                <w:color w:val="000000"/>
                <w:sz w:val="26"/>
                <w:szCs w:val="26"/>
              </w:rPr>
              <w:t xml:space="preserve"> Оценка состояния репродуктивного здоровья. Прегравидарная подготовка женщин групп резерва 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5. </w:t>
            </w:r>
            <w:r>
              <w:rPr>
                <w:color w:val="000000"/>
                <w:sz w:val="26"/>
                <w:szCs w:val="26"/>
              </w:rPr>
              <w:t>Социально-медицинские аспекты планирования семьи. Вспомогательные репродуктив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Сексуальность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7. Прерывание беременности в ранние сро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8. </w:t>
            </w:r>
            <w:r>
              <w:rPr>
                <w:bCs/>
                <w:color w:val="000000"/>
                <w:sz w:val="26"/>
                <w:szCs w:val="26"/>
              </w:rPr>
              <w:t>Фоновые и предраковые заболевания органов репродуктивной системы женщ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9. Медицинская реабилитация родильниц и </w:t>
            </w:r>
            <w:r>
              <w:rPr>
                <w:color w:val="000000"/>
                <w:sz w:val="26"/>
                <w:szCs w:val="26"/>
              </w:rPr>
              <w:t>пациентов с гинекологическими 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24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0. </w:t>
            </w:r>
            <w:r>
              <w:rPr>
                <w:color w:val="000000"/>
                <w:sz w:val="26"/>
                <w:szCs w:val="26"/>
              </w:rPr>
              <w:t>Социально-правовая защита подростков, беременных и кормящих женщин. Экспертиза временной нетрудоспособности и медико-социальная экспертиза в акушерстве и гине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Перинат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  <w:r>
              <w:rPr>
                <w:color w:val="000000"/>
                <w:sz w:val="26"/>
                <w:szCs w:val="26"/>
              </w:rPr>
              <w:t xml:space="preserve"> Врожденные пороки развития пл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</w:t>
            </w:r>
            <w:r>
              <w:rPr>
                <w:color w:val="000000"/>
                <w:sz w:val="26"/>
                <w:szCs w:val="26"/>
              </w:rPr>
              <w:t>Фетоплацентарн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. </w:t>
            </w:r>
            <w:r>
              <w:rPr>
                <w:color w:val="000000"/>
                <w:sz w:val="26"/>
                <w:szCs w:val="26"/>
              </w:rPr>
              <w:t>Патология плаценты, пуповины, околоплод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4. </w:t>
            </w:r>
            <w:r>
              <w:rPr>
                <w:color w:val="000000"/>
                <w:sz w:val="26"/>
                <w:szCs w:val="26"/>
              </w:rPr>
              <w:t>Транзиторные состояния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5. </w:t>
            </w:r>
            <w:r>
              <w:rPr>
                <w:color w:val="000000"/>
                <w:sz w:val="26"/>
                <w:szCs w:val="26"/>
              </w:rPr>
              <w:t>Перинатальная гипоксическая энцефалопа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6. </w:t>
            </w:r>
            <w:r>
              <w:rPr>
                <w:color w:val="000000"/>
                <w:sz w:val="26"/>
                <w:szCs w:val="26"/>
              </w:rPr>
              <w:t>Родовая травма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Акуше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. </w:t>
            </w:r>
            <w:r>
              <w:rPr>
                <w:color w:val="000000"/>
                <w:sz w:val="26"/>
                <w:szCs w:val="26"/>
              </w:rPr>
              <w:t>Организация оказания акушерско-гинекологической помощи женскому населению 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</w:t>
            </w:r>
            <w:r>
              <w:rPr>
                <w:color w:val="000000"/>
                <w:sz w:val="26"/>
                <w:szCs w:val="26"/>
              </w:rPr>
              <w:t>Оценка состояния матери и плода во время родов. Современные методы обезболивания 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 </w:t>
            </w:r>
            <w:r>
              <w:rPr>
                <w:color w:val="000000"/>
                <w:sz w:val="26"/>
                <w:szCs w:val="26"/>
              </w:rPr>
              <w:t>Роды в головном предлеж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4. </w:t>
            </w:r>
            <w:r>
              <w:rPr>
                <w:color w:val="000000"/>
                <w:sz w:val="26"/>
                <w:szCs w:val="26"/>
              </w:rPr>
              <w:t>Роды при  тазовых предлеж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 Невынашивание 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3.6. </w:t>
            </w:r>
            <w:r>
              <w:rPr>
                <w:sz w:val="26"/>
                <w:szCs w:val="26"/>
              </w:rPr>
              <w:t>Дифференциальная диагностика переношенной  и пролонгированной 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7. Изоиммунизация. Антифосфолипидный синдром в акушер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8.</w:t>
            </w:r>
            <w:r>
              <w:rPr>
                <w:color w:val="000000"/>
                <w:sz w:val="26"/>
                <w:szCs w:val="26"/>
              </w:rPr>
              <w:t xml:space="preserve"> Беременность высокого риска </w:t>
            </w:r>
            <w:r>
              <w:rPr>
                <w:sz w:val="26"/>
                <w:szCs w:val="26"/>
              </w:rPr>
              <w:t>при заболеваниях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9. </w:t>
            </w:r>
            <w:r>
              <w:rPr>
                <w:color w:val="000000"/>
                <w:sz w:val="26"/>
                <w:szCs w:val="26"/>
              </w:rPr>
              <w:t xml:space="preserve">Беременность высокого риска </w:t>
            </w:r>
            <w:r>
              <w:rPr>
                <w:sz w:val="26"/>
                <w:szCs w:val="26"/>
              </w:rPr>
              <w:t>при заболеваниях сердечно-сосудист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0.</w:t>
            </w:r>
            <w:r>
              <w:rPr>
                <w:color w:val="000000"/>
                <w:sz w:val="26"/>
                <w:szCs w:val="26"/>
              </w:rPr>
              <w:t xml:space="preserve"> Беременность высокого риска </w:t>
            </w:r>
            <w:r>
              <w:rPr>
                <w:sz w:val="26"/>
                <w:szCs w:val="26"/>
              </w:rPr>
              <w:t>при заболеваниях эндокрин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Беременность высокого риска </w:t>
            </w:r>
            <w:r>
              <w:rPr>
                <w:sz w:val="26"/>
                <w:szCs w:val="26"/>
              </w:rPr>
              <w:t>при острых и хронических заболеваниях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12. </w:t>
            </w:r>
            <w:r>
              <w:rPr>
                <w:color w:val="000000"/>
                <w:sz w:val="26"/>
                <w:szCs w:val="26"/>
              </w:rPr>
              <w:t xml:space="preserve">Беременность высокого риска </w:t>
            </w:r>
            <w:r>
              <w:rPr>
                <w:sz w:val="26"/>
                <w:szCs w:val="26"/>
              </w:rPr>
              <w:t xml:space="preserve">при </w:t>
            </w:r>
            <w:r>
              <w:rPr>
                <w:color w:val="000000"/>
                <w:sz w:val="26"/>
                <w:szCs w:val="26"/>
              </w:rPr>
              <w:t>заболеваниях почек и мочевыводящи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13. </w:t>
            </w:r>
            <w:r>
              <w:rPr>
                <w:color w:val="000000"/>
                <w:sz w:val="26"/>
                <w:szCs w:val="26"/>
              </w:rPr>
              <w:t>Беременность высокого риска</w:t>
            </w:r>
            <w:r>
              <w:rPr>
                <w:sz w:val="26"/>
                <w:szCs w:val="26"/>
              </w:rPr>
              <w:t xml:space="preserve"> при </w:t>
            </w:r>
            <w:r>
              <w:rPr>
                <w:color w:val="000000"/>
                <w:sz w:val="26"/>
                <w:szCs w:val="26"/>
              </w:rPr>
              <w:t>заболеваниях</w:t>
            </w:r>
            <w:r>
              <w:rPr>
                <w:sz w:val="26"/>
                <w:szCs w:val="26"/>
              </w:rPr>
              <w:t xml:space="preserve"> центральной и вегетатив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14. </w:t>
            </w:r>
            <w:r>
              <w:rPr>
                <w:color w:val="000000"/>
                <w:sz w:val="26"/>
                <w:szCs w:val="26"/>
              </w:rPr>
              <w:t>Беременность высокого риска</w:t>
            </w:r>
            <w:r>
              <w:rPr>
                <w:sz w:val="26"/>
                <w:szCs w:val="26"/>
              </w:rPr>
              <w:t xml:space="preserve"> при </w:t>
            </w:r>
            <w:r>
              <w:rPr>
                <w:color w:val="000000"/>
                <w:sz w:val="26"/>
                <w:szCs w:val="26"/>
              </w:rPr>
              <w:t>заболеваниях</w:t>
            </w:r>
            <w:r>
              <w:rPr>
                <w:sz w:val="26"/>
                <w:szCs w:val="26"/>
              </w:rPr>
              <w:t xml:space="preserve"> дыхатель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15. </w:t>
            </w:r>
            <w:r>
              <w:rPr>
                <w:color w:val="000000"/>
                <w:sz w:val="26"/>
                <w:szCs w:val="26"/>
              </w:rPr>
              <w:t>Ведение беременности и особенности родоразрешения при инфекционных заболе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16. </w:t>
            </w:r>
            <w:r>
              <w:rPr>
                <w:color w:val="000000"/>
                <w:sz w:val="26"/>
                <w:szCs w:val="26"/>
              </w:rPr>
              <w:t>Течение и ведение беременности, родов, послеродового периода при сопутствующей г</w:t>
            </w:r>
            <w:r>
              <w:rPr>
                <w:sz w:val="26"/>
                <w:szCs w:val="26"/>
              </w:rPr>
              <w:t>инекологическ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17. </w:t>
            </w:r>
            <w:r>
              <w:rPr>
                <w:color w:val="000000"/>
                <w:sz w:val="26"/>
                <w:szCs w:val="26"/>
              </w:rPr>
              <w:t>Течение и ведение беременности, родов, послеродового периода при острых хирургических заболе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18. </w:t>
            </w:r>
            <w:r>
              <w:rPr>
                <w:sz w:val="26"/>
                <w:szCs w:val="26"/>
              </w:rPr>
              <w:t>Осложнения, обусловленные нарушением адаптации к 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9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омалии род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20. </w:t>
            </w:r>
            <w:r>
              <w:rPr>
                <w:sz w:val="26"/>
                <w:szCs w:val="26"/>
              </w:rPr>
              <w:t>Узкий таз. Неправильные вставления головки пл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bCs/>
                <w:sz w:val="26"/>
                <w:szCs w:val="26"/>
              </w:rPr>
              <w:t>3.21.</w:t>
            </w:r>
            <w:r>
              <w:rPr>
                <w:sz w:val="26"/>
                <w:szCs w:val="26"/>
              </w:rPr>
              <w:t xml:space="preserve"> Беременность и роды у юных и возрастных первородящих. </w:t>
            </w:r>
            <w:r>
              <w:rPr>
                <w:bCs/>
                <w:sz w:val="26"/>
                <w:szCs w:val="26"/>
              </w:rPr>
              <w:t>Крупный плод. Дистоция плеч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2. Родовой травматизм 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3. Массивные акушерские крово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24. </w:t>
            </w:r>
            <w:r>
              <w:rPr>
                <w:color w:val="000000"/>
                <w:sz w:val="26"/>
                <w:szCs w:val="26"/>
              </w:rPr>
              <w:t>Геморрагический шок и ДВС-синдром в акушер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25. </w:t>
            </w:r>
            <w:r>
              <w:rPr>
                <w:color w:val="000000"/>
                <w:sz w:val="26"/>
                <w:szCs w:val="26"/>
              </w:rPr>
              <w:t>Эмболия околоплодными водами. Тромбоэмболия легочной ар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26. </w:t>
            </w:r>
            <w:r>
              <w:rPr>
                <w:sz w:val="26"/>
                <w:szCs w:val="26"/>
              </w:rPr>
              <w:t>Патология послерод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27. </w:t>
            </w:r>
            <w:r>
              <w:rPr>
                <w:color w:val="000000"/>
                <w:sz w:val="26"/>
                <w:szCs w:val="26"/>
              </w:rPr>
              <w:t>Сепсис и инфекционно-токсический шок в акушер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8.</w:t>
            </w:r>
            <w:r>
              <w:rPr>
                <w:color w:val="000000"/>
                <w:sz w:val="26"/>
                <w:szCs w:val="26"/>
              </w:rPr>
              <w:t xml:space="preserve"> Оперативные вмешательства в р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9.</w:t>
            </w:r>
            <w:r>
              <w:rPr>
                <w:color w:val="000000"/>
                <w:sz w:val="26"/>
                <w:szCs w:val="26"/>
              </w:rPr>
              <w:t xml:space="preserve"> Оперативные вмешательства в последовом и раннем послеродовом пери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30. </w:t>
            </w:r>
            <w:r>
              <w:rPr>
                <w:sz w:val="26"/>
                <w:szCs w:val="26"/>
              </w:rPr>
              <w:t>Абдоминальное родораз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31. Акушерские родоразрешающи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 Гине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Методы диагностики патологии репродуктивной системы. Нарушения полов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Аномальные маточные крово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Дисменорея. Хронические боли в области т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4. </w:t>
            </w:r>
            <w:r>
              <w:rPr>
                <w:color w:val="000000"/>
                <w:sz w:val="26"/>
                <w:szCs w:val="26"/>
              </w:rPr>
              <w:t>Воспалительные заболевания половых органов неспецифической эт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5. </w:t>
            </w:r>
            <w:r>
              <w:rPr>
                <w:color w:val="000000"/>
                <w:sz w:val="26"/>
                <w:szCs w:val="26"/>
              </w:rPr>
              <w:t>Воспалительные заболевания половых органов специфической эт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6. </w:t>
            </w:r>
            <w:r>
              <w:rPr>
                <w:color w:val="000000"/>
                <w:sz w:val="26"/>
                <w:szCs w:val="26"/>
              </w:rPr>
              <w:t>Диагностика и современные возможности лечения эндометри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7. </w:t>
            </w:r>
            <w:r>
              <w:rPr>
                <w:color w:val="000000"/>
                <w:sz w:val="26"/>
                <w:szCs w:val="26"/>
              </w:rPr>
              <w:t>Диагностика и современные возможности лечения миомы 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8. </w:t>
            </w:r>
            <w:r>
              <w:rPr>
                <w:color w:val="000000"/>
                <w:sz w:val="26"/>
                <w:szCs w:val="26"/>
              </w:rPr>
              <w:t>Диагностика и современные возможности лечения гиперпластических процессов энд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9. </w:t>
            </w:r>
            <w:r>
              <w:rPr>
                <w:color w:val="000000"/>
                <w:sz w:val="26"/>
                <w:szCs w:val="26"/>
              </w:rPr>
              <w:t>Диагностика и современные возможности лечения новообразований  и опухолевидных образований яи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0.</w:t>
            </w:r>
            <w:r>
              <w:rPr>
                <w:color w:val="000000"/>
                <w:sz w:val="26"/>
                <w:szCs w:val="26"/>
              </w:rPr>
              <w:t xml:space="preserve"> Диагностика и современные возможности лечения заболеваний мол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11. </w:t>
            </w:r>
            <w:r>
              <w:rPr>
                <w:sz w:val="26"/>
                <w:szCs w:val="26"/>
              </w:rPr>
              <w:t>Эктопическая бе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12. </w:t>
            </w:r>
            <w:r>
              <w:rPr>
                <w:sz w:val="26"/>
                <w:szCs w:val="26"/>
              </w:rPr>
              <w:t>Прерывание беременности в поздни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3. Бесплодный б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14. </w:t>
            </w:r>
            <w:r>
              <w:rPr>
                <w:sz w:val="26"/>
                <w:szCs w:val="26"/>
              </w:rPr>
              <w:t>Современные средства и методы контраце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15. </w:t>
            </w:r>
            <w:r>
              <w:rPr>
                <w:sz w:val="26"/>
                <w:szCs w:val="26"/>
              </w:rPr>
              <w:t>Климактерическ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16. </w:t>
            </w:r>
            <w:r>
              <w:rPr>
                <w:color w:val="000000"/>
                <w:sz w:val="26"/>
                <w:szCs w:val="26"/>
              </w:rPr>
              <w:t>Предоперационная подготовка пациентов с гинекологическими заболеваниями и ведение послеоперацион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17. </w:t>
            </w:r>
            <w:r>
              <w:rPr>
                <w:color w:val="000000"/>
                <w:sz w:val="26"/>
                <w:szCs w:val="26"/>
              </w:rPr>
              <w:t>Оперативные вмешательства при опущении и выпадении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4.18. </w:t>
            </w:r>
            <w:r>
              <w:rPr>
                <w:color w:val="000000"/>
                <w:sz w:val="26"/>
                <w:szCs w:val="26"/>
              </w:rPr>
              <w:t>Оперативные вмешательства при патологии шейки и тела матки, придатков 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7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ская консультац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 Организация оказания акушерско-гинекологической помощи женскому населению в амбулаторных условия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Медико-социальные проблемы здоровья женского населения. Структура гинекологической заболеваемости. Законодательные акты по охране здоровья женского населения. Структура, задачи и организация работы женской консультации. Участковый принцип и диспансерный метод работы женской консультации. Оформление медицинской документации в женской консуль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2. Организация оказания акушерско-гинекологической помощи девочкам и подросткам в амбулаторных условия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Этапы оказания акушерско-гинекологической помощи в амбулаторных условиях девочкам и подросткам в Республике Беларусь, регламентирующие документы, оформление медицинской документации. Оказание медицинской помощи в условиях молодежного цент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 Диспансеризация беременных, родильниц и </w:t>
      </w:r>
      <w:r>
        <w:rPr>
          <w:b/>
          <w:color w:val="000000"/>
          <w:sz w:val="28"/>
          <w:szCs w:val="28"/>
        </w:rPr>
        <w:t>пациентов с гинекологическими заболеваниям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Диспансерное наблюдение беременных, родильниц и пациентов с гинекологическими заболеваниями в женской консультации, регламентирующие документы, оформление медицинской документации. Роль профилактических осмотров в выявлении гинекологических заболеваний и репродуктивных наруш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b/>
          <w:color w:val="000000"/>
          <w:sz w:val="28"/>
          <w:szCs w:val="28"/>
        </w:rPr>
        <w:t> Оценка состояния репродуктивного здоровья. Прегравидарная подготовка женщин групп резерва род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здорового образа жизни и его роль в профилактике репродуктивных нарушений. Методы проведения прегравидарной подготовки в женской консульт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оценки </w:t>
      </w:r>
      <w:r>
        <w:rPr>
          <w:color w:val="000000"/>
          <w:sz w:val="28"/>
          <w:szCs w:val="28"/>
        </w:rPr>
        <w:t xml:space="preserve">состояния репродуктивного здоровья и прегравидарной подготовки, оформление медицинской документ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 </w:t>
      </w:r>
      <w:r>
        <w:rPr>
          <w:b/>
          <w:color w:val="000000"/>
          <w:sz w:val="28"/>
          <w:szCs w:val="28"/>
        </w:rPr>
        <w:t>Социально-медицинские аспекты планирования семьи. Вспомогательные репродуктивные техн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-медицинские аспекты планирования семьи. Вспомогательные репродуктивные технологии</w:t>
      </w:r>
      <w:r>
        <w:rPr>
          <w:color w:val="000000"/>
          <w:sz w:val="28"/>
          <w:szCs w:val="28"/>
        </w:rPr>
        <w:t>: показания и противопоказания в зависимости от применяемого мет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, проведение физикального обследования пациентов, составление плана лабораторно-инструментального обследования, интерпретация результатов лабораторных и инструментальных методов исследований у супружеской пары, планирование беременности с учетом социального статуса и полученных данных медицинского обследования, </w:t>
      </w:r>
      <w:r>
        <w:rPr>
          <w:color w:val="000000"/>
          <w:sz w:val="28"/>
          <w:szCs w:val="28"/>
        </w:rPr>
        <w:t>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 Сексуальность челове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бор жалоб и анамнеза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оценки</w:t>
      </w:r>
      <w:r>
        <w:rPr>
          <w:color w:val="000000"/>
          <w:sz w:val="28"/>
          <w:szCs w:val="28"/>
        </w:rPr>
        <w:t xml:space="preserve"> сексуальных взаимоотношений и расстройств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 Прерывание беременности в ранние срок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бор жалоб и анамнеза, проведение физикального обследования пациентов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выбор метода прерывания беременности, обоснование показаний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 </w:t>
      </w:r>
      <w:r>
        <w:rPr>
          <w:b/>
          <w:bCs/>
          <w:color w:val="000000"/>
          <w:sz w:val="28"/>
          <w:szCs w:val="28"/>
        </w:rPr>
        <w:t>Фоновые и предраковые заболевания органов репродуктивной системы женщ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актика фоновых, </w:t>
      </w:r>
      <w:r>
        <w:rPr>
          <w:bCs/>
          <w:color w:val="000000"/>
          <w:sz w:val="28"/>
          <w:szCs w:val="28"/>
        </w:rPr>
        <w:t>предраковых и доброкачественных заболеваний органов репродуктивной системы женщин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заболеваний наружных половых органов, влагалища, шейки и тела матки, яичников;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послеоперационное ведение пациента в зависимости от метода оперативного вмешательства, оформление медицинской документ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9. Медицинская реабилитация родильниц и </w:t>
      </w:r>
      <w:r>
        <w:rPr>
          <w:b/>
          <w:color w:val="000000"/>
          <w:sz w:val="28"/>
          <w:szCs w:val="28"/>
        </w:rPr>
        <w:t>пациентов с гинекологическими заболеваниям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ая реабилитация родильниц и </w:t>
      </w:r>
      <w:r>
        <w:rPr>
          <w:sz w:val="28"/>
          <w:szCs w:val="28"/>
        </w:rPr>
        <w:t>пациентов с</w:t>
      </w:r>
      <w:r>
        <w:rPr>
          <w:color w:val="000000"/>
          <w:sz w:val="28"/>
          <w:szCs w:val="28"/>
        </w:rPr>
        <w:t xml:space="preserve"> гинекологическими заболеваниями: регламентирующие документы, показания, методы медицинской реабилитации в зависимости от имеющейся патологии, прогноз в отношении репродуктивного здоровья,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ципы санаторно-курортного ле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 </w:t>
      </w:r>
      <w:r>
        <w:rPr>
          <w:b/>
          <w:color w:val="000000"/>
          <w:sz w:val="28"/>
          <w:szCs w:val="28"/>
        </w:rPr>
        <w:t>Социально-правовая защита подростков, беременных и кормящих женщин. Экспертиза временной нетрудоспособности и медико-социальная экспертиза в акушерстве и гинеколог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ормативное правовое регулирование </w:t>
      </w:r>
      <w:r>
        <w:rPr>
          <w:sz w:val="28"/>
          <w:szCs w:val="28"/>
          <w:shd w:fill="FFFFFF" w:val="clear"/>
        </w:rPr>
        <w:t>общественных отношений в сфере охраны материнства и детств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в Республике Беларусь</w:t>
      </w:r>
      <w:r>
        <w:rPr>
          <w:sz w:val="28"/>
          <w:szCs w:val="28"/>
          <w:shd w:fill="FFFFFF" w:val="clear"/>
        </w:rPr>
        <w:t xml:space="preserve">, реализация положений о государственной поддержке и защите семьи, материнства, отцовства и детства, гарантированности прав граждан. Экспертиза временной нетрудоспособности и медико-социальная экспертиза </w:t>
      </w:r>
      <w:r>
        <w:rPr>
          <w:color w:val="000000"/>
          <w:sz w:val="28"/>
          <w:szCs w:val="28"/>
        </w:rPr>
        <w:t>в акушерстве и гинекологии, оформление медицинской документации.</w:t>
      </w:r>
    </w:p>
    <w:p>
      <w:pPr>
        <w:pStyle w:val="Normal"/>
        <w:numPr>
          <w:ilvl w:val="0"/>
          <w:numId w:val="7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натолог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 </w:t>
      </w:r>
      <w:r>
        <w:rPr>
          <w:b/>
          <w:color w:val="000000"/>
          <w:sz w:val="28"/>
          <w:szCs w:val="28"/>
        </w:rPr>
        <w:t>Врожденные пороки развития пл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, проведение физикального обследования, составление плана лабораторно-инструментального обследования беременной, интерпретация результатов лабораторных и инструментальных методов исследований с целью выявления врожденных пороков развития плода, формулировка диагноза, составление плана ведения пациента, обоснование показаний к прерыванию беременно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оформление медицинской документ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 </w:t>
      </w:r>
      <w:r>
        <w:rPr>
          <w:b/>
          <w:color w:val="000000"/>
          <w:sz w:val="28"/>
          <w:szCs w:val="28"/>
        </w:rPr>
        <w:t>Фетоплацентарная недостаточно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тоды оценки состояния плода и интерпретация результатов; профилактика и принципы лечения </w:t>
      </w:r>
      <w:r>
        <w:rPr>
          <w:color w:val="000000"/>
          <w:sz w:val="28"/>
          <w:szCs w:val="28"/>
        </w:rPr>
        <w:t>фетоплацентарной недостаточ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, проведение физикального обследования, составление плана лабораторно-инструментального обследования беременной, интерпретация результатов лабораторных и инструментальных методов исследований с целью выявления </w:t>
      </w:r>
      <w:r>
        <w:rPr>
          <w:color w:val="000000"/>
          <w:sz w:val="28"/>
          <w:szCs w:val="28"/>
        </w:rPr>
        <w:t>фетоплацентарной недостаточности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енатальная оценка факторов риска, </w:t>
      </w:r>
      <w:r>
        <w:rPr>
          <w:sz w:val="28"/>
          <w:szCs w:val="28"/>
        </w:rPr>
        <w:t>формулировка диагноза, составление плана лечения</w:t>
      </w:r>
      <w:r>
        <w:rPr>
          <w:color w:val="000000"/>
          <w:sz w:val="28"/>
          <w:szCs w:val="28"/>
        </w:rPr>
        <w:t xml:space="preserve"> при гипоксии и задержке роста плода в амбулаторных и стационарных условиях</w:t>
      </w:r>
      <w:r>
        <w:rPr>
          <w:sz w:val="28"/>
          <w:szCs w:val="28"/>
        </w:rPr>
        <w:t>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 </w:t>
      </w:r>
      <w:r>
        <w:rPr>
          <w:b/>
          <w:color w:val="000000"/>
          <w:sz w:val="28"/>
          <w:szCs w:val="28"/>
        </w:rPr>
        <w:t>Патология плаценты, пуповины, околоплодных в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бор жалоб и анамнеза, проведение физикального обследования, составление плана лабораторно-инструментального обследования беременной, интерпретация результатов лабораторных и инструментальных методов исследований с целью выявления </w:t>
      </w:r>
      <w:r>
        <w:rPr>
          <w:color w:val="000000"/>
          <w:sz w:val="28"/>
          <w:szCs w:val="28"/>
        </w:rPr>
        <w:t>патологии плаценты, пуповины, околоплодных вод</w:t>
      </w:r>
      <w:r>
        <w:rPr>
          <w:sz w:val="28"/>
          <w:szCs w:val="28"/>
        </w:rPr>
        <w:t>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 </w:t>
      </w:r>
      <w:r>
        <w:rPr>
          <w:b/>
          <w:color w:val="000000"/>
          <w:sz w:val="28"/>
          <w:szCs w:val="28"/>
        </w:rPr>
        <w:t>Транзиторные состояния новорожденны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Клинические проявления транзиторных состояний новорожденных. С</w:t>
      </w:r>
      <w:r>
        <w:rPr>
          <w:sz w:val="28"/>
          <w:szCs w:val="28"/>
        </w:rPr>
        <w:t>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дифференциальной диагностики</w:t>
      </w:r>
      <w:r>
        <w:rPr>
          <w:color w:val="000000"/>
          <w:sz w:val="28"/>
          <w:szCs w:val="28"/>
        </w:rPr>
        <w:t xml:space="preserve"> транзиторных состояний у новорожденных, формулировка диагноз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 </w:t>
      </w:r>
      <w:r>
        <w:rPr>
          <w:b/>
          <w:color w:val="000000"/>
          <w:sz w:val="28"/>
          <w:szCs w:val="28"/>
        </w:rPr>
        <w:t>Перинатальная гипоксическая энцефалопат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бор жалоб и анамнеза, проведение физикального обследования, составление плана лабораторно-инструментального обследования беременной, интерпретация результатов лабораторных и инструментальных методов исследований с целью выявления факторов риска </w:t>
      </w:r>
      <w:r>
        <w:rPr>
          <w:color w:val="000000"/>
          <w:sz w:val="28"/>
          <w:szCs w:val="28"/>
          <w:shd w:fill="FFFFFF" w:val="clear"/>
        </w:rPr>
        <w:t xml:space="preserve">поражения центральной нервной системы плода в период внутриутробного развития и во время родов, </w:t>
      </w:r>
      <w:r>
        <w:rPr>
          <w:sz w:val="28"/>
          <w:szCs w:val="28"/>
        </w:rPr>
        <w:t>составление плана ведения пациента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 </w:t>
      </w:r>
      <w:r>
        <w:rPr>
          <w:b/>
          <w:color w:val="000000"/>
          <w:sz w:val="28"/>
          <w:szCs w:val="28"/>
        </w:rPr>
        <w:t>Родовая травма новорожденны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бор жалоб и анамнеза, проведение физикального обследования, составление плана лабораторно-инструментального обследования беременной и роженицы, интерпретация результатов лабораторных и инструментальных методов исследований, составление плана ведения родов, клинические проявления и </w:t>
      </w:r>
      <w:r>
        <w:rPr>
          <w:bCs/>
          <w:sz w:val="28"/>
          <w:szCs w:val="28"/>
        </w:rPr>
        <w:t xml:space="preserve">профилактика родового травматизма новорожденных,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numPr>
          <w:ilvl w:val="0"/>
          <w:numId w:val="7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ушерств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 </w:t>
      </w:r>
      <w:r>
        <w:rPr>
          <w:b/>
          <w:color w:val="000000"/>
          <w:sz w:val="28"/>
          <w:szCs w:val="28"/>
        </w:rPr>
        <w:t>Организация оказания акушерско-гинекологической помощи женскому населению в стационарных условия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оказания акушерско-гинекологической помощи в стационарных условиях в Республике Беларусь, регламентирующие документы, оформление медицинской документации в акушерских отделениях, профилактика инфекций, связанных с оказанием медицинской помощ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2. </w:t>
      </w:r>
      <w:r>
        <w:rPr>
          <w:b/>
          <w:color w:val="000000"/>
          <w:sz w:val="28"/>
          <w:szCs w:val="28"/>
        </w:rPr>
        <w:t>Оценка состояния матери и плода во время родов. Современные методы обезболивания род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бор жалоб и анамнеза, проведение физикального обследования, составление плана лабораторно-инструментального обследования роженицы, интерпретация результатов лабораторных и инструментальных методов исследований с целью оценки </w:t>
      </w:r>
      <w:r>
        <w:rPr>
          <w:color w:val="000000"/>
          <w:sz w:val="28"/>
          <w:szCs w:val="28"/>
        </w:rPr>
        <w:t xml:space="preserve">состояния матери и плода во время родов, формулировка диагноза, </w:t>
      </w:r>
      <w:r>
        <w:rPr>
          <w:sz w:val="28"/>
          <w:szCs w:val="28"/>
        </w:rPr>
        <w:t xml:space="preserve">составление плана ведения родов с учетом полученных результатов, выбор метода </w:t>
      </w:r>
      <w:r>
        <w:rPr>
          <w:color w:val="000000"/>
          <w:sz w:val="28"/>
          <w:szCs w:val="28"/>
        </w:rPr>
        <w:t>обезболивания родов</w:t>
      </w:r>
      <w:r>
        <w:rPr>
          <w:sz w:val="28"/>
          <w:szCs w:val="28"/>
        </w:rPr>
        <w:t xml:space="preserve"> и его обоснование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3. </w:t>
      </w:r>
      <w:r>
        <w:rPr>
          <w:b/>
          <w:color w:val="000000"/>
          <w:sz w:val="28"/>
          <w:szCs w:val="28"/>
        </w:rPr>
        <w:t>Роды в головном предлежан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линическое течение </w:t>
      </w:r>
      <w:r>
        <w:rPr>
          <w:sz w:val="28"/>
          <w:szCs w:val="28"/>
        </w:rPr>
        <w:t>родов в головном предлежании. Составление плана ведения родов.</w:t>
      </w:r>
      <w:r>
        <w:rPr>
          <w:color w:val="000000"/>
          <w:sz w:val="28"/>
          <w:szCs w:val="28"/>
        </w:rPr>
        <w:t xml:space="preserve"> Ведение</w:t>
      </w:r>
      <w:r>
        <w:rPr>
          <w:sz w:val="28"/>
          <w:szCs w:val="28"/>
        </w:rPr>
        <w:t xml:space="preserve"> родов с использованием технологий симуляционного об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4. </w:t>
      </w:r>
      <w:r>
        <w:rPr>
          <w:b/>
          <w:color w:val="000000"/>
          <w:sz w:val="28"/>
          <w:szCs w:val="28"/>
        </w:rPr>
        <w:t>Роды при тазовых предлежания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Клиническое течение </w:t>
      </w:r>
      <w:r>
        <w:rPr>
          <w:sz w:val="28"/>
          <w:szCs w:val="28"/>
        </w:rPr>
        <w:t xml:space="preserve">родов </w:t>
      </w:r>
      <w:r>
        <w:rPr>
          <w:color w:val="000000"/>
          <w:sz w:val="28"/>
          <w:szCs w:val="28"/>
        </w:rPr>
        <w:t xml:space="preserve">при тазовых предлежаниях плода. </w:t>
      </w:r>
      <w:r>
        <w:rPr>
          <w:sz w:val="28"/>
          <w:szCs w:val="28"/>
        </w:rPr>
        <w:t xml:space="preserve">Составление плана ведения родов. </w:t>
      </w:r>
      <w:r>
        <w:rPr>
          <w:color w:val="000000"/>
          <w:sz w:val="28"/>
          <w:szCs w:val="28"/>
        </w:rPr>
        <w:t>Акушерские родоразрешающие операции при тазовых предлежаниях плода. Предупреждение возможных осложнений родов при тазовых предлежаниях плода. Ведение</w:t>
      </w:r>
      <w:r>
        <w:rPr>
          <w:sz w:val="28"/>
          <w:szCs w:val="28"/>
        </w:rPr>
        <w:t xml:space="preserve"> родов с использованием технологий симуляционного об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8"/>
          <w:szCs w:val="28"/>
        </w:rPr>
        <w:t>3.5. Невынашивание беременн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дицинские и социальные аспекты невынашивания беременност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Сбор жалоб и анамнеза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при невынашивании беременности, у пациенток с </w:t>
      </w:r>
      <w:r>
        <w:rPr>
          <w:rFonts w:eastAsia="MS Mincho;ＭＳ 明朝"/>
          <w:sz w:val="28"/>
          <w:szCs w:val="28"/>
        </w:rPr>
        <w:t>истмико-цервикальной недостаточностью,</w:t>
      </w:r>
      <w:r>
        <w:rPr>
          <w:color w:val="000000"/>
          <w:sz w:val="28"/>
          <w:szCs w:val="28"/>
        </w:rPr>
        <w:t xml:space="preserve"> формулировка диагноза, </w:t>
      </w:r>
      <w:r>
        <w:rPr>
          <w:sz w:val="28"/>
          <w:szCs w:val="28"/>
        </w:rPr>
        <w:t>составление плана лечения, обоснование показаний к досрочному родоразрешению, составление плана ведения преждевременных родов, ведение беременности при п</w:t>
      </w:r>
      <w:r>
        <w:rPr>
          <w:rFonts w:eastAsia="MS Mincho;ＭＳ 明朝"/>
          <w:sz w:val="28"/>
          <w:szCs w:val="28"/>
        </w:rPr>
        <w:t xml:space="preserve">реждевременном разрыве плодных оболочек, профилактика осложнений у матери и плода, </w:t>
      </w:r>
      <w:r>
        <w:rPr>
          <w:sz w:val="28"/>
          <w:szCs w:val="28"/>
        </w:rPr>
        <w:t>оформление медицинской документации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6. </w:t>
      </w:r>
      <w:r>
        <w:rPr>
          <w:b/>
          <w:sz w:val="28"/>
          <w:szCs w:val="28"/>
        </w:rPr>
        <w:t>Дифференциальная диагностика переношенной и пролонгированной беременн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Сбор жалоб и анамнеза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дифференциальной диагнос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ношенной и пролонгированной беременности, составление плана ведения беременности, обоснование показаний и выбор средств для индукции родов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7. Изоиммунизация. Антифосфолипидный синдром в акушерств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при изоиммунизации: сбор жалоб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при антифосфолипидном синдроме: сбор жалоб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3.8.</w:t>
      </w:r>
      <w:r>
        <w:rPr>
          <w:b/>
          <w:color w:val="000000"/>
          <w:sz w:val="28"/>
          <w:szCs w:val="28"/>
        </w:rPr>
        <w:t xml:space="preserve"> Беременность высокого риска </w:t>
      </w:r>
      <w:r>
        <w:rPr>
          <w:b/>
          <w:sz w:val="28"/>
          <w:szCs w:val="28"/>
        </w:rPr>
        <w:t>при заболеваниях кров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при заболеваниях крови (анемия, наследственные тромбофилии, тромбоцитопатии): сбор жалоб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3.9. </w:t>
      </w:r>
      <w:r>
        <w:rPr>
          <w:b/>
          <w:color w:val="000000"/>
          <w:sz w:val="28"/>
          <w:szCs w:val="28"/>
        </w:rPr>
        <w:t xml:space="preserve">Беременность высокого риска </w:t>
      </w:r>
      <w:r>
        <w:rPr>
          <w:b/>
          <w:sz w:val="28"/>
          <w:szCs w:val="28"/>
        </w:rPr>
        <w:t>при заболеваниях сердечно-сосудистой систе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при заболеваниях сердечно-сосудистой системы (болезни миокарда, нарушения ритма сердца, болезни вен): сбор жалоб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10.</w:t>
      </w:r>
      <w:r>
        <w:rPr>
          <w:b/>
          <w:color w:val="000000"/>
          <w:sz w:val="28"/>
          <w:szCs w:val="28"/>
        </w:rPr>
        <w:t xml:space="preserve"> Беременность высокого риска </w:t>
      </w:r>
      <w:r>
        <w:rPr>
          <w:b/>
          <w:sz w:val="28"/>
          <w:szCs w:val="28"/>
        </w:rPr>
        <w:t>при заболеваниях эндокринной систе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при заболеваниях эндокринной системы (патология гипофиза, сахарный диабет, заболевания щитовидной железы, надпочечников): сбор жалоб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3.11.</w:t>
      </w:r>
      <w:r>
        <w:rPr>
          <w:b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Беременность высокого риска </w:t>
      </w:r>
      <w:r>
        <w:rPr>
          <w:b/>
          <w:sz w:val="28"/>
          <w:szCs w:val="28"/>
        </w:rPr>
        <w:t>при острых и хронических заболеваниях печен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при острых и хронических заболеваниях печени: сбор жалоб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12. </w:t>
      </w:r>
      <w:r>
        <w:rPr>
          <w:b/>
          <w:color w:val="000000"/>
          <w:sz w:val="28"/>
          <w:szCs w:val="28"/>
        </w:rPr>
        <w:t xml:space="preserve">Беременность высокого риска </w:t>
      </w:r>
      <w:r>
        <w:rPr>
          <w:b/>
          <w:sz w:val="28"/>
          <w:szCs w:val="28"/>
        </w:rPr>
        <w:t xml:space="preserve">при </w:t>
      </w:r>
      <w:r>
        <w:rPr>
          <w:b/>
          <w:color w:val="000000"/>
          <w:sz w:val="28"/>
          <w:szCs w:val="28"/>
        </w:rPr>
        <w:t>заболеваниях почек и мочевыводящих путе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при заболеваниях почек и </w:t>
      </w:r>
      <w:r>
        <w:rPr>
          <w:color w:val="000000"/>
          <w:sz w:val="28"/>
          <w:szCs w:val="28"/>
        </w:rPr>
        <w:t>мочевыводящих путей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(пиелонефрит, гломерулонефрит, мочекаменная болезнь, цистит, уретрит)</w:t>
      </w:r>
      <w:r>
        <w:rPr>
          <w:sz w:val="28"/>
          <w:szCs w:val="28"/>
        </w:rPr>
        <w:t xml:space="preserve">: сбор жалоб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13. </w:t>
      </w:r>
      <w:r>
        <w:rPr>
          <w:b/>
          <w:color w:val="000000"/>
          <w:sz w:val="28"/>
          <w:szCs w:val="28"/>
        </w:rPr>
        <w:t>Беременность высокого риска</w:t>
      </w:r>
      <w:r>
        <w:rPr>
          <w:b/>
          <w:sz w:val="28"/>
          <w:szCs w:val="28"/>
        </w:rPr>
        <w:t xml:space="preserve"> при </w:t>
      </w:r>
      <w:r>
        <w:rPr>
          <w:b/>
          <w:color w:val="000000"/>
          <w:sz w:val="28"/>
          <w:szCs w:val="28"/>
        </w:rPr>
        <w:t>заболеваниях</w:t>
      </w:r>
      <w:r>
        <w:rPr>
          <w:b/>
          <w:sz w:val="28"/>
          <w:szCs w:val="28"/>
        </w:rPr>
        <w:t xml:space="preserve"> центральной и вегетативной нервной систе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при заболеваниях центральной и вегетативной нервной системы: сбор жалоб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14. </w:t>
      </w:r>
      <w:r>
        <w:rPr>
          <w:b/>
          <w:color w:val="000000"/>
          <w:sz w:val="28"/>
          <w:szCs w:val="28"/>
        </w:rPr>
        <w:t>Беременность высокого риска</w:t>
      </w:r>
      <w:r>
        <w:rPr>
          <w:b/>
          <w:sz w:val="28"/>
          <w:szCs w:val="28"/>
        </w:rPr>
        <w:t xml:space="preserve"> при </w:t>
      </w:r>
      <w:r>
        <w:rPr>
          <w:b/>
          <w:color w:val="000000"/>
          <w:sz w:val="28"/>
          <w:szCs w:val="28"/>
        </w:rPr>
        <w:t>заболеваниях</w:t>
      </w:r>
      <w:r>
        <w:rPr>
          <w:b/>
          <w:sz w:val="28"/>
          <w:szCs w:val="28"/>
        </w:rPr>
        <w:t xml:space="preserve"> дыхательной систе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при заболеваниях дыхательной системы (заболевания верхних дыхательных путей, пневмония, бронхиальная астма): сбор жалоб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15. </w:t>
      </w:r>
      <w:r>
        <w:rPr>
          <w:b/>
          <w:color w:val="000000"/>
          <w:sz w:val="28"/>
          <w:szCs w:val="28"/>
        </w:rPr>
        <w:t>Ведение беременности и особенности родоразрешения при инфекционных заболевания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при инфекционных заболеваниях (цитомегаловирусная и герпетическая инфекции, грипп, краснуха, корь, хламидиоз, микоплазмоз, листериоз, туберкулез, токсоплазмоз, сифилис, гонорея, ВИЧ-инфекция): сбор жалоб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16. </w:t>
      </w:r>
      <w:r>
        <w:rPr>
          <w:b/>
          <w:color w:val="000000"/>
          <w:sz w:val="28"/>
          <w:szCs w:val="28"/>
        </w:rPr>
        <w:t>Течение и ведение беременности, родов, послеродового периода при сопутствующей г</w:t>
      </w:r>
      <w:r>
        <w:rPr>
          <w:b/>
          <w:sz w:val="28"/>
          <w:szCs w:val="28"/>
        </w:rPr>
        <w:t>инекологической патологи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 при сопутствующей гинекологической патологии (</w:t>
      </w:r>
      <w:r>
        <w:rPr>
          <w:sz w:val="28"/>
          <w:szCs w:val="28"/>
        </w:rPr>
        <w:t>заболевания</w:t>
      </w:r>
      <w:r>
        <w:rPr>
          <w:color w:val="000000"/>
          <w:sz w:val="28"/>
          <w:szCs w:val="28"/>
        </w:rPr>
        <w:t xml:space="preserve"> наружных половых органов, влагалища, шейки и тела матки, яичников)</w:t>
      </w:r>
      <w:r>
        <w:rPr>
          <w:color w:val="000000"/>
          <w:szCs w:val="28"/>
        </w:rPr>
        <w:t>:</w:t>
      </w:r>
      <w:r>
        <w:rPr>
          <w:sz w:val="28"/>
          <w:szCs w:val="28"/>
        </w:rPr>
        <w:t xml:space="preserve"> сбор жалоб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; обоснование показаний к проведению реконструктивно-пластических операций при наличии миомы матки и органосохраняющих операций при наличии </w:t>
      </w:r>
      <w:r>
        <w:rPr>
          <w:bCs/>
          <w:sz w:val="28"/>
          <w:szCs w:val="28"/>
        </w:rPr>
        <w:t>новообразований яичник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 беременных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17. </w:t>
      </w:r>
      <w:r>
        <w:rPr>
          <w:b/>
          <w:color w:val="000000"/>
          <w:sz w:val="28"/>
          <w:szCs w:val="28"/>
        </w:rPr>
        <w:t>Течение и ведение беременности, родов, послеродового периода при острых хирургических заболеваниях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Течение и ведение беременности, родов, послеродового периода при острых хирургических </w:t>
      </w:r>
      <w:r>
        <w:rPr>
          <w:sz w:val="28"/>
          <w:szCs w:val="28"/>
        </w:rPr>
        <w:t>заболеваниях</w:t>
      </w:r>
      <w:r>
        <w:rPr>
          <w:color w:val="000000"/>
          <w:sz w:val="28"/>
          <w:szCs w:val="28"/>
        </w:rPr>
        <w:t xml:space="preserve"> (а</w:t>
      </w:r>
      <w:r>
        <w:rPr>
          <w:bCs/>
          <w:sz w:val="28"/>
          <w:szCs w:val="28"/>
        </w:rPr>
        <w:t>ппендицит, панкреатит, холецистит, язва желудка и двенадцатиперстной кишки, кишечная непроходимость):</w:t>
      </w:r>
      <w:r>
        <w:rPr>
          <w:sz w:val="28"/>
          <w:szCs w:val="28"/>
        </w:rPr>
        <w:t xml:space="preserve"> сбор жалоб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; обоснование показаний к оперативному вмешательству во время беременности, объема оперативного вмешательства, послеоперационное ведение пациента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8. Осложнения, обусловленные нарушением адаптации к беременн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гипертензивных нарушений при беремен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Клинические проявления преэклампсии, эклампсии, </w:t>
      </w:r>
      <w:r>
        <w:rPr>
          <w:bCs/>
          <w:sz w:val="28"/>
          <w:szCs w:val="28"/>
          <w:lang w:val="en-US"/>
        </w:rPr>
        <w:t>HELLP</w:t>
      </w:r>
      <w:r>
        <w:rPr>
          <w:bCs/>
          <w:sz w:val="28"/>
          <w:szCs w:val="28"/>
        </w:rPr>
        <w:t>-синдром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строго жирового гепатоза, </w:t>
      </w:r>
      <w:r>
        <w:rPr>
          <w:sz w:val="28"/>
          <w:szCs w:val="28"/>
        </w:rPr>
        <w:t>холестатического гепатоза беременных</w:t>
      </w:r>
      <w:r>
        <w:rPr>
          <w:bCs/>
          <w:sz w:val="28"/>
          <w:szCs w:val="28"/>
        </w:rPr>
        <w:t>. П</w:t>
      </w:r>
      <w:r>
        <w:rPr>
          <w:sz w:val="28"/>
          <w:szCs w:val="28"/>
        </w:rPr>
        <w:t xml:space="preserve">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проведения дифференциальной диагностики выявленной патологии у беременной и оценки состояния плода; формулировка диагноза; составление плана лечения беременной; обоснование показаний для экстренного родоразрешения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b/>
          <w:bCs/>
          <w:sz w:val="28"/>
          <w:szCs w:val="28"/>
        </w:rPr>
        <w:t>3.19.</w:t>
      </w:r>
      <w:r>
        <w:rPr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Аномалии родовой деятельн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color w:val="FF0000"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ведение физикального обследования, составление плана лабораторно-инструментального обследования роженицы, интерпретация результатов лабораторных и инструментальных методов исследований с целью диагностики и проведения дифференциальной диагностики аномалий родовой деятельности (первичная и вторичная слабость, дискоординация родовой деятельности), оценки состояния матери и плода, формулировка диагноза; составление плана лечения, критерии оценки эффективности лечения аномалий родовой деятельности, обоснование показаний для кесарева сечения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b/>
          <w:bCs/>
          <w:sz w:val="28"/>
          <w:szCs w:val="28"/>
        </w:rPr>
        <w:t>3.20. </w:t>
      </w:r>
      <w:r>
        <w:rPr>
          <w:b/>
          <w:sz w:val="28"/>
          <w:szCs w:val="28"/>
        </w:rPr>
        <w:t>Узкий таз. Неправильные вставления головки пл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color w:val="FF0000"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ведение физикального обследования, составление плана лабораторно-инструментального обследования беременной и роженицы, интерпретация результатов лабораторных и инструментальных методов исследований с целью диагностики анатомически и клинически узкого таза, неправильных вставлений головки плода, формулировка диагноза, составление плана ведения родов, </w:t>
      </w:r>
      <w:r>
        <w:rPr>
          <w:color w:val="000000"/>
          <w:sz w:val="28"/>
          <w:szCs w:val="28"/>
        </w:rPr>
        <w:t>биомеханизм родов при различных формах анатомически узкого таза,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обоснование показаний для кесарева сечения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21.</w:t>
      </w:r>
      <w:r>
        <w:rPr>
          <w:b/>
          <w:sz w:val="28"/>
          <w:szCs w:val="28"/>
        </w:rPr>
        <w:t xml:space="preserve"> Беременность и роды у юных и возрастных первородящих. </w:t>
      </w:r>
      <w:r>
        <w:rPr>
          <w:b/>
          <w:bCs/>
          <w:sz w:val="28"/>
          <w:szCs w:val="28"/>
        </w:rPr>
        <w:t>Крупный плод. Дистоция плеч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и анамнеза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 у </w:t>
      </w:r>
      <w:r>
        <w:rPr>
          <w:color w:val="000000"/>
          <w:sz w:val="28"/>
          <w:szCs w:val="28"/>
        </w:rPr>
        <w:t>юных и возрастных первородящих</w:t>
      </w:r>
      <w:r>
        <w:rPr>
          <w:sz w:val="28"/>
          <w:szCs w:val="28"/>
        </w:rPr>
        <w:t xml:space="preserve">; формулировка диагноза; составление плана ведения беременности, родов и послеродового периода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бор жалоб и анамнеза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диагностики крупного плода, формулировка диагноза, составление плана ведения беременности и родов, профилактика осложнений, обоснование показаний для кесарева сечения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ритерии дистоции плечиков, акушерское пособие при дистоции плечиков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2. Родовой травматизм матер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color w:val="FF0000"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</w:t>
      </w:r>
      <w:r>
        <w:rPr>
          <w:color w:val="000000"/>
          <w:sz w:val="28"/>
          <w:szCs w:val="28"/>
        </w:rPr>
        <w:t xml:space="preserve"> при родовом травматизме матери (разрыв матки, выворот матки, послеродовые свищи, расхождение и разрыв лонного сочленения), </w:t>
      </w:r>
      <w:r>
        <w:rPr>
          <w:sz w:val="28"/>
          <w:szCs w:val="28"/>
        </w:rPr>
        <w:t xml:space="preserve">формулировка диагноза, составление плана лечения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3. </w:t>
      </w:r>
      <w:r>
        <w:rPr>
          <w:b/>
          <w:bCs/>
          <w:sz w:val="28"/>
          <w:szCs w:val="28"/>
        </w:rPr>
        <w:t>Массивные акушерские кровоте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агулопатические кровотечения в акушерстве: критерии диагностики, принципы лечения, профилакти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при массивных акушерских кровотечениях во время беременности, в родах и послеродовом периоде</w:t>
      </w:r>
      <w:r>
        <w:rPr>
          <w:szCs w:val="28"/>
        </w:rPr>
        <w:t>;</w:t>
      </w:r>
      <w:r>
        <w:rPr>
          <w:sz w:val="28"/>
          <w:szCs w:val="28"/>
        </w:rPr>
        <w:t xml:space="preserve"> формулировка диагноза; составление плана лечения; обоснование показаний к оперативному вмешательству, составление плана оперативного вмешательства, послеоперационное ведение пациента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24. </w:t>
      </w:r>
      <w:r>
        <w:rPr>
          <w:b/>
          <w:color w:val="000000"/>
          <w:sz w:val="28"/>
          <w:szCs w:val="28"/>
        </w:rPr>
        <w:t>Геморрагический шок и ДВС-синдром в акушерств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при геморрагическом шоке и ДВС-синдроме во время беременности, в родах и послеродовом периоде</w:t>
      </w:r>
      <w:r>
        <w:rPr>
          <w:szCs w:val="28"/>
        </w:rPr>
        <w:t>;</w:t>
      </w:r>
      <w:r>
        <w:rPr>
          <w:sz w:val="28"/>
          <w:szCs w:val="28"/>
        </w:rPr>
        <w:t xml:space="preserve"> формулировка диагноза; составление плана лечения; обоснование показаний к оперативному вмешательству, составление плана оперативного вмешательства, послеоперационное ведение пациента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25. </w:t>
      </w:r>
      <w:r>
        <w:rPr>
          <w:b/>
          <w:color w:val="000000"/>
          <w:sz w:val="28"/>
          <w:szCs w:val="28"/>
        </w:rPr>
        <w:t>Эмболия околоплодными водами. Тромбоэмболия легочной артер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при эмболии околоплодными водами; тромбоэмболии легочной артерии; формулировка диагноза; составление плана лечения; обоснование показаний к оперативному вмешательству, составление плана оперативного вмешательства, послеоперационное ведение пациента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b/>
          <w:bCs/>
          <w:sz w:val="28"/>
          <w:szCs w:val="28"/>
        </w:rPr>
        <w:t>3.26. Патология послеродового пери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мастита, эндометрита, перитонита, инфекции хирургической акушерской раны у родильницы; формулировка диагноза; составление плана лечения родильницы; обоснование показаний к оперативному вмешательству, составление плана оперативного вмешательства, послеоперационное ведение пациента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 Профилактика осложнений в послеродовом период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Послеродовой гипоталамический синдром – клиническая картина, </w:t>
      </w:r>
      <w:r>
        <w:rPr>
          <w:sz w:val="28"/>
          <w:szCs w:val="28"/>
        </w:rPr>
        <w:t>интерпретация результатов лабораторных и инструментальных методов исследовани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ставление плана лечения;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27. </w:t>
      </w:r>
      <w:r>
        <w:rPr>
          <w:b/>
          <w:color w:val="000000"/>
          <w:sz w:val="28"/>
          <w:szCs w:val="28"/>
        </w:rPr>
        <w:t>Сепсис и инфекционно-токсический шок в акушерств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диагностики сепсиса и инфекционно-токсического шока у родильницы; формулировка диагноза; составление плана лечения родильницы; обоснование показаний к оперативному вмешательству, составление плана оперативного вмешательства, послеоперационное ведение пациента, </w:t>
      </w:r>
      <w:r>
        <w:rPr>
          <w:color w:val="000000"/>
          <w:sz w:val="28"/>
          <w:szCs w:val="28"/>
        </w:rPr>
        <w:t>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28.</w:t>
      </w:r>
      <w:r>
        <w:rPr>
          <w:b/>
          <w:color w:val="000000"/>
          <w:sz w:val="28"/>
          <w:szCs w:val="28"/>
        </w:rPr>
        <w:t> Оперативные вмешательства в рода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Сбор жалоб и анамнеза, проведение физикального обследования, формулировка диагноза, составление плана родов, обоснование показаний</w:t>
      </w:r>
      <w:r>
        <w:rPr>
          <w:color w:val="000000"/>
          <w:sz w:val="28"/>
          <w:szCs w:val="28"/>
        </w:rPr>
        <w:t xml:space="preserve"> к амниотомии и рассечению промежности в родах, </w:t>
      </w:r>
      <w:r>
        <w:rPr>
          <w:sz w:val="28"/>
          <w:szCs w:val="28"/>
        </w:rPr>
        <w:t xml:space="preserve">ассистирование при ушивании разрывов </w:t>
      </w:r>
      <w:r>
        <w:rPr>
          <w:color w:val="000000"/>
          <w:sz w:val="28"/>
          <w:szCs w:val="28"/>
        </w:rPr>
        <w:t xml:space="preserve">мягких тканей родовых, промежности, оформление медицинской документации. </w:t>
      </w:r>
    </w:p>
    <w:p>
      <w:pPr>
        <w:pStyle w:val="21"/>
        <w:tabs>
          <w:tab w:val="clear" w:pos="708"/>
          <w:tab w:val="left" w:pos="-993" w:leader="none"/>
        </w:tabs>
        <w:spacing w:lineRule="auto" w:line="24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29.</w:t>
      </w:r>
      <w:r>
        <w:rPr>
          <w:b/>
          <w:color w:val="000000"/>
          <w:sz w:val="28"/>
          <w:szCs w:val="28"/>
        </w:rPr>
        <w:t> Оперативные вмешательства в последовом и раннем послеродовом периода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ведения третьего периода родов и послеродового периода, обоснование показаний</w:t>
      </w:r>
      <w:r>
        <w:rPr>
          <w:color w:val="000000"/>
          <w:sz w:val="28"/>
          <w:szCs w:val="28"/>
        </w:rPr>
        <w:t xml:space="preserve"> к ручному отделению плаценты и выделению последа, ручному обследованию полости матки, кюретажу полости матки, оформление медицинской документ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30. </w:t>
      </w:r>
      <w:r>
        <w:rPr>
          <w:b/>
          <w:sz w:val="28"/>
          <w:szCs w:val="28"/>
        </w:rPr>
        <w:t>Абдоминальное родоразреш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и анамнеза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обоснование показаний и методики выполнения кесарева сечения, составление плана оперативного вмешательства, ассистирование при выполнении оперативного вмешательства, профилактика осложнений, оформление медицинской документ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31. Акушерские родоразрешающие оп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одходы к влагалищным родоразрешающим операци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снование показаний для применения вакуум-экстракции плода, техника наложения вакуум-экстрактора с использованием технологий симуляционного обучения, профилактика осложнений, оформл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основание показаний для применения акушерских щипцов, техника </w:t>
      </w:r>
      <w:r>
        <w:rPr>
          <w:color w:val="000000"/>
          <w:sz w:val="28"/>
          <w:szCs w:val="28"/>
        </w:rPr>
        <w:t xml:space="preserve">наложения выходных акушерских щипцов при заднем виде затылочного предлежания; полостных акушерских щипцов в зависимости от вида и позиции плода с использованием технологий симуляционного обучения, профилактика осложнений, оформление медицинской документ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основание показаний для п</w:t>
      </w:r>
      <w:r>
        <w:rPr>
          <w:color w:val="000000"/>
          <w:sz w:val="28"/>
          <w:szCs w:val="28"/>
        </w:rPr>
        <w:t xml:space="preserve">лодоразрушающих операций, техника операций в зависимости от положения плода, профилактика осложнений, оформление медицинской документации.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b/>
          <w:sz w:val="28"/>
          <w:szCs w:val="28"/>
        </w:rPr>
        <w:t xml:space="preserve">4. Гинеколог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1. </w:t>
      </w:r>
      <w:r>
        <w:rPr>
          <w:b/>
          <w:sz w:val="28"/>
          <w:szCs w:val="28"/>
        </w:rPr>
        <w:t>Методы диагностики патологии репродуктивной системы. Нарушения полового развит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Эндоскопические методы диагностики и лечения в акушерстве и гинекологии: показания, противопоказания, осложнения и их профилакти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 обследования, проведение гинекологического обследования, эндоскопических методов диагностики с использованием технологий симуляционного обуч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линические проявления при нарушениях полового созревания и аномалиях </w:t>
      </w:r>
      <w:r>
        <w:rPr>
          <w:sz w:val="28"/>
          <w:szCs w:val="28"/>
        </w:rPr>
        <w:t>развития половых орган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интерпретация результатов лабораторных и инструментальных методов исследований; формулировка диагноза; составление плана лечения; обоснование показаний к оперативному вмешательству, составление плана оперативного вмешательства, оформл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 Аномальные маточные кровот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омальные маточные кровотечения: критерии диагностики, принципы лечения, профилак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 в зависимости от возраста пациентки, общего состояния, объема кровопотери, сопутствующей патологии; обоснование показаний к проведению хирургического гемостаза, профилактика осложнений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3. Дисменорея. Хронические боли в области таз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проведения дифференциальной диагностики патологии у пациентов с острой и хронической абдоминальной и тазовой болью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формулировка диагноза; составление плана лечения при дисменорее, хронической тазовой боли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sz w:val="28"/>
          <w:szCs w:val="28"/>
        </w:rPr>
        <w:t>4.4. Воспалительные заболевания половых органов неспецифической этиолог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при острых и хронических воспалительных заболеваниях наружных и внутренних половых органов неспецифической этиологии, формулировка диагноза, составление плана лечения, обоснование показаний к оперативному вмешательству, составление плана оперативного вмешательств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sz w:val="28"/>
          <w:szCs w:val="28"/>
        </w:rPr>
        <w:t>4.5. Воспалительные заболевания половых органов специфической этиолог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дифференциальной диагностики воспалительных заболеваний наружных и внутренних половых органов туберкулезной этиологии, вызванных хламидиями, микоплазмой, кандидами, трихомонадами, гонококком, сифилисом;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 Диагностика и современные возможности лечения эндометриоз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диагностики и дифференциальной диагностики эндометриоза матки, яичников, маточной трубы, </w:t>
      </w:r>
      <w:r>
        <w:rPr>
          <w:rFonts w:eastAsia="MS Mincho;ＭＳ 明朝"/>
          <w:sz w:val="28"/>
          <w:szCs w:val="28"/>
        </w:rPr>
        <w:t xml:space="preserve">тазовой брюшины, ректовагинальной перегородки и влагалища, кожного рубца, эндометриоза другой локализации; </w:t>
      </w:r>
      <w:r>
        <w:rPr>
          <w:sz w:val="28"/>
          <w:szCs w:val="28"/>
        </w:rPr>
        <w:t>формулировка диагноза, составление плана лечения,  обоснование показаний к оперативному вмешательству, составление плана оперативного вмешательств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7. </w:t>
      </w:r>
      <w:r>
        <w:rPr>
          <w:b/>
          <w:sz w:val="28"/>
          <w:szCs w:val="28"/>
        </w:rPr>
        <w:t>Диагностика и современные возможности лечения миомы матк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диагностики миомы матки, формулировка диагноза, составление плана лечения, обоснование показаний к лекарственной терапии, эмболизац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аточных артерий, оперативному вмешательству, определение объема оперативного вмешательства, составление плана оперативного вмешательств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bCs/>
          <w:sz w:val="28"/>
          <w:szCs w:val="28"/>
        </w:rPr>
        <w:t>4.8. </w:t>
      </w:r>
      <w:r>
        <w:rPr>
          <w:b/>
          <w:sz w:val="28"/>
          <w:szCs w:val="28"/>
        </w:rPr>
        <w:t>Диагностика и современные возможности лечения гиперпластических процессов эндометр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атология эндометрия и миометрия, современные подходы к диагностике и леч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диагностики гиперпластических процессов эндометрия, формулировка диагноза, составление плана лечения, обоснование показаний к оперативному вмешательству, составление плана оперативного вмешательств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9. </w:t>
      </w:r>
      <w:r>
        <w:rPr>
          <w:b/>
          <w:sz w:val="28"/>
          <w:szCs w:val="28"/>
        </w:rPr>
        <w:t>Диагностика и современные возможности лечения новообразований и опухолевидных образований яичник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диагностики новообразований яичников, формулировка диагноза, составление плана лечения, обоснование показаний к оперативному вмешательству, составление плана оперативного вмешательств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bCs/>
          <w:sz w:val="28"/>
          <w:szCs w:val="28"/>
        </w:rPr>
        <w:t>4.10.</w:t>
      </w:r>
      <w:r>
        <w:rPr>
          <w:b/>
          <w:sz w:val="28"/>
          <w:szCs w:val="28"/>
        </w:rPr>
        <w:t> Диагностика и современные возможности лечения заболеваний молочной желез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диагностики </w:t>
      </w:r>
      <w:r>
        <w:rPr>
          <w:rFonts w:eastAsia="MS Mincho;ＭＳ 明朝"/>
          <w:sz w:val="28"/>
          <w:szCs w:val="28"/>
        </w:rPr>
        <w:t xml:space="preserve">доброкачественной дисплазии молочной железы; </w:t>
      </w:r>
      <w:r>
        <w:rPr>
          <w:sz w:val="28"/>
          <w:szCs w:val="28"/>
        </w:rPr>
        <w:t>формулировка диагноза, составление плана лечения, обоснование показаний к оперативному вмешательству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11. </w:t>
      </w:r>
      <w:r>
        <w:rPr>
          <w:b/>
          <w:bCs/>
          <w:sz w:val="28"/>
          <w:szCs w:val="28"/>
        </w:rPr>
        <w:t>Эктопическая беремен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проведения дифференциальной диагностики у пациентов с подозрением на эктопическую беременность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формулировка диагноза; составление плана лечения; обоснование показаний к оперативному вмешательству, составление плана оперативного вмешательства, послеоперационное ведение и медицинская реабилитация пациента,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.12. </w:t>
      </w:r>
      <w:r>
        <w:rPr>
          <w:b/>
          <w:sz w:val="28"/>
          <w:szCs w:val="28"/>
        </w:rPr>
        <w:t>Прерывание беременности в поздние сроки</w:t>
      </w:r>
    </w:p>
    <w:p>
      <w:pPr>
        <w:pStyle w:val="Normal"/>
        <w:numPr>
          <w:ilvl w:val="0"/>
          <w:numId w:val="0"/>
        </w:numPr>
        <w:spacing w:lineRule="exact" w:line="28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бор жалоб и анамнеза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выбор метода прерывания беременности, обоснование показаний, </w:t>
      </w:r>
      <w:r>
        <w:rPr>
          <w:color w:val="000000"/>
          <w:sz w:val="28"/>
          <w:szCs w:val="28"/>
        </w:rPr>
        <w:t>оформление медицинской документ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4.13. Бесплодный бра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генетические факторы бесплодия и преодоление репродуктивных потер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и анамнеза, проведение физикального обследования, составление плана лабораторно-инструментального обследования пациентов, интерпретация результатов лабораторных и инструментальных методов исследований, формулировка диагноза; составление плана лечения супружеской пары; обоснование показаний к оперативному вмешательству, составление плана оперативного вмешательства, послеоперационное ведение пациента, </w:t>
      </w:r>
      <w:r>
        <w:rPr>
          <w:color w:val="000000"/>
          <w:sz w:val="28"/>
          <w:szCs w:val="28"/>
        </w:rPr>
        <w:t>оформл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/>
      </w:pPr>
      <w:r>
        <w:rPr>
          <w:b/>
          <w:color w:val="000000"/>
          <w:sz w:val="28"/>
          <w:szCs w:val="28"/>
        </w:rPr>
        <w:t xml:space="preserve">4.14. </w:t>
      </w:r>
      <w:r>
        <w:rPr>
          <w:b/>
          <w:sz w:val="28"/>
          <w:szCs w:val="28"/>
        </w:rPr>
        <w:t>Современные средства и методы контрацеп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анамнеза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для определения оптимального метода контрацепции у пациентов разных возрастных групп, обоснование показаний к оперативному вмешательству, послеоперационное ведение пациента,</w:t>
      </w:r>
      <w:r>
        <w:rPr>
          <w:color w:val="000000"/>
          <w:sz w:val="28"/>
          <w:szCs w:val="28"/>
        </w:rPr>
        <w:t xml:space="preserve"> оформление медицинской документации.</w:t>
      </w:r>
      <w:r>
        <w:rPr>
          <w:sz w:val="28"/>
          <w:szCs w:val="28"/>
        </w:rPr>
        <w:t xml:space="preserve"> Составление плана лечения при возникновении осложнений в результате применении средств и методов контрацеп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15. </w:t>
      </w:r>
      <w:r>
        <w:rPr>
          <w:b/>
          <w:sz w:val="28"/>
          <w:szCs w:val="28"/>
        </w:rPr>
        <w:t>Климактерический период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при патологическом течении климактерического периода; гинекологические и соматические проблемы климактерического периода, составление плана лечения; показания для заместительной гормональной терапии, </w:t>
      </w:r>
      <w:r>
        <w:rPr>
          <w:color w:val="000000"/>
          <w:sz w:val="28"/>
          <w:szCs w:val="28"/>
        </w:rPr>
        <w:t>оформление медицинской документации.</w:t>
      </w:r>
    </w:p>
    <w:p>
      <w:pPr>
        <w:pStyle w:val="21"/>
        <w:tabs>
          <w:tab w:val="clear" w:pos="708"/>
          <w:tab w:val="left" w:pos="-993" w:leader="none"/>
        </w:tabs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16. </w:t>
      </w:r>
      <w:r>
        <w:rPr>
          <w:b/>
          <w:color w:val="000000"/>
          <w:sz w:val="28"/>
          <w:szCs w:val="28"/>
        </w:rPr>
        <w:t>Предоперационная подготовка пациентов с гинекологическими заболеваниями и ведение послеоперационного периода</w:t>
      </w:r>
    </w:p>
    <w:p>
      <w:pPr>
        <w:pStyle w:val="21"/>
        <w:tabs>
          <w:tab w:val="clear" w:pos="708"/>
          <w:tab w:val="left" w:pos="-993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предоперационной подготовки и ведения послеоперационного периода в зависимости от вида оперативного вмешательства (полостные, влагалищные и эндоскопические операции). Сбор жалоб и анамнеза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при возникновении осложнений в послеоперационном периоде, формулировка диагноза, составление плана лечения, оформление медицинской документации.</w:t>
      </w:r>
    </w:p>
    <w:p>
      <w:pPr>
        <w:pStyle w:val="21"/>
        <w:tabs>
          <w:tab w:val="clear" w:pos="708"/>
          <w:tab w:val="left" w:pos="-993" w:leader="none"/>
        </w:tabs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17. </w:t>
      </w:r>
      <w:r>
        <w:rPr>
          <w:b/>
          <w:color w:val="000000"/>
          <w:sz w:val="28"/>
          <w:szCs w:val="28"/>
        </w:rPr>
        <w:t>Оперативные вмешательства при опущении и выпадении половых органов</w:t>
      </w:r>
    </w:p>
    <w:p>
      <w:pPr>
        <w:pStyle w:val="21"/>
        <w:tabs>
          <w:tab w:val="clear" w:pos="708"/>
          <w:tab w:val="left" w:pos="-993" w:leader="none"/>
        </w:tabs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возможности хирургического лечения пролапса тазовых органов.</w:t>
      </w:r>
    </w:p>
    <w:p>
      <w:pPr>
        <w:pStyle w:val="21"/>
        <w:tabs>
          <w:tab w:val="clear" w:pos="708"/>
          <w:tab w:val="left" w:pos="-993" w:leader="none"/>
        </w:tabs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основание показаний к оперативному вмешательству </w:t>
      </w:r>
      <w:r>
        <w:rPr>
          <w:color w:val="000000"/>
          <w:sz w:val="28"/>
          <w:szCs w:val="28"/>
        </w:rPr>
        <w:t xml:space="preserve">при опущении и выпадении половых органов, </w:t>
      </w:r>
      <w:r>
        <w:rPr>
          <w:sz w:val="28"/>
          <w:szCs w:val="28"/>
        </w:rPr>
        <w:t xml:space="preserve">составление плана оперативного вмешательства, ассистирование при выполнении оперативного вмешательства, оформление медицинской документации. </w:t>
      </w:r>
    </w:p>
    <w:p>
      <w:pPr>
        <w:pStyle w:val="21"/>
        <w:tabs>
          <w:tab w:val="clear" w:pos="708"/>
          <w:tab w:val="left" w:pos="-993" w:leader="none"/>
        </w:tabs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18. </w:t>
      </w:r>
      <w:r>
        <w:rPr>
          <w:b/>
          <w:color w:val="000000"/>
          <w:sz w:val="28"/>
          <w:szCs w:val="28"/>
        </w:rPr>
        <w:t>Оперативные вмешательства при патологии шейки и тела матки, придатков ма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конструктивно-пластические операции на матке и придатках матки: </w:t>
      </w:r>
      <w:r>
        <w:rPr>
          <w:sz w:val="28"/>
          <w:szCs w:val="28"/>
        </w:rPr>
        <w:t xml:space="preserve">показания, противопоказания, осложнения и их профилактик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снование показаний к оперативному вмешательству при патологии шейки и тела матки, придатков матки, составление плана оперативного вмешательства, оформление медицинской документац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ндоскопические методы лечения в гинекологии. Проведение оперативных вмешательств с использованием технологий симуляционного обуче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АКУШЕРСТВО И ГИНЕКОЛОГИЯ» ПРОФИЛЯ СУБОРДИНАТУРЫ «АКУШЕРСТВО И ГИНЕКОЛОГИЯ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1"/>
        <w:gridCol w:w="1419"/>
        <w:gridCol w:w="1700"/>
        <w:gridCol w:w="1840"/>
      </w:tblGrid>
      <w:tr>
        <w:trPr>
          <w:tblHeader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77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нская консуль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оказания акушерско-гинекологической помощи женскому населению в амбулатор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7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оказания акушерско-гинекологической помощи девочкам и подросткам в амбулатор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7, 8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спансеризация беременных, родильниц и </w:t>
            </w:r>
            <w:r>
              <w:rPr>
                <w:color w:val="000000"/>
                <w:sz w:val="26"/>
                <w:szCs w:val="26"/>
              </w:rPr>
              <w:t>пациентов с гинекологическими заболе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7, 13, 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состояния репродуктивного здоровья. Прегравидарная подготовка женщин групп резерва р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7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-медицинские аспекты планирования семьи. Вспомогательные репродуктивные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7, 13, 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суальность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рывание беременности в ранние 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7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новые и предраковые заболевания органов репродуктивной системы женщ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7, 9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реабилитация родильниц и </w:t>
            </w:r>
            <w:r>
              <w:rPr>
                <w:color w:val="000000"/>
                <w:sz w:val="26"/>
                <w:szCs w:val="26"/>
              </w:rPr>
              <w:t>пациентов с гинекологическими заболе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7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32"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-правовая защита подростков, беременных и кормящих женщин Экспертиза временной нетрудоспособности и медико-социальная экспертиза в акушерстве и гине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7, 8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на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ожденные пороки развития пл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топлацентарн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тология плаценты, пуповины, околоплод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зиторные состояни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натальная гипоксическая энцефалопа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овая травма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уше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оказания акушерско-гинекологической помощи женскому населению в стационар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состояния матери и плода во время родов. Современные методы обезболивания р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ы в головном предлеж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ы при  тазовых предлеж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нашивание берем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ая диагностика переношенной  и пролонгированной берем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оиммунизация. Антифосфолипидный синдром в акушер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, 13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ind w:right="-108" w:hanging="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ременность высокого риска </w:t>
            </w:r>
            <w:r>
              <w:rPr>
                <w:sz w:val="26"/>
                <w:szCs w:val="26"/>
              </w:rPr>
              <w:t>при заболеваниях кр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, 13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ременность высокого риска </w:t>
            </w:r>
            <w:r>
              <w:rPr>
                <w:sz w:val="26"/>
                <w:szCs w:val="26"/>
              </w:rPr>
              <w:t>при заболеваниях сердечно-сосудист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, 13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ременность высокого риска </w:t>
            </w:r>
            <w:r>
              <w:rPr>
                <w:sz w:val="26"/>
                <w:szCs w:val="26"/>
              </w:rPr>
              <w:t>при заболеваниях эндокрин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, 13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ременность высокого риска </w:t>
            </w:r>
            <w:r>
              <w:rPr>
                <w:sz w:val="26"/>
                <w:szCs w:val="26"/>
              </w:rPr>
              <w:t>при острых и хронических заболеваниях печ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, 13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ременность высокого риска </w:t>
            </w:r>
            <w:r>
              <w:rPr>
                <w:sz w:val="26"/>
                <w:szCs w:val="26"/>
              </w:rPr>
              <w:t>при заболеваниях</w:t>
            </w:r>
            <w:r>
              <w:rPr>
                <w:color w:val="000000"/>
                <w:sz w:val="26"/>
                <w:szCs w:val="26"/>
              </w:rPr>
              <w:t xml:space="preserve"> и почек и мочевыводящих пу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12, 13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менность высокого риска</w:t>
            </w:r>
            <w:r>
              <w:rPr>
                <w:sz w:val="26"/>
                <w:szCs w:val="26"/>
              </w:rPr>
              <w:t xml:space="preserve"> при заболеваниях центральной и вегетатив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, 13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ременность высокого риска</w:t>
            </w:r>
            <w:r>
              <w:rPr>
                <w:sz w:val="26"/>
                <w:szCs w:val="26"/>
              </w:rPr>
              <w:t xml:space="preserve"> при заболеваниях дыхатель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, 13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ение беременности и особенности родоразрешения при инфекционных заболе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12, 13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чение и ведение беременности, родов, послеродового периода при сопутствующей г</w:t>
            </w:r>
            <w:r>
              <w:rPr>
                <w:sz w:val="26"/>
                <w:szCs w:val="26"/>
              </w:rPr>
              <w:t>инекологической пат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10, 13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ечение и ведение беременности, родов, послеродового периода при острых хирургических </w:t>
            </w:r>
            <w:r>
              <w:rPr>
                <w:sz w:val="26"/>
                <w:szCs w:val="26"/>
              </w:rPr>
              <w:t>заболе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, 13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ложнения, обусловленные нарушением адаптации к берем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номалии род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зкий таз. Неправильные вставления головки пл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менность и роды у юных и возрастных первородящих. 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упный плод. Дистоция плеч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довой травматизм мат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сивные акушерские кровот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моррагический шок и ДВС-синдром в акушер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мболия околоплодными водами. Тромбоэмболия легочной арте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я послеродов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псис и инфекционно-токсический шок в акушер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тивные вмешательства в р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тивные вмешательства в последовом и раннем послеродовом пери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бдоминальное родоразре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ушерские родоразрешающие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ине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диагностики патологии репродуктивной системы. Нарушения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7,  8, 11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7,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мальные маточные кровот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менорея. Хронические боли в области т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5, 6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алительные заболевания половых органов неспецифической эти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5, 6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алительные заболевания половых органов специфической эти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5, 6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гностика и современные возможности лечения эндомет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11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гностика и современные возможности лечения миомы м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гностика и современные возможности лечения гиперпластических процессов эндомет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9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гностика и современные возможности лечения новообразований и опухолевидных образований яич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гностика и современные возможности лечения заболеваний мол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Эктопическая б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10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рывание беременности в поздние с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одный бр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 средства и методы контраце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7.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ктерическ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11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перационная подготовка пациентов с гинекологическими заболеваниями и ведение послеоперационн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тивные вмешательства при опущении и выпадении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перативные вмешательства при патологии шейки и тела матки, придатков м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4, 5, 6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Акушерство</w:t>
      </w:r>
      <w:r>
        <w:rPr>
          <w:sz w:val="28"/>
          <w:szCs w:val="28"/>
        </w:rPr>
        <w:t xml:space="preserve"> : учебное пособие / Ю.К.Малевич [и др.] ; под общ. ред. Ю.К.Малевича. – Минск : Беларусь, 2017. – 511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Гинекология :</w:t>
      </w:r>
      <w:r>
        <w:rPr>
          <w:color w:val="000000"/>
          <w:sz w:val="28"/>
          <w:szCs w:val="28"/>
        </w:rPr>
        <w:t xml:space="preserve"> учебник / под редакцией С.Н.Занько. – Минск : «Вышэйшая школа», 2010. – 64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Акушерство</w:t>
      </w:r>
      <w:r>
        <w:rPr>
          <w:sz w:val="28"/>
          <w:szCs w:val="28"/>
        </w:rPr>
        <w:t xml:space="preserve"> : национальное руководство. Краткое издание / </w:t>
      </w:r>
      <w:r>
        <w:rPr>
          <w:sz w:val="28"/>
          <w:szCs w:val="28"/>
          <w:shd w:fill="FFFFFF" w:val="clear"/>
        </w:rPr>
        <w:t>под ред</w:t>
      </w:r>
      <w:r>
        <w:rPr>
          <w:sz w:val="28"/>
          <w:szCs w:val="28"/>
        </w:rPr>
        <w:t>. Э.К.Айламазяна [и др.]. – М. : «ГЭОТАР–Медиа», 2015. – 608 с.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709"/>
        <w:jc w:val="both"/>
        <w:rPr/>
      </w:pPr>
      <w:r>
        <w:rPr>
          <w:i/>
          <w:sz w:val="28"/>
          <w:szCs w:val="28"/>
        </w:rPr>
        <w:t xml:space="preserve">Акушерские кровотечения </w:t>
      </w:r>
      <w:r>
        <w:rPr>
          <w:sz w:val="28"/>
          <w:szCs w:val="28"/>
        </w:rPr>
        <w:t xml:space="preserve"> : учебное пособие / Л.В.Боровкова        [и др.]. – Нижний Новгород : НижГМА, 2016. 100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Инфекционно-воспалительные заболевания в акушерстве                 и гинекологии</w:t>
      </w:r>
      <w:r>
        <w:rPr>
          <w:sz w:val="28"/>
          <w:szCs w:val="28"/>
        </w:rPr>
        <w:t xml:space="preserve"> : руководство для врачей  / </w:t>
      </w:r>
      <w:r>
        <w:rPr>
          <w:sz w:val="28"/>
          <w:szCs w:val="28"/>
          <w:shd w:fill="FFFFFF" w:val="clear"/>
        </w:rPr>
        <w:t>под ред</w:t>
      </w:r>
      <w:r>
        <w:rPr>
          <w:sz w:val="28"/>
          <w:szCs w:val="28"/>
        </w:rPr>
        <w:t>. Э.К.Айламазяна. – М. : «ГЭОТАР–Медиа», 2016. – 320 с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Гинекология </w:t>
      </w:r>
      <w:r>
        <w:rPr>
          <w:sz w:val="28"/>
          <w:szCs w:val="28"/>
          <w:shd w:fill="FFFFFF" w:val="clear"/>
        </w:rPr>
        <w:t xml:space="preserve">: пособие для студентов учреждений высшего образования / Л.В. Гутикова </w:t>
      </w:r>
      <w:r>
        <w:rPr>
          <w:sz w:val="28"/>
          <w:szCs w:val="28"/>
        </w:rPr>
        <w:t xml:space="preserve">[и др.].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Гродно : ГрГМУ, 2016. </w:t>
      </w:r>
      <w:r>
        <w:rPr>
          <w:sz w:val="28"/>
          <w:szCs w:val="28"/>
        </w:rPr>
        <w:t>– 232</w:t>
      </w:r>
      <w:r>
        <w:rPr>
          <w:sz w:val="28"/>
          <w:szCs w:val="28"/>
          <w:shd w:fill="FFFFFF" w:val="clear"/>
        </w:rPr>
        <w:t xml:space="preserve">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Малевич, Ю.К.</w:t>
      </w:r>
      <w:r>
        <w:rPr>
          <w:sz w:val="28"/>
          <w:szCs w:val="28"/>
        </w:rPr>
        <w:t xml:space="preserve"> Справочник врача женской консультации / Ю.К.Малевич. – Минск : Беларусь, 2014. – 415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Милош, Т.С</w:t>
      </w:r>
      <w:r>
        <w:rPr>
          <w:sz w:val="28"/>
          <w:szCs w:val="28"/>
        </w:rPr>
        <w:t xml:space="preserve">.  Детская гинекология : пособие для студентов / Т.С.Милош. – </w:t>
      </w:r>
      <w:r>
        <w:rPr>
          <w:sz w:val="28"/>
          <w:szCs w:val="28"/>
          <w:shd w:fill="FFFFFF" w:val="clear"/>
        </w:rPr>
        <w:t>Гродно : ГрГМУ, 2016.</w:t>
      </w:r>
      <w:r>
        <w:rPr>
          <w:sz w:val="28"/>
          <w:szCs w:val="28"/>
        </w:rPr>
        <w:t xml:space="preserve"> – 15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Русакевич, П.С.</w:t>
      </w:r>
      <w:r>
        <w:rPr>
          <w:sz w:val="28"/>
          <w:szCs w:val="28"/>
        </w:rPr>
        <w:t xml:space="preserve"> Гиперпластические процессы эндометрия                 в гинекологии : учебное пособие / П.С.Русакевич. – Минск : Адукацыя                 і выхаванне, 2012. – 447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Серов, В.Н</w:t>
      </w:r>
      <w:r>
        <w:rPr>
          <w:sz w:val="28"/>
          <w:szCs w:val="28"/>
        </w:rPr>
        <w:t xml:space="preserve">. Неотложная помощь в акушерстве и гинекологии : краткое руководство / В.Н.Серов. – М. : ГЭОТАР-Медиа, 2017. – 240 с. 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709"/>
        <w:jc w:val="both"/>
        <w:rPr/>
      </w:pPr>
      <w:r>
        <w:rPr>
          <w:i/>
          <w:sz w:val="28"/>
          <w:szCs w:val="28"/>
        </w:rPr>
        <w:t>Серов, В.Н</w:t>
      </w:r>
      <w:r>
        <w:rPr>
          <w:sz w:val="28"/>
          <w:szCs w:val="28"/>
        </w:rPr>
        <w:t>. Гинекологическая эндокринология : руководство /      В.Н.Серов [и др.]. – М. : МЕДпресс-информ, 2015. –  51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Шехтман, М.М.</w:t>
      </w:r>
      <w:r>
        <w:rPr>
          <w:sz w:val="28"/>
          <w:szCs w:val="28"/>
        </w:rPr>
        <w:t xml:space="preserve"> Руководство по экстрагенитальной патологии у беременных / М.М.Шехтман. – М. : «Триада», 2013. – 89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линический протокол «Медицинское наблюдение и оказание медицинской помощи женщинам в акушерстве и гинекологии» : постановление Министерства здравоохранения Республики Беларусь от 19.02.2018 № 17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 вспомогательных репродуктивных технологиях : Закон Республики Беларусь от 07.01.2012 № 341-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о порядке проведения диспансеризации беременных и гинекологических больных : приказ Министерства здравоохранения Республики Беларусь от 30.07.2007 № 636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Перечень</w:t>
      </w:r>
      <w:r>
        <w:rPr>
          <w:sz w:val="28"/>
          <w:szCs w:val="28"/>
        </w:rPr>
        <w:t xml:space="preserve"> медицинских показаний для искусственного прерывания беременности : постановление Министерства здравоохранения Республики Беларусь от 10.12.2014 № 88.</w:t>
      </w:r>
    </w:p>
    <w:p>
      <w:pPr>
        <w:pStyle w:val="Style21"/>
        <w:widowControl/>
        <w:autoSpaceDE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1"/>
        <w:widowControl/>
        <w:autoSpaceDE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акушерских и гинек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кушерства и гинеколо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обследования беременных, рожениц, родильниц и пациентов с гинекологическими заболе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блицы по акушерст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блицы по гинеколо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ая карта беременной и родильницы, история род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Медицинская карта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имуляционное обору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 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едение и прием родов в головном предлежан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Ведение и прием родов при тазовых предлежаниях. Ручные пособ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Влагалищное исследование в акушерстве и интерпретация по</w:t>
        <w:softHyphen/>
        <w:t>лучен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Влагалищное исследование в гинекологии и интерпретация по</w:t>
        <w:softHyphen/>
        <w:t>лучен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следование в зеркалах в гинекологии и интерпретация по</w:t>
        <w:softHyphen/>
        <w:t>лученных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ределение «зрелости» шейки матки у береме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ложение вакуум-экстракт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Наложение акушерских щипц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терпретация кардиотокограм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ценка новорожденного по шкале Апга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Перинеотомия, эпизиотомия, перинеоррафия, эпизиорраф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Ручное отделение плаценты, ручное обследование послеродовой ма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Биопсия шейки ма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Введение внутриматочного контрацепти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зятие аспирата из полости ма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Взятие мазков на онкоцитологическое исследование, на флору из влагалища, цервикального канала и урет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ондирование полости ма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ерации на придатках ма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рывание беременности ранних сро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Раздельное диагностическое выскабливание цервикального канала и стенок ма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5"/>
          <w:sz w:val="28"/>
          <w:szCs w:val="28"/>
        </w:rPr>
        <w:t>Пункция</w:t>
      </w:r>
      <w:r>
        <w:rPr>
          <w:color w:val="000000"/>
          <w:spacing w:val="-4"/>
          <w:sz w:val="28"/>
          <w:szCs w:val="28"/>
        </w:rPr>
        <w:t xml:space="preserve"> брюшной полости через задний свод влагалищ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810</wp:posOffset>
            </wp:positionH>
            <wp:positionV relativeFrom="paragraph">
              <wp:posOffset>1568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9"/>
      </w:tblGrid>
      <w:tr>
        <w:trPr/>
        <w:tc>
          <w:tcPr>
            <w:tcW w:w="314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26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fmozheiko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427"/>
      </w:tblGrid>
      <w:tr>
        <w:trPr/>
        <w:tc>
          <w:tcPr>
            <w:tcW w:w="314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 Наталья Станиславовна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59 03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lichns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остасова Ирина Валерь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кушер-гинеколог Комитета по здравоохранению Мингорисполком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13 14 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41" w:firstLine="709"/>
      </w:pPr>
      <w:rPr>
        <w:sz w:val="28"/>
        <w:szCs w:val="28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писок литературы"/>
    <w:basedOn w:val="Normal"/>
    <w:next w:val="Normal"/>
    <w:qFormat/>
    <w:pPr/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 Знак Знак Знак Знак"/>
    <w:basedOn w:val="Normal"/>
    <w:qFormat/>
    <w:pPr>
      <w:autoSpaceDE w:val="false"/>
      <w:ind w:left="360" w:hanging="360"/>
      <w:jc w:val="both"/>
    </w:pPr>
    <w:rPr>
      <w:rFonts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59:00Z</dcterms:created>
  <dc:creator>TolstajaEN</dc:creator>
  <dc:description/>
  <cp:keywords/>
  <dc:language>en-US</dc:language>
  <cp:lastModifiedBy>Наталья Аксючиц</cp:lastModifiedBy>
  <cp:lastPrinted>2018-11-19T16:49:00Z</cp:lastPrinted>
  <dcterms:modified xsi:type="dcterms:W3CDTF">2018-12-13T13:59:00Z</dcterms:modified>
  <cp:revision>54</cp:revision>
  <dc:subject/>
  <dc:title>МИНИСТЕРСТВО ЗДРАВООХРАНЕНИЯ РЕСПУБЛИКИ БЕЛАРУСЬ</dc:title>
</cp:coreProperties>
</file>