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ind w:right="6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Неонатология» профиля субординатуры «Акушерство и гинеколо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 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СоставителИ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А.В.Сукало,</w:t>
      </w:r>
      <w:r>
        <w:rPr>
          <w:bCs/>
          <w:sz w:val="28"/>
          <w:szCs w:val="28"/>
        </w:rPr>
        <w:t xml:space="preserve"> заведующий 1-й </w:t>
      </w:r>
      <w:r>
        <w:rPr>
          <w:sz w:val="28"/>
          <w:szCs w:val="28"/>
        </w:rPr>
        <w:t>кафедрой детских болезней учреждения образования «Белорусский государственный медицинский университет», доктор медицинских наук, профессор, академик Национальной академии наук Беларуси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.С.Зайцева, доцент </w:t>
      </w:r>
      <w:r>
        <w:rPr>
          <w:bCs/>
          <w:sz w:val="28"/>
          <w:szCs w:val="28"/>
        </w:rPr>
        <w:t xml:space="preserve">1-й </w:t>
      </w:r>
      <w:r>
        <w:rPr>
          <w:sz w:val="28"/>
          <w:szCs w:val="28"/>
        </w:rPr>
        <w:t>кафедры детски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.В.Рожко, </w:t>
      </w:r>
      <w:r>
        <w:rPr>
          <w:bCs/>
          <w:sz w:val="28"/>
          <w:szCs w:val="28"/>
        </w:rPr>
        <w:t xml:space="preserve">заведующий педиатрическим отделением для недоношенных новорожденных </w:t>
      </w:r>
      <w:r>
        <w:rPr>
          <w:sz w:val="28"/>
          <w:szCs w:val="28"/>
        </w:rPr>
        <w:t>государственного учреждения «Республиканский научно-практический центр «Мать и дитя»», кандидат медицинских наук</w:t>
      </w:r>
    </w:p>
    <w:p>
      <w:pPr>
        <w:pStyle w:val="Normal"/>
        <w:spacing w:before="48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2-я кафедра детских болезней учреждения образования «Гродненский государственный медицинский университет»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А.К.Ткаченко, главный внештатный неонатолог комитета по здравоохранению Мингорисполкома, кандидат медицинских наук, доцент</w:t>
      </w:r>
    </w:p>
    <w:p>
      <w:pPr>
        <w:pStyle w:val="Normal"/>
        <w:spacing w:before="480" w:after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ована к утверждению в качестве типовой:</w:t>
      </w:r>
    </w:p>
    <w:p>
      <w:pPr>
        <w:pStyle w:val="Normal"/>
        <w:jc w:val="both"/>
        <w:rPr/>
      </w:pPr>
      <w:r>
        <w:rPr>
          <w:sz w:val="28"/>
          <w:szCs w:val="28"/>
        </w:rPr>
        <w:t>1-й кафедрой детских болезней учреждения образования «Белорусский государственный медицинский университет» (протокол № 13 от 15.06.2018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«Неонатология» – учебная дисциплина, содержащая систематизированные научные знания об анатомо-физиологических и функциональных особенностях ребенка в периоде новорожденности, течении различных заболеваний у новорожденных детей, методах </w:t>
      </w:r>
      <w:r>
        <w:rPr>
          <w:color w:val="000000"/>
          <w:sz w:val="28"/>
          <w:szCs w:val="28"/>
        </w:rPr>
        <w:t xml:space="preserve">их </w:t>
      </w:r>
      <w:r>
        <w:rPr>
          <w:sz w:val="28"/>
          <w:szCs w:val="28"/>
        </w:rPr>
        <w:t>диагностики, лечения и профил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еподавания учебной дисциплины «Неонатология» профиля субординатуры «Акушерство и гинекология» – формирование у студентов академических, социально-личностных и профессиональных компетенций для оказания медицинской помощи детям с заболеваниями в период новорожденности, выхаживания доношенных и недоношенных новорожденных дете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>научных знаний об анатомо-физиологических особенностях, распространенности, этиологии, патогенезе, классификации, клинической картине, методах диагностики, современных методах лечения заболеваний у детей в период новорожденности; умений и навыков, необходимых дл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физикального обследования новорожденных де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я и профилактики наиболее часто встречающихся заболеваний у новорожденных де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и оказания экстренной медицинской помощи при критических состояниях в неонатологии.</w:t>
      </w:r>
    </w:p>
    <w:p>
      <w:pPr>
        <w:pStyle w:val="Normal"/>
        <w:ind w:left="-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6" w:firstLine="785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 xml:space="preserve">«Неонтология» профиля субординатуры «Акушерство и гинекология» </w:t>
      </w:r>
      <w:r>
        <w:rPr>
          <w:color w:val="000000"/>
          <w:sz w:val="28"/>
          <w:szCs w:val="28"/>
        </w:rPr>
        <w:t>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8"/>
        <w:jc w:val="both"/>
        <w:rPr/>
      </w:pPr>
      <w:r>
        <w:rPr>
          <w:spacing w:val="26"/>
          <w:sz w:val="28"/>
        </w:rPr>
        <w:t>Медицинская и биологическая физика.</w:t>
      </w:r>
      <w:r>
        <w:rPr>
          <w:sz w:val="28"/>
        </w:rPr>
        <w:t xml:space="preserve"> Медицинские приборы и аппаратура, используемые в педиатрии.</w:t>
      </w:r>
    </w:p>
    <w:p>
      <w:pPr>
        <w:pStyle w:val="Normal"/>
        <w:ind w:firstLine="708"/>
        <w:jc w:val="both"/>
        <w:rPr/>
      </w:pPr>
      <w:r>
        <w:rPr>
          <w:spacing w:val="26"/>
          <w:sz w:val="28"/>
        </w:rPr>
        <w:t>Медицинская биология и общая генетика.</w:t>
      </w:r>
      <w:r>
        <w:rPr>
          <w:b/>
          <w:sz w:val="28"/>
        </w:rPr>
        <w:t xml:space="preserve"> </w:t>
      </w:r>
      <w:r>
        <w:rPr>
          <w:sz w:val="28"/>
        </w:rPr>
        <w:t>Биологические основы жизнедеятельности человека. Наследственность и изменчивость. Человек и биосфера. Биологические аспекты экологии человека.</w:t>
      </w:r>
    </w:p>
    <w:p>
      <w:pPr>
        <w:pStyle w:val="Normal"/>
        <w:ind w:firstLine="708"/>
        <w:jc w:val="both"/>
        <w:rPr/>
      </w:pPr>
      <w:r>
        <w:rPr>
          <w:spacing w:val="26"/>
          <w:sz w:val="28"/>
        </w:rPr>
        <w:t>Биологическая химия.</w:t>
      </w:r>
      <w:r>
        <w:rPr>
          <w:b/>
          <w:sz w:val="28"/>
        </w:rPr>
        <w:t xml:space="preserve"> </w:t>
      </w:r>
      <w:r>
        <w:rPr>
          <w:sz w:val="28"/>
        </w:rPr>
        <w:t>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</w:rPr>
        <w:t>Анатомия человека.</w:t>
      </w:r>
      <w:r>
        <w:rPr>
          <w:sz w:val="28"/>
        </w:rPr>
        <w:t xml:space="preserve"> Строение организма человека, составляющих его систем, органов, тканей. Половые и возрастные особенности детского организма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</w:rPr>
        <w:t>Гистология, цитология, эмбриология.</w:t>
      </w:r>
      <w:r>
        <w:rPr>
          <w:sz w:val="28"/>
        </w:rPr>
        <w:t xml:space="preserve">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</w:rPr>
        <w:t>Нормальная физиология.</w:t>
      </w:r>
      <w:r>
        <w:rPr>
          <w:sz w:val="28"/>
        </w:rPr>
        <w:t xml:space="preserve"> Физиологические основы жизнедеятельности клеток, органов, тканей и целостного организма человека в условиях его взаимодействия со средой обитания. Физиологические функции организма человека на различных уровнях организации, механизмы их регуляции и саморегуляции. Основные показатели, характеризующие нормальное состояние физиологических функций организма человека и его систем. Физиологические основы здорового образа жизни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</w:rPr>
        <w:t>Патологическая анатомия.</w:t>
      </w:r>
      <w:r>
        <w:rPr>
          <w:sz w:val="28"/>
        </w:rPr>
        <w:t xml:space="preserve"> Воспаление: биологическая сущность, классификация (банальное воспаление, специфическое воспаление), этиология и патогенез, морфологическая характеристика. Иммунологические процессы: морфологическая характеристика иммуногенеза, местные аллергические реакции, аутоиммунные болезни. Морфологическая характеристика ряда болезней инфекционного и аллергического происхождения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</w:rPr>
        <w:t>Патологическая физиология.</w:t>
      </w:r>
      <w:r>
        <w:rPr>
          <w:sz w:val="28"/>
        </w:rPr>
        <w:t xml:space="preserve"> Учение о патогенезе. Болезнетворное воздействие факторов среды обитания человека (биологические факторы – вирусы, бактерии, простейшие). Роль реактивности организма в патологии. Аллергическая реактивность организма человека. Патологическая физиология инфекционного процесс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</w:rPr>
      </w:pPr>
      <w:r>
        <w:rPr>
          <w:spacing w:val="26"/>
          <w:sz w:val="28"/>
        </w:rPr>
        <w:t>Фармакология.</w:t>
      </w:r>
      <w:r>
        <w:rPr>
          <w:sz w:val="28"/>
        </w:rPr>
        <w:t xml:space="preserve"> Принципы фармакодинамики и фармакокинетики лекарственных средств. Факторы, определяющие терапевтическую эффективность, побочное действие и токсичность лекарственных средств.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pacing w:val="26"/>
          <w:sz w:val="28"/>
        </w:rPr>
        <w:t>Педиатрия.</w:t>
      </w:r>
      <w:r>
        <w:rPr>
          <w:sz w:val="28"/>
        </w:rPr>
        <w:t xml:space="preserve"> А</w:t>
      </w:r>
      <w:r>
        <w:rPr>
          <w:sz w:val="28"/>
          <w:szCs w:val="28"/>
        </w:rPr>
        <w:t xml:space="preserve">натомо-физиологические и функциональные особенности растущего организма. Этиопатогенез, течение различных заболеваний у детей, методы диагностики, лечения и профилактики. Медицинская реабилитация и диспансеризация детей с отклонениями в здоровье.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«Неонатология» профиля субординатуры «Акушерство и гинеколо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структуру и организацию первичной и специализированной медицинской помощи детям в амбулаторных и стационарных условиях в Республике Беларус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ждународную классификацию болезней и проблем, связанных со здоровье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неонатальной, младенческой, детской смертности и пути ее сниж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чения неонатального и постнатального период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ю, этиологию, патогенез, клиническую картину, методы диагностики и дифференциальной диагностики, лечения и профилактики распространенных заболеваний у новорожденных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ы поддержания нарушенных и замещения утраченных функций органов и функциональных систем организма ребен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становленные объемы обследования новорожденных детей на этапах оказания медицинской помощи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ы медицинской реабилитации в амбулаторных условия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диспансеризации дет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медицинской экспертиз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</w:t>
      </w:r>
      <w:r>
        <w:rPr>
          <w:color w:val="000000"/>
          <w:sz w:val="28"/>
          <w:szCs w:val="28"/>
        </w:rPr>
        <w:t>ципы медицинской этики и деонтологии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уме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филактический осмотр, организовывать диспансерное наблюдение детей периода новорожден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ть новорожденного ребенка с учетом физиологически и патологически протекающей беременности, родов и послеродового периода у матер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дифференциальную диагностику заболеваний и состояний в периоде новорожден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читывать консультации врачей-специалистов при установлении заключительного клинического диагноз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казывать скорую медицинскую помощь при шоке, коме, острой сердечной недостаточности, острой дыхательной недостаточности, судорогах, аллергических реакциях, родовой травме у новорожденных дет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менять лекарственные средства с учетом особенностей детского организма, выписывать рецепт врач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ять сопровождение при транспортировке новорожденных детей в специализированные организации здравоохран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венепункцию, промывание желудка, внутримышечные и подкожные инъекции, лечебные и очистительные клизмы, санацию верхних дыхательных путей, измерение артериального давления, частоты пульса и дыха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ть медицинскую помощь новорожденным детям при неотложных состояниях: асфиксии новорожденного и кардио-респираторной депрессии, включая первичную реанимационную помощь новорожденным в родильном зале, родовой травме нервной системы, паренхиматозных органов и опорно-двигательного аппарата, шоке, острой почечной недостаточности, острой надпочечниковой недостаточности, нейротоксикозе, эксикозе, гипертермичесом синдроме, холодовой травме, судорожном синдроме, геморрагическом синдроме и острой постгеморрагической анемии, гипогликемии, непрямой гипербилирубинемии;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владе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обследования новорожденного ребен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организации вскармливания недоношенных и доношенных новорожденны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интерпретации лабораторных и инструментальных методов диагностик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навыками организации лечения заболеваний и медицинской реабилитации детей в соответствии с отраслевыми стандартами обследования и леч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навыками оказания неотложной медицинской помощ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проведения экспертизы временной нетрудоспособ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организации санитарно-гигиенического просвещения по формированию здорового образа жизн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сего на изучение учебной дисциплины отводится 100 академических часов, из них 63 часа аудиторных и 37 часов самостоятельной работы. Распределение аудиторных часов по видам занятий: 63 часа </w:t>
      </w:r>
      <w:r>
        <w:rPr>
          <w:iCs/>
          <w:sz w:val="28"/>
          <w:szCs w:val="28"/>
        </w:rPr>
        <w:t>практических заня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mallCaps/>
          <w:color w:val="000000"/>
          <w:spacing w:val="30"/>
          <w:sz w:val="32"/>
          <w:szCs w:val="32"/>
        </w:rPr>
        <w:t xml:space="preserve">Тематический </w:t>
      </w:r>
      <w:r>
        <w:rPr/>
        <w:t>пла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>
          <w:tblHeader w:val="true"/>
          <w:trHeight w:val="881" w:hRule="atLeast"/>
          <w:cantSplit w:val="true"/>
        </w:trPr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84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оказания медицинской помощи новорожденным детям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2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орфологической и функциональной зрелости новорожденн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оксия, асфиксия плода и новорожденн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6"/>
              </w:numPr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овая трав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едоношенные новорожде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Дыхательные расстройства  у новорожде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ррагические расстройства  у новорожде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ухи у новорожде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mallCaps/>
                <w:sz w:val="28"/>
                <w:szCs w:val="28"/>
              </w:rPr>
            </w:pPr>
            <w:r>
              <w:rPr>
                <w:sz w:val="28"/>
                <w:szCs w:val="28"/>
              </w:rPr>
              <w:t>Сепсис. Внутриутробные инфе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>Организация оказания медицинской помощи новорожденным детя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неонатологической службы в Республике Беларусь. Перинатальная смертность, структура, причины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скармливания здоровых доношенных новорожденных в родильном доме. Пограничные состояния в периоде новорожденности. Группы риска развития патологических состояний новорожденного в раннем неонатальном периоде. Группы здоровья новорожде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 новорожденных. Техника правильного прикладывания к груди матери. Режим кормления, правила ухода за молочной железой. Проведение контрольного взвешивания и докорма. Наблюдение за новорожденными детьми в зависимости от группы риска патологических состоян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Оценка морфологической и функциональной зрелости новорожденного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Оценка морфологической и функциональной зрелости по шкале Петрусса, Дубовича. Оценка физического развития новорожденных с помощью центильных таблиц. Задержка внутриутробного роста плода и недостаточное питание плода:</w:t>
      </w:r>
      <w:r>
        <w:rPr>
          <w:sz w:val="28"/>
          <w:szCs w:val="28"/>
        </w:rPr>
        <w:t xml:space="preserve"> причины, о</w:t>
      </w:r>
      <w:r>
        <w:rPr>
          <w:sz w:val="28"/>
        </w:rPr>
        <w:t>сновные клинические синдромы, лечение, профилактика, прогно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 новорожденных с</w:t>
      </w:r>
      <w:r>
        <w:rPr>
          <w:sz w:val="28"/>
        </w:rPr>
        <w:t xml:space="preserve"> задержкой внутриутробного роста плода и недостаточным питанием плода.</w:t>
      </w:r>
      <w:r>
        <w:rPr>
          <w:sz w:val="28"/>
          <w:szCs w:val="28"/>
        </w:rPr>
        <w:t xml:space="preserve"> Осмотр доношенного новорожденного ребенка в палате, определение гестационной зрелости и соответствия сроку беременности. Определение способа и методики выхаживания в стационарных услов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>Гипоксия, асфиксия плода и новорожденно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ипоксия, асфиксия плода и новорожденного: определение, частота гипоксии плода и новорожденного среди доношенных и недоношенных детей, причины, способствующие развитию гипоксии. Шкала Апгар. Патогенез и классификация асфиксии. Клинические проявления, критерии лабораторной диагностики, исход и прогноз гипоксии, асфиксии плода и новорожденного. Первичные реанимационные мероприятия и лечение новорожденных в постреанимационном и постгипоксическом период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рационального вскармливания, выхаживания и лекарственной терапии в остром постгипоксическом периоде у новорожденны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новорожденных, родившихся с гипоксией, асфиксией плода и новорожденного: сбор анамнеза по течению беременности и родов, определение степени тяжести по шкале Апгар. Оценка состояния околоплодных вод. Определение объема неотложной медицинской помощи в родильном зале. Определение необходимого объема оксигенотерап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довая травма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овая травма: определение, частота, причины, классификация.  Клинические проявления родовой черепно-мозговой травмы  и травматического повреждения спинного мозга и периферической нервной системы. Исход, прогноз и профилактика родового травматизма. Обеспечение рационального вскармливания, выхаживания и лекарственной терапии новорожденных в посттравматическом пери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новорожденных с родовой травмой: сбор анамнеза по течению беременности и родов, интерпретация результатов лабораторных и инструментальных методов исследования, оценка неврологического статуса. Оценка физиологических рефлексов и мышечного тонуса. Определение тактики ведения пациент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оношенные новорожденны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ичины, способствующие рождению недоношенных детей. Принципы этапности выхаживания недоношенных детей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выхаживания: </w:t>
      </w:r>
      <w:r>
        <w:rPr>
          <w:sz w:val="28"/>
        </w:rPr>
        <w:t xml:space="preserve">обеспечение оптимального режима выхаживания, рациональное вскармливание (методы вскармливания, расчет питания, потребности недоношенных в основных ингредиентах – белки, жиры углеводы), профилактика инфицирования. Показания к переводу на </w:t>
      </w:r>
      <w:r>
        <w:rPr>
          <w:sz w:val="28"/>
          <w:lang w:val="en-US"/>
        </w:rPr>
        <w:t>II</w:t>
      </w:r>
      <w:r>
        <w:rPr>
          <w:sz w:val="28"/>
        </w:rPr>
        <w:t xml:space="preserve"> – </w:t>
      </w:r>
      <w:r>
        <w:rPr>
          <w:sz w:val="28"/>
          <w:lang w:val="en-US"/>
        </w:rPr>
        <w:t>III</w:t>
      </w:r>
      <w:r>
        <w:rPr>
          <w:sz w:val="28"/>
        </w:rPr>
        <w:t xml:space="preserve"> этапы выхаживания или выписке недоношенных детей. Принципы выхаживания недоношенных новорожденных на </w:t>
      </w:r>
      <w:r>
        <w:rPr>
          <w:sz w:val="28"/>
          <w:lang w:val="en-US"/>
        </w:rPr>
        <w:t>II</w:t>
      </w:r>
      <w:r>
        <w:rPr>
          <w:sz w:val="28"/>
        </w:rPr>
        <w:t xml:space="preserve"> – </w:t>
      </w:r>
      <w:r>
        <w:rPr>
          <w:sz w:val="28"/>
          <w:lang w:val="en-US"/>
        </w:rPr>
        <w:t>III</w:t>
      </w:r>
      <w:r>
        <w:rPr>
          <w:sz w:val="28"/>
        </w:rPr>
        <w:t xml:space="preserve"> этапах. Прогноз здоровья недоношенных новорожденных. Профилактика преждевременных р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енности течения рахита, анемий, инфекционных заболеваний у недоношенных </w:t>
      </w:r>
      <w:r>
        <w:rPr>
          <w:sz w:val="28"/>
        </w:rPr>
        <w:t>новорожденны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ация недоношенных детей: сбор анамнеза, оценка гестационного возраста, определение основных витальных функций и необходимости оксигенотерапии. Определение тактики выхаживания недоношенных </w:t>
      </w:r>
      <w:r>
        <w:rPr>
          <w:sz w:val="28"/>
        </w:rPr>
        <w:t>новорожденных</w:t>
      </w:r>
      <w:r>
        <w:rPr>
          <w:sz w:val="28"/>
          <w:szCs w:val="28"/>
        </w:rPr>
        <w:t>. Составление плана обследования недоношенного новорожденного, интерпретация результатов лабораторных и инструментальных методов исследования. Определение тактики леч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ыхательные расстройства у новорожденных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</w:rPr>
        <w:t>урфактантная система и ее функции. Респираторный дистресс-синдром (РДС): факторы риска и причины (легочные, внелегочные) развития, клинические проявления, оценка степени тяжести по шкале Сильвермана, диагностика (пренатальная, постнатальная), основные принципы лечения и профилактики. Болезнь гиалиновых мембран: причины, патогенез, клиническая картина, диагностика. Ателектаз легких: причины, патогенез, клиническая картина, диагностика. Синдром аспирации меконием: причины, механизм развития, патогенез, клиническая картина, диагностика. Транзиторное тахипноэ: причины, патогенез, клинико-диагностические критерии, лечение. Бронхолегочная дисплазия: причины и факторы риска, патогенез, клиническая картина, основные принципы лечения, прогно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недоношенных детей с дыхательными расстройствами: сбор анамнеза по течению беременности и родов, интерпретация результатов лабораторных и инструментальных методов исследования, определение степени тяжести по шкале Сильвермана. Определение необходимого объема оксигенотерапии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моррагические расстройства у новорожденны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гемостаза и ее особенности у новорожденных. Классификация геморрагических расстройств и их клинические формы. Диагностика геморрагических расстройств у новорожденных, дифференциальная диагностика. Основные принципы лечения геморрагических расстройств у новорожде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ый анемический синдром: причины, клиническая картина, диагностика, лечебная тактика. Оказание медицинской помощи новорожденным при развитии острого анемического синдро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новорожденных с геморрагиями на коже или клиническими проявлениями геморрагической болезни. Сбор анамнеза по течению беременности и родов. Определение необходимых лабораторных тестов с целью оценки гемостаза. Выполнение пробы Апта. Назначение леч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Желтухи у новорожде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Метаболизм билирубина и его особенности у новорожденных. Классификация желтух новорожденных. Клинические проявления желтушного синдрома в зависимости от патогенетических механизмов. Физиологическая желтуха. Наследственные гемолитические анемии. Желтуха, обусловленная грудным молоком. Наследственные синдромы: Жильбера, Криглера-Наяра, Люцея-Дрискола, Дабина-Джонсона, Ротора. Желтухи, обусловленные нарушением обменных процессов, повышенным или сниженным уровнем содержания гормонов. Врожденный гепатит. Механические желтухи. Дифференциальная диагностика желтух. Основные принципы консервативного лечения желтух с преобладанием непрямого билирубин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Осмотр новорожденных из группы риска по гемолитической болезни. Сбор анамнеза. Определение степени выраженности иктеричности кожи. Составление плана обследования; интерпретация результатов лабораторных и инструментальных методов исследования. Определение тактики лечения. Определение режима фототерап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Сепсис. Внутриутробные инфе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Сепсис: факторы риска развития заболевания, пути инфицирования, этиология в зависимости от периода инфицирования, патогенез, клинические формы заболевания (септицемия, септикопиемия), с</w:t>
      </w:r>
      <w:r>
        <w:rPr>
          <w:sz w:val="28"/>
          <w:szCs w:val="28"/>
        </w:rPr>
        <w:t xml:space="preserve">индром системного воспалительного ответа. Тяжелый сепсис. Септический шок. Диагностика сепсиса. </w:t>
      </w:r>
      <w:r>
        <w:rPr>
          <w:sz w:val="28"/>
        </w:rPr>
        <w:t>Принципы комплексного лечения сепсиса. Диспансерное наблюдение и медицинская реабилитация новорожденных, перенесших сепси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онятие о внутриутробном инфицировании и внутриутробных инфекциях. Врожденная цитомегаловирусная инфекция, краснуха, герпетическая инфекция, ВИЧ-инфекция. Врожденный листериоз, токсоплазмоз, хламидиоз, микоплазмоз, сифилис. Принципы диагностики и лечения внутриутробных инфекций.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Осмотр новорожденных из группы риска по внутриутробному инфицированию. Сбор анамнеза и интерпретация результатов лабораторных исследований. Постановка диагноза. Назначение антибиотикотерапии. Определение прогноза для жизни и здоровья.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УЧЕБНО-МЕТОДИЧЕСКАЯ КАРТА УЧЕБНОЙ ДИСЦИПЛИНЫ «</w:t>
      </w:r>
      <w:r>
        <w:rPr>
          <w:b/>
          <w:smallCaps/>
          <w:spacing w:val="30"/>
          <w:sz w:val="32"/>
          <w:szCs w:val="32"/>
        </w:rPr>
        <w:t>неонатология)</w:t>
      </w:r>
      <w:r>
        <w:rPr>
          <w:b/>
          <w:smallCaps/>
          <w:sz w:val="32"/>
          <w:szCs w:val="32"/>
        </w:rPr>
        <w:t xml:space="preserve">» ПРОФИЛЯ СУБОРДИНАТУРЫ «АКУШЕРСТВО И ГИНЕКОЛОГИЯ»  </w:t>
      </w:r>
    </w:p>
    <w:tbl>
      <w:tblPr>
        <w:tblW w:w="148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522"/>
        <w:gridCol w:w="1559"/>
        <w:gridCol w:w="1134"/>
        <w:gridCol w:w="1985"/>
        <w:gridCol w:w="1559"/>
        <w:gridCol w:w="1417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4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казания медицинской помощи новорожденным де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морфологической и функциональной зрелости новорожд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поксия, асфиксия плода и новорожден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овая трав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ношенные новорожд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ыхательные расстройства у новорожд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моррагические расстройства у новорожд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тухи у новорожд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псис. Внутриутробные инф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ind w:firstLine="709"/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еонатология : учебник / А.К.Ткаченко [и др.]; под ред. А.К.Ткаченко, А.А.Устинович. – Минск : Вышэйшая школа, 2017. – 60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натология : национальное руководство : краткое издание / под ред. Н.Н.Володина. – М. : ГЭОТАР-Медиа, 2014. – 896 с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Шабалов, Н.П. Неонатология : учебное пособие : в 2 т. 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Н.П.Шабалов. – 3-е изд., испр. и доп. – М. : МЕДпресс-информ, 2009. – Т. 1. – 60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Шабалов, Н.П. Неонатология : учебное пособие : в 2 т. 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Н.П.Шабалов. – 3-е изд., испр. и доп. – – М. : МЕДпресс-информ, 2009. – Т. 2. – 640 с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дравоохранении : Закон Республики Беларусь от 18.06.1993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№ 2435-XII : с изм. и до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widowControl w:val="false"/>
        <w:spacing w:before="120" w:after="0"/>
        <w:ind w:firstLine="709"/>
        <w:jc w:val="both"/>
        <w:rPr>
          <w:color w:val="4F6228"/>
          <w:sz w:val="28"/>
          <w:szCs w:val="28"/>
        </w:rPr>
      </w:pPr>
      <w:r>
        <w:rPr>
          <w:sz w:val="28"/>
          <w:szCs w:val="28"/>
        </w:rPr>
        <w:t xml:space="preserve"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неонатологических отделений организаций здравоохранения. На практических занятиях под контролем преподавателя студенты самостоятельно проводят осмотр новорожденного ребенка, анализируют полученные результаты, интерпретируют полученные данные и результаты лабораторных и инструментальных исследований, формулируют диагноз, составляют план лечения или оперативного вмешательства, оформляют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неонат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обследования новорожденных</w:t>
      </w:r>
      <w:r>
        <w:rPr>
          <w:color w:val="000000"/>
          <w:sz w:val="28"/>
          <w:szCs w:val="28"/>
        </w:rPr>
        <w:t>, работе с биологическими жидкостями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Мультимедийные през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бор гемогра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бор коагулогра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бор агрегатогра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бор исследований кислотно-основного состоя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мплект ситуационных за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имуляционное оборудование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бликация статьи, докла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 Оценивание с использованием электронно-механических симуляторов и роботов-тренажеров.</w:t>
      </w:r>
    </w:p>
    <w:p>
      <w:pPr>
        <w:pStyle w:val="TextBodyIndent"/>
        <w:tabs>
          <w:tab w:val="clear" w:pos="708"/>
          <w:tab w:val="left" w:pos="709" w:leader="none"/>
          <w:tab w:val="left" w:pos="113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spacing w:before="240" w:after="0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тропометрии у новорожденных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ервичная обработка и туалет новорожденно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новорожденного ребен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артериального д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и расшифровка электрокардиограм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нтерпретация лабораторных и инструментальных методов исследования при патологии у новорожденных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оздание дренажного положения ребенку в зависимости от локализации патологического процес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счет питания новорожденным дет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грамм инфузионной терап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остояния новорожденного по шкале Апга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ценка тяжести дыхательных расстройств по шкале Сильвермана, Даун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ценка физиологических рефлексов новорожде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ция верхних дыхательных пу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теризация пупочной ве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епунк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теризация мочевого пузыр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ление детей через зон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бы Ап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бы Клемен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еврологического стату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ыписка рецептов врач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медицинской документ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истории развития новорожденного.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-1701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658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423"/>
      </w:tblGrid>
      <w:tr>
        <w:trPr/>
        <w:tc>
          <w:tcPr>
            <w:tcW w:w="31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ало Александр Васильевич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едующий 1-й кафедрой детских болезней учреждения образования «Белорусский государственный медицинский университет», доктор медицинских наук, академик НАН Беларуси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69 57 91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Childill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@bsmu.by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421"/>
      </w:tblGrid>
      <w:tr>
        <w:trPr/>
        <w:tc>
          <w:tcPr>
            <w:tcW w:w="31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йцева Елена Семёновна 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1-й кафедры детск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69 57 91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Childill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@b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421"/>
      </w:tblGrid>
      <w:tr>
        <w:trPr/>
        <w:tc>
          <w:tcPr>
            <w:tcW w:w="315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жко Юлия Викторовна 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й педиатрическим отделением для недоношенных новорожденных </w:t>
            </w:r>
            <w:r>
              <w:rPr>
                <w:sz w:val="28"/>
                <w:szCs w:val="28"/>
              </w:rPr>
              <w:t xml:space="preserve">государственного учреждения «Республиканский научно-практический центр «Мать и дитя»», кандидат медицинских наук </w:t>
            </w:r>
          </w:p>
        </w:tc>
      </w:tr>
      <w:tr>
        <w:trPr/>
        <w:tc>
          <w:tcPr>
            <w:tcW w:w="31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служебный</w:t>
            </w:r>
          </w:p>
        </w:tc>
        <w:tc>
          <w:tcPr>
            <w:tcW w:w="6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33 29 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szCs w:val="26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85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szCs w:val="28"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1z2">
    <w:name w:val="WW8Num11z2"/>
    <w:qFormat/>
    <w:rPr>
      <w:sz w:val="28"/>
      <w:szCs w:val="28"/>
    </w:rPr>
  </w:style>
  <w:style w:type="character" w:styleId="WW8Num12z0">
    <w:name w:val="WW8Num12z0"/>
    <w:qFormat/>
    <w:rPr>
      <w:b w:val="false"/>
      <w:i w:val="false"/>
      <w:sz w:val="26"/>
      <w:szCs w:val="26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2z2">
    <w:name w:val="WW8Num12z2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sz w:val="26"/>
      <w:szCs w:val="26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7z2">
    <w:name w:val="WW8Num17z2"/>
    <w:qFormat/>
    <w:rPr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7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Style19">
    <w:name w:val="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1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11">
    <w:name w:val=" Знак Знак Знак 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1:53:00Z</dcterms:created>
  <dc:creator>2gdkb</dc:creator>
  <dc:description/>
  <cp:keywords/>
  <dc:language>en-US</dc:language>
  <cp:lastModifiedBy>Наталья Аксючиц</cp:lastModifiedBy>
  <cp:lastPrinted>2018-10-16T14:34:00Z</cp:lastPrinted>
  <dcterms:modified xsi:type="dcterms:W3CDTF">2018-11-22T11:07:00Z</dcterms:modified>
  <cp:revision>47</cp:revision>
  <dc:subject/>
  <dc:title>МИНИСТЕРСТВО ОБРАЗОВАНИЯ РЕСПУБЛИКИ БЕЛАРУСЬ</dc:title>
</cp:coreProperties>
</file>