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Хирургические болезни (в том числе урология)» профиля субординатуры «Акушерство и гине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И.Третьяк, заведующий 2-й кафедрой хирургических болезней учреждения образования «Белорусский государственный медицинский университет», доктор медицинских наук, профессор, член-корреспондент Национальной академии наук Беларуси;</w:t>
      </w:r>
    </w:p>
    <w:p>
      <w:pPr>
        <w:pStyle w:val="Normal"/>
        <w:spacing w:before="60" w:after="0"/>
        <w:jc w:val="both"/>
        <w:rPr/>
      </w:pPr>
      <w:r>
        <w:rPr>
          <w:color w:val="000000"/>
          <w:sz w:val="28"/>
          <w:szCs w:val="28"/>
        </w:rPr>
        <w:t>Е.И.Юшко, доцент кафедры уролог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А.В.Большов, доцент 2-й кафедры хирургиче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Б.Синило, доцент 2-й кафедры хирургиче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М.Ращинский, заведующий хирургическим отделением № 3 учреждения здравоохранения «Городская клиническая больница скорой медицинской помощи» г. Минска, кандидат медицинских наук</w:t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хирургических болезней № 2 с курсами детской хирургии, анестезиологии и реаниматологии учреждения образования «Гомельский государственный медицинский университет»;</w:t>
      </w:r>
    </w:p>
    <w:p>
      <w:pPr>
        <w:pStyle w:val="TextBodyIndent"/>
        <w:spacing w:before="60" w:after="0"/>
        <w:ind w:left="0" w:hanging="0"/>
        <w:jc w:val="both"/>
        <w:rPr>
          <w:szCs w:val="28"/>
        </w:rPr>
      </w:pPr>
      <w:r>
        <w:rPr>
          <w:szCs w:val="28"/>
        </w:rPr>
        <w:t>О.О.Руммо, директор государственного учреждения «Минский научно-практический центр хирургии, трансплантологии и гематологии», главный внештатный трансплантолог Министерства здравоохранения Республики Беларусь, доктор медицинских наук, профессор, член-корреспондент Национальной академии наук Беларуси</w:t>
      </w:r>
    </w:p>
    <w:p>
      <w:pPr>
        <w:pStyle w:val="TextBodyIndent"/>
        <w:spacing w:before="60" w:after="0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-й кафедрой хирургических болезней учреждения образования «Белорусский государственный медицинский университет» (протокол № 15 от 31.05.2018);</w:t>
      </w:r>
    </w:p>
    <w:p>
      <w:pPr>
        <w:pStyle w:val="TextBodyIndent"/>
        <w:spacing w:before="60" w:after="0"/>
        <w:ind w:left="0" w:hanging="0"/>
        <w:jc w:val="both"/>
        <w:rPr>
          <w:szCs w:val="28"/>
        </w:rPr>
      </w:pPr>
      <w:r>
        <w:rPr>
          <w:szCs w:val="28"/>
        </w:rPr>
        <w:t>Кафедрой урологии учреждения образования «Белорусский государственный медицинский университет» (протокол № 12 от 11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рургические болезни (в том числе урология)» – учебная дисциплина, содержащая систематизированные научные знания об этиологии, патогенезе, клинической картине, диагностике, дифференциальной диагностике, лечении и профилактике заболеваний, требующих хирургических методов корр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Хирургические болезни (в том числе урология)» профиля субординатуры «Акушерство и гинеколо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хирургическими и урологическими заболе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преподавания учебной дисциплины состоят в формировании и углублении у студентов научных знаний об этиологии, патогенезе, клинических проявлениях, методах диагностики и лечения хирургических и урологических заболеваний, умений и навыков, необходимых дл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обследования пациентов с хирургическими и урологическими заболеваниям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проведения диагностики, лечения и профилактики хирургических и урологических заболеван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>диспансеризации, медицинской реабилитации пациентов с хирургическими и уролог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Хирургические болезни (в том числе урология)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кушерство и гинек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Медицинская и биологическая физика</w:t>
      </w:r>
      <w:r>
        <w:rPr>
          <w:color w:val="000000"/>
          <w:sz w:val="28"/>
          <w:szCs w:val="28"/>
        </w:rPr>
        <w:t>. Медицинские приборы и аппаратура, используемые в хирург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Медицинская биология и общая генетика</w:t>
      </w:r>
      <w:r>
        <w:rPr>
          <w:color w:val="000000"/>
          <w:sz w:val="28"/>
          <w:szCs w:val="28"/>
        </w:rPr>
        <w:t>. Биологические основы жизнедеятельности человека. Биология клетки. Размножение. Протозоология. Биология простейших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Латинский язык</w:t>
      </w:r>
      <w:r>
        <w:rPr>
          <w:color w:val="000000"/>
          <w:sz w:val="28"/>
          <w:szCs w:val="28"/>
        </w:rPr>
        <w:t>. Латинские и греческие словообразовательные элементы, отдельная терминология на латинском язык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Анатомия человека</w:t>
      </w:r>
      <w:r>
        <w:rPr>
          <w:color w:val="000000"/>
          <w:sz w:val="28"/>
          <w:szCs w:val="28"/>
        </w:rPr>
        <w:t>. 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Гистология, цитология</w:t>
      </w:r>
      <w:r>
        <w:rPr>
          <w:color w:val="000000"/>
          <w:sz w:val="28"/>
          <w:szCs w:val="28"/>
        </w:rPr>
        <w:t>, эмбриология. Методы гистологических и цитологических исследований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Нормальная физиология</w:t>
      </w:r>
      <w:r>
        <w:rPr>
          <w:color w:val="000000"/>
          <w:sz w:val="28"/>
          <w:szCs w:val="28"/>
        </w:rPr>
        <w:t>. 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Микробиология, вирусология, иммунология</w:t>
      </w:r>
      <w:r>
        <w:rPr>
          <w:color w:val="000000"/>
          <w:sz w:val="28"/>
          <w:szCs w:val="28"/>
        </w:rPr>
        <w:t>. 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Топографическая анатомия и оперативная хирургия</w:t>
      </w:r>
      <w:r>
        <w:rPr>
          <w:color w:val="000000"/>
          <w:sz w:val="28"/>
          <w:szCs w:val="28"/>
        </w:rPr>
        <w:t>. Основы оперативной хирургии, базовые принципы выполнения оперативных вмешательств. Теоретические основы, топографическая анатомия при выполнении различных манипуляций и операций в различных анатомических областях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атологическая физиология</w:t>
      </w:r>
      <w:r>
        <w:rPr>
          <w:color w:val="000000"/>
          <w:sz w:val="28"/>
          <w:szCs w:val="28"/>
        </w:rPr>
        <w:t>. Основные патофизиологические процессы, лежащие в основе развития наиболее частых хирургических заболеваний и пов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атологическая анатомия</w:t>
      </w:r>
      <w:r>
        <w:rPr>
          <w:color w:val="000000"/>
          <w:sz w:val="28"/>
          <w:szCs w:val="28"/>
        </w:rPr>
        <w:t>. Морфология патологических процессов, характерных для хирургических болезн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бщая хирургия</w:t>
      </w:r>
      <w:r>
        <w:rPr>
          <w:color w:val="000000"/>
          <w:sz w:val="28"/>
          <w:szCs w:val="28"/>
        </w:rPr>
        <w:t>. Основные понятия хирургии, десмургия, транспортная иммобилизация, кровотечения и кровопотеря, переливание крови, плазмозаменителей. Асептика, антисептика, основы выполнения хирургических манипуляций, обработки ра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Фармакология</w:t>
      </w:r>
      <w:r>
        <w:rPr>
          <w:color w:val="000000"/>
          <w:sz w:val="28"/>
          <w:szCs w:val="28"/>
        </w:rPr>
        <w:t>. Лекарственные средства, применяемые при лечении хирургических и ур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Хирургические болезни</w:t>
      </w:r>
      <w:r>
        <w:rPr>
          <w:sz w:val="28"/>
          <w:szCs w:val="28"/>
        </w:rPr>
        <w:t>. Этиология, патогенез, клиническая картина, диагностика, лечение наиболее часто встречающихся хирургически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Хирургические болезни (в том числе урология)» профиля субординатуры «Акушерство и гинек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о встречающихся хирургических, урологических заболева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алгоритмы (стандарты) обследования и оказания медицинской помощи пациентам с хирургическими и урологическими заболевания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ую тактику при развитии критических состояний у пациентов с хирургическими и урологически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именять навыки коммуникативного общения с пациентом на основе оценки его психических и личностных особенностей, индивидуальной реакции на болезнь, использовать приемы межличностного общ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профилактические осмотры населения и диспансерное наблюдени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объективное обследование пациентов с хирургическими и урологическими заболеваниями (расспрос, осмотр, перкуссия, пальпация, аускультация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дифференциальную диагностику заболеваний, использовать консультации специалистов при установлении заключительного клинического диагноз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формулировать диагноз основных хирургических и урологических заболева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утвержденные формы медицинской документац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оказывать скор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ых хирургических абдоминальных заболеваниях и процессах, травме, отравлении, различных ожогах, обморожении, кровотечен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легочно-сердечную первичную реанимацию, транспортную иммобилизацию (на симуляционном оборудовании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ыполнять венепункцию, венесекцию, плевральную пункцию, надлобковую пункцию и катетеризацию мочевого пузыря (на симуляционном оборудовании)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полнять первичную хирургическую обработку раны (на симуляционном оборудовании),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стировать при выполнении экстренных операций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сбора анамнеза, осмотра и физикального обследования пациентов с подозрением на хирургическое или урологическое заболевани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етодикой выявления наиболее часто встречающихся симптомов хирургических и урологических заболева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ассистирования при удалении доброкачественных поверхностных новообразований, аппендэктомии, холецистэктомии, грыжесечении, флебэктомии и других наиболее часто выполняемых абдоминальных и торакальных оперативных вмешательств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навыками лечения неосложненных операционных ра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й ассистирования при хирургической обработке гнойно-воспалительных процессов мягких ткан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ой наложения и снятия кожных шв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ой ухода за плевральными дренажами и дренажами в брюшной полости, техникой их удал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ой проведения пальцевого ректального исслед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60 академических часов, их них 10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55 часов самостоятельной работы студента. Распределение аудиторных часов по видам занятий: 105 часов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</w:tblGrid>
      <w:tr>
        <w:trPr>
          <w:tblHeader w:val="true"/>
          <w:trHeight w:val="707" w:hRule="atLeast"/>
          <w:cantSplit w:val="true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ургические боле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 Аппенди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Грыжи. Осложнения грыж брюшной пол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 Заболевания желчного пузыря и желчных прото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 Заболевания поджелудоч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 Осложнения гастродуоденальных яз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 Желудочно-кишечные кровот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 Кишечная непроход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 Перитон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 Дифференциальная диагностика острых хирургических заболеваний органов брюшной пол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 Заболевания артерий и в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 Заболевания молоч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Воспалительные заболевания органов мочевой системы у женщ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2.2. Расстройства мочеиспускания у женщ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 Неотложные урологические состоя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 Т</w:t>
            </w:r>
            <w:r>
              <w:rPr>
                <w:color w:val="000000"/>
                <w:sz w:val="28"/>
                <w:szCs w:val="28"/>
              </w:rPr>
              <w:t>равмы органов мочевой системы при акушерских и  гинекологических опер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рургические болезни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b/>
          <w:sz w:val="28"/>
          <w:szCs w:val="28"/>
        </w:rPr>
        <w:t>1.1.</w:t>
        <w:tab/>
        <w:t>Аппендицит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аппендицит: анатомия, этиология, патогенез, классификация, синдромы, клиническая картина, диагностика, дифференциальная диагностика. Особенности клинической картины и диагностики аппендицита у детей, людей пожилого возраста, беременных. Особенности клинической картины острого аппендицита при различной локализации червеобразного отростка. Хронический аппендицит: классификация, клиническая картина, диагностика, принципы лечения, исходы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ложнений аппендицита, причины. Дооперационные осложнения аппендицита, осложнения во время операции. Особенности осложнений острого аппендицита в послеоперационном периоде. Клиническая картина, диагностика и лечение осложнений острого аппендицита, их профилактика. Аппендикулярный инфильтрат: диагностика, дифференциальная диагностика, лечение, особенности выполнения оперативных вмешательств, ведения послеоперационного период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трым аппендицитом: сбор жалоб и анамнеза заболевания, физикальное обследование, составление плана обследования, интерпретация результатов лабораторных и инструментальных методов обследований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аппендэктомии, послеоперационное ведение. Оформление медицинской документаци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1.2.</w:t>
        <w:tab/>
        <w:t>Грыжи. Осложнения грыж брюшной полости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ложненные грыжи: определение, анатомия, причины, патогенез, классификация, клиническая картина, диагностика и лечение. Невправимая грыжа: определение, клиническая картина, диагностика, лечение. Послеоперационные грыжи: причины возникновения, клиническая картина, диагностика, лечение. Причины развития рецидивов грыж. Профилактика образования грыж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неосложненными грыжами: сбор жалоб и анамнеза заболевания, физикальное обследование, составление плана обследования, интерпретация результатов лабораторных и инструментальных методов обследований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грыжесечения, послеоперационное ведение. Оформление медицинской документаци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мление, воспаление, копростаз: клиническая картина, диагностика и лечение, принципы выполнения операций, особенности ведения послеоперационного периода. Тактика врача-хирурга при сомнительном диагнозе ущемленной грыжи, при самопроизвольном и насильственном ее вправлени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ложненными грыжами (ущемление, воспаление, копростаз): сбор жалоб и анамнеза заболевания, физикальное обследование, составление плана обследования, интерпретация результатов лабораторных и инструментальных методов обследований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грыжесечения, послеоперационное ведение. Оформление медицинской документаци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Заболевания желчного пузыря и желчных протоков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Анатомия, физиология, методы диагностики патологии гепатобилиарной системы. Клинические формы желчнокаменной болезни, диагностика, осложнения, лечение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трый холецистит: этиология, патогенез, классификация, клиническая картина, диагностика, дифференциальная диагностика, лечение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Хронический холецистит: этиология, патогенез, клиническая картина, диагностика, лечение, особенности выполнения оперативных вмешательств, ведения послеоперационного период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Классификация осложнений холецистита. Тактика лечения осложненных форм острого и хронического холецистит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сновные принципы хирургического лечения заболеваний желчевыводящих путей, ошибки и опасности, их причины, профилактика и способы коррекции осложнений. Показания к повторным и реконструктивным операциям на желчных протоках.</w:t>
      </w:r>
      <w:r>
        <w:rPr>
          <w:sz w:val="28"/>
        </w:rPr>
        <w:t xml:space="preserve"> </w:t>
      </w:r>
      <w:r>
        <w:rPr>
          <w:sz w:val="28"/>
          <w:szCs w:val="28"/>
        </w:rPr>
        <w:t>Понятие о постхолецистэктомическом синдроме, классификация, тактика лечения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желтух. Понятие о синдроме холестаза. Клиническая картина, диагностика, принципы дифференциальной диагностики желтух разной этиологии. Современные специальные методы обследования пациентов с желтухой. Дифференциальная диагностика механической желтухи. Особенности операций у пациентов с желтухой, предоперационная подготовка, послеоперационное лечение (современные методы),</w:t>
      </w:r>
      <w:r>
        <w:rPr>
          <w:sz w:val="28"/>
        </w:rPr>
        <w:t xml:space="preserve"> трудности и ошибки диагностики и лечения, </w:t>
      </w:r>
      <w:r>
        <w:rPr>
          <w:sz w:val="28"/>
          <w:szCs w:val="28"/>
        </w:rPr>
        <w:t>особенности ведения послеоперационного периода. Трансплантация печен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ирургическими заболевания гепатобилиарной системы: сбор жалоб и анамнеза заболевания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олецистэктомии, послеоперационное ведение. Оформление медицинской документаци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b/>
          <w:sz w:val="28"/>
          <w:szCs w:val="28"/>
        </w:rPr>
        <w:t>1.4.</w:t>
        <w:tab/>
        <w:t>Заболевания поджелудочной железы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стрый панкреатит: определение, классификация, этиология, патогенез, клиническая картина, диагностика, дифференциальная диагностика. Ведение пациентов с острым некротизирующим панкреатитом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Осложнения острого панкреатита, принципы диагностики и дифференциальной диагностики. </w:t>
      </w:r>
      <w:r>
        <w:rPr>
          <w:sz w:val="28"/>
        </w:rPr>
        <w:t xml:space="preserve">Трудности и ошибки диагностики и лечения осложнений острого панкреатита. </w:t>
      </w:r>
      <w:r>
        <w:rPr>
          <w:sz w:val="28"/>
          <w:szCs w:val="28"/>
        </w:rPr>
        <w:t>Особенности выполнения и сроки оперативных вмешательств при развитии осложнений острого панкреатита, особенности ведения послеоперационного период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Хронический панкреатит: классификация, этиология, патогенез, клинические формы, диагностика, дифференциальная диагностика, лечение (консервативное и хирургическое), исходы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ты, свищи поджелудочной железы:</w:t>
      </w:r>
      <w:r>
        <w:rPr>
          <w:sz w:val="28"/>
        </w:rPr>
        <w:t xml:space="preserve"> трудности и ошибки диагностики и лечения. </w:t>
      </w:r>
      <w:r>
        <w:rPr>
          <w:sz w:val="28"/>
          <w:szCs w:val="28"/>
        </w:rPr>
        <w:t>Особенности выполнения оперативных вмешательств на поджелудочной железе, особенности ведения послеоперационного период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поджелудочной железы: сбор жалоб и анамнеза заболевания, объективный осмотр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поджелудочной железе, послеоперационное ведение. Оформление медицинской документаци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1.5.</w:t>
        <w:tab/>
        <w:t>Осложнения гастродуоденальных язв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</w:rPr>
        <w:t>Прободная язва: определение, патогенез, клиническая картина, диагностика, дифференциальная диагностика типичных и атипичных прободений. Виды операций при прободных язвах желудка и двенадцатиперстной кишки. Атипичные перфорации гастродуоденальных язв: особенности клинической картины, диагностики и лечения, ведение послеоперационного период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</w:rPr>
      </w:pPr>
      <w:r>
        <w:rPr>
          <w:sz w:val="28"/>
        </w:rPr>
        <w:t>Пилородуоденальный стеноз: определение, классификация, патогенез, клиническая картина в зависимости от стадии заболевания. Методы обследования пациентов с пилородуоденальным стенозом язвенной этиологии, дифференциальная диагностика с пилородуоденальными стенозами другой этиологии, принципы консервативного лечения, показания к оперативному вмешательству, выбор метода операции, ведение послеоперационного период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</w:rPr>
        <w:t>Пенетрирующая язва: определение, этиология, патогенез, клиническая картина, методы диагностики, особенности хирургического лечения, ведение послеоперационного период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</w:rPr>
      </w:pPr>
      <w:r>
        <w:rPr>
          <w:sz w:val="28"/>
        </w:rPr>
        <w:t>Каллезная язва: определение, этиология, патогенез, клиническая картина, методы диагностики, лечения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ложнениями гастродуоденальных язв: сбор жалоб и анамнеза заболевания, объективный осмотр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ушивания прободной язвы, резекции желудка, послеоперационное ведение. Оформление медицинской документации.</w:t>
      </w:r>
      <w:r>
        <w:br w:type="page"/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6.</w:t>
        <w:tab/>
        <w:t>Желудочно-кишечные кровотечения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</w:rPr>
        <w:t>Патологическая анатомия и патогенез кровотечений при гастродуоденальных язвах. Клиническая картина гастродуоденальных кровотечений. Классификация язвенных гастродуоденальных кровотечений. Методы диагностики кровотечения и оценки объема кровопотери, дифференциальная диагностика с желудочно-кишечными кровотечениями другой локализации. Лечение кровоточащих язв: принципы консервативного лечения, эндоскопический гемостаз, показания к хирургическому лечению, сроки, выбор метода операции, ведение послеоперационного период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желудочно-кишечными кровотечениями: сбор жалоб и анамнеза заболевания, объективный осмотр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выбор метода хирургического лечения, ассистирование при выполнении резекции желудка, послеоперационное ведение. Оформление медицинской документаци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b/>
          <w:sz w:val="28"/>
          <w:szCs w:val="28"/>
        </w:rPr>
        <w:t>1.7.</w:t>
        <w:tab/>
        <w:t>Кишечная непроходимость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ечная непроходимость: определение, классификация, этиология, патогенез различных форм, патологоанатомические изменения. Клиническая картина, диагностика, дифференциальная диагностика механической и динамической кишечной непроходимости. Лечебно-диагностический комплекс при кишечной непроходимости. Современные подходы к лечению кишечной непроходимости, исходы, профилактика осложнений,</w:t>
      </w:r>
      <w:r>
        <w:rPr>
          <w:sz w:val="28"/>
        </w:rPr>
        <w:t xml:space="preserve"> трудности и ошибки диагностики и лечения, </w:t>
      </w:r>
      <w:r>
        <w:rPr>
          <w:sz w:val="28"/>
          <w:szCs w:val="28"/>
        </w:rPr>
        <w:t>особенности выполнения оперативных вмешательств, ведения послеоперационного период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кишечной непроходимостью: сбор жалоб и анамнеза заболевания, объективный осмотр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операций по поводу кишечной непроходимости, послеоперационное ведение. Оформление медицинской документаци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b/>
          <w:sz w:val="28"/>
          <w:szCs w:val="28"/>
        </w:rPr>
        <w:t>1.8.</w:t>
        <w:tab/>
        <w:t>Перитонит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тонит: определение, анатомо-физиологические сведения, этиология, патогенез, классификация (по этиологии, распространенности, клиническим стадиям), синдромальная диагностика, дифференциальная диагностика, современные принципы лечения, предоперационная подготовка, основные задачи и этапы оперативного вмешательства. Принципы антибактериальной терапии перитонита, особенности ведения послеоперационного периода. Ограниченные перитониты (подпеченочный, поддиафрагмальный абсцессы, абсцесс Дугласова пространства, межкишечные абсцессы): причины возникновения, клиническая картина, диагностика, лечение. Клинические особенности специфических перитонитов, диагностика и лечение.</w:t>
      </w:r>
      <w:r>
        <w:rPr>
          <w:sz w:val="28"/>
        </w:rPr>
        <w:t xml:space="preserve"> Трудности и ошибки диагностики и лечения перитонита, </w:t>
      </w:r>
      <w:r>
        <w:rPr>
          <w:sz w:val="28"/>
          <w:szCs w:val="28"/>
        </w:rPr>
        <w:t>особенности выполнения оперативных вмешательств, ведения послеоперационного период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еритонитом: сбор жалоб и анамнеза заболевания, объективный осмотр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по поводу перитонита, послеоперационное ведение. Оформление медицинской документаци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1.9.</w:t>
        <w:tab/>
        <w:t>Дифференциальная диагностика острых хирургических заболеваний органов брюшной полости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, симулирующие «острый живот» (повреждения и заболевания передней брюшной стенки и забрюшинного пространства, органов брюшной полости, не требующие хирургического вмешательства, гинекологические заболевания, повреждения и заболевания органов грудной клетки и диафрагмы, урологические заболевания, повреждения и заболевания позвоночника, головного и спинного мозга, психоневрологические заболевания, инфекционные заболевания, эндокринные заболевания, болезни системы крови): особенности патофизиологии, клинической картины, основные принципы проведения дифференциальной диагностики с острыми хирургическими заболеваниями органов брюшной полост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отр пациентов с подозрением на острую хирургическую патологию: сбор жалоб и анамнеза заболевания, объективный осмотр, физикальное обследование, составление плана обследования, интерпретация результатов лабораторных и инструментальных методов обследования. Оформление медицинской документаци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</w:t>
        <w:tab/>
        <w:t>Заболевания артерий и вен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 xml:space="preserve">Облитерирующий атеросклероз, облитерирующий тромбангиит: этиология, патогенез, клиническая картина, диагностика, дифференциальная диагностика, принципы консервативного и хирургического лечения пациентов с облитерирующими заболеваниями сосудов ног. 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Хроническая артериальная недостаточность: патогенез, клиническая картина, диагностика, дифференциальная диагностика, лечение. Классификация Покровского-Фонтейна. Критическая ишемия конечности. Болезнь Рейно: клиническая картина, диагностика, лечение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стрые нарушения периферического кровообращения, тромбозы и эмболии периферических артерий различной локализации, синдром острой артериальной непроходимости: клиническая картина, диагностика, степени ишемии. Особенности выполнения оперативных вмешательствь на магистральных сосудах, ведения послеоперационного период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Анатомия, физиология, специальные и функциональные методы исследования вен. Классификация, этиология, патогенез, клиническая картина, диагностика и лечение варикозной болезни ног, консервативное лечение, показания к операции, виды операций, особенности выполнения оперативных вмешательств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варикозной болезни ног: клиническая картина, диагностика, принципы лечения. Тромбофлебит поверхностных вен нижних конечностей: клиническая картина, диагностика, лечение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ботромбоз: клиническая картина, диагностика, дифференциальная диагностика, лечение. Постфлебитический синдром: этиология, патогенез, клиническая картина (стадии), классификация. Методы обследования пациентов с хронической венозной недостаточностью. Трофические язвы голени: этиопатогенез, клиническая картина, дифференциальная диагностика, лечение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артерий и вен: сбор жалоб и анамнеза заболевания, объективный осмотр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артериях и венах, послеоперационное ведение. Оформление медицинской документации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</w:t>
        <w:tab/>
        <w:t>Заболевания молочной железы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я, физиология молочной железы. Классификация заболеваний молочной железы. Дисгормональные заболевания молочной железы. Мастит: классификация, клиническая картина, диагностика, дифференциальная диагностика, принципы лечения, профилактика.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молочной железы: сбор жалоб и анамнеза заболевания, объективный осмотр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молочной железе; послеоперационное ведение. Оформление медицинской докумен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логия</w:t>
      </w:r>
    </w:p>
    <w:p>
      <w:pPr>
        <w:pStyle w:val="Normal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Воспалительные заболевания органов мочевой системы у женщи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понятия «бессимптомная бактериурия». Структура уропатогенов и способы их идентификации. Показания для проведения бактериологических исследований. Особенности клинического течения бессимптомной бактериурии в процессе динамического наблюдения и прогноз исхода у женщин в различные возрастные периоды и у беременных. Наиболее частые причины бессимптомной бактериурии. Диагностика, лечение бессимптомной бактериурии, профилактика развития пиелонефрита у беременны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Цистит. Пути проникновения инфекции в мочевой пузырь. Микробный спектр. Острые и хронические циститы. Цистоскопическая картина хронических циститов. Клиническая картина, методы лабораторной диагностики, дифференциальная диагностика, оценка лабораторных и микробиологических результатов исследований при цистита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иелонефрит у беременных. Пути проникновения инфекции в почку. Факторы, способствующие развитию пиелонефрита. Классификация пиелонефритов. Патогенез острого пиелонефрита, клиническая картина, лабораторная и инструментальная диагностика, дифференциальная диагностика, значение микробиологического исследования мочи для определения тактики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органов мочевой системы при беременности, способствующие возникновению воспалительных заболеваний. Причины изменений органов мочевой системы у беременных. Расширение и гипокинезия верхних мочевых путей. Гипотония детрузора, венозный застой в малом тазу. Состояние иммунной системы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Осмотр пациенток с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воспалительными заболеваниями органов мочеполовой системы: сбор жалоб и анамнеза заболевания, физикальное обследование, составление плана обследования, интерпретация результатов лабораторных и инструментальных методов обследования, выставление диагноза.</w:t>
      </w:r>
    </w:p>
    <w:p>
      <w:pPr>
        <w:pStyle w:val="Normal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2.2.</w:t>
        <w:tab/>
        <w:t>Расстройства мочеиспускания у женщи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тройства мочеиспускания: причины, виды, д</w:t>
      </w:r>
      <w:r>
        <w:rPr>
          <w:bCs/>
          <w:kern w:val="2"/>
          <w:sz w:val="28"/>
          <w:szCs w:val="28"/>
        </w:rPr>
        <w:t>ифференциальная диагностика, формирование алгоритма об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стрессового недержания мочи: этиопатогенез, значение состояния мышц тазового дна в развитии стресс-недержания мочи, диагностика, дифференциальная диагностика, медицинская реабилитация женщин со стрессовым недержанием мо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ерактивный мочевой пузырь (ГАМП): частота, патогенез, клиническая картина, диагностика, лечение. </w:t>
      </w:r>
      <w:r>
        <w:rPr>
          <w:bCs/>
          <w:kern w:val="2"/>
          <w:sz w:val="28"/>
          <w:szCs w:val="28"/>
        </w:rPr>
        <w:t>Консервативное лечение</w:t>
      </w:r>
      <w:r>
        <w:rPr>
          <w:sz w:val="28"/>
          <w:szCs w:val="28"/>
        </w:rPr>
        <w:t xml:space="preserve"> ГАМП</w:t>
      </w:r>
      <w:r>
        <w:rPr>
          <w:bCs/>
          <w:kern w:val="2"/>
          <w:sz w:val="28"/>
          <w:szCs w:val="28"/>
        </w:rPr>
        <w:t>: показания, противопоказания, результаты. Хирургическое лечение</w:t>
      </w:r>
      <w:r>
        <w:rPr>
          <w:sz w:val="28"/>
          <w:szCs w:val="28"/>
        </w:rPr>
        <w:t xml:space="preserve"> ГАМП</w:t>
      </w:r>
      <w:r>
        <w:rPr>
          <w:bCs/>
          <w:kern w:val="2"/>
          <w:sz w:val="28"/>
          <w:szCs w:val="28"/>
        </w:rPr>
        <w:t>: показания, слинговые операции, операции по укреплению мышц тазового дна, результ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Способы отведения мочи. Гидродинамические узлы мочевыделительной системы, наиболее частые причины уростаза, диагностика. Показания для чрескожной пункционной нефростомии, стентирования мочеточника, уретерокутанеостомии. Способы отведения мочи при острой и хронической задержке мочеиспускания. Уход за пациентами с дренажами органов мочевыводящей системы. Роль стомийного кабинета.</w:t>
      </w:r>
      <w:r>
        <w:rPr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мотр пациентов с расстройством мочеиспускания, недержанием мочи: сбор жалоб и анамнеза заболевания, </w:t>
      </w:r>
      <w:r>
        <w:rPr>
          <w:iCs/>
          <w:sz w:val="28"/>
          <w:szCs w:val="28"/>
        </w:rPr>
        <w:t xml:space="preserve">физикальное обследование, составление плана обследования, </w:t>
      </w:r>
      <w:r>
        <w:rPr>
          <w:iCs/>
          <w:color w:val="000000"/>
          <w:sz w:val="28"/>
          <w:szCs w:val="28"/>
        </w:rPr>
        <w:t>интерпретация результатов лабораторных и инструментальных методов обследования, выставление диагноза, обоснование показаний к оперативному вмешательств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>2.3.</w:t>
        <w:tab/>
        <w:t>Неотложные урологические состоя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трая задержка мочеиспускания (ОЗМ): определение понятия, этиология, патогенез, клиническая картина, способы диагностики, дифференциальная диагностика ОЗМ и анурии. Оказание неотложной медицинской помощи в зависимости от причин, вызвавших задержку мочеиспускания. Способы отведения мочи при ОЗ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Макрогематурия: определение понятия, виды, диагностика. Тактика врача при макрогематурии. Тампонада мочевого пузыря. Клинические проявления макрогематурии, ле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индром «острой мошонки»: определение понятия, клиническая картина, диагностика. Дифференциальная диагностика перекрута яичка и других острых заболеваний органов мошонки, ле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чечная колика: этиология, патогенез. Роль окклюзии верхних мочевых путей в патогенезе почечной колики, симптоматология. Клинический протокол обследования пациента при подозрении на почечную колику. Дифференциальная диагностика почечной колики и заболеваний, входящих в понятие «острый живот». Последовательность лечебных мероприятий при купировании почечной колики. Возможные осложнения несвоевременной диагностики и/или неадекватного купирования почечной колик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нурия: определение понятия, этиология и патогенез, клиническая картина, способы диагностики. Оказание неотложной медицинской помощи при постренальной анурии. Способы отведения мочи при постренальной анур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iCs/>
          <w:color w:val="000000"/>
          <w:sz w:val="28"/>
          <w:szCs w:val="28"/>
        </w:rPr>
        <w:t xml:space="preserve">Осмотр пациентов с ургентными урологическими состояниями: сбор жалоб и анамнеза заболевания, </w:t>
      </w:r>
      <w:r>
        <w:rPr>
          <w:iCs/>
          <w:sz w:val="28"/>
          <w:szCs w:val="28"/>
        </w:rPr>
        <w:t xml:space="preserve">физикальное обследование, составление плана обследования, </w:t>
      </w:r>
      <w:r>
        <w:rPr>
          <w:iCs/>
          <w:color w:val="000000"/>
          <w:sz w:val="28"/>
          <w:szCs w:val="28"/>
        </w:rPr>
        <w:t>интерпретация результатов лабораторных и инструментальных методов обследования, выставление диагноза, обоснование показаний к оперативному вмешательств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.</w:t>
        <w:tab/>
        <w:t>Травмы органов мочевой системы при акушерских и гинекологических операц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пографическая анатомия органов мочевой системы у женщин, беременных, при различных гинекологических и онкологических заболеваниях. Топографическая анатомия почек, мочеточников и мочевого пузыря. Взаиморасположение мочеточников и крупных сосудов малого таза, маточных сосудов, придатков матки. Доступы к различным отделам мочеточников при трансабдоминальном хирургическом доступе. Изменения топографии мочеточников и мочевого пузыря при объемных образованиях матки и яи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реждения органов мочевой системы при акушерских и гинекологических операциях. Клиническая картина и диагностика повреждений органов мочевой системы в процессе, раннем и отдаленном периоде после травмы во время акушерских и гинекологических операций. Значение эндоскопических методов в диагностике повреждений мочеточников. Методы лечения повреждений органов мочев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кторы риска повреждений органов мочевой системы у женщин при акушерско-гинекологических операциях и их профилактика. Влияние доброкачественных и злокачественных новообразований, воспалительных заболеваний, ранее выполненных операций на органах брюшной полости, малого таза, забрюшинного пространства как факторов риска для ятрогенных повреждений органов мочевой системы у женщин в процессе проведения акушерских и гинекологических операций. Способы профилактики повреждений мочевого пузыри, мочеточника, почек в акушерстве и гинеколо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чеполовые свищи: определение понятия, классификация, причины возникновения. Частота пузырно-влагалищных, мочеточниково-влагалищных, пузырно-маточных, мочеточниково-маточных свищей в общей структуре мочеполовых свищей. Диагностика мочеполовых свищей, показания для консервативного и хирургического лечения. Хирургические доступы для пластики мочеполовых свищей. Оптимальные сроки в отдаленном периоде после операции для ушивания свища с момента его образования. Основные этапы пластики свища из чреспузырного, чрезвлагалищного и трансабдоминального доступ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iCs/>
          <w:color w:val="000000"/>
          <w:sz w:val="28"/>
          <w:szCs w:val="28"/>
        </w:rPr>
        <w:t>Осмотр пациентов с повреждениями органов мочевыделительной системы посл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кушерских и гинекологических операций</w:t>
      </w:r>
      <w:r>
        <w:rPr>
          <w:iCs/>
          <w:color w:val="000000"/>
          <w:sz w:val="28"/>
          <w:szCs w:val="28"/>
        </w:rPr>
        <w:t xml:space="preserve">: сбор жалоб и анамнеза заболевания, </w:t>
      </w:r>
      <w:r>
        <w:rPr>
          <w:iCs/>
          <w:sz w:val="28"/>
          <w:szCs w:val="28"/>
        </w:rPr>
        <w:t xml:space="preserve">физикальное обследование, составление плана обследования, </w:t>
      </w:r>
      <w:r>
        <w:rPr>
          <w:iCs/>
          <w:color w:val="000000"/>
          <w:sz w:val="28"/>
          <w:szCs w:val="28"/>
        </w:rPr>
        <w:t>интерпретация результатов лабораторных и инструментальных методов обследования, выставление диагноза, обоснование показаний к оперативному вмешательству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ХИРУРГИЧЕСКИЕ БОЛЕЗНИ» ПРОФИЛЯ СУБОРДИНАТУРЫ «АКУШЕРСТВО И ГИНЕКОЛОГИЯ» 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70"/>
        <w:gridCol w:w="1708"/>
        <w:gridCol w:w="1392"/>
        <w:gridCol w:w="1440"/>
        <w:gridCol w:w="1800"/>
        <w:gridCol w:w="1318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82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ирургические болезн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ендици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-9,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ыжи. Осложнения грыж брюшной пол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,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желчного пузыря и желчных проток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,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поджелудочной желез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,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ложнения гастродуоденальных яз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,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удочно-кишечные кровотеч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,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шечная непроходим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,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тони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,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фференциальная диагностика острых хирургических заболеваний органов брюшной пол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,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артерий и ве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,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молочной желез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, 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лог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алительные заболевания органов мочевой системы у женщ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>Расстройства мочеиспускания у женщи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отложные урологические состояни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-5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7-</w:t>
            </w: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  <w:r>
              <w:rPr>
                <w:color w:val="000000"/>
                <w:sz w:val="26"/>
                <w:szCs w:val="26"/>
              </w:rPr>
              <w:t>равмы органов мочевой системы при акушерских и  гинекологических операц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–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–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i/>
          <w:sz w:val="28"/>
          <w:szCs w:val="28"/>
        </w:rPr>
        <w:t>ирургические</w:t>
      </w:r>
      <w:r>
        <w:rPr>
          <w:sz w:val="28"/>
          <w:szCs w:val="28"/>
        </w:rPr>
        <w:t xml:space="preserve"> болезни : учебник / М.И.Кузин [и др.] ; под ред. М.И.Кузина. – 4-е изд., перераб. и доп. – Москва : Гэотар-Медиа, 2014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Урология </w:t>
      </w:r>
      <w:r>
        <w:rPr>
          <w:sz w:val="28"/>
          <w:szCs w:val="28"/>
        </w:rPr>
        <w:t>: учебное пособие для студентов учреждений высшего образования по специальностям «Лечебное дело», «Педиатрия» / А.В.Строцкий [и др.] ; под ред. А.В.Строцкого. – Минск : Новое знание, 2016. – 223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Хирургические </w:t>
      </w:r>
      <w:r>
        <w:rPr>
          <w:sz w:val="28"/>
          <w:szCs w:val="28"/>
        </w:rPr>
        <w:t>болезни : симптомы и синдромы : в 2 т. / Ю.М.Гаин [и др.] ; под общ. ред. Ю.М.Гаина, Ю.Е.Демидчика ; Нац. акад. наук Беларуси. – Минск : Бел. навука, 2013. – Т.1. – 481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>Хирургические</w:t>
      </w:r>
      <w:r>
        <w:rPr>
          <w:sz w:val="28"/>
          <w:szCs w:val="28"/>
        </w:rPr>
        <w:t xml:space="preserve"> болезни : симптомы и синдромы : в 2 т. / Ю.М.Гаин [и др.] ; под ред.: Ю.М.Гаина, Ю.Е.Демидчика ; Нац. акад. наук Беларуси. – Минск : Бел. навука, 2013. – Т.2. – 495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ирургические</w:t>
      </w:r>
      <w:r>
        <w:rPr>
          <w:sz w:val="28"/>
          <w:szCs w:val="28"/>
        </w:rPr>
        <w:t xml:space="preserve"> болезни : учебник для студентов учреждений высш. проф. образования, обучающихся по специальности «Лечебное дело» : в 2 т. / Н.В.Мерзликин [и др.]. – М. : ГЭОТАР-Медиа, 2012. – Т. 1. – 400 с. : и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Хирургические </w:t>
      </w:r>
      <w:r>
        <w:rPr>
          <w:sz w:val="28"/>
          <w:szCs w:val="28"/>
        </w:rPr>
        <w:t>болезни : учебник для студентов учреждений высш. проф. образования, обучающихся по специальности «Лечебное дело» : в 2 т. / Н.В.Мерзликин [и др.]. – М. : ГЭОТАР-Медиа, 2012. – Т. 2. – 600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ирургические </w:t>
      </w:r>
      <w:r>
        <w:rPr>
          <w:sz w:val="28"/>
          <w:szCs w:val="28"/>
        </w:rPr>
        <w:t>болезни : рук. к практ. занятиям : учеб. пособие / А.В.Егоров [и др.] ; под ред. А.Ф.Черноусова. – М. : ГЭОТАР-Медиа, 2012. – 496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Клиническая </w:t>
      </w:r>
      <w:r>
        <w:rPr>
          <w:sz w:val="28"/>
          <w:szCs w:val="28"/>
        </w:rPr>
        <w:t>хирургия : Национальное руководство : в 3 т. / А.А.Адамян [и др.]; под ред. В.С.Савельева, А.И.Кириенко. – М. : ГЭОТАР-Медиа, 2008. – Т. 1. – 864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Клиническая </w:t>
      </w:r>
      <w:r>
        <w:rPr>
          <w:sz w:val="28"/>
          <w:szCs w:val="28"/>
        </w:rPr>
        <w:t>хирургия : Национальное руководство : в 3 т. / В.Г.Агаджанов [и др.] ; под ред. В.С.Савельева, А.И.Кириенко. – М. : ГЭОТАР-Медиа, 2009. – Т. 2. – 825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иническая</w:t>
      </w:r>
      <w:r>
        <w:rPr>
          <w:sz w:val="28"/>
          <w:szCs w:val="28"/>
        </w:rPr>
        <w:t xml:space="preserve"> хирургия : Национальное руководство : в 3 т. / М.М.Абакумов [и др.] ; под ред. В.С.Савельева, А.И.Кириенко. – М. : ГЭОТАР-Медиа, 2010. – Т. 3. – 1008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опаткин, Н.А.</w:t>
      </w:r>
      <w:r>
        <w:rPr>
          <w:sz w:val="28"/>
          <w:szCs w:val="28"/>
        </w:rPr>
        <w:t xml:space="preserve"> Урология : учебник / Н.А.Лопаткин [и др.]. – М. : Медицина, 2014. – 49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линических протоколов диагностики и лечения пациентов (взрослое население) с острыми хирургическими заболеваниями : постановление Министерства здравоохранения Республики Беларусь от 01.06.2017 № 4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обследовании пациентов, проведении диагностических и лечебных манипуля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карта стационарного (амбулаторного) паци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ополнительных методов обследования (лабораторных, инструментальных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еревязка чистой 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нятие узловых ш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ложение бинтовых повяз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ложение давящей повя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ложение кровоостанавливающего жгу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Пальцевое ректальное исслед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</w:t>
        <w:tab/>
        <w:t>Выполнение сифонной клиз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левральная пун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Катетеризация мочевого пузыря эластическим катетером при острой задержке мо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адлобковая пункция мочевого пузыря при острой задержке мочи и невозможности катетеризации эластическим (металлическим) катет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альпация почек пациента в положении лежа, сто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альпация и перкуссия мочевого пузы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оведение ретроградной контрастной цистографии при подозрении на травму мочевого пузы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Обследование пациентов при почечной колике, острой задержке мочи, макрогематурии, острой почечной недостаточности, анурии, повреждениях мочеполовых органов, остром обструктивном пиелонефр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Уход за пациентами с тотальным недержанием мочи, нефростомой, уретрокутанеостомой, синдромом задержки мочи, требующим систематической катетеризации мочевого пузы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</w:t>
        <w:tab/>
        <w:t>Оформление медицинской докумен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885305" cy="953579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797" t="3935" r="-5" b="6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953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 Станислав Ива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2-й кафедрой хирургических болезней учреждения образования «Белорусский государственный медицинский университет», доктор медицинских наук, профессор, член-корреспондент Национальной академии наук Беларуси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87-00-2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ко Евгений Ива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урологии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08-67-5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rolog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в Андрей Владимир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хирургиче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398-79-29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ло София Бронислав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хирургиче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398-79-29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инский Сергей Маркович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ирургическим отделением № 3 учреждения здравоохранения «Городская клиническая больница скорой медицинской помощи» г. Минска, кандидат медицинских наук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 287-00-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34485</wp:posOffset>
              </wp:positionH>
              <wp:positionV relativeFrom="paragraph">
                <wp:posOffset>-78105</wp:posOffset>
              </wp:positionV>
              <wp:extent cx="191135" cy="21971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3pt;mso-wrap-distance-left:0pt;mso-wrap-distance-right:0pt;mso-wrap-distance-top:0pt;mso-wrap-distance-bottom:0pt;margin-top:-6.15pt;mso-position-vertical-relative:text;margin-left:32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6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b w:val="false"/>
      <w:i w:val="false"/>
      <w:sz w:val="26"/>
      <w:szCs w:val="26"/>
    </w:rPr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3">
    <w:name w:val="Plain Text3"/>
    <w:basedOn w:val="Normal"/>
    <w:qFormat/>
    <w:pPr>
      <w:overflowPunct w:val="false"/>
      <w:autoSpaceDE w:val="false"/>
      <w:spacing w:before="60" w:after="0"/>
      <w:textAlignment w:val="baseline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72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18:00Z</dcterms:created>
  <dc:creator>TolstajaEN</dc:creator>
  <dc:description/>
  <cp:keywords/>
  <dc:language>en-US</dc:language>
  <cp:lastModifiedBy>Наталья Аксючиц</cp:lastModifiedBy>
  <cp:lastPrinted>2018-11-14T11:25:00Z</cp:lastPrinted>
  <dcterms:modified xsi:type="dcterms:W3CDTF">2018-11-22T12:41:00Z</dcterms:modified>
  <cp:revision>58</cp:revision>
  <dc:subject/>
  <dc:title>МИНИСТЕРСТВО ЗДРАВООХРАНЕНИЯ РЕСПУБЛИКИ БЕЛАРУСЬ</dc:title>
</cp:coreProperties>
</file>