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Эндокринология» профиля субординатуры «Акушерство и гине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Т.В.Мохорт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</w:t>
      </w:r>
      <w:r>
        <w:rPr>
          <w:sz w:val="28"/>
          <w:szCs w:val="24"/>
        </w:rPr>
        <w:t xml:space="preserve"> эндокринолог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4"/>
        </w:rPr>
        <w:t xml:space="preserve">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Normal"/>
        <w:spacing w:before="120" w:after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.П.Шепелькевич, профессор кафедры эндокринологии 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4"/>
        </w:rPr>
        <w:t>Е.И.Шишко, доцент кафедры эндокри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4"/>
        </w:rPr>
        <w:t xml:space="preserve">Н.В.Карлович, </w:t>
      </w:r>
      <w:r>
        <w:rPr>
          <w:sz w:val="28"/>
          <w:szCs w:val="28"/>
          <w:shd w:fill="FFFFFF" w:val="clear"/>
        </w:rPr>
        <w:t>начальник отдела специализированной медицинской помощи Комитета по здравоохранению Мингорисполкома</w:t>
      </w:r>
      <w:r>
        <w:rPr>
          <w:sz w:val="28"/>
          <w:szCs w:val="24"/>
        </w:rPr>
        <w:t>, кандидат медицин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-я кафедра внутренних болезней учреждения образования «Гродненский государственный медицинский университет»;</w:t>
      </w:r>
    </w:p>
    <w:p>
      <w:pPr>
        <w:pStyle w:val="22"/>
        <w:spacing w:lineRule="auto" w:line="24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В.В.Валуевич, доцент кафедры эндокринологии государственного учреждения образования «Белорусская медицинская академия последипломного образования», главный внештатный эндокринолог Министерства здравоохранения Республики Беларусь, </w:t>
      </w:r>
      <w:r>
        <w:rPr>
          <w:szCs w:val="24"/>
        </w:rPr>
        <w:t>кандидат медицинских наук, доцент</w:t>
      </w:r>
      <w:r>
        <w:rPr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Кафедрой эндокринологии </w:t>
      </w:r>
      <w:r>
        <w:rPr>
          <w:szCs w:val="24"/>
        </w:rPr>
        <w:t>учреждения образования «Белорусский государственный медицинский университет»</w:t>
      </w:r>
      <w:r>
        <w:rPr>
          <w:szCs w:val="28"/>
        </w:rPr>
        <w:t xml:space="preserve"> (протокол № 15 от 08.06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докринология» – учебная дисциплина, содержащая систематизированные научные знания о физиологии и патологии эндокринной системы; этиологии, патогенезе, клинической картине, методах диагностики и лечения наиболее распространенных заболеваний эндокринной системы на основе современных достижений медицины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Эндокринология» профиля субординатуры «Акушерство и гинекология» – формирование у студен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адемическ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заболеваниями репродуктивной системы эндокринного генез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б </w:t>
      </w:r>
      <w:r>
        <w:rPr>
          <w:color w:val="000000"/>
          <w:sz w:val="28"/>
          <w:szCs w:val="28"/>
        </w:rPr>
        <w:t>этиологии, патогенезе, классификации, клинических проявлениях заболеваний эндокринной системы</w:t>
      </w:r>
      <w:r>
        <w:rPr>
          <w:sz w:val="28"/>
          <w:szCs w:val="28"/>
        </w:rPr>
        <w:t xml:space="preserve">, умений и </w:t>
        <w:br/>
        <w:t xml:space="preserve">навыков, необходимых дл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я пациентов с заболеваниями эндокрин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диагностики, лечения, профилактики заболеваний эндокринной систем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казания экстренной медицинской помощи </w:t>
      </w:r>
      <w:r>
        <w:rPr>
          <w:bCs/>
          <w:sz w:val="28"/>
          <w:szCs w:val="28"/>
        </w:rPr>
        <w:t>пациентам при угрожающих жизни состояниях эндокринного генез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 медицинской реабилитации пациентов с заболеваниями эндокринной сис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Эндокрин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кушерство и гинек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Анатомия человека</w:t>
      </w:r>
      <w:r>
        <w:rPr>
          <w:color w:val="000000"/>
          <w:sz w:val="28"/>
          <w:szCs w:val="28"/>
        </w:rPr>
        <w:t>. Строение органов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анатомия</w:t>
      </w:r>
      <w:r>
        <w:rPr>
          <w:color w:val="000000"/>
          <w:sz w:val="28"/>
          <w:szCs w:val="28"/>
        </w:rPr>
        <w:t>. Взаимосвязь органов эндокринной системы с окружающими органами и тканям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ормальная физиология.</w:t>
      </w:r>
      <w:r>
        <w:rPr>
          <w:color w:val="000000"/>
          <w:sz w:val="28"/>
          <w:szCs w:val="28"/>
        </w:rPr>
        <w:t xml:space="preserve"> Регуляция функции желез эндокринной системы в норме и п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физиология.</w:t>
      </w:r>
      <w:r>
        <w:rPr>
          <w:color w:val="000000"/>
          <w:sz w:val="28"/>
          <w:szCs w:val="28"/>
        </w:rPr>
        <w:t xml:space="preserve"> Механизмы нарушений регуляции функции желез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Биологическая химия</w:t>
      </w:r>
      <w:r>
        <w:rPr>
          <w:color w:val="000000"/>
          <w:sz w:val="28"/>
          <w:szCs w:val="28"/>
        </w:rPr>
        <w:t>. Влияние гормонов на метаболизм углеводов, жиров и белков, строение гормон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стология, цитология, эмбриология</w:t>
      </w:r>
      <w:r>
        <w:rPr>
          <w:color w:val="000000"/>
          <w:sz w:val="28"/>
          <w:szCs w:val="28"/>
        </w:rPr>
        <w:t>. Морфология желез внутренней секреции в норме и при развитии п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опедевтика внутренних болезней. </w:t>
      </w:r>
      <w:r>
        <w:rPr>
          <w:color w:val="000000"/>
          <w:sz w:val="28"/>
          <w:szCs w:val="28"/>
        </w:rPr>
        <w:t>Осмотр и обследование паци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нутренние болезни.</w:t>
      </w:r>
      <w:r>
        <w:rPr>
          <w:color w:val="000000"/>
          <w:sz w:val="28"/>
          <w:szCs w:val="28"/>
        </w:rPr>
        <w:t xml:space="preserve"> Характеристика заболеваний, сходных по клиническим проявлениям с заболеваниями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Фармакологи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Гормональные, антигормональные и другие лекарственные средства, используемые в лечении заболеваний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учевая диагностика и лучевая терапия</w:t>
      </w:r>
      <w:r>
        <w:rPr>
          <w:color w:val="000000"/>
          <w:sz w:val="28"/>
          <w:szCs w:val="28"/>
        </w:rPr>
        <w:t>. Методы визуализации желез внутренней секре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Акушерство и гинекология</w:t>
      </w:r>
      <w:r>
        <w:rPr>
          <w:color w:val="000000"/>
          <w:sz w:val="28"/>
          <w:szCs w:val="28"/>
        </w:rPr>
        <w:t>. Половое развитие женщин в норме и при патологии. Этиология и основные клинические проявления, диагностика и лечение нарушений функции гонад у женщин. Диагностика и лечение эндокринных заболеваний во время беременности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Эндокрин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филя субординатуры «Акушерство и гинек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 w:val="28"/>
          <w:szCs w:val="28"/>
        </w:rPr>
        <w:t>этиологию и современные концепции патогенеза наиболее часто встречающихся заболеваний женской репродуктивной системы, обусловленные заболеваниями эндокрин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 w:val="28"/>
          <w:szCs w:val="28"/>
        </w:rPr>
        <w:t>современную классификацию заболеваний эндокрин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критерии метаболической компенсации патологического процесса при эндокринных заболевани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обенности диагностики гестационного и прегестационного сахарного диаб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обенности диагностики и лечения заболеваний щитовидной железы во время берем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обенности диагностического поиска при подозрении на эндокринные заболевания, сопровождающиеся нарушениями репродуктивной системы в зависимости от возраста паци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ы использования эстрогенов и гестагенов в зависимости от выявленного заболевания, возраста пациента и цели л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особенности диагностики и лечения у пациентов с </w:t>
      </w:r>
      <w:r>
        <w:rPr>
          <w:rFonts w:eastAsia="MS Mincho;ＭＳ 明朝"/>
          <w:sz w:val="28"/>
          <w:szCs w:val="28"/>
        </w:rPr>
        <w:t>заболеваниями эндокринной системы</w:t>
      </w:r>
      <w:r>
        <w:rPr>
          <w:sz w:val="28"/>
          <w:szCs w:val="28"/>
        </w:rPr>
        <w:t xml:space="preserve"> в акушерстве и гинекологи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оводить сбор анамнеза, функциональное обследование пациентов с целью выявления заболеваний эндокрин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ставлять план </w:t>
      </w:r>
      <w:r>
        <w:rPr>
          <w:sz w:val="28"/>
          <w:szCs w:val="28"/>
        </w:rPr>
        <w:t>обследования пациента</w:t>
      </w:r>
      <w:r>
        <w:rPr>
          <w:color w:val="000000"/>
          <w:sz w:val="28"/>
          <w:szCs w:val="28"/>
        </w:rPr>
        <w:t xml:space="preserve"> с репродуктивными нарушениями эндокринного гене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результаты</w:t>
      </w:r>
      <w:r>
        <w:rPr>
          <w:sz w:val="28"/>
          <w:szCs w:val="28"/>
        </w:rPr>
        <w:t xml:space="preserve"> клинических и лабораторно-инструментальных методов обследования пациентов</w:t>
      </w:r>
      <w:r>
        <w:rPr>
          <w:color w:val="000000"/>
          <w:sz w:val="28"/>
          <w:szCs w:val="28"/>
        </w:rPr>
        <w:t xml:space="preserve"> с репродуктивными нарушениями эндокринного гене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улировать диагноз</w:t>
      </w:r>
      <w:r>
        <w:rPr>
          <w:sz w:val="28"/>
          <w:szCs w:val="28"/>
        </w:rPr>
        <w:t xml:space="preserve"> с определением компенсации и стадии патологического процесса у пациентов</w:t>
      </w:r>
      <w:r>
        <w:rPr>
          <w:color w:val="000000"/>
          <w:sz w:val="28"/>
          <w:szCs w:val="28"/>
        </w:rPr>
        <w:t xml:space="preserve"> с репродуктивными нарушениями эндокринного гене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дифференциальную диагностику эндокринных форм бесплод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бследования пациентов с целью выявления нарушений углеводного обмена при берем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обследования пациентов с целью выявления заболеваний щитовидной железы (выполнять пальпацию щитовидной железы и периферических лимфатических узл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бследования пациентов с целью выявления репродуктивных нарушений эндокринного гене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назначения сахароснижающей терапии для пациентов с гестационным и сахарным диабе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оказания экстренной медицинской помощи при гипергликемических и гипогликемических прекоматозных и коматозных состояниях у пациентов с сахарным диабе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36 академических часов, их них 21 час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15 часов самостоятельной работы студента. Распределение аудиторных часов по видам занятий: 21 час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736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>
          <w:trHeight w:val="48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харный диабет у беременных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болевания щитовидной железы у беременных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8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ндокринные факторы в развитии нарушений полового развития и бесплодия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ждевременная овариальная недостаточность. Эндокринные аспекты менопаузы (климакс)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spacing w:before="72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72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72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jc w:val="both"/>
        <w:rPr>
          <w:b/>
          <w:b/>
          <w:bCs/>
          <w:smallCaps/>
          <w:spacing w:val="30"/>
          <w:sz w:val="32"/>
          <w:szCs w:val="28"/>
        </w:rPr>
      </w:pPr>
      <w:r>
        <w:rPr>
          <w:b/>
          <w:bCs/>
          <w:smallCaps/>
          <w:spacing w:val="30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  <w:tab/>
        <w:t>Сахарный диабет у беременных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диагностики и лечения сахарного диабета во время беременности. Современные возможности ведения беременности при сахарном диабете 1 тип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гестационный диабет: особенности ведения беременных с сахарным диабетом 1 и 2 типов. Особенности клинических проявлений, диагностики и лечения сахарного диабета во время беременности. Планирование беременности при сахарном диабе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развития гестационного диабета. Гестационный сахарный диаб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ификац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агностика, лечение. Сроки реклассификации диагноза после завершения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гликемическая кома: этиопатогенез, клинические проявления, диагностика, оказание экстренной медицинской помощи. Голодовой кет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тоацидотическая кома: этиопатогенез, клинические проявления, диагностика, принципы оказания экстренн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беременных с сахарным диабетом;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 при сахарном диабете, при гипогликемической и кетоацидотической комах, составление пищевого рациона; проведение профилактических мероприятий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Заболевания щитовидной железы у береме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обенности гомеостаза тиреодных гомонов для диагностики заболеваний щитовидной железы в период беременности.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дром узлового зоба у беременных: этиология, клинические проявления, диагностика, лечение. Дефицит йода и беременность – патофизиологические и клинические асп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гипотиреоза у беременных: этиология, диагностика, лечение. Особенности консервативного лечения гипофункции щитовидной железы во время беременности. Гестационная гипотироксинем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гипертиреоза у беременных: этиология, диагностика, дифференциальная диагностика. Гестационный тиреотоксикоз. Особенности лечения гиперфункции щитовидной железы во время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родовый тиреоидит: этиология,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беременных с заболеваниями щитовидной железы; сбор жалоб и анамнеза, физикальное обследование (пальпация щитовидной железы и периферических лимфатических узлов),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Оформление медицинской докумен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</w:r>
      <w:r>
        <w:rPr>
          <w:b/>
          <w:sz w:val="28"/>
          <w:szCs w:val="28"/>
        </w:rPr>
        <w:t>Эндокринные факторы в развитии нарушений полового развития и бесплодия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иперандрогения, гирсутизм и гипертрихоз: определение понятия, диагностика и дифференциальная диагностика, лечени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701" w:leader="none"/>
          <w:tab w:val="left" w:pos="2127" w:leader="none"/>
        </w:tabs>
        <w:ind w:firstLine="709"/>
        <w:jc w:val="both"/>
        <w:rPr/>
      </w:pPr>
      <w:r>
        <w:rPr>
          <w:sz w:val="28"/>
          <w:szCs w:val="28"/>
        </w:rPr>
        <w:t>Диагностика других эндокринных нарушений, сопровождающихся нарушениями репродукции у женщин. Особенности гормонального тестирования в зависимости от выявленного заболевания и возраста пациента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поликистозных яичник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ология, патогенез, принципы и последовательность диагностических мероприятий, дифференциальная диагностика, определение тактики лечения в зависимости от возраста пациента и цели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ожденная дисфункция коры надпочечников: этиология, механизм формирования ферментативно-обусловленной дисфункции стероидогенеза, клинические проявления в зависимости от формы заболевания и возраста пациента, диагностика, оценка степени гирсутизма, методы лечения, супрессивная терапия глюкокортикостороидными гормонами. Неклассическая форма врожденной дисфункции коры надпочеч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гиперпролактинемии: эпидемиология, этиология, патогенез, роль факторов внешней среды в развитии заболевания. Диагностика гиперпролактинемии и интерпретация результатов обследования, определение тактики лечения в зависимости от возраста пациента, показания и противопоказания для хирургического лечения, показания к консервативному ле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репродуктивными нарушениями эндокринного генеза; сбор жалоб и анамнеза, физикальное обследование (оценка гирсутизма)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Оформление медицинской документац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 xml:space="preserve">Преждевременная овариальная недостаточность. Эндокринные аспекты менопаузы (климакс)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Преждевременная овариальная недостаточность: </w:t>
      </w:r>
      <w:r>
        <w:rPr>
          <w:szCs w:val="28"/>
          <w:lang w:val="ru-RU"/>
        </w:rPr>
        <w:t>этиология</w:t>
      </w:r>
      <w:r>
        <w:rPr>
          <w:szCs w:val="28"/>
        </w:rPr>
        <w:t>, клинические проявления, критерии диагностики, принципы лечения в зависимости от возраста пациента.</w:t>
      </w:r>
    </w:p>
    <w:p>
      <w:pPr>
        <w:pStyle w:val="23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Менопауза, перименопауза, постменопауза и климактерический период. Роль заместительной гормональной терапии эстрогенами и гестагенами: показания, противопоказания, побочные реакции. 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онятие первичного и вторичного остеопороза. Принципы диагностики и мониторинга первичных форм остеопороза. Вторичные формы остеопороза при заболеваниях эндокринной системы.</w:t>
      </w:r>
      <w:r>
        <w:rPr>
          <w:b/>
          <w:bCs/>
          <w:szCs w:val="28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в менопаузе; сбор жалоб и анамнеза, физикальное обследование,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ЭНДОКРИНОЛОГИЯ» ПРОФИЛЯ СУБОРДИНАТУРЫ «АКУШЕРСТВО И ГИНЕКОЛОГИЯ»  </w:t>
      </w:r>
    </w:p>
    <w:tbl>
      <w:tblPr>
        <w:tblW w:w="151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590"/>
        <w:gridCol w:w="1807"/>
        <w:gridCol w:w="991"/>
        <w:gridCol w:w="1419"/>
        <w:gridCol w:w="1984"/>
        <w:gridCol w:w="169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0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ый диаб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беременны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9, 10-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>
          <w:trHeight w:val="5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щитовидной железы у беременны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7, 10-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>
          <w:trHeight w:val="6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ные факторы в развитии нарушений полового развития и бесплод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, 8, 10-1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временная овариальная недостаточность. Эндокринные аспекты менопаузы (климакс)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>Мохорт, Т.В.</w:t>
      </w:r>
      <w:r>
        <w:rPr>
          <w:sz w:val="28"/>
          <w:szCs w:val="28"/>
          <w:lang w:val="be-BY"/>
        </w:rPr>
        <w:t xml:space="preserve"> Клиническая эндокринология : учебник / Т.В.Мохорт, З.В.Забаровская, А.П.Шепелькевич. – Минск : Выш.шк., 2015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  <w:lang w:val="be-BY"/>
        </w:rPr>
        <w:t xml:space="preserve"> 523 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  <w:r>
        <w:rPr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Мохорт, Т.В.</w:t>
      </w:r>
      <w:r>
        <w:rPr>
          <w:b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временная антигипергликемическая терапия сахарного диабета 2-го типа : </w:t>
      </w:r>
      <w:r>
        <w:rPr>
          <w:color w:val="000000"/>
          <w:sz w:val="28"/>
          <w:szCs w:val="28"/>
        </w:rPr>
        <w:t xml:space="preserve">учебно-методическое пособие / </w:t>
      </w:r>
      <w:r>
        <w:rPr>
          <w:sz w:val="28"/>
          <w:szCs w:val="28"/>
          <w:lang w:val="be-BY"/>
        </w:rPr>
        <w:t>Т.В.Мохор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>]. – Минск : БГМУ, 2017. – 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Билодид, И.К.</w:t>
      </w:r>
      <w:r>
        <w:rPr>
          <w:b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рессовая гипергликемия или гипергликемия критических состояний в общеклинической практике</w:t>
      </w:r>
      <w:r>
        <w:rPr>
          <w:sz w:val="28"/>
          <w:szCs w:val="28"/>
          <w:lang w:val="be-BY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 xml:space="preserve">учебно-методическое пособие / </w:t>
      </w:r>
      <w:r>
        <w:rPr>
          <w:sz w:val="28"/>
          <w:szCs w:val="28"/>
          <w:lang w:val="be-BY"/>
        </w:rPr>
        <w:t>И.К.Билодид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>]. – Минск : БГМУ, 2017. – 1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Хмара, И.М.</w:t>
      </w:r>
      <w:r>
        <w:rPr>
          <w:sz w:val="28"/>
          <w:szCs w:val="28"/>
        </w:rPr>
        <w:t xml:space="preserve"> Гипогликемическая болезнь (причины, клиника, диагностика, лечение) : </w:t>
      </w:r>
      <w:r>
        <w:rPr>
          <w:color w:val="000000"/>
          <w:sz w:val="28"/>
          <w:szCs w:val="28"/>
        </w:rPr>
        <w:t xml:space="preserve">учебно-методическое пособие </w:t>
      </w:r>
      <w:r>
        <w:rPr>
          <w:sz w:val="28"/>
          <w:szCs w:val="28"/>
        </w:rPr>
        <w:t>/ И.М.Хмара [</w:t>
      </w:r>
      <w:r>
        <w:rPr>
          <w:sz w:val="28"/>
          <w:szCs w:val="28"/>
          <w:lang w:val="be-BY"/>
        </w:rPr>
        <w:t>и др.</w:t>
      </w:r>
      <w:r>
        <w:rPr>
          <w:sz w:val="28"/>
          <w:szCs w:val="28"/>
        </w:rPr>
        <w:t xml:space="preserve">]. – Минск : БГМУ, 2015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Кроненберг, Г.М.</w:t>
      </w:r>
      <w:r>
        <w:rPr>
          <w:sz w:val="28"/>
          <w:szCs w:val="28"/>
        </w:rPr>
        <w:t xml:space="preserve"> Эндокринология по Вильямсу (репродуктивная эндокринология) : руководство / Г.М.Кроненберг, Ш.Мелмед </w:t>
      </w:r>
      <w:r>
        <w:rPr>
          <w:sz w:val="28"/>
          <w:szCs w:val="28"/>
          <w:lang w:val="be-BY"/>
        </w:rPr>
        <w:t xml:space="preserve">[и др.].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be-BY"/>
        </w:rPr>
        <w:t xml:space="preserve"> Гэотар-Медиа</w:t>
      </w:r>
      <w:r>
        <w:rPr>
          <w:sz w:val="28"/>
          <w:szCs w:val="28"/>
        </w:rPr>
        <w:t xml:space="preserve">, 2016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4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Дедов, И.И. </w:t>
      </w:r>
      <w:r>
        <w:rPr>
          <w:sz w:val="28"/>
          <w:szCs w:val="28"/>
          <w:lang w:val="be-BY"/>
        </w:rPr>
        <w:t>Эндокринология : учебник / И.И.Дедов, А.Г.Мельниченко, В.В.Фадеев. – 2-е изд., перераб. и доп. – М. : ГЭОТАР- Медиа, 2014. – 432 с. 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Хмара, И.М.</w:t>
      </w:r>
      <w:r>
        <w:rPr>
          <w:sz w:val="28"/>
          <w:szCs w:val="28"/>
        </w:rPr>
        <w:t xml:space="preserve"> Диагностика, клиника, лечение и мониторинг узлового зоба : </w:t>
      </w:r>
      <w:r>
        <w:rPr>
          <w:color w:val="000000"/>
          <w:sz w:val="28"/>
          <w:szCs w:val="28"/>
        </w:rPr>
        <w:t>учебно-методическое пособие / И.М.Хмара 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>]. – Минск : БГМУ, 2015. – 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color w:val="000000"/>
          <w:sz w:val="28"/>
          <w:szCs w:val="28"/>
        </w:rPr>
        <w:t>Шепелькевич, А.П.</w:t>
      </w:r>
      <w:r>
        <w:rPr>
          <w:color w:val="000000"/>
          <w:sz w:val="28"/>
          <w:szCs w:val="28"/>
        </w:rPr>
        <w:t xml:space="preserve"> Субклинический и манифестный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гиперкортицизм : учебно-методическое пособие / А.П.Шепелькевич [</w:t>
      </w:r>
      <w:r>
        <w:rPr>
          <w:color w:val="000000"/>
          <w:sz w:val="28"/>
          <w:szCs w:val="28"/>
          <w:lang w:val="be-BY"/>
        </w:rPr>
        <w:t>и др.</w:t>
      </w:r>
      <w:r>
        <w:rPr>
          <w:color w:val="000000"/>
          <w:sz w:val="28"/>
          <w:szCs w:val="28"/>
        </w:rPr>
        <w:t>]. – Минск : БГМУ, 2014. – 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bCs/>
          <w:i/>
          <w:color w:val="000000"/>
          <w:sz w:val="28"/>
          <w:szCs w:val="28"/>
        </w:rPr>
        <w:t xml:space="preserve">Мохорт, Т.В. </w:t>
      </w:r>
      <w:r>
        <w:rPr>
          <w:bCs/>
          <w:color w:val="000000"/>
          <w:sz w:val="28"/>
          <w:szCs w:val="28"/>
        </w:rPr>
        <w:t>Неотложные состояния при сахарном диабете :</w:t>
      </w:r>
      <w:r>
        <w:rPr>
          <w:color w:val="000000"/>
          <w:sz w:val="28"/>
          <w:szCs w:val="28"/>
        </w:rPr>
        <w:t xml:space="preserve"> учебно-методическое пособие</w:t>
      </w:r>
      <w:r>
        <w:rPr>
          <w:bCs/>
          <w:color w:val="000000"/>
          <w:sz w:val="28"/>
          <w:szCs w:val="28"/>
        </w:rPr>
        <w:t xml:space="preserve"> / Т.В.Мохорт [и др.]. – Минск : БГМУ, 2011. </w:t>
      </w:r>
      <w:r>
        <w:rPr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21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клинических протоколов диагностики и лечения взрослого населения с заболеваниями эндокринной системы при оказании медицинской помощи в амбулаторных условиях : приказ Министерства здравоохранения Республики Беларусь от 02.07.2013 № 76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Об установлении</w:t>
      </w:r>
      <w:r>
        <w:rPr>
          <w:sz w:val="28"/>
          <w:szCs w:val="28"/>
        </w:rPr>
        <w:t xml:space="preserve"> перечня медицинских показаний и медицинских противопоказаний для обеспечения граждан техническими средствами социальной реабилитации : постановление Министерства здравоохранения Республики Беларусь от 15.06.2016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инструкции о порядке проведения диспансеризации : постановление Министерства здравоохранения Республики Беларусь от 12.08.2016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4046" w:leader="none"/>
        </w:tabs>
        <w:ind w:left="709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276" w:leader="none"/>
          <w:tab w:val="left" w:pos="4046" w:leader="none"/>
        </w:tabs>
        <w:ind w:left="709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эндокринологического и гинекологического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эндокрин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осмотра пациента с репродуктивными нарушениями эндокринного генеза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ие карты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ндартизированные (симулированные) пациен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Экспресс-анализ гликемии с использованием тест-сист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ы лабораторных, инструментальных и лучевых методов обследов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муляционная форм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Физикальное обследование беременных с сахарным диабет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Физикальное обследование беременных с заболеваниями щитовидной железы, включая ее пальпацию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ценка степени гирсутизма у женщин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роведение экспресс-анализа гликемии с использованием тест-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чет дозы инсулина с учетом пищевого рациона по количеству хлебных единиц (Х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ведение инсулина инсулиновым шприцом и инсулиновой шприц-руч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казание экстренной медицинской помощи при </w:t>
      </w:r>
      <w:r>
        <w:rPr>
          <w:color w:val="000000"/>
          <w:sz w:val="28"/>
          <w:szCs w:val="28"/>
        </w:rPr>
        <w:t>гипергликемических и гипогликемических прекоматозных и коматозных состояниях.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7562850" cy="106870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28"/>
      </w:tblGrid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рт Татьяна Вячеславовн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эндокринологи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29 67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val="en-US"/>
                </w:rPr>
                <w:t>tat_mokh@mail.ru</w:t>
              </w:r>
            </w:hyperlink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ькевич Алла Петровна</w:t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</w:rPr>
              <w:t>Профессор кафедры эндокринологии учреждения образования «Белорусский государственный медицинский университет», доктор медицинских наук, профессор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04 87</w:t>
            </w:r>
          </w:p>
          <w:p>
            <w:pPr>
              <w:pStyle w:val="Header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alusha</w:t>
              </w:r>
              <w:r>
                <w:rPr>
                  <w:rStyle w:val="InternetLink"/>
                  <w:sz w:val="28"/>
                  <w:szCs w:val="28"/>
                </w:rPr>
                <w:t>71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о Елена Ивановн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эндокри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04 87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shishkoel@yandex.ru</w:t>
              </w:r>
            </w:hyperlink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143" w:type="dxa"/>
            <w:tcBorders/>
          </w:tcPr>
          <w:p>
            <w:pPr>
              <w:pStyle w:val="Head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ович Наталья Викторовна</w:t>
            </w:r>
          </w:p>
        </w:tc>
      </w:tr>
      <w:tr>
        <w:trPr>
          <w:trHeight w:val="2620" w:hRule="atLeast"/>
        </w:trPr>
        <w:tc>
          <w:tcPr>
            <w:tcW w:w="3143" w:type="dxa"/>
            <w:tcBorders/>
          </w:tcPr>
          <w:p>
            <w:pPr>
              <w:pStyle w:val="Heade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Начальник отдела специализированной медицинской помощи Комитета по здравоохранению Мингорисполкома, </w:t>
            </w:r>
            <w:r>
              <w:rPr>
                <w:sz w:val="28"/>
                <w:szCs w:val="28"/>
              </w:rPr>
              <w:t>кандидат медицинских на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04 87</w:t>
            </w:r>
          </w:p>
          <w:p>
            <w:pPr>
              <w:pStyle w:val="Header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natkarlovich@gmail.com</w:t>
              </w:r>
            </w:hyperlink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  <w:lang w:val="en-US"/>
    </w:rPr>
  </w:style>
  <w:style w:type="paragraph" w:styleId="5">
    <w:name w:val=" Знак5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yperlink" Target="mailto:tat_mokh@mail.ru" TargetMode="External"/><Relationship Id="rId11" Type="http://schemas.openxmlformats.org/officeDocument/2006/relationships/hyperlink" Target="mailto:alusha71@mail.ru" TargetMode="External"/><Relationship Id="rId12" Type="http://schemas.openxmlformats.org/officeDocument/2006/relationships/hyperlink" Target="mailto:shishkoel@yandex.ru" TargetMode="External"/><Relationship Id="rId13" Type="http://schemas.openxmlformats.org/officeDocument/2006/relationships/hyperlink" Target="mailto:natkarlovich@gmail.com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8:23:00Z</dcterms:created>
  <dc:creator>TolstajaEN</dc:creator>
  <dc:description/>
  <cp:keywords/>
  <dc:language>en-US</dc:language>
  <cp:lastModifiedBy>Наталья Аксючиц</cp:lastModifiedBy>
  <cp:lastPrinted>2018-09-20T14:15:00Z</cp:lastPrinted>
  <dcterms:modified xsi:type="dcterms:W3CDTF">2018-11-22T12:32:00Z</dcterms:modified>
  <cp:revision>6</cp:revision>
  <dc:subject/>
  <dc:title>МИНИСТЕРСТВО ЗДРАВООХРАНЕНИЯ РЕСПУБЛИКИ БЕЛАРУСЬ</dc:title>
</cp:coreProperties>
</file>