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Анестезиология и реаниматология» профиля субординатуры «Анестезиология и реаниматология» для специальности 1-79 01 01 «Лечебное дело» разработана на основе образовательного стандарта высшего образования по специальности 1-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 «Лечебное дело», утвержденного и введенного в действие постановлением Министерства образования Республики Беларусь от 30.08.201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be-BY"/>
        </w:rPr>
        <w:t>.Э.Якубцевич, заведующий кафедрой анестезиологии и реаниматоло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.А.Предко, доцент кафедры анестезиологии и реаниматоло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sz w:val="28"/>
          <w:szCs w:val="28"/>
          <w:lang w:val="be-BY"/>
        </w:rPr>
        <w:t xml:space="preserve">П.П.Протасевич, старший преподаватель кафедры анестезиологии и реаниматологии учреждения образования «Гродненский государственный медицинский университет»;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П.А.Герасимчик, </w:t>
      </w:r>
      <w:r>
        <w:rPr>
          <w:sz w:val="28"/>
          <w:szCs w:val="28"/>
        </w:rPr>
        <w:t>заведующий отделением анестезиологии и реанимации учреждения здравоохранения «Городская клиническая больница скорой медицинской помощи г. Гродно»</w:t>
      </w:r>
      <w:r>
        <w:rPr>
          <w:sz w:val="28"/>
          <w:szCs w:val="28"/>
          <w:lang w:val="be-BY"/>
        </w:rPr>
        <w:t>, главный внештатный специалист главного управления здравоохра</w:t>
      </w:r>
      <w:r>
        <w:rPr>
          <w:sz w:val="28"/>
          <w:szCs w:val="28"/>
        </w:rPr>
        <w:t>нения Гродненского областного исполнительного комитета по анестезиологии и реанимации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афедра </w:t>
      </w:r>
      <w:r>
        <w:rPr>
          <w:sz w:val="28"/>
          <w:szCs w:val="28"/>
        </w:rPr>
        <w:t xml:space="preserve">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;  </w:t>
      </w:r>
    </w:p>
    <w:p>
      <w:pPr>
        <w:pStyle w:val="Normal"/>
        <w:suppressAutoHyphens w:val="true"/>
        <w:jc w:val="both"/>
        <w:rPr>
          <w:cap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.М. Дзядзько, врач-анестезиолог-реаниматолог (заведующий отделом) отдела анестезиологии, реаниматологии и интенсивной терапии учреждения здравоохранения «9-я городская клиническая больница» г. Минска, главный внештатный анестезиолог-реаниматолог Министерства здравоохранения Республики Беларусь, доктор медицинских наук, доцент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анестезиологии и реаниматологии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протокол №11 от 08.06.2018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26.06.2018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естезиология и реаниматология» – учебная дисциплина, содержащая систематизированные научные знания о методиках защиты организма от хирургической агрессии с применением анестезии, управлением или временным замещением жизненно важных функций организма пациента во время оперативных вмешательств, в раннем послеоперационном периоде и методах лечения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учебной дисциплины «Анестезиология и реаниматология» профиля субординатуры «Анестезиология и реаниматология»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в </w:t>
      </w:r>
      <w:r>
        <w:rPr>
          <w:sz w:val="28"/>
          <w:szCs w:val="28"/>
        </w:rPr>
        <w:t>терминальных и критических состояниях, проведения реанимационных мероприятий и интенсивной терапии (ИТ), а также обеспечения анестезиологического пособия при проведении различных видов оперативных вмешательст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преподавания учебной дисциплины состоят в формировании и углублении у студентов научных знаний об этиологии, патогенезе, клинических проявлениях терминальных и критических состояний у пациентов; умений и навыков, необходимых для: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  <w:sz w:val="28"/>
          <w:szCs w:val="28"/>
        </w:rPr>
        <w:t>– 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существления планирования и оказания анестезиологического пособия пациентам при различных оперативных вмешательст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 </w:t>
      </w:r>
      <w:r>
        <w:rPr>
          <w:sz w:val="28"/>
          <w:szCs w:val="28"/>
        </w:rPr>
        <w:t>периоперационного ведения пациентов и профилактики послеоперационных осложн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 xml:space="preserve">обследования пациентов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терминальных и критических состояниях</w:t>
      </w:r>
      <w:r>
        <w:rPr>
          <w:color w:val="000000"/>
          <w:spacing w:val="-4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– </w:t>
      </w:r>
      <w:r>
        <w:rPr>
          <w:color w:val="000000"/>
          <w:spacing w:val="-4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>проведения реанимационных мероприятий и интенсивной терапии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подавание и успешное изучение дисциплины «Анестезиология и реаниматология» профиля субординатуры «Анестезиология и реанимат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Общая химия</w:t>
      </w:r>
      <w:r>
        <w:rPr>
          <w:sz w:val="28"/>
          <w:szCs w:val="28"/>
        </w:rPr>
        <w:t>. Электролитный состав крови, буферные системы крови. Кислотно-основное состояни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>Биологическая химия</w:t>
      </w:r>
      <w:r>
        <w:rPr>
          <w:sz w:val="28"/>
          <w:szCs w:val="28"/>
        </w:rPr>
        <w:t>. Основные метаболические цепи реакций в организме в условиях нормального и пониженного содержания кислорода в тканях. Энергетический и пластический обмены. Свертывающая, противосвертывающая системы крови. Механизмы гемостаз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человека и механизмы их регуляции. Показатели функций организма здорового человека, их параметры в норм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>Патологическая анатомия.</w:t>
      </w:r>
      <w:r>
        <w:rPr/>
        <w:t xml:space="preserve"> </w:t>
      </w:r>
      <w:r>
        <w:rPr>
          <w:sz w:val="28"/>
          <w:szCs w:val="28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 и изменяющихся условий среды обитания человека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Нарушения гемодинамики и газообмена при шок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 xml:space="preserve">Внутренние болезни. </w:t>
      </w:r>
      <w:r>
        <w:rPr>
          <w:sz w:val="28"/>
          <w:szCs w:val="28"/>
        </w:rPr>
        <w:t>Неотложные состояния в кардиологии и пульмонологии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Неотложные состояния при хирургических заболеваниях, технические особенности различных оперативных вмешательств, их влияние на гемодинамику и дыхательную систему пациента в периоперационном период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Акушерство и гинекология.</w:t>
      </w:r>
      <w:r>
        <w:rPr>
          <w:sz w:val="28"/>
          <w:szCs w:val="28"/>
        </w:rPr>
        <w:t xml:space="preserve"> Физиологические особенности протекания нормальной и осложненной беременностей. Неотложные состояния у беременных, рожениц и родильн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Анестезиология и реаниматология» профиля субординатуры «Анестезиология и реанимат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обезболивания, осложнения анестез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обенности анестезиологического пособия в различных областях хирургии при плановых и экстренных оперативных вмешательств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ериоперационного ведения пациентов и профилактики ослож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методы анестезиологического обеспечения при использовании инвазивных приемов обследования и хирургических методов ле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регуляции и методы коррекции нарушений гемодинамики, дыхания, метаболизма при терминальных и критических состояниях, оперативных вмешательствах и других патологических процесс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ы составления инфузионных программ лечения, парентерального питания у пациентов различных возрастных груп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ы интенсивного мониторинга и ухода за пациентами в критических состоя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бора антибактериальных лекарственных средств пациентам, находящимся в отделении реанимации и интенсивной терап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диагностики, экстренной медицинской помощи при критическом состоянии паци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отравлений лекарственными и токсическими веществами;</w:t>
      </w:r>
    </w:p>
    <w:p>
      <w:pPr>
        <w:pStyle w:val="Normal"/>
        <w:widowControl w:val="false"/>
        <w:ind w:firstLine="709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</w:t>
      </w:r>
      <w:r>
        <w:rPr>
          <w:color w:val="000000"/>
          <w:spacing w:val="4"/>
          <w:sz w:val="28"/>
          <w:szCs w:val="28"/>
        </w:rPr>
        <w:t>показания для реанимации и критерии ее прекраще</w:t>
      </w:r>
      <w:r>
        <w:rPr>
          <w:color w:val="000000"/>
          <w:spacing w:val="3"/>
          <w:sz w:val="28"/>
          <w:szCs w:val="28"/>
        </w:rPr>
        <w:t>ния, устанавливать диагноз «смерть мозг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</w:t>
      </w:r>
      <w:r>
        <w:rPr>
          <w:color w:val="000000"/>
          <w:sz w:val="28"/>
          <w:szCs w:val="28"/>
        </w:rPr>
        <w:t>реанимацию при клинической смерти с применени</w:t>
      </w:r>
      <w:r>
        <w:rPr>
          <w:color w:val="000000"/>
          <w:spacing w:val="5"/>
          <w:sz w:val="28"/>
          <w:szCs w:val="28"/>
        </w:rPr>
        <w:t>ем закрытого массажа сердца, искусственной вентиляции легких (</w:t>
      </w:r>
      <w:r>
        <w:rPr>
          <w:color w:val="000000"/>
          <w:spacing w:val="2"/>
          <w:sz w:val="28"/>
          <w:szCs w:val="28"/>
        </w:rPr>
        <w:t xml:space="preserve">ИВЛ) простейшими методами («рот-в-рот», «рот-в-нос»), вручную через маску, с помощью портативного респиратора, </w:t>
      </w:r>
      <w:r>
        <w:rPr>
          <w:color w:val="000000"/>
          <w:spacing w:val="1"/>
          <w:sz w:val="28"/>
          <w:szCs w:val="28"/>
        </w:rPr>
        <w:t>внутрисосудистого и внутрикостного введения лекарственных средств, дефибрилля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мерять центральное венозное давление (ЦВД), обеспечивать измерение инвазивного артериального давления (АД) и проводить лекарственную коррекц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ывать дефицит воды, электролитов, определять нарушения белкового и углеводного обмена, кислотно-основного состояния (КОС), гемоглобина и гематокрита и корригировать эти нару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к ИВЛ, экстракорпоральной мембранной оксиген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одить лечение болевого синдрома;</w:t>
      </w:r>
    </w:p>
    <w:p>
      <w:pPr>
        <w:pStyle w:val="Normal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проведения общей и местной анестезии, ИТ критических состоя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сердечно-легочной и мозговой реанимации при терминальны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86 академических часов, их них 510 часов аудиторных</w:t>
      </w:r>
      <w:r>
        <w:rPr>
          <w:iCs/>
          <w:sz w:val="28"/>
          <w:szCs w:val="28"/>
        </w:rPr>
        <w:t xml:space="preserve"> и 276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20 часов лекций, 490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 xml:space="preserve">Тематический план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92"/>
        <w:gridCol w:w="1701"/>
      </w:tblGrid>
      <w:tr>
        <w:trPr>
          <w:tblHeader w:val="true"/>
          <w:trHeight w:val="492" w:hRule="atLeast"/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216" w:hRule="atLeast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актических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естез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 Основы анестезиологии и реани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 Организация службы анестезиологии и реани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3. Методы объективного контроля состояния пациентов, применяемые в анестезиологии и реаниматологии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 Физиология боли. Теории общей и местной анест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 Предоперационный осмотр паци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 Психопрофилактическая и медикаментозная подготовка пациента к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 Непосредственный и ранний послеоперацион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 Водно-электролитные рас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9. Нарушения кислотно-основн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 Парентеральное и энтераль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 Анатомия органов дыхания в анестезиологическом асп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2. Методы восстановления и поддержания проходимости дыхательных пу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3. Компоненты общей анест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4. Течение общей анест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5. Ингаляционные анест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. Наркоз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. Масочная и эндотрахеальная общая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 Внутривенные анест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. Неингаляционная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. Мышечные релак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. Комбинированные методы общей анест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. Местные анестетики и регионарная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. Эпидуральная и спинальная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. Анестезия в абдоминальной хирургии, урологии и прок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5. Анестезия в ортопедии и трав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6. Анестезия в акушерстве и гине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. Анестезия при операциях на органах груд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8. Анестезия при операциях на сердце и сосу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9. Анестезия в нейрохиру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0. Анестезия в оториноларингологии, офтальмологии, челюстно-лицевой хиру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 Анестезия в детской хиру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 Анестезия в экстренной педиатрии и неон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 Анестезия в амбулато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. Анестезия в герон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 Анестезия в экстренной хиру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6. Анестезия у пациентов с сопутствующими заболеваниями органов дыхания и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7. Анестезия у пациентов с сопутствующими заболеваниями печени и п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8. Анестезия у пациентов с сопутствующей эндокринной патолог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9. Анестезия у пациентов с нарушениями нервно-мышечной пров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0. Экстремальные ситуации в анестез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 Реанимат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 Терминальные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 Комплексная сердечно-легочно-мозговая реани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 Медикаментозная терапия в сердечно-легочно-мозговой реани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 Постреанимационная боле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5. Трупное донорство и трансплантология, их роль в современной анестезиологии и реани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 Физиология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 Ш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 Интенсивная терапия в кард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 Тромбоэмболия легочной ар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 Инструментальные методы в интенсивной кард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 Физиология газооб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 Контроль функции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 Острая дыхательная недостато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14. Реанимация и интенсивная терапия при острой дыхательной недостато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5. Респираторный дистресс-синдр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 Кислород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7. Искусственная вентиляция легк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18. Методы искусственной вентиляции легких, экстракорпоральная мембранная оксиген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. Сепс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20. Лечение сепс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21. Септический ш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22. Диссеминированное внутрисосудистое сверты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23. Острое почечное поврежд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24. Методы экстракорпоральной детоксикации и почечнозаместитель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. Острая печеночная недостато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26. Нарушение функций центральной нервной системы в интенсив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. Нарушения мозгового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28. Тяжелая черепно-мозговая трав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 Реанимация и интенсивная терапия в токси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0. Лечение острых отр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caps/>
          <w:spacing w:val="30"/>
          <w:sz w:val="28"/>
          <w:szCs w:val="28"/>
        </w:rPr>
      </w:pPr>
      <w:r>
        <w:br w:type="page"/>
      </w: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9"/>
        </w:numPr>
        <w:ind w:left="993" w:hanging="2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олог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  <w:tab w:val="left" w:pos="1276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анестезиологии и реаниматологии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ind w:left="0" w:firstLine="720"/>
        <w:jc w:val="both"/>
        <w:rPr/>
      </w:pPr>
      <w:r>
        <w:rPr>
          <w:szCs w:val="28"/>
        </w:rPr>
        <w:t xml:space="preserve">Анестезиология и реаниматология: </w:t>
      </w:r>
      <w:r>
        <w:rPr>
          <w:szCs w:val="28"/>
          <w:lang w:val="ru-RU"/>
        </w:rPr>
        <w:t xml:space="preserve">определение </w:t>
      </w:r>
      <w:r>
        <w:rPr>
          <w:szCs w:val="28"/>
        </w:rPr>
        <w:t>поняти</w:t>
      </w:r>
      <w:r>
        <w:rPr>
          <w:szCs w:val="28"/>
          <w:lang w:val="ru-RU"/>
        </w:rPr>
        <w:t>я</w:t>
      </w:r>
      <w:r>
        <w:rPr>
          <w:szCs w:val="28"/>
        </w:rPr>
        <w:t>, цели, задачи. История развития анестезиологии и реаниматологии. Медицинские технологи</w:t>
      </w:r>
      <w:r>
        <w:rPr>
          <w:szCs w:val="28"/>
          <w:lang w:val="ru-RU"/>
        </w:rPr>
        <w:t xml:space="preserve">и в </w:t>
      </w:r>
      <w:r>
        <w:rPr>
          <w:szCs w:val="28"/>
        </w:rPr>
        <w:t>анестезиологии и реаниматологии. Контроль уровня качества технологий, примен</w:t>
      </w:r>
      <w:r>
        <w:rPr>
          <w:szCs w:val="28"/>
          <w:lang w:val="ru-RU"/>
        </w:rPr>
        <w:t>яемых</w:t>
      </w:r>
      <w:r>
        <w:rPr>
          <w:szCs w:val="28"/>
        </w:rPr>
        <w:t xml:space="preserve"> при оказании </w:t>
      </w:r>
      <w:r>
        <w:rPr>
          <w:szCs w:val="28"/>
          <w:lang w:val="ru-RU"/>
        </w:rPr>
        <w:t xml:space="preserve">скорой </w:t>
      </w:r>
      <w:r>
        <w:rPr>
          <w:szCs w:val="28"/>
        </w:rPr>
        <w:t xml:space="preserve">медицинской помощ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физикаль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Ведение медицинской документа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  <w:sz w:val="28"/>
          <w:szCs w:val="28"/>
        </w:rPr>
        <w:t>1.2. Организация службы анестезиологии и реанимат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ные правовые акты, регламентирующие работу службы анестезиологии и реаниматологии. Общая характеристика 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стезиологической и реанимационной помощи в Республике Беларусь, в ближнем и дальнем зарубежье. Организация отделений анестезиологии и реанимации (ОАР). Показания к госпитализации пациентов в ОАР. Организация работы врача-анестезиолога-реаниматолога. Медицинская этика и деонтология в анестезиологии, реаниматологии и интенсивной терапии. Международная классификация болезней. 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ind w:left="0" w:firstLine="720"/>
        <w:jc w:val="both"/>
        <w:rPr/>
      </w:pPr>
      <w:r>
        <w:rPr>
          <w:szCs w:val="28"/>
        </w:rPr>
        <w:t xml:space="preserve">Современные информационные технологии в системе здравоохранения и анестезиолого-реанимационной служб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Ведение медицинской докум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Методы объективного контроля состояния пациентов, применяемые в анестезиологии и реанимат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нятия гемодинамического и респираторного мониторинга. Визуальный, инструментальный и лабораторный мониторинг. Значение мониторинга в интенсивной терапии. Перечень необходимых параметров мониторинга при плановых и экстренных операциях. Контроль эффективности обезболивания. </w:t>
      </w:r>
    </w:p>
    <w:p>
      <w:pPr>
        <w:pStyle w:val="Normal"/>
        <w:ind w:firstLine="58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Проведение тестирования наркозного и иного оборудования с оценкой готовности рабочего места анестезиолога. Проведение анестезиологического пособия и послеоперационного мониторинга под контролем преподавателя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работы с аппаратурой слежения на симуляторе прикроватного монитора.</w:t>
      </w:r>
    </w:p>
    <w:p>
      <w:pPr>
        <w:pStyle w:val="Normal"/>
        <w:numPr>
          <w:ilvl w:val="1"/>
          <w:numId w:val="4"/>
        </w:numPr>
        <w:ind w:left="1134" w:hanging="425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Физиология боли. Теории общей и местной анестезии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ти проведения болевой чувствительности. Ноцицептивная и антиноцицептивная системы организма, их химические медиатор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ременное представление о механизмах действия анестет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Оценка боли с применением визуально-аналоговых шкал. Ведение медицинской документац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Предоперационный осмотр пациента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иническая оценка предоперационного состояния пациента и выбор метода анестезиологического пособия. Стандарт предоперационного обследования пациен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 и анестезиологического риска по </w:t>
      </w:r>
      <w:r>
        <w:rPr>
          <w:sz w:val="28"/>
          <w:szCs w:val="28"/>
          <w:lang w:val="en-US"/>
        </w:rPr>
        <w:t>AAA</w:t>
      </w:r>
      <w:r>
        <w:rPr>
          <w:sz w:val="28"/>
          <w:szCs w:val="28"/>
        </w:rPr>
        <w:t>, прогнозирование трудной интубации по шкалам Маллампати и МОСКВА-Т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Ведение медицинской документац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сихопрофилактическая и медикаментозная подготовка пациента к операции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готовка пациентов к операции и наркозу (лечебная, психопрофилактическая, проблема «полного желудка»). Премедикация, ее задачи. Лекарственные средства для премед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Составление плана предоперационной подготовки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Ведение медицинской документац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260" w:hanging="551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Непосредственный и ранний послеоперационный период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онятия непосредственного и раннего послеоперационного периодов. Физиологические особенности пациента. Осложнения со стороны нервной системы, кровообращения, дыхательной и пищеварительной систем. Профилактика и коррекция ослож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в послеоперационном периоде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Ведение медицинской документац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1134" w:hanging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Водно-электролитные расстройств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Распределение воды в организме человека. Пути поступления, физиологические и патологические потери. Дегидратация и гиповолемия. Нарушения электролитного состава кров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. Клинические проявления, влияние на течение анестезии и периоперационного периода. Методы диагностики. Определение потребности пациента в жидкости и электролитах. Принципы составления инфузион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в послеоперационном периоде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Составление инфузионных программ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навыка пункции магистральных сосудов, в том числе с применением ультразвуковой навигации (далее –УЗ-навигация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260" w:hanging="551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Нарушения кислотно-основного состоя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пределение КОС, физиологические механизмы регуляции. Значение в поддержании гомеостаза (влияние на сродство гемоглобина к кислороду и доставку кислорода тканям, гемодинамику, дыхание, протекание биохимических реакций). Нарушения КОС, способы корр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в послеоперационном периоде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Составление инфузионных программ. Ведение медицинской докумен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навыка пункции магистральных сосудов, в том числе с применением УЗ-навигации, пункции артер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60" w:hanging="551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Парентеральное и энтеральное питание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Определение энергетических и пластических потребностей пациента с учетом тяжести состояния. Значение нутритивной поддержки в протекании периоперационного периода. Парентеральное и энтеральное питание. Патофизиологическое обоснование. Задачи. Виды (полное, частичное или сочетанное, дополнительное парентеральное и энтеральное питание). Системы для проведения парентерального и энтерального питания. Показания к назначению. Состав парентерального и энтерального питания. Контроль нутритивного статуса пац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в периоперационном периоде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Определение необходимости, выбор метода и расчет объема парентерального и энтерального питания Ведение медицинской документаци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 Анатомия органов дыхания в анестезиологическом аспек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ение верхних дыхательных путей, легких взрослого и новорожденного в анестезиологическом асп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остановка назогастрального зонда. Выполнение спинальной и эпидуральной анестезии. Ведение медицинской документации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  <w:sz w:val="28"/>
          <w:szCs w:val="28"/>
        </w:rPr>
        <w:t>1.12. Методы восстановления и поддержания проходимости дыхательных пу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арингоскопия. Виды ларингоскопов, методики прямой ларингоскопии. Интубация трахеи эндотрахеальной трубкой через рот, через нос. Применение пищеводных обтураторов (ларингеальная маска, комбинированные трубки и т.п.). Фиброоптическая интубация. Коникотомия и трахеотомия. Показания к выполнению, метод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и механическ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Санация ротоглотки и трахеобронхиального дере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оненты общей анестез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компоненты анестезии: торможение психического восприятия, гипорефлексия, анальгезия, мышечная релаксация, поддержание адекватного газообмена, поддержание адекватного кровообращения, регуляция обменных процессов. Специальные компоненты общей анестезии: использование аппаратов искусственного кровообращения (АИК), гипотермии, холодовой и фармакологической кардиоплегии, искусственной гипото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1418" w:hanging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Течение общей анестез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дии общей анестезии по Гведелу. Современные требования к качеству анестезии. Понятие безопасной анесте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Ингаляционные анесте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ир, закись азота, фторотан, изофлуран, севофлуран и др. Понятие о минимальной альвеолярной концентрации (МАК). Распределение в организме, растворимость в жирах и крови. Методики применения ингаляционных анестетиков, показания, противопоказания. Осложнения, их профилактика и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6. Наркозное оборуд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наркозного аппарата, основные узлы: баллоны с редукторами, дозиметры, испарители, клапанные устройства, присоединительные элементы. Вспомогательный инструментарий и приспособления. Правила подготовки и эксплуатации наркозных аппаратов. Предупреждение взрывов, правила техники безопасности при работе со сжатыми и сжиженными газами, с электрооборудов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7. Масочная и эндотрахеальная общая анестез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тодики проведения масочной и эндотрахеальной анестезий, особенности. Дыхательные контуры: открытый, нереверсивный и реверсивный. Понятия о высоко- и низкопоточной анесте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8. Внутривенные анестетик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ко-фармакологическая характеристика неингаляционных анестетиков: барбитураты, пропофол, этомидат, </w:t>
      </w:r>
      <w:r>
        <w:rPr>
          <w:color w:val="010101"/>
          <w:sz w:val="28"/>
          <w:szCs w:val="28"/>
        </w:rPr>
        <w:t>дексмедетомидин</w:t>
      </w:r>
      <w:r>
        <w:rPr>
          <w:sz w:val="28"/>
          <w:szCs w:val="28"/>
        </w:rPr>
        <w:t>, натрия оксибутират, кетамин, нейролептики, атарактики, аналгетики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9. Неингаляционная анестез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видов и методов неингаляционной общей анестезии: внутривенный, внутримышечный, внутрикостный, прямокишечный и др. Методы проведения неингаляционной анестезии различными анестетиками и их сочетаниями. Показания, противопоказания. Опасности, осложнения, их профилактика и леч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0. Мышечные релаксан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ко-фармакологическая характеристика мышечных релаксантов. Выбор релаксанта в зависимости от характера и продолжительности операции, преморбидного ф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21. Комбинированные методы общей анестез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мбинированная общая анестезия с мышечными релаксантами, нейролептаналгезия, атаральгезия, центральная анальгезия, анестезия ксен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ные анестетики и регионарная анестез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ные анестетики (новокаин, лидокаин, бупивакаин, ропивакаин и др.). Механизм действия, фармакодинамика. Методы регионарной анестезии: поверхностная, инфильтрационная, по А.В.Вишневскому, проводниковая (стволовая, нервных сплетений, паравертебральная), внутрикостная, внутривенная «под жгутом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1701" w:hanging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Эпидуральная и спинальная анестез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ния к применению эпидуральной и спинальной анестезии. Подготовка и проведение. Осложнения, их профилактика и лечение. Методы комбинированной анестезии с применением спинальной и эпидуральной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.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4. Анестезия в абдоминальной хирургии, урологии и прокт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подготовки пациентов к операции и наркозу. Выбор метода обезболивания и особенности анестезии в абдоминальной хирургии, урологии и прокт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роведение пункции артерии и магистральных венозных сосудов, в том числе с применением УЗ-навиг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713" w:hanging="1004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Анестезия в ортопедии и травматолог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подготовки пациентов к операции и наркозу. Выбор метода обезболивания и особенности анестезии в ортопедии и травмат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роведение пункции артерии и магистральных венозных сосудов, в том числе с применением УЗ-навиг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Анестезия в акушерстве и гинек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томо-физиологические особенности беременности в анестезиологическом аспекте. Особенности подготовки пациентов к операции и наркозу. Выбор метода обезболивания и особенности анестезии в акушерстве и гинеколо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роведение пункции артерии и магистральных венозных сосудов, в том числе с применением УЗ-навиг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Анестезия при операциях на органах грудной полости</w:t>
      </w:r>
    </w:p>
    <w:p>
      <w:pPr>
        <w:pStyle w:val="Normal"/>
        <w:widowControl w:val="false"/>
        <w:ind w:firstLine="675"/>
        <w:jc w:val="both"/>
        <w:rPr/>
      </w:pPr>
      <w:r>
        <w:rPr>
          <w:sz w:val="28"/>
          <w:szCs w:val="28"/>
        </w:rPr>
        <w:t xml:space="preserve">Особенности подготовки пациентов к операции и наркозу. Выбор метода обезболивания и особенности анестезии при операциях на органах грудной поло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Анестезия при операциях на сердце и сосудах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Особенности подготовки пациентов к операции и наркозу. Выбор метода обезболивания и особенности анестезии при операциях на сердце и сосуд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Анестезия в нейрохирургии</w:t>
      </w:r>
    </w:p>
    <w:p>
      <w:pPr>
        <w:pStyle w:val="Normal"/>
        <w:widowControl w:val="false"/>
        <w:ind w:firstLine="675"/>
        <w:jc w:val="both"/>
        <w:rPr/>
      </w:pPr>
      <w:r>
        <w:rPr>
          <w:sz w:val="28"/>
          <w:szCs w:val="28"/>
        </w:rPr>
        <w:t xml:space="preserve">Внутричерепное давление (ВЧД), механизмы его регуляции. Влияние анестезиологических лекарственных средств на мозговой кровоток и ВЧД. Особенности подготовки пациентов к операции и наркозу. Выбор метода обезболивания и особенности анестезии в нейрохирур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Анестезия в оториноларингологии, офтальмологии, челюстно-лицевой хирургии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Особенности подготовки пациентов к операции и наркозу. Выбор метода обезболивания и особенности анестез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ориноларингологии, офтальмологии, челюстно-лицевой хирур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Анестезия в детской хирург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томо-физиологические особенности детского организма. Особенности анестезии в педиатрической прак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713" w:hanging="1004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Анестезия в экстренной педиатрии и неоната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едения периоперационного периода у детей различных возрастных групп при экстренных оперативных вмешательст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Анестезия в амбулаторных условиях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Анестезия в амбулаторных условиях и при эндоскопии. Выбор метода обезболивания и особенности анесте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Анестезия в геронтологии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пациентов пожилого возраста. Особенности анестезии в гериатрической прак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Анестезия в экстренной хирургии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Особенности подготовки пациентов к операции и наркозу в экстренной хирургии. Выбор метода обезболивания и особенности анестезии. Периоперационное ведение гемодинамически нестабильного пац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Анестезия у пациентов с сопутствующими заболеваниями органов дыхания и кровообращ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собенности подготовки пациентов с сопутствующими заболеваниями органов дыхания и кровообращения к операции и наркозу. Выбор метода обезболивания и особенности анесте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Анестезия у пациентов с сопутствующими заболеваниями печени и поч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енности подготовки пациентов с сопутствующими заболеваниями печени и почек к операции и наркозу. Выбор метода обезболивания и особенности анестез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Анестезия у пациентов с сопутствующей эндокринной патологией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Сахарный диабет, заболевания щитовидной железы и надпочечеников. Особенности подготовки пациентов с сопутствующей эндокринной патологией к операции и наркозу. Выбор метода обезболивания и особенности анесте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Анестезия у пациентов с нарушениями нервно-мышечной проводимости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Миастения, мышечные дистрофии, нейропат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подготовки пациентов с нарушениями нервно-мышечной проводимости к операции и наркозу. Выбор метода обезболивания и особенности анесте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Экстремальные ситуации в анестезиологии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ые интубация и вентиляция, нарушение доставки анестезиологических газов, анафилаксия, злокачественная гипертермия. Способы предотвращения, алгоритмы действий в случае возникнов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овместно с преподавателем предоперационного осмотра пациента (анамнез, осмотр, пальпация, перкуссия, аускультация) с определением физического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, оперативного и </w:t>
      </w:r>
      <w:r>
        <w:rPr>
          <w:spacing w:val="-5"/>
          <w:sz w:val="28"/>
          <w:szCs w:val="28"/>
        </w:rPr>
        <w:t>анестезиологического риска</w:t>
      </w:r>
      <w:r>
        <w:rPr>
          <w:color w:val="000000"/>
          <w:spacing w:val="-5"/>
          <w:sz w:val="28"/>
          <w:szCs w:val="28"/>
        </w:rPr>
        <w:t xml:space="preserve"> по ААА</w:t>
      </w:r>
      <w:r>
        <w:rPr>
          <w:sz w:val="28"/>
          <w:szCs w:val="28"/>
        </w:rPr>
        <w:t xml:space="preserve"> и выбором соответствующего вида анестезиологического пособия. Диагностика симптомов и синдромов, требующих оказания неотложной медицинской помощи. Оценка клинического анализа крови, показателей КОС, биохимических, серологических, бактериологических и вирусологических исследований, коагулограммы, гормональных исследований. Оценка общего анализа мочи. Определение показаний к проведению и оценка результатов ультразвукового исследования различных органов. Оценка данных рентгенологического исследования органов грудной клетки, брюшной полости, мочевыделительной и костной систем. Запись и интерпретация электрокардиограммы. Присутствие при проведении анестезиологического пособия (с применением методов общей и регионарной анестезии) и послеоперационного мониторинга, катетеризации периферических и магистральных сосудов (в том числе с использованием УЗ-навигации), постановке воздуховода, ларингеальной маски различной конструкции и иных надгортанных устройств, проведении ручной вентиляции легких, выполнении прямой ларингоскопии с интубацией трахеи, санации трахеобронхиального дерева и ротоглотки, экстубации пациента, постановке назогастрального зонда, выполнении спинальной и эпидуральной анестезии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ботка практического навыка обеспечения проходимости дыхательных путей (выдвижение нижней челюсти, установка воздуховода, ларингеальной маски, выполнение прямой ларингоскопии с интубацией трахеи, коникотомии, вентиляция пациента дыхательным мешком), овладение базовым навыком видеоларингоскопии и бронхоскопии с целью интубации трахеи. Освоение базового навыка работы с наркозным оборудованием. Отработка навыков спинальной и эпидуральной пункции, блокады нервных стволов с применением УЗ-навигации. Пункция артерии и магистральных венозных сосудов, в том числе с применением УЗ-навигации. Работа с различными сценариями неотложных состояний на роботе-симуляторе.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ниматология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/>
      </w:pPr>
      <w:r>
        <w:rPr>
          <w:b/>
          <w:sz w:val="28"/>
          <w:szCs w:val="28"/>
        </w:rPr>
        <w:t>2.1. Терминальные состоя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терминальных состояний: преагональное состояние, агония, клиническая смерть. Патофизиология терминальных состояний. Остановка кровообращения. Причины, предвестники, симптомы, диагностика. Виды остановки сердца. Клинические признаки. Диагнос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иологическая смерть. Клинические признаки «мозговой смерти», биологической смерти. Показания для прекращения реанимационных мероприятий. Вопросы </w:t>
      </w:r>
      <w:r>
        <w:rPr>
          <w:sz w:val="28"/>
          <w:szCs w:val="28"/>
          <w:lang w:val="be-BY"/>
        </w:rPr>
        <w:t>ме</w:t>
      </w:r>
      <w:r>
        <w:rPr>
          <w:sz w:val="28"/>
          <w:szCs w:val="28"/>
        </w:rPr>
        <w:t>дицинской этики и деонтологии при прекращении реанимации. Этические и социально-правовые проблемы, связанные с прекращением реани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при развитии терминального состояни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обследования, констатации смерти мозга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омплексная сердечно-легочно-мозговая реаним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ервичной сердечно-легочной-мозговой реанимации. Алгоритм сердечно-легочной реанимации (далее – СЛР) – А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-реанимац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пособы восстановления проходимости дыхательных путей. ИВЛ методами «изо рта в рот», «изо рта в нос», мешком типа Амбу, через S- и Т-образный воздуховод. Массаж сердца. Виды массажа сердца: прямой (открытый), непрямой (закрытый). Методика, осложнения. Показатели эффективности реаним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Электроимпульсная терапия: дефибрилляция, кардиоверсия, электрическая кардиостимуляция. Показания, методика, показатели эффективности и ослож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при развитии терминальных состояний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обследования, ассистирование при проведении СЛР. Вед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 Медикаментозная терапия в сердечно-легочно-мозговой реанимац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кология веществ, применяемых для восстановления деятельности сердца, показания к применению, дозы, порядок, пути введения (внутривенный,  внутрикостный). Инфузионная терапия при проведении реанимационн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при развитии терминальных состояний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обследования, проведении СЛР, пункции вен, внутрикостной пункции. Вед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Постреанимационная болезн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о болезни оживленного организма. Периоды постреанимационной болезни. Ведение пациента в раннем постреанимационном периоде. Возможные осложнения, их профилактика и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при развитии терминальных состояний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обследования, проведении пункции вен, экстракорпоральной детоксикации (ЭКД). Вед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5. Трупное донорство и трансплантология, их роль в современной анестезиологии и реанимат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«смерть мозга», юридические аспекты, алгоритм констатации. Принципы кондиционирования трупного дон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при подозрении «смерти мозга»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констатации смерти мозга. Ведение медицинск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6. Физиология кровообращ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обенности системы кровообращения у взрослых и новорожденных. Параметры центральной гемодинамики (ударный объем сердца, частота сердечных сокращений, минутный объем кровообращения, общее периферическое сопротивление сосудов, объем циркулирующей крови, вязкость крови). Уравнения доставки и потребления кислорода – роль сердечно-сосудистой системы, коэффициент утил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при развитии острых нарушений гемодинамики и требующих ИТ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обследования, проведении пункции вен, электроимпульсной терапии (ЭИТ), электростимуляции, выполнении УЗИ. Вед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 Шо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шока (гиповолемический, кардиогенный, анафилактический, септический), принципы диагностики и ИТ. Клиническая фармакология кристаллоидных и коллоидных инфузионных сред, инотропных и симпатомиметических лекарственных средств в ИТ шо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при развитии острых нарушений гемодинамики и требующих ИТ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обследования, проведении пункции вен, инфузионно-трансфузионной терапии, ЭИТ, электростимуляции, выполнении УЗИ. Вед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8. Интенсивная терапия в кардиолог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 при осложненном инфаркте миокарда (кардиогенный шок, отек легких, нарушение ритма), при пароксизмальной тахикардии, мерцательной аритмии, экстрасистолии, синдроме Морганьи-Адамса-Стокса, гипертоническом кри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при развитии острых нарушений гемодинамики на фоне кардиальной патологии (инфаркт миокарда, кардиогенный шок, отек легких, нарушение ритма)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обследования, проведении пункции вен, инфузионно-трансфузионной терапии, ЭИТ, электростимуляции, выполнении УЗИ. Вед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9. Тромбоэмболия легочной артер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огенез, клиническая картина, диагностика тромбэмболии легочной артерии (ТЭЛА), реанимация и 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при развитии ТЭЛА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обследования, проведении пункции вен, инфузионно-трансфузионной терапии, ЭИТ, электростимуляции, выполнении УЗИ, проведении тромбопрофилактики. Вед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0. Инструментальные методы в интенсивной карди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фибрилляция, электрическая кардиоверсия, внутриаортальная баллонная контрапульсация, вспомогательное искусственное кровообращение, ангиография, ангиопластика и стентирование артерий, водители ритма. Показания и противопоказания к применению, периоперационное ведение пациентов, ослож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при развитии острых нарушений гемодинамики на фоне кардиальной патологии (инфаркт миокарда, кардиогенный шок, отек легких, нарушение ритма)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обследования, проведении пункции вен, инфузионно-трансфузионной терапии, ЭИТ, внутриаортальной баллонной контрапульсации, вспомогательного искусственного кровообращения – экстракорпоральной мембранной оксигенации (ЭКМО), ангиографии, ангиопластике и стентировании артерий, постановке водителя ритма, выполнении УЗИ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Физиология газообме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енности показателей внешнего дыхания у взрослых и новорожденных. Транспорт кислорода. Понятие о парциальном напряжении газов, нормы газового состава в артериальной и венозной крови. Влияние на гомеостаз (регуляция дыхания, гемодинамики, в т.ч. легочной и др.). Вентиляционно-перфузионные отно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при развитии острой дыхательной недостаточност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обследования, проведении пункции вен, инфузионно-трансфузионной терапии, ИВЛ, ЭКМО, выполнении УЗИ. Ведение медицинской документ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2. Контроль функции дыха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льсоксиметрия, капнография, спирометрия, газовый состав крови, респираторная механика (сопротивление и податливость дыхательных путей): методики определения, значение в И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при развитии острой дыхательной недостаточност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бронхоскопии, проведении пункции вен, инфузионно-трансфузионной терапии, ИВЛ, ЭКМО, выполнении УЗИ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Острая дыхательная недостаточ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острой дыхательной недостаточности. Клинические проявления. Основные патофизиологические и клинические особенности нарушений процессов альвеолярной вентиляции и артериальной оксигенации. Диагностика, выбор тактики ИТ в зависимости от преобладающего нару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при развитии острой дыхательной недостаточност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бронхоскопии, проведении пункции вен, инфузионно-трансфузионной терапии, ИВЛ, ЭКМО, выполнении УЗИ. Вед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14. Реанимация и интенсивная терапия при острой дыхательной недостаточно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нимация и ИТ при массивной пневмонии, ателектазах легких, пневмотораксе, некупирующемся приступе бронхиальной астмы, аспирационном синдроме, бронхо- и ларингоспазме, отеке подсвязочного простран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при развитии острой дыхательной недостаточност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бронхоскопии, проведении пункции вен, плевральной полости, инфузионно-трансфузионной терапии, ИВЛ, ЭКМО, выполнении УЗИ. Ведение медицинской документации.</w:t>
      </w:r>
    </w:p>
    <w:p>
      <w:pPr>
        <w:pStyle w:val="Normal"/>
        <w:widowControl w:val="false"/>
        <w:numPr>
          <w:ilvl w:val="1"/>
          <w:numId w:val="2"/>
        </w:numPr>
        <w:ind w:left="2149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ираторный дистресс-синдром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индром «шокового легкого», респираторный дистресс-синдром (РДС). Отличия этиопатогенеза, клинической картины и ИТ РДС взрослых и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при развитии РДС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бронхоскопии, проведении пункции вен, плевральной полости, инфузионно-трансфузионной терапии, выборе метода ИВЛ, ЭКМО, выполнении УЗИ. Ведение медицинской документации.</w:t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Кислородотерап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казания к трахеостомии и крикотиреотомии. Осложнения. Уход за трахеостомированными пациентами. Показания и методика проведения кислородотерапии, гелиотерапии, чрескожной катетеризации трахеи и бронхов, лечебной бронхоскопии. ЭКМ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при развитии острой дыхательной недостаточност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трахеостомии и крикотиреотомии, санации трахео-бронхиальных путей, бронхоскопии, проведении пункции вен, плевральной полости, выборе метода оксигенотерапии и ИВЛ или ЭКМО, выполнении УЗИ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7. Искусственная вентиляция легки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личия между ИВЛ и спонтанным дыханием. Отрицательные эффекты ИВЛ. Абсолютные и относительные показания к ИВЛ. Осложнения ИВЛ, их профилактика и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при развитии острой дыхательной недостаточност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трахеостомии и крикотиреотомии, санации трахео-бронхиальных путей, бронхоскопии, проведении пункции вен, плевральной полости, выборе метода ИВЛ или ЭКМО, контроль использования ИВЛ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8. Методы искусственной вентиляции легких, экстракорпоральная мембранная оксигенац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ИВЛ, классификация и принцип работы респиратора. Длительная ИВЛ. Вспомогательная ИВЛ. Выбор режима легочной вентиляции в зависимости от основной патологии пациентов с хирургическими и терапевтическими заболеваниями. Особенности ИВЛ с положительным давлением в конце выдоха, применение высокочастотной инжекционной ИВ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при развитии острой дыхательной недостаточност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трахеостомии и крикотиреотомии, санации трахео-бронхиальных путей, бронхоскопии, проведении пункции вен, плевральной полости, выборе метода ИВЛ или ЭКМО, контроль использования ИВЛ. Ведение медицинск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19. Сепсис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нятие сепсиса. Определение, классификация. Критерии постановки диагноза. Принципы ИТ. Антибактериальная терапия сепсиса. ЭКМО при сепсисе. Иммунозаместительная и иммунокорригирующая терапия при сепси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в отделении реанимации с сепсисом. Постановка диагноза сепсис согласно современным критериям диагностик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. Составление плана лечения. Определение показаний к проведению экстракорпоральной терапии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0. Лечение сепсис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органная недостаточность. Этиопатогенез. Диагностические критерии. Принципы ИТ. Септический шок. Этиопатогенез, принципы диагностики и ИТ. Особенности антибактериальной терапии у пациентов с нестабильной гемодинами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в отделении реанимации с сепсисом. Постановка диагноза сепсис согласно современным критериям диагностик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. Составление плана лечения. Назначение антибактериальной терапии. Определение показаний к проведению экстракорпоральной терапии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1. Септический ш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септического шока. Этиопатогенез. Клиническая картина. Критерии диагностики. Интенсивная терапия. Курация пациентов в отделении реанимации с септическим шоком. Постановка диагноза септический шок согласно современным критериям диагностик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оценка тяжести состояния по различным шкалам (</w:t>
      </w:r>
      <w:r>
        <w:rPr>
          <w:sz w:val="28"/>
          <w:szCs w:val="28"/>
          <w:lang w:val="en-US"/>
        </w:rPr>
        <w:t>SOFA</w:t>
      </w:r>
      <w:r>
        <w:rPr>
          <w:sz w:val="28"/>
          <w:szCs w:val="28"/>
        </w:rPr>
        <w:t xml:space="preserve">  и тд.). Составление плана лечения. Определение показаний к проведению экстракорпоральной терапии. Ведение медицинской документаци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2. Диссеминированное внутрисосудистое свертывание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изиология и патофизиология гемостаза. Понятие диссеминированное внутрисосудистое свертывание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ВС-синдром). Стадии течения. Критерии диагностики. Интенсивная тера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при развитии ДВС-синдрома. Определение причин ДВС-синдрома и стадии. Проведение ИТ при ДВС-синдроме. Выявление осложнений при лечении ДВС-синдрома и их профилактика. Вед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23. Острое почечное повреждени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томия и физиология почек. Этиология и патогенез острого почечного повреждения (ОПП). Стадии ОПП. Диагностика. Принципы ИТ. Гемо- и миоглобинурийный нефроз: этиология, патогенез, принципы И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в отделении реанимации при различных видах ОПП. Дифференциальная диагностика этиологической причины ОПП. Оценка стадии почечной недостаточности. Определение показаний и противопоказаний к экстракорпоральной терапии и трансплантации почки. ИТ осложнений ОПП. Современные клинико-лабораторные критерии диагностики почечной недостаточности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4. Методы экстракорпоральной детоксикации и почечнозаместительной терап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модиализ, гемофильтрация, гемодиафильтрация, изолированная ультрафильтрация, плазмаферез, гемосорбция, комбинированные методы детоксикации. Принципы методов экстракорпоральной детоксикации (ЭКД), техника выполнения. Показания к проведению почечнозаместительной терапии, выбор мет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в отделении реанимации. Проведение мониторинга за витальными функциями пациента при проведении методов ЭКД. Назначение и интерпретация лабораторных исследований. Ассистирование при обеспечении  сосудистого доступа: пункция и катетеризация центральных и периферических вен, в том числе под контролем УЗ-навигации. Определение показаний к проведению экстракорпоральной терапии при различных видах патологии. Выявление и лечение осложнений. Вед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25. Острая печеночная недостаточность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я и патогенез, классификация острой печеночной недостаточности (ОПечН). Диагностика. Принципы ИТ. ЭКД и ЗТ в ИТ ОПеч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при различных видах печеночной недостаточности. Дифференциальная диагностика этиологической причины повреждения печени и развития ОПечН. Оценка степени тяжести печеночной недостаточности. Определение показаний и противопоказаний к экстракорпоральной терапии и трансплантации печени. Интенсивная терапия осложнений ОПечН. Вед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6. Нарушения функций центральной нервной системы в интенсивной терап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а. Определение, классификация. Диагностика нарушений сознания с помощью шкалы Глазго, Мейо. Принципы ведения пациента в бессознательном состоянии. Методы купирования внутричерепной гипертензии. Острый психоз. Диагностика. Седация в 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в отделении реанимаци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проведении спинномозговой пункции и оценке результатов ее исследования. Дифференциальная диагностика коматозных состояний. Ведение медицинской документации.</w:t>
      </w:r>
    </w:p>
    <w:p>
      <w:pPr>
        <w:pStyle w:val="Style18"/>
        <w:widowControl w:val="false"/>
        <w:spacing w:before="0" w:after="0"/>
        <w:ind w:left="-240" w:right="38" w:firstLine="9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7. Нарушения мозгового кровообращ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шемический и геморрагический инсульт. Острая гипертоническая энцефалопатия. Транзиторная ишемическая атака. Принципы диагностики, дифференциальной диагностики. Различия в тактике 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в отделении реанимации: анамнез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проведении спинномозговой пункции, и оценке результатов ее исследования. Дифференциальная диагностика коматозных состояний. Ассистирование при проведении транспортировки на дополнительное инструментальное исследование (магнитно-резонансную томографию, компьютерную томографию, ангиографию), а также оценке результатов исследования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8. Тяжелая черепно-мозговая трав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диагностики и ИТ тяжелой черепно-мозговой травмы (ЧМ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в отделении реанимации при тяжелой ЧМТ. Дифференциальная диагностика с другими заболеваниями нервной системы, которые сопровождаются комой. ИТ коррекции внутричерепного давления. Лечение осложнений при ЧМТ. Вед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9. Реанимация и интенсивная терапия в токсикологи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оксикология как наука. </w:t>
      </w:r>
      <w:r>
        <w:rPr>
          <w:bCs/>
          <w:sz w:val="28"/>
          <w:szCs w:val="28"/>
        </w:rPr>
        <w:t>Токсикокинетика, токсикодинамика, биотрансформация, летальный синтез, период полувы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травлений: патогенетическая, клиническая, химическая, по способу поступления в организм, по происхождению, по тяжести состояния, по избирательной токс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отравления: токсикогенная (первичный токсический эффект), соматогенная (период последствий от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в отделении реанимации. Проведение мониторинга за витальными функциями пациента. Назначение и интерпретация лабораторных клинических исследований. Дифференциальная диагностика при различных видах отравлений. Проведение промывания желудка, ИВЛ, пункции и катетеризации центральных и периферических вен. Определение показаний к проведению экстракорпоральной терапии, назначение антидотов. Ведение медицинской документ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0. Лечение острых отравлени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азовый алгоритм управления критическим состоянием. Оценка тяжести состояния пациента, интенсивная диагностика отравления. Стимуляция выведения яда (очищение желудочно-кишечного тракта, форсированный диурез), антидотная терапия, методы искусственной (экстракорпоральной) детоксикации (сорбционные, диализ, ультрафильтрация, плазмаферез). Синдромальная терапия осложнений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в отделении реанимации. Проведение мониторинга за витальными функциями пациента. Назначение и интерпретация лабораторных клинических исследований. Дифференциальная диагностика при различных видах отравлений. Ассистирование при проведении промывания желудка, ИВЛ, пункции и катетеризации центральных и периферических вен. Определение показаний к проведению экстракорпоральной терапии, назначение антидотов. Определение показаний к проведению и оценка результатов УЗИ органов брюшной полости, сердца, почек, надпочечников, плевральной полости. Ведение медицинской документации.</w:t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АНЕСТЕЗИОЛОГИЯ И РЕАНИМАТОЛОГИЯ» ПРОФИЛЯ СУБОРДИНАТУРЫ «АНЕСТЕЗИОЛОГИЯ И РЕАНИМАТОЛОГИЯ»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4298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18"/>
        <w:gridCol w:w="709"/>
        <w:gridCol w:w="992"/>
        <w:gridCol w:w="1134"/>
        <w:gridCol w:w="1276"/>
        <w:gridCol w:w="1842"/>
        <w:gridCol w:w="21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аудиторных час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ормы контроля знаний </w:t>
            </w:r>
          </w:p>
        </w:tc>
      </w:tr>
      <w:tr>
        <w:trPr>
          <w:trHeight w:val="206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естез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анестезиологии и реанима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лужбы анестезиологии и реанима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объективного контроля состояния пациентов, применяемые в анестезиологии и реанима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боли. Теории общей и местной анесте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перационный осмотр паци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профилактическая и медикаментозная подготовка пациента к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ый и ранний послеоперацион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-электролит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кислотно-основн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рентеральное и энтеральное пит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мия органов дыхания в анестезиологическом аспек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восстановления и поддержания проходимости дыхательных пу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ы общей анесте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чение общей анесте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галяционные анесте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ркозн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очная и эндотрахеальная общая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утривенные анесте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ингаляционная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ечные релакс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нные методы общей анесте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анестетики и регионарная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идуральная и спинальная анестез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абдоминальной хирургии, урологии и прок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5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ортопедии и травма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акушерстве и гине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при операциях на органах грудной пол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8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при операциях на сердце и сосу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9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нейро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оториноларингологии, офтальмологии, челюстно-лицев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детск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естезия в экстренной педиатрии и неона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амбулатор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герон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экстренной 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6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сопутствующими заболеваниями органов дыхания и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7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сопутствующими заболеваниями печени и п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8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сопутствующей эндокринной патолог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9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нарушениями нервно-мышечной провод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0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тремальные ситуации в анестези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8,9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нима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альны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сердечно-легочно-мозговая реани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озная терапия в сердечно-легочно-мозговой реани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еанимационн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пное донорство и трансплантология, их роль в современной анестезиологии и реанима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нсивная терапия в карди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мбоэмболия легочной ар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альные методы в интенсивной карди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газообм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функции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дыхательн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нимация и интенсивная терапия при острой дыхатель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ираторный дистресс-синдр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о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7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кусственная вентиляция легк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искусственной вентиляции легких, экстракорпоральная мембранная оксиген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с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сепси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тический 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ссеминированное внутрисосудистое сверты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ое почечное поврежд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6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тоды экстракорпоральной детоксикации и почечнозаместитель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6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ая печеночная недостаточ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6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6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функций центральной нервной системы в интенсивной 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мозгового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8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ая черепно-мозговая трав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нимация и интенсивная терапия в токси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6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0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острых отра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6,7,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Прасмыцкий, О.Т. Анестезиология и реаниматология : учебное пособие / О.Т. Прасмыцкий, С.С. Грачев. – Минск, 2017. – 304 с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 Сумин, С.А. Анестезиология, реаниматология, интенсивная терапия : учебник для студентов учреждений высшего професионального образования / С. А. Сумин, И. И. Долгина. – Москва : МИА, 2015. – 496 с. 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>3. Миллер, Рональд. Анестезия Рональда Миллера. Руководство в 4-х т. – 7 русское изд. – СПб. : Человек, 2015. – 3328 с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 Интенсивная терапия. Национальное руководство / Б.Р. Гельфанд </w:t>
        <w:br/>
        <w:t>[и др.] ; – Москва : ГЕОТАР-Медиа, 2012. – 800 с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Клиническая анестезиология / Морган Дж. Э. мл. [и др.]. – 4-е издание, объединенный том. – СПб. : Издательство БИНОМ, 2017. – 1216 с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 Лужников, Е.А. Клиническая токсикология : учебник / Е.А. Лужников, Г. Н. Суходолова – 4-е изд. – М. : Медицинское информационное агентство, 2008. – 567 с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 Спас, В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. Курс лекций / В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пас, Р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Э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Якубцевич. 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одно, 2009. – 200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8. Об утверждении инструкции о порядке организации деятельности анестезиолого-реанимационной службы</w:t>
      </w:r>
      <w:r>
        <w:rPr>
          <w:rFonts w:eastAsia="Calibri"/>
          <w:sz w:val="28"/>
          <w:szCs w:val="28"/>
        </w:rPr>
        <w:t xml:space="preserve">  </w:t>
      </w:r>
      <w:r>
        <w:rPr>
          <w:rFonts w:eastAsia="Calibri"/>
          <w:sz w:val="28"/>
          <w:szCs w:val="28"/>
          <w:lang w:eastAsia="en-US"/>
        </w:rPr>
        <w:t>:</w:t>
      </w:r>
      <w:r>
        <w:rPr>
          <w:rFonts w:eastAsia="Calibri"/>
          <w:sz w:val="28"/>
          <w:szCs w:val="28"/>
        </w:rPr>
        <w:t xml:space="preserve">  </w:t>
      </w:r>
      <w:r>
        <w:rPr>
          <w:rFonts w:eastAsia="Calibri"/>
          <w:sz w:val="28"/>
          <w:szCs w:val="28"/>
          <w:lang w:eastAsia="en-US"/>
        </w:rPr>
        <w:t>приказ Министерств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eastAsia="en-US"/>
        </w:rPr>
        <w:t xml:space="preserve"> здравоохранения Республики Беларусь от 02.05.2012 № 483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9. Об утверждении клинического протокола анестезиологического обеспечения : приказ Министерства здравоохранения Республики Беларусь </w:t>
        <w:br/>
        <w:t>от 8.06.2011 г. № 615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Об утверждении протоколов диагностики и лечения больных при оказании медицинской помощи в критических состояниях : </w:t>
      </w:r>
      <w:r>
        <w:rPr>
          <w:rFonts w:eastAsia="Calibri"/>
          <w:sz w:val="28"/>
          <w:szCs w:val="28"/>
          <w:lang w:eastAsia="en-US"/>
        </w:rPr>
        <w:t>приказ Министерств</w:t>
      </w:r>
      <w:r>
        <w:rPr>
          <w:rFonts w:eastAsia="Calibri"/>
          <w:sz w:val="28"/>
          <w:szCs w:val="28"/>
        </w:rPr>
        <w:t>а</w:t>
      </w:r>
      <w:r>
        <w:rPr>
          <w:rFonts w:eastAsia="Calibri"/>
          <w:sz w:val="28"/>
          <w:szCs w:val="28"/>
          <w:lang w:eastAsia="en-US"/>
        </w:rPr>
        <w:t xml:space="preserve"> здравоохранения Республики Беларусь от 12.08.2004 № 200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анестезиологии и реанимации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анестезиологического обеспечения операции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многокомпонентных симулятор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</w:t>
      </w:r>
      <w:r>
        <w:rPr>
          <w:sz w:val="28"/>
          <w:szCs w:val="28"/>
        </w:rPr>
        <w:t>актуальным проблемам анестезиологии и реаниматологии,</w:t>
      </w:r>
      <w:r>
        <w:rPr>
          <w:color w:val="000000"/>
          <w:sz w:val="28"/>
          <w:szCs w:val="28"/>
        </w:rPr>
        <w:t xml:space="preserve"> проработке вопросов, вынесенных на самостоятельное изучение, подготовке к практическим занятиям, зачету.</w:t>
      </w:r>
    </w:p>
    <w:p>
      <w:pPr>
        <w:pStyle w:val="Normal"/>
        <w:tabs>
          <w:tab w:val="clear" w:pos="708"/>
          <w:tab w:val="left" w:pos="993" w:leader="none"/>
          <w:tab w:val="center" w:pos="5173" w:leader="none"/>
          <w:tab w:val="left" w:pos="81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</w:t>
      </w:r>
      <w:r>
        <w:rPr>
          <w:sz w:val="28"/>
          <w:szCs w:val="28"/>
        </w:rPr>
        <w:t>инструктажа по охране труда и безопасным методам работы.</w:t>
      </w:r>
    </w:p>
    <w:p>
      <w:pPr>
        <w:pStyle w:val="Normal"/>
        <w:tabs>
          <w:tab w:val="clear" w:pos="708"/>
          <w:tab w:val="left" w:pos="993" w:leader="none"/>
          <w:tab w:val="center" w:pos="5173" w:leader="none"/>
          <w:tab w:val="left" w:pos="816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5173" w:leader="none"/>
          <w:tab w:val="left" w:pos="8167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Мультимедийные презентации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еофиль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Медицинские карты стационарного  пациента и результаты дополнительных методов обследования (лабораторных, функциональных, лучевых и др.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Симуляционное оборудование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ind w:left="27" w:firstLine="68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нтрольные работы;</w:t>
      </w:r>
    </w:p>
    <w:p>
      <w:pPr>
        <w:pStyle w:val="Normal"/>
        <w:ind w:left="27" w:firstLine="681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ыявление у пациентов симптомов критических состояний и диагностика синдромов (острой дыхательной недостаточности, острых расстройств кровообращения, острой почечной недостаточности, печеночной недостаточности, коматозных состояний и др.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 Оценка тяжести состояния пациентов с применением международных шкал (</w:t>
      </w:r>
      <w:r>
        <w:rPr>
          <w:color w:val="000000"/>
          <w:sz w:val="28"/>
          <w:szCs w:val="28"/>
          <w:lang w:val="en-US"/>
        </w:rPr>
        <w:t>ASA</w:t>
      </w:r>
      <w:r>
        <w:rPr>
          <w:color w:val="000000"/>
          <w:sz w:val="28"/>
          <w:szCs w:val="28"/>
        </w:rPr>
        <w:t xml:space="preserve">, ААА, </w:t>
      </w:r>
      <w:r>
        <w:rPr>
          <w:color w:val="000000"/>
          <w:sz w:val="28"/>
          <w:szCs w:val="28"/>
          <w:lang w:val="en-US"/>
        </w:rPr>
        <w:t>SOFA</w:t>
      </w:r>
      <w:r>
        <w:rPr>
          <w:color w:val="000000"/>
          <w:sz w:val="28"/>
          <w:szCs w:val="28"/>
        </w:rPr>
        <w:t>, шкалы Глазго, Мейо и др.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 Измерение центрального венозного давления (ЦВД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 Диагностика состояния клинической смер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 Оценка и интерпретации капнограммы во время эндотрахеального наркоз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 Оценка и интерпретация газового состава крови, КОС и коллоидно-осмотического состояния кров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 Расшифровка и клиническая интерпретация результатов дополнительных исследова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8. Зондирование, аспирация содержимого и промывание желуд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9. Санация дыхательных путей и трахеобронхиального дерева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 Пункция, катетеризация периферической вены, атрерии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 Катетеризация центральной вены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 Определение критериев прекращения реанимации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 Выполнение бронхоскопии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 Мониторинг жизненно важных фун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5. Оро- и назотрахеальная интубация трахеи, установка ларингеальной мас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6. Раздельная интубация бронх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7. Выполнение регионарной анестезии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8. Выполнение комплекса сердечно-легочной реаним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. Выполнение электрокардиостимуляции, дефибрилляции, кардиоверс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. Выполнение коникотом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1. Наложение трахеостом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2. Выбор режима ИВ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3. Применение оксигенотерап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4. Проведение форсированного диуреза при отравления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5. Применение дозаторов лекарственных средств и инфузионных насос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6. Расчет программы инфузионной терапии при неотложных состояниях у пациентов различного возрас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7. Проведение трансфузии крови и плазм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8. Расчет программы парентерального пит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9. Анестезиологическое обеспечение операций в различных областях хирургии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840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9"/>
        <w:gridCol w:w="239"/>
        <w:gridCol w:w="2172"/>
      </w:tblGrid>
      <w:tr>
        <w:trPr/>
        <w:tc>
          <w:tcPr>
            <w:tcW w:w="144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7559040" cy="1068641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9040" cy="1068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СОСТАВИТЕЛ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кафедрой анестезиологии и реаниматологии учреждения образования «Гродненский государственный медицинский университет», </w:t>
            </w:r>
            <w:r>
              <w:rPr>
                <w:sz w:val="28"/>
                <w:szCs w:val="28"/>
                <w:lang w:val="be-BY"/>
              </w:rPr>
              <w:t>канд</w:t>
            </w:r>
            <w:r>
              <w:rPr>
                <w:sz w:val="28"/>
                <w:szCs w:val="28"/>
              </w:rPr>
              <w:t>идат</w:t>
            </w:r>
            <w:r>
              <w:rPr>
                <w:sz w:val="28"/>
                <w:szCs w:val="28"/>
                <w:lang w:val="be-BY"/>
              </w:rPr>
              <w:t xml:space="preserve"> мед</w:t>
            </w:r>
            <w:r>
              <w:rPr>
                <w:sz w:val="28"/>
                <w:szCs w:val="28"/>
              </w:rPr>
              <w:t>ицинских</w:t>
            </w:r>
            <w:r>
              <w:rPr>
                <w:sz w:val="28"/>
                <w:szCs w:val="28"/>
                <w:lang w:val="be-BY"/>
              </w:rPr>
              <w:t xml:space="preserve"> наук</w:t>
            </w:r>
            <w:r>
              <w:rPr>
                <w:bCs/>
                <w:sz w:val="28"/>
                <w:szCs w:val="28"/>
              </w:rPr>
              <w:t>, доцен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Э.Якубцевич</w:t>
            </w:r>
          </w:p>
        </w:tc>
      </w:tr>
      <w:tr>
        <w:trPr/>
        <w:tc>
          <w:tcPr>
            <w:tcW w:w="144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бцевич Руслан Эдвард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Заведующий кафедрой анестезиологии и реаниматологии учрежде</w:t>
            </w:r>
            <w:r>
              <w:rPr>
                <w:sz w:val="28"/>
                <w:szCs w:val="28"/>
              </w:rPr>
              <w:t>ния образования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be-BY"/>
              </w:rPr>
              <w:t>Гродненский государственный медицинский университет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be-BY"/>
              </w:rPr>
              <w:t>, канд</w:t>
            </w:r>
            <w:r>
              <w:rPr>
                <w:sz w:val="28"/>
                <w:szCs w:val="28"/>
              </w:rPr>
              <w:t>идат</w:t>
            </w:r>
            <w:r>
              <w:rPr>
                <w:sz w:val="28"/>
                <w:szCs w:val="28"/>
                <w:lang w:val="be-BY"/>
              </w:rPr>
              <w:t xml:space="preserve"> мед</w:t>
            </w:r>
            <w:r>
              <w:rPr>
                <w:sz w:val="28"/>
                <w:szCs w:val="28"/>
              </w:rPr>
              <w:t>ицинских</w:t>
            </w:r>
            <w:r>
              <w:rPr>
                <w:sz w:val="28"/>
                <w:szCs w:val="28"/>
                <w:lang w:val="be-BY"/>
              </w:rPr>
              <w:t xml:space="preserve">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jackruslan@tut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ко Виктор Александ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кафедры анестезиологии и реаниматологии учреждения образования «Гродненский государственный медицинский университет», </w:t>
            </w:r>
            <w:r>
              <w:rPr>
                <w:sz w:val="28"/>
                <w:szCs w:val="28"/>
                <w:lang w:val="be-BY"/>
              </w:rPr>
              <w:t>канд</w:t>
            </w:r>
            <w:r>
              <w:rPr>
                <w:sz w:val="28"/>
                <w:szCs w:val="28"/>
              </w:rPr>
              <w:t>идат</w:t>
            </w:r>
            <w:r>
              <w:rPr>
                <w:sz w:val="28"/>
                <w:szCs w:val="28"/>
                <w:lang w:val="be-BY"/>
              </w:rPr>
              <w:t xml:space="preserve"> мед</w:t>
            </w:r>
            <w:r>
              <w:rPr>
                <w:sz w:val="28"/>
                <w:szCs w:val="28"/>
              </w:rPr>
              <w:t>ицинских</w:t>
            </w:r>
            <w:r>
              <w:rPr>
                <w:sz w:val="28"/>
                <w:szCs w:val="28"/>
                <w:lang w:val="be-BY"/>
              </w:rPr>
              <w:t xml:space="preserve">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pas@grsmu.by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севич Павел Пав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ий преподаватель  кафедры анестезиологии и реаниматологии учреждения образования «Гроднен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  <w:lang w:val="en-US"/>
              </w:rPr>
              <w:t>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as@grsmu.by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чик Петр Алекс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анестезиологии и реанимации учреждения здравоохранения «Городская клиническая больница скорой медицинской помощи г. Гродно», главный внештатный специалист главного управления здравоохранения Гродненского областного исполнительного комитета по анестезиологии и реанимации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(0152) </w:t>
            </w:r>
            <w:r>
              <w:rPr>
                <w:sz w:val="28"/>
                <w:szCs w:val="28"/>
              </w:rPr>
              <w:t>50 05 7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erasimchyk@gmail.com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headerReference w:type="default" r:id="rId12"/>
      <w:type w:val="nextPage"/>
      <w:pgSz w:w="11906" w:h="16838"/>
      <w:pgMar w:left="567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."/>
      <w:lvlJc w:val="left"/>
      <w:pPr>
        <w:tabs>
          <w:tab w:val="num" w:pos="708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5"/>
      <w:numFmt w:val="decimal"/>
      <w:lvlText w:val="%1.%2."/>
      <w:lvlJc w:val="left"/>
      <w:pPr>
        <w:tabs>
          <w:tab w:val="num" w:pos="708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3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28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MS Mincho;ＭＳ 明朝"/>
      <w:b/>
      <w:bCs/>
      <w:kern w:val="2"/>
      <w:sz w:val="48"/>
      <w:szCs w:val="48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2">
    <w:name w:val="WW8Num16z2"/>
    <w:qFormat/>
    <w:rPr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Style15">
    <w:name w:val="Текст сноски Знак"/>
    <w:qFormat/>
    <w:rPr/>
  </w:style>
  <w:style w:type="character" w:styleId="3">
    <w:name w:val="Основной текст (3)_"/>
    <w:qFormat/>
    <w:rPr>
      <w:sz w:val="16"/>
      <w:szCs w:val="16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7" w:before="60" w:after="0"/>
      <w:jc w:val="right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jpe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22:00Z</dcterms:created>
  <dc:creator>TolstajaEN</dc:creator>
  <dc:description/>
  <cp:keywords/>
  <dc:language>en-US</dc:language>
  <cp:lastModifiedBy>Наталья Аксючиц</cp:lastModifiedBy>
  <cp:lastPrinted>2018-09-11T16:50:00Z</cp:lastPrinted>
  <dcterms:modified xsi:type="dcterms:W3CDTF">2018-11-26T06:25:00Z</dcterms:modified>
  <cp:revision>9</cp:revision>
  <dc:subject/>
  <dc:title>МИНИСТЕРСТВО ОБРАЗОВАНИЯ РЕСПУБЛИКИ БЕЛАРУСЬ</dc:title>
</cp:coreProperties>
</file>