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Внутренние болезни» профиля субординатуры «Анестезиология и реаним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 01 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П.Пронь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.А.Доброде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.М.Сурмач, 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.А.Гринко, главный специалист управления организации медицинской помощи главного управления здравоохранения Гродненского областного исполнитель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Кафедра пропедевтики внутренних болезней учреждения образования «Витебский государственный </w:t>
      </w:r>
      <w:r>
        <w:rPr>
          <w:szCs w:val="28"/>
          <w:lang w:val="ru-RU"/>
        </w:rPr>
        <w:t>о</w:t>
      </w:r>
      <w:r>
        <w:rPr>
          <w:szCs w:val="28"/>
        </w:rPr>
        <w:t xml:space="preserve">рдена Дружбы </w:t>
      </w:r>
      <w:r>
        <w:rPr>
          <w:szCs w:val="28"/>
          <w:lang w:val="ru-RU"/>
        </w:rPr>
        <w:t>н</w:t>
      </w:r>
      <w:r>
        <w:rPr>
          <w:szCs w:val="28"/>
        </w:rPr>
        <w:t xml:space="preserve">ародов </w:t>
      </w:r>
      <w:r>
        <w:rPr>
          <w:szCs w:val="28"/>
          <w:lang w:val="ru-RU"/>
        </w:rPr>
        <w:t>м</w:t>
      </w:r>
      <w:r>
        <w:rPr>
          <w:szCs w:val="28"/>
        </w:rPr>
        <w:t>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Ф.Мигаль, заместитель начальника  главного управления организации медицинской помощи и экспертизы – начальник управления организации медицинской помощи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Кафедрой пропедевтики внутренни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5 от 07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6.06.</w:t>
      </w:r>
      <w:r>
        <w:rPr>
          <w:szCs w:val="28"/>
        </w:rPr>
        <w:t>20</w:t>
      </w:r>
      <w:r>
        <w:rPr>
          <w:szCs w:val="28"/>
          <w:lang w:val="ru-RU"/>
        </w:rPr>
        <w:t>18</w:t>
      </w:r>
      <w:r>
        <w:rPr>
          <w:szCs w:val="28"/>
        </w:rPr>
        <w:t xml:space="preserve">) </w:t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  <w:lang w:val="ru-RU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TextBodyIndent"/>
        <w:ind w:left="0" w:hanging="0"/>
        <w:jc w:val="center"/>
        <w:rPr>
          <w:b/>
          <w:b/>
          <w:smallCaps/>
          <w:color w:val="000000"/>
          <w:spacing w:val="30"/>
          <w:sz w:val="32"/>
          <w:szCs w:val="28"/>
          <w:highlight w:val="yellow"/>
          <w:lang w:val="ru-RU"/>
        </w:rPr>
      </w:pPr>
      <w:r>
        <w:rPr>
          <w:b/>
          <w:smallCaps/>
          <w:color w:val="000000"/>
          <w:spacing w:val="30"/>
          <w:sz w:val="32"/>
          <w:szCs w:val="28"/>
          <w:highlight w:val="yellow"/>
          <w:lang w:val="ru-RU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нутренние болезни»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 методах диагностики, дифференциальной диагностики и лечения заболеваний внутренних органов,  оказания неотложной медицинской помощи при терапевтически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Внутренние болезни» профиля субординатуры «Анестезиология и реаниматология» – формирование </w:t>
        <w:br/>
      </w:r>
      <w:r>
        <w:rPr>
          <w:color w:val="000000"/>
          <w:sz w:val="28"/>
          <w:szCs w:val="28"/>
        </w:rPr>
        <w:t>и углубление</w:t>
      </w:r>
      <w:r>
        <w:rPr>
          <w:sz w:val="28"/>
          <w:szCs w:val="28"/>
        </w:rPr>
        <w:t xml:space="preserve">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</w:t>
      </w:r>
      <w:r>
        <w:rPr>
          <w:sz w:val="28"/>
          <w:szCs w:val="28"/>
        </w:rPr>
        <w:t xml:space="preserve"> внутренних органов, приводящих к неотложным состоя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</w:t>
        <w:br/>
        <w:t xml:space="preserve">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 заболеваний внутренних органов;</w:t>
      </w:r>
      <w:r>
        <w:rPr>
          <w:sz w:val="28"/>
          <w:szCs w:val="28"/>
        </w:rPr>
        <w:t xml:space="preserve"> умений и навыков, необходимых д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следования пациентов с заболеваниями внутренних орган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группировки синдромов по степени важности с точки зрения прогно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ставления предварительного диагноза заболевания и степени его тяже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улировки клинического диагноза в соответствии с международной классификацией болезней и проблем, связанных со здоровь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ения плана обследования, интерпретации результатов лабораторных и инструментальных методов исследований, проведения дифференциальной диагностики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значения лечения и оказания неотложной медицинской помощи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бора методов контроля состояния пациента в динамике и оценки эффективности проводимого лечения;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пределения показаний для госпитализации пациента в отделение реанимации и интенсивной терапии, критериев перевода пациентов </w:t>
        <w:br/>
        <w:t>в терапевтическое отделени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Внутренни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 и реаниматология» </w:t>
      </w:r>
      <w:r>
        <w:rPr>
          <w:color w:val="000000"/>
          <w:sz w:val="28"/>
          <w:szCs w:val="28"/>
        </w:rPr>
        <w:t xml:space="preserve">осуществляется на основе приобретенных студентом знаний и умений </w:t>
        <w:br/>
        <w:t>по разделам следующих учебных дисциплин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ение и функции органов и систем организма человека. Возрастные особенности морфологических структур. Классификация внутренних органов по их топографии, происхождению, строению и выполняемым функциям. Анатомия и топография костно-мышечной, дыхательной, сердечно-сосудистой, пищеварительной </w:t>
        <w:br/>
        <w:t>и мочеполовой систем, органов кроветворения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Биологическая химия. </w:t>
      </w:r>
      <w:r>
        <w:rPr>
          <w:color w:val="000000"/>
          <w:sz w:val="28"/>
          <w:szCs w:val="28"/>
        </w:rPr>
        <w:t>Основные параметры гомеостаза внутренней среды. Биологическая роль, строение и закономерности обмена белков, жиров, углеводов, витаминов, минеральных веществ и микроэлементов. Метаболические циклы ксенобиотиков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Структурные основы болезней </w:t>
        <w:br/>
        <w:t>и патологических процессов, характерные морфологические изменения внутренних органов при наиболее распространенных заболеваниях терапевтического профиля. Морфогенез и патоморфоз болезней. Принципы классификации болезней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Причины, основные механизмы развития и исходы типовых патологических процессов. Закономерности нарушений функций органов и систем при воздействии факторов среды обитания человека. Реактивность организма человека и ее значение в патологии. Патофизиология гемостаза, обмена веществ, эндокринной системы, системы крови, дыхания, желудочно-кишечного тракта, почек. Исходы болезней. Воспаление. Лихорадка. Типовые нарушения обмена веществ (витаминов, белков, углеводов, липидов, нуклеиновых кислот, кислотно-щелочного состава). Экстремальные состояния (коллапс, шок, ком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Общественное здоровье и здравоохранение. </w:t>
      </w:r>
      <w:r>
        <w:rPr>
          <w:color w:val="000000"/>
          <w:sz w:val="28"/>
          <w:szCs w:val="28"/>
        </w:rPr>
        <w:t xml:space="preserve">Основы медицинской статистики и организации статистического исследования. Общественное здоровье, методы его изучения, показатели. </w:t>
      </w:r>
      <w:r>
        <w:rPr>
          <w:color w:val="000000"/>
          <w:spacing w:val="-1"/>
          <w:sz w:val="28"/>
          <w:szCs w:val="28"/>
        </w:rPr>
        <w:t xml:space="preserve">Заболеваемость, летальность, смертность. </w:t>
      </w:r>
      <w:r>
        <w:rPr>
          <w:color w:val="000000"/>
          <w:sz w:val="28"/>
          <w:szCs w:val="28"/>
        </w:rPr>
        <w:t xml:space="preserve">Охрана здоровья населения. Организация оказания медицинской помощи. Современные проблемы профилактики. Основы управления, экономики, планирования, финансирования здравоохранения. Международное сотрудничество. Законодательство Республики Беларусь в области здравоохранения. Направления деятельности Всемирной организации здравоохранения и других международных организаций в охране здоровья человека и международном сотрудничестве в области здравоохранения. </w:t>
      </w:r>
      <w:r>
        <w:rPr>
          <w:color w:val="000000"/>
          <w:spacing w:val="-1"/>
          <w:sz w:val="28"/>
          <w:szCs w:val="28"/>
        </w:rPr>
        <w:t>Основные национальные программы по охране здоровья. Экспертиза временной нетрудоспособности и  медико-социальная эксперти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697"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ропедевтика внутренних болезней.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а обследования пациентов при заболеваниях внутренних орган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Этиология и патогенез типичных заболеваний внутренних органов. Проявления заболеваний органов дыхания, кровообращения, желудочно-кишечного тракта, мочевыводящих путей, опорно-двигательного аппарата, системы крови. Факторы риска развития и обострения заболеваний внутренних органов. Методы диагностики заболеваний внутренних органов. Комплексное лечение и профилактика основных заболеваний внутренних органов. Медицинская реабилитация пациентов с заболеваниями внутренни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</w:tabs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Клиническая фармакология. </w:t>
      </w:r>
      <w:r>
        <w:rPr>
          <w:color w:val="000000"/>
          <w:sz w:val="28"/>
          <w:szCs w:val="28"/>
        </w:rPr>
        <w:t xml:space="preserve">Клинико-фармакологическая характеристика основных лекарственных средств. Стратегия выбора наиболее эффективных и безопасных лекарственных средств для лечения  заболеваний </w:t>
        <w:br/>
        <w:t xml:space="preserve">с учетом фармакологических свойств лекарственных средств, характера патологического процесса, функционального состояния организма человека, фармакологического и аллергологического анамнеза, экономических аспектов. Лекарственные взаимодействия. Лекарственные средства, применяемые для лечения  различных заболеваний внутренних органо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color w:val="000000"/>
          <w:spacing w:val="30"/>
          <w:sz w:val="28"/>
          <w:szCs w:val="28"/>
        </w:rPr>
        <w:t>Хирургические болезн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тодика обследования пациентов при хирургических заболеваниях. Этиология, патогенез, клиническая картина </w:t>
        <w:br/>
        <w:t>и возможные осложнения наиболее часто встречающихся хирургических заболеваний. Профилактика хирургических болезней. Методы хирургического лечения, показания к примен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color w:val="000000"/>
          <w:spacing w:val="30"/>
          <w:sz w:val="28"/>
          <w:szCs w:val="28"/>
        </w:rPr>
        <w:t>Поликлиническая терап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я медицинской помощи населению в амбулаторных условиях. Диагностическая и лечебная помощь </w:t>
        <w:br/>
        <w:t>в амбулаторных условиях. Профилактические и реабилитационные мероприятия. Экспертиза временной нетрудоспособности и</w:t>
      </w:r>
      <w:r>
        <w:rPr>
          <w:color w:val="000000"/>
          <w:spacing w:val="-1"/>
          <w:sz w:val="28"/>
          <w:szCs w:val="28"/>
        </w:rPr>
        <w:t xml:space="preserve"> медико-социальная экспертиза.</w:t>
      </w:r>
      <w:r>
        <w:rPr>
          <w:color w:val="000000"/>
          <w:sz w:val="28"/>
          <w:szCs w:val="28"/>
        </w:rPr>
        <w:t xml:space="preserve"> Диспансеризация населения. Цели, задачи, структура и организация амбулаторно-поликлинических организаций в Республике Беларусь. Стандарты объема обследования пациентов на этапах оказания медицинской помощи. Показания и противопоказания к санаторно-курортному лечению. Методы амбулаторно-поликлинического реабилитационного лечения в условиях отделения дневного пребывания, на дому. Группы диспансерного наблюдения населения, медицинская эксперти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тика врача при выявлении инфекционного заболевания у пациента. Этиология, классификация, патогенез, клиническая картина, диагностика и дифференциальная диагностика, методы профилактики и лечения наиболее часто встречающихся инфекционных заболеваний у взрослых пациентов. Основы диспансеризации населения и медицинской реабилитации пациентов, принципы медицинской экспертизы при инфекционных болезнях. Лечебная тактика, методы неотложной медицинской помощи при инфекционных заболев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Внутренние болезни» профиля субординатуры «Анестезиология и реаним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– этиологию, патогенез, клинические проявления, методы диагностики заболеваний внутренних органов с учетом степени тяжести;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– принципы лечения и профилактики заболеваний внутренних органов, оказания неотложной медицинской помощи при терапевтических заболеваниях;</w:t>
      </w:r>
    </w:p>
    <w:p>
      <w:pPr>
        <w:pStyle w:val="Normal"/>
        <w:tabs>
          <w:tab w:val="clear" w:pos="708"/>
          <w:tab w:val="left" w:pos="709" w:leader="none"/>
        </w:tabs>
        <w:spacing w:before="10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– методы медицинской реабилитации пациентов с заболеваниями внутренних орган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авила медицинской этики и деонтолог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одить обследование пациентов и оценивать выявленные изменения со стороны различных органов и сист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пределять степень тяжести заболевания и </w:t>
      </w:r>
      <w:r>
        <w:rPr>
          <w:sz w:val="28"/>
          <w:szCs w:val="28"/>
        </w:rPr>
        <w:t>показания для госпитализации пациента в отделение реанимации и интенсивной терапии, критерии перевода пациентов в терапевтическое отдел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оставлять и обосновывать план обследования пациента для проведения дифференциальной диагностик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рименять утвержденные клинические протоколы диагностики </w:t>
        <w:br/>
        <w:t>и лечения заболеваний при проведении диагностического поиска и выборе лечебно-профилактических мероприят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ять и назначать необходимые для установления диагноза лабораторные и инструментальные исследования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претировать полученные результаты обсле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улировать диагноз в соответствии с международной классификацией болезн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ыбирать оптимальную тактику лечения заболевания, назначать индивидуальную лекарственную терапию с учетом механизма действия, фармакокинетики и фармакодинамики лекарственных средств, предупреждения  побочных реакций, возможного взаимодействия при сопутствующем назначении других лекарственных средст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исывать рецепт врач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оказывать скорую медицинскую помощь при неотложных состояниях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еспечивать преемственность в оказании лечения и обследования на этапах: приемное отделение – отделение интенсивной терапии – терапевтические отделения больницы – поликлиника;</w:t>
      </w:r>
    </w:p>
    <w:p>
      <w:pPr>
        <w:pStyle w:val="Normal"/>
        <w:tabs>
          <w:tab w:val="clear" w:pos="708"/>
          <w:tab w:val="left" w:pos="8625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ами сбора анамнеза, объективного обследования пациентов с терапевтическими заболеваниями (осмотр, пальпация, перкуссия, аускультация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выками дифференциальной диагностики заболеваний внутренних орган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авыками интерпретации результатов лабораторных </w:t>
        <w:br/>
        <w:t>и инструментальных исследова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методикой проведения электрокардиографии и расшифровки электрокардиограммы; 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емами оказания неотложной медицинской помощи при терапевтических заболеваниях.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64 академических часа, их них 10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59 часов самостоятельной работы студента. Распределение аудиторных часов по видам занятий: 10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болевания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 Методы исследования в пульмонологии. </w:t>
            </w:r>
            <w:r>
              <w:rPr>
                <w:color w:val="000000"/>
                <w:sz w:val="28"/>
                <w:szCs w:val="28"/>
              </w:rPr>
              <w:t>Дифференциальная диагностика при синдроме бронхиальной обструкции. Дифференцированная терапия заболеваний, протекающих с синдромом бронхиальной об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</w:t>
            </w:r>
            <w:r>
              <w:rPr>
                <w:color w:val="000000"/>
                <w:sz w:val="28"/>
                <w:szCs w:val="28"/>
              </w:rPr>
              <w:t xml:space="preserve">Дифференциальная диагностика при синдроме легочной инфильтрации. Дифференцированная терапия пневмо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аболевания сердечно-сосудист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</w:t>
            </w:r>
            <w:r>
              <w:rPr>
                <w:color w:val="000000"/>
                <w:sz w:val="28"/>
                <w:szCs w:val="28"/>
              </w:rPr>
              <w:t xml:space="preserve">Дифференциальная диагностика </w:t>
              <w:br/>
              <w:t>и дифференцированная терапия при артериальной гиперт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</w:t>
            </w:r>
            <w:r>
              <w:rPr>
                <w:color w:val="000000"/>
                <w:sz w:val="28"/>
                <w:szCs w:val="28"/>
              </w:rPr>
              <w:t>Острая ишемия миокарда, дифференциальная диагностика и лечебная т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</w:t>
            </w:r>
            <w:r>
              <w:rPr>
                <w:color w:val="000000"/>
                <w:sz w:val="28"/>
                <w:szCs w:val="28"/>
              </w:rPr>
              <w:t>Аритмии и блокады сердца. Неотлож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</w:t>
            </w:r>
            <w:r>
              <w:rPr>
                <w:color w:val="000000"/>
                <w:sz w:val="28"/>
                <w:szCs w:val="28"/>
              </w:rPr>
              <w:t>Дифференциальная диагностика при поражениях миокарда и эндокарда. Неотлож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. </w:t>
            </w:r>
            <w:r>
              <w:rPr>
                <w:color w:val="000000"/>
                <w:sz w:val="28"/>
                <w:szCs w:val="28"/>
              </w:rPr>
              <w:t>Врачебная тактика при острой сердечной и острой сосудист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</w:t>
            </w:r>
            <w:r>
              <w:rPr>
                <w:color w:val="000000"/>
                <w:sz w:val="28"/>
                <w:szCs w:val="28"/>
              </w:rPr>
              <w:t>Тромбоэмболические осложнения при заболеваниях внутренних органов. Профилактика тромбоэмболических осло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болевания желудочно-кишеч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</w:t>
            </w:r>
            <w:r>
              <w:rPr>
                <w:color w:val="000000"/>
                <w:sz w:val="28"/>
                <w:szCs w:val="28"/>
              </w:rPr>
              <w:t>Дифференциальная диагностика неотложных состояний в гастроэнте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  <w:r>
              <w:rPr>
                <w:color w:val="000000"/>
                <w:sz w:val="28"/>
                <w:szCs w:val="28"/>
              </w:rPr>
              <w:t xml:space="preserve"> Дифференциальная диагностика при гепато- </w:t>
              <w:br/>
              <w:t>и спленомега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болевания мочевыделитель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>4.1. Дифференциальная диагностика при мочев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</w:t>
            </w:r>
            <w:r>
              <w:rPr>
                <w:color w:val="000000"/>
                <w:sz w:val="28"/>
                <w:szCs w:val="28"/>
              </w:rPr>
              <w:t>Хроническая болезнь почек. Дифференцированное лечение острого повреждения почек и хронической болезни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болевания систем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</w:t>
            </w:r>
            <w:r>
              <w:rPr>
                <w:color w:val="000000"/>
                <w:sz w:val="28"/>
                <w:szCs w:val="28"/>
              </w:rPr>
              <w:t>Дифференциальная диагностика при анемическ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болевания опорно-двигате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1. Дифференциальная диагностика при суставн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</w:t>
            </w:r>
            <w:r>
              <w:rPr>
                <w:color w:val="000000"/>
                <w:sz w:val="28"/>
                <w:szCs w:val="28"/>
              </w:rPr>
              <w:t>Дифференциальная диагностика при гипертермическ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color w:val="000000"/>
          <w:spacing w:val="30"/>
          <w:sz w:val="28"/>
          <w:szCs w:val="28"/>
        </w:rPr>
      </w:pPr>
      <w:r>
        <w:rPr>
          <w:b/>
          <w:caps/>
          <w:color w:val="000000"/>
          <w:spacing w:val="30"/>
          <w:sz w:val="28"/>
          <w:szCs w:val="28"/>
        </w:rPr>
        <w:t>Содержание учебного материала</w:t>
      </w:r>
    </w:p>
    <w:p>
      <w:pPr>
        <w:pStyle w:val="Style22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color w:val="000000"/>
          <w:spacing w:val="30"/>
          <w:sz w:val="28"/>
          <w:szCs w:val="28"/>
        </w:rPr>
      </w:pPr>
      <w:r>
        <w:rPr>
          <w:b/>
          <w:caps/>
          <w:color w:val="000000"/>
          <w:spacing w:val="30"/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органов дыха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.1. Методы исследования в пульмонологии. </w:t>
      </w:r>
      <w:r>
        <w:rPr>
          <w:b/>
          <w:color w:val="000000"/>
          <w:sz w:val="28"/>
          <w:szCs w:val="28"/>
        </w:rPr>
        <w:t xml:space="preserve">Дифференциальная диагностика при синдроме бронхиальной обструкции. Дифференцированная терапия заболеваний, протекающих с синдромом бронхиальной обструкц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етоды исследования в пульмонологии: исследование мокроты, плевральная пункция, исследование функции внешнего дыхания, рентгенологические методы диагностики, магнитно-резонансная и компьютер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левания и патологические состояния, угрожаемые по развитию синдрома бронхиальной обструкции: клинические проявления, диагностика, дифференциальная диагностика. Особенности синдрома бронхиальной обструкции при различных заболеваниях. Выявление обратимости бронхиальной обструкции. Лечение заболеваний, протекающих с синдромом бронхиальной обстру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синдромом бронхиальной обструкции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 Дифференциальная диагностика при синдроме легочной инфильтрации. Дифференцированная терапия пневмо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ы тотального и субтотального затемнения легочного поля, ограниченного затемнения, синдром округлой тени, очаговые и диссеминированные затемнения, дифференциальная диагностика. Пневмонии: дифференциальная диагностика, дифференцированная терапия с учетом степени тяжести, критерии выздоро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синдромом легочной инфильтрации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200" w:leader="none"/>
        </w:tabs>
        <w:ind w:left="1115" w:hanging="4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сердечно-сосудистой системы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Дифференциальная диагностика и дифференцированная терапия при артериальной гипертензии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ая гипертензия: классификация, стратификация риска, дифференциальная диагностика, симптоматика, дифференцированная терапия. Классификация гипертонических кризов. Оказание неотложной медицинской помощи при гипертоническом кризе и сердечной астме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артериальной гипертензией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</w:t>
      </w:r>
      <w:r>
        <w:rPr>
          <w:b/>
          <w:color w:val="000000"/>
          <w:sz w:val="28"/>
          <w:szCs w:val="28"/>
        </w:rPr>
        <w:t xml:space="preserve">Острая ишемия миокарда, дифференциальная диагностика </w:t>
        <w:br/>
        <w:t>и лечебная такт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ческий алгоритм при болевом синдроме в области сердца. Острый коронарный синдром: определение понятия, Электрокардиографическая диагностика, оказание неотложной медицинской помощи. Диагностика и лечение нестабильной стенокарди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аркт миокард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рианты течения, осложнения, принципы лечения. Кардиогенный ш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синдромом острой ишемии миокарда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color w:val="000000"/>
          <w:sz w:val="28"/>
          <w:szCs w:val="28"/>
        </w:rPr>
        <w:t>Аритмии и блокады сердца. Неотложная медицинская помощь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возникновения нарушений ритма и проводимости сердца. Электрокардиографическая диагностика аритмий и блокад сердца. Дифференциальная диагностика аритмий, выделение группы аритмий, осложняющихся нарушением кровообращения и кардиогенным шоком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суточного мониторирования, электрокардиографии и электрофизиологического исследования. Лечение аритмий: показания, оказание неотложной медицинской помощи, плановое лечение, фармакологическое и хирургическое лечение. Классификация и общие принципы выбора антиаритмических лекарственных средств. Показания, противопоказания и методика проведения электрической дефибрилляции и кардиоверсии. Показания к имплантации кардиостимулятор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нарушениями ритма и проводимости сердца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</w:t>
      </w:r>
      <w:r>
        <w:rPr>
          <w:b/>
          <w:color w:val="000000"/>
          <w:sz w:val="28"/>
          <w:szCs w:val="28"/>
        </w:rPr>
        <w:t xml:space="preserve">Дифференциальная диагностика при поражениях миокарда </w:t>
        <w:br/>
        <w:t>и эндокарда. Неотложная медицинская помощь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синдромов гипертрофии миокарда, кардиомегалии, ишемии миокарда, стенозирующего коронарного атеросклероза, некоронарогенной патологии миокарда, патологии клапанов сердца, нарушений ритма и проводимости сердца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е синдромы поражения мио- и эндокарда: генез, клинические проявления, лабораторная и инструментальная диагности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синдромом поражения мио- и эндокарда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5. </w:t>
      </w:r>
      <w:r>
        <w:rPr>
          <w:b/>
          <w:color w:val="000000"/>
          <w:sz w:val="28"/>
          <w:szCs w:val="28"/>
        </w:rPr>
        <w:t>Врачебная тактика при острой сердечной и острой сосудистой недостаточности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запная смерть:</w:t>
      </w:r>
      <w:r>
        <w:rPr>
          <w:b/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сновные причины, алгоритм проведения реанимационных мероприятий, послереанимационные осложнения. Профилактика внезапной смерти. Дифференциальная диагностика при обмороке, коллапсе, шоке, сердечной астме, оказание неотложной медицинской помощи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острой сердечной и сосудистой недостаточностью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6. </w:t>
      </w:r>
      <w:r>
        <w:rPr>
          <w:b/>
          <w:color w:val="000000"/>
          <w:sz w:val="28"/>
          <w:szCs w:val="28"/>
        </w:rPr>
        <w:t>Тромбоэмболические осложнения при заболеваниях внутренних органов. Профилактика тромбоэмболических ослож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ричины, диагностика, дифференциальная диагностика, клинические проявления, варианты течения, оказание неотложной медицинской помощи. Тромбоэмболия селезенки, почек. Профилактика тромбоэмболических осложнений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тромбоэмболическими осложнениями при заболеваниях внутренних органов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3. Заболевания желудочно-кишечного тракт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1. </w:t>
      </w:r>
      <w:r>
        <w:rPr>
          <w:b/>
          <w:color w:val="000000"/>
          <w:sz w:val="28"/>
          <w:szCs w:val="28"/>
        </w:rPr>
        <w:t xml:space="preserve">Дифференциальная диагностика неотложных состояний </w:t>
        <w:br/>
        <w:t>в гастроэнтерологии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Острый живот: причины, симптомы, диагностика. Дифференциальная диагностика заболеваний, вызывающих клиническую картину острого живота, лечебная тактика. Желудочно-кишечные кровотечения: диагностика, неотложная медицинская помощь. Острая печеночная недостаточность: диагностика, лечебная тактика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неотложными состояниями в гастроэнтерологии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color w:val="000000"/>
          <w:sz w:val="28"/>
          <w:szCs w:val="28"/>
        </w:rPr>
        <w:t xml:space="preserve"> Дифференциальная диагностика при гепато- и спленомегалии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при гепатомегалии и гепатолиенальном синдроме. Заболевания, протекающие с гепатомегалией, спленомегалией, гепатоспленомегалией. Диагностические алгоритмы при гепатомегалии, спленомегалии. Диагностика и лечение гепатитов и циррозов печени, их осложнений.</w:t>
      </w:r>
    </w:p>
    <w:p>
      <w:pPr>
        <w:pStyle w:val="Normal"/>
        <w:tabs>
          <w:tab w:val="clear" w:pos="708"/>
          <w:tab w:val="left" w:pos="0" w:leader="none"/>
          <w:tab w:val="left" w:pos="12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заболеваниями печени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 Заболевания мочевыделительной системы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1. Дифференциальная диагностика при мочев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заболеваний, проявляющихся преимущественно гематурией, пиурией, протеинурией. Возможности лабораторно-инструментальных методов исследования. Дифференциальная диагностика гломеруло- и пиелонефрита. Роль биопсии почек в диагностике, лечении и прогнозе заболеваний почек. Лечение гломерулонефрита в зависимости от клинической картины. Дифференцированное лечение тубуло-интерстициальных заболеваний почек. Особенности антибактериальной терапии при инфекции мочевых путей.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заболеваниями мочевыделительной системы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2. </w:t>
      </w:r>
      <w:r>
        <w:rPr>
          <w:b/>
          <w:color w:val="000000"/>
          <w:sz w:val="28"/>
          <w:szCs w:val="28"/>
        </w:rPr>
        <w:t>Хроническая болезнь почек. Дифференцированное лечение острого повреждения почек и хронической болезни почек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хронической болезни почек. Сопоставление с классификацией хронической почечной недостаточности. Дифференциальная диагностика и лечение острой и хронической почечной недостаточности (диета, фармакотерапия, гемодиализ, трансплант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ки).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хронической болезнью почек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аболевания системы крови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b/>
          <w:color w:val="000000"/>
          <w:sz w:val="28"/>
          <w:szCs w:val="28"/>
        </w:rPr>
        <w:t>Дифференциальная диагностика при анемическ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анемий. Клинико-лабораторная дифференциальная диагностика анемий (постгеморрагические, железодефицитные, В-12 и фолиево-дефицитные, анемии хронического заболевания, гемолитические и апластические), степени тяжести, лечебная тактика. Переливание донорской крови и ее компонентов.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заболеваниями системы крови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болевания опорно-двигательного аппарата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6.1. Дифференциальная диагностика при суставн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ы заболеваний суставов, требующих дифференциальной диагностики (воспалительные, дегенеративные, метаболические). Алгоритм дифференциальной диагностики </w:t>
      </w:r>
      <w:r>
        <w:rPr>
          <w:sz w:val="28"/>
          <w:szCs w:val="28"/>
        </w:rPr>
        <w:t>при суставном синдро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заболеваниями суставов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</w:t>
      </w:r>
    </w:p>
    <w:p>
      <w:pPr>
        <w:pStyle w:val="Normal"/>
        <w:widowControl w:val="false"/>
        <w:numPr>
          <w:ilvl w:val="0"/>
          <w:numId w:val="0"/>
        </w:numPr>
        <w:ind w:left="0" w:firstLine="69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2. Дифференциальная диагностика при гипертермическом синдроме</w:t>
      </w:r>
    </w:p>
    <w:p>
      <w:pPr>
        <w:pStyle w:val="Normal"/>
        <w:widowControl w:val="false"/>
        <w:numPr>
          <w:ilvl w:val="0"/>
          <w:numId w:val="0"/>
        </w:numPr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ы гипертермического синдрома. Основные группы заболеваний, вызывающих лихорадку. Алгоритм дифференциальной диагностики при гипертермическом синдроме. 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, проведение физикального обследования пациентов с гипертермическим синдромом.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ая диагностика, выставление диагноза, составление плана лечения, ведение медицинской документации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32"/>
          <w:szCs w:val="32"/>
        </w:rPr>
      </w:pPr>
      <w:r>
        <w:rPr>
          <w:b/>
          <w:i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ВНУТРЕННИЕ БОЛЕЗНИ» ПРОФИЛЯ СУБОРДИНАТУРЫ «АНЕСТЕЗИОЛОГИЯ И РЕАНИМАТОЛО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2"/>
        <w:gridCol w:w="1418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исследования в пульмонологии. Дифференциальная диагностика при синдроме бронхиальной обструкции. Дифференцированная терапия заболеваний, протекающих с синдромом бронхиальной об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4,5,8,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синдроме легочной инфильтрации. Дифференцированная терапия пневмо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сердечно-сосудист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и дифференцированная терапия при артериальной гиперт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,8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7,8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ая ишемия миокарда, дифференциальная диагностика и лечебная т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8,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9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тмии и блокады сердца. Неотлож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поражениях миокарда и эндокарда. Неотлож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7,8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ачебная тактика при острой сердечной и острой сосудист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7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8,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7,8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эмболические осложнения при заболеваниях внутренних органов. Профилактика тромбоэмболических осло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8,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желудочно-кишечного 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неотложных состояний в гастроэнте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8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гепато- и спленомег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8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 мочевыделитель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при мочевом синд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ническая болезнь почек. Дифференцированное лечение острого повреждения почек и хронической болезни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8,9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болевания системы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анемическом синд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5,6,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8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.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 опорно-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при суставном синд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7,9,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гипертермическом синдро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7,9,10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нутренние болезни : учебник / Н.А. Мухин, В.С. Моисеев, А.И. Мартынов ; под ред. Н.А. Мухина. – 3-е изд. : испр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 : ГЭОТАР-Медиа, 2013. Т. 1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960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Внутренние болезни : учебник / Н.А. Мухин, В.С. Моисеев, А.И. Мартынов ; под ред. Н.А. Мухина. – 3-е изд. : испр. и доп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 : ГЭОТАР-Медиа, 2013. Т. 2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8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Маколкин, В.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е болезни : учебник ; рекомендовано </w:t>
        <w:br/>
        <w:t xml:space="preserve">ГОУ ВПО «Первый Моск. гос. мед. ун-т им. И.М. Сеченова» / В.И. Маколкин, С.И. Овчаренко, В.А. Сулимов.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6-е изд. : перераб. и доп. </w:t>
      </w:r>
      <w:r>
        <w:rPr>
          <w:b/>
          <w:bCs/>
          <w:sz w:val="28"/>
          <w:szCs w:val="28"/>
        </w:rPr>
        <w:t xml:space="preserve">–  </w:t>
      </w:r>
      <w:r>
        <w:rPr>
          <w:sz w:val="28"/>
          <w:szCs w:val="28"/>
        </w:rPr>
        <w:t xml:space="preserve">Москва : ГЭОТАР-Медиа, 2015.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764 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Бокарев, И.Н. Внутренние болезни : учебник для студентов медицинских вузов / И.Н. Бокарев. – Москва : «Медицинское информационное агентство», 2009. </w:t>
      </w:r>
      <w:r>
        <w:rPr>
          <w:b/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003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Громнацкий, Н.И. Внутренние болезни : учебник для студентов медицинских вузов / Н.И. Громнацкий. </w:t>
      </w:r>
      <w:r>
        <w:rPr>
          <w:b/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 : «Медицинское информационное агентство», 2010. </w:t>
      </w:r>
      <w:r>
        <w:rPr>
          <w:b/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68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Общие принципы медицины</w:t>
      </w:r>
      <w:r>
        <w:rPr>
          <w:sz w:val="28"/>
          <w:szCs w:val="28"/>
        </w:rPr>
        <w:t xml:space="preserve"> / под ред. : Николас А. Бун [и др.] ; пер. </w:t>
        <w:br/>
        <w:t xml:space="preserve">с англ. под ред. Н.А. Мухина.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Москва : РИД ЭЛСИВЕР, 2009.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377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7. Орлов, В.Н.</w:t>
      </w:r>
      <w:r>
        <w:rPr>
          <w:sz w:val="28"/>
          <w:szCs w:val="28"/>
        </w:rPr>
        <w:t xml:space="preserve">  Руководство по электрокардиографии / В.Н. Орлов. </w:t>
      </w:r>
      <w:r>
        <w:rPr>
          <w:b/>
          <w:bCs/>
          <w:sz w:val="28"/>
          <w:szCs w:val="28"/>
        </w:rPr>
        <w:t xml:space="preserve">– </w:t>
        <w:br/>
      </w:r>
      <w:r>
        <w:rPr>
          <w:sz w:val="28"/>
          <w:szCs w:val="28"/>
        </w:rPr>
        <w:t xml:space="preserve">7-е изд. : испр.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Москва : МИА, 2012.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55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Сумин, С.А. Неотложные состояния : учебное пособие / С.А. Сумин. –7-е издание.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осква : ООО «Медицинское информационное агентство», </w:t>
        <w:br/>
        <w:t>2010.</w:t>
      </w:r>
      <w:r>
        <w:rPr>
          <w:bCs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960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sz w:val="28"/>
          <w:szCs w:val="28"/>
        </w:rPr>
        <w:t>9. Клинический протокол «</w:t>
      </w:r>
      <w:r>
        <w:rPr>
          <w:color w:val="000000"/>
          <w:sz w:val="28"/>
          <w:szCs w:val="28"/>
          <w:shd w:fill="FFFFFF" w:val="clear"/>
        </w:rPr>
        <w:t xml:space="preserve">Ранняя диагностика и интенсивная терапия острого респираторного дистресс-синдрома у пациентов с тяжелыми пневмониями вирусно-бактериальной этиологии» : постановление Министерства здравоохранения Республики Беларусь от 01.06.2017 </w:t>
      </w:r>
      <w:r>
        <w:rPr>
          <w:color w:val="1F1F1F"/>
          <w:sz w:val="28"/>
          <w:szCs w:val="28"/>
        </w:rPr>
        <w:t xml:space="preserve">№ 4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линические протоколы «Экстренная медицинская помощь пациентам с анафилаксией», «Диагностика и лечение системной токсичности при применении местных анестетиков» : </w:t>
      </w:r>
      <w:r>
        <w:rPr>
          <w:color w:val="000000"/>
          <w:sz w:val="28"/>
          <w:szCs w:val="28"/>
          <w:shd w:fill="FFFFFF" w:val="clear"/>
        </w:rPr>
        <w:t xml:space="preserve">постановление Министерства здравоохранения Республики Беларусь от 01.06.2017 </w:t>
      </w:r>
      <w:r>
        <w:rPr>
          <w:color w:val="1F1F1F"/>
          <w:sz w:val="28"/>
          <w:szCs w:val="28"/>
        </w:rPr>
        <w:t>№ 5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1. </w:t>
      </w:r>
      <w:r>
        <w:rPr>
          <w:sz w:val="28"/>
          <w:szCs w:val="28"/>
        </w:rPr>
        <w:t>Клинический протокол «</w:t>
      </w:r>
      <w:r>
        <w:rPr>
          <w:color w:val="000000"/>
          <w:sz w:val="28"/>
          <w:szCs w:val="28"/>
          <w:shd w:fill="FFFFFF" w:val="clear"/>
        </w:rPr>
        <w:t xml:space="preserve">Диагностика и лечение пациентов с заболеваниями органов пищеварения» : постановление Министерства здравоохранения Республики Беларусь от 01.06.2017 </w:t>
      </w:r>
      <w:r>
        <w:rPr>
          <w:color w:val="1F1F1F"/>
          <w:sz w:val="28"/>
          <w:szCs w:val="28"/>
        </w:rPr>
        <w:t xml:space="preserve">№ 54. 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2. Клинический протокол диагностики и лечения болезней, характеризующихся повышенным кровяным давлением : постановление Министерства здравоохранения Республики Беларусь от 06.06.2017 </w:t>
      </w:r>
      <w:r>
        <w:rPr>
          <w:color w:val="1F1F1F"/>
          <w:sz w:val="28"/>
          <w:szCs w:val="28"/>
        </w:rPr>
        <w:t>№ 5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3. </w:t>
      </w:r>
      <w:r>
        <w:rPr>
          <w:color w:val="000000"/>
          <w:sz w:val="28"/>
          <w:szCs w:val="28"/>
        </w:rPr>
        <w:t xml:space="preserve">Клинический протокол диагностики и лечения инфаркта миокарда, нестабильной стенокардии </w:t>
      </w:r>
      <w:r>
        <w:rPr>
          <w:color w:val="000000"/>
          <w:sz w:val="28"/>
          <w:szCs w:val="28"/>
          <w:shd w:fill="FFFFFF" w:val="clear"/>
        </w:rPr>
        <w:t xml:space="preserve">: постановление Министерства здравоохранения Республики Беларусь от 06.06.2017 </w:t>
      </w:r>
      <w:r>
        <w:rPr>
          <w:color w:val="1F1F1F"/>
          <w:sz w:val="28"/>
          <w:szCs w:val="28"/>
        </w:rPr>
        <w:t>№ 5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 Клинический протокол диагностики и лечения тахикардии </w:t>
        <w:br/>
        <w:t xml:space="preserve">и нарушений проводимости </w:t>
      </w:r>
      <w:r>
        <w:rPr>
          <w:color w:val="000000"/>
          <w:sz w:val="28"/>
          <w:szCs w:val="28"/>
          <w:shd w:fill="FFFFFF" w:val="clear"/>
        </w:rPr>
        <w:t xml:space="preserve">: постановление Министерства здравоохранения Республики Беларусь от 06.06.2017 </w:t>
      </w:r>
      <w:r>
        <w:rPr>
          <w:color w:val="1F1F1F"/>
          <w:sz w:val="28"/>
          <w:szCs w:val="28"/>
        </w:rPr>
        <w:t>№ 59.</w:t>
      </w:r>
    </w:p>
    <w:p>
      <w:pPr>
        <w:pStyle w:val="Normal"/>
        <w:ind w:firstLine="709"/>
        <w:jc w:val="both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  <w:t xml:space="preserve">15. Клинический протокол диагностики и лечения заболеваний, осложненных сердечной недостаточностью </w:t>
      </w:r>
      <w:r>
        <w:rPr>
          <w:color w:val="000000"/>
          <w:sz w:val="28"/>
          <w:szCs w:val="28"/>
          <w:shd w:fill="FFFFFF" w:val="clear"/>
        </w:rPr>
        <w:t xml:space="preserve">: постановление Министерства здравоохранения Республики Беларусь от 06.06.2017 </w:t>
      </w:r>
      <w:r>
        <w:rPr>
          <w:color w:val="1F1F1F"/>
          <w:sz w:val="28"/>
          <w:szCs w:val="28"/>
        </w:rPr>
        <w:t>№ 59.</w:t>
      </w:r>
    </w:p>
    <w:p>
      <w:pPr>
        <w:pStyle w:val="Normal"/>
        <w:ind w:firstLine="709"/>
        <w:jc w:val="both"/>
        <w:rPr/>
      </w:pPr>
      <w:r>
        <w:rPr>
          <w:color w:val="1F1F1F"/>
          <w:sz w:val="28"/>
          <w:szCs w:val="28"/>
        </w:rPr>
        <w:t xml:space="preserve">16. Переливание донорской крови и ее компонентов : инструкция по применению : утверждена </w:t>
      </w:r>
      <w:r>
        <w:rPr>
          <w:color w:val="000000"/>
          <w:sz w:val="28"/>
          <w:szCs w:val="28"/>
          <w:shd w:fill="FFFFFF" w:val="clear"/>
        </w:rPr>
        <w:t xml:space="preserve">Министерством здравоохранения Республики Беларусь от 01.12.2003 </w:t>
      </w:r>
      <w:r>
        <w:rPr>
          <w:color w:val="1F1F1F"/>
          <w:sz w:val="28"/>
          <w:szCs w:val="28"/>
        </w:rPr>
        <w:t>№ 118-1103.</w:t>
      </w:r>
    </w:p>
    <w:p>
      <w:pPr>
        <w:pStyle w:val="Normal"/>
        <w:ind w:firstLine="709"/>
        <w:jc w:val="both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рекомендуется организовывать </w:t>
        <w:br/>
        <w:t xml:space="preserve">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моделей самостоятельной работы, рейтинговой системы обучения, </w:t>
      </w:r>
      <w:r>
        <w:rPr>
          <w:color w:val="000000"/>
          <w:spacing w:val="-4"/>
          <w:sz w:val="28"/>
          <w:szCs w:val="28"/>
        </w:rPr>
        <w:t xml:space="preserve">компьютерных тестовых заданий, учебных презентаций и докладов,  интерактивных ресурсов в локальной компьютерной сети учреждения высшего образования и </w:t>
      </w:r>
      <w:r>
        <w:rPr>
          <w:color w:val="000000"/>
          <w:spacing w:val="-4"/>
          <w:sz w:val="28"/>
          <w:szCs w:val="28"/>
          <w:lang w:val="en-US"/>
        </w:rPr>
        <w:t>Internet</w:t>
      </w:r>
      <w:r>
        <w:rPr>
          <w:color w:val="000000"/>
          <w:spacing w:val="-4"/>
          <w:sz w:val="28"/>
          <w:szCs w:val="28"/>
        </w:rPr>
        <w:t>, физикального осмотра пациентов под контролем преподавателя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терапевтических отделений </w:t>
        <w:br/>
        <w:t xml:space="preserve">и отделений реанимации и интенсивной терап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нутренних болезней, проработке вопросов, вынесенных на самостоятельное изучение, подготовке к практическим занятиям, зачету, государственному экзаме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Студенты знакомятся с приемами и особенностями работы </w:t>
        <w:br/>
        <w:t xml:space="preserve">в терапевтическом отделении, безопасными условиями труда, </w:t>
      </w:r>
      <w:r>
        <w:rPr>
          <w:sz w:val="28"/>
          <w:szCs w:val="28"/>
        </w:rPr>
        <w:t>международными требованиями и этическими медицинскими нормами при проведении</w:t>
      </w:r>
      <w:r>
        <w:rPr>
          <w:color w:val="000000"/>
          <w:sz w:val="28"/>
          <w:szCs w:val="28"/>
        </w:rPr>
        <w:t xml:space="preserve"> опроса пациента.</w:t>
      </w:r>
      <w:bookmarkEnd w:id="0"/>
      <w:bookmarkEnd w:id="1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Мультимедийные презент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Медицинские карты стационарных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арты-задачи по диагностике заболеваний внутренних орган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Результаты дополнительных методов исследования (общий анализ крови, биохимический анализ крови, общий анализ мочи, анализ мочи </w:t>
        <w:br/>
        <w:t>по Нечипоренко, по Зимницкому, рентгенограммы, электрокардиограммы, спирограммы, результаты суточного мониторирования артериального давления и электрокардиограммы, результаты ультразвукового исследования при различной патологии внутренних органо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Тренажер аускульт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Робот-симулятор челове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Манекен, имитирующий тело человека в полный рост для отработки навыков медицинской помощ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Экранный симулятор – компьютерная программа, позволяющая имитировать различные виды физикальных и инструменталь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  <w:br/>
        <w:t>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форумы, тестирование (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), интернет-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8. Оценивание навыков коммуникативной компетентности </w:t>
        <w:br/>
        <w:t>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куссия, аускультация легки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куссия, аускультация серд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льпация живота (поверхностная, глубока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льпация, перкуссия печени, селезен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льпация поч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ние пульса, измерение артериального дав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пись и расшифровка электрокарди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Выставление диагноза на основании выявленных симптом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ведение дифференциальной диагностики заболе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 Назначение плана обследования согласно клиническим протоколам обследования и лечения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Интерпретация результатов лабораторных и инструментальных методов исследования пациентов с различными заболеваниями внутренних орган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 Назначение лечения согласно поставленному диагнозу и клиническим протоколам обследования и лечения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3. Ведение медицинской документации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96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align>center</wp:align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Татьяна Пав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ропедевтики внутренн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-22-7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nya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pronko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ей Мария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4-54-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мач Екатери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urmach@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ко Наталья Анато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организации медицинской помощи главного управления здравоохранения Гродненского областн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(0152) 72-33-9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ngrinko706@yandex.by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5" w:hanging="6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25" w:hanging="142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5" w:hanging="142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5" w:hanging="14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5" w:hanging="142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1:00Z</dcterms:created>
  <dc:creator>TolstajaEN</dc:creator>
  <dc:description/>
  <cp:keywords/>
  <dc:language>en-US</dc:language>
  <cp:lastModifiedBy>Наталья Аксючиц</cp:lastModifiedBy>
  <cp:lastPrinted>2018-12-11T15:51:00Z</cp:lastPrinted>
  <dcterms:modified xsi:type="dcterms:W3CDTF">2019-01-11T13:26:00Z</dcterms:modified>
  <cp:revision>71</cp:revision>
  <dc:subject/>
  <dc:title>МИНИСТЕРСТВО ЗДРАВООХРАНЕНИЯ РЕСПУБЛИКИ БЕЛАРУСЬ</dc:title>
</cp:coreProperties>
</file>