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Хирургические болезни (в том числе урология)» профиля субординатуры «Анестезиология и реаниматоло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</w:t>
        <w:br/>
        <w:t>от 30.08.2013 № 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Н.Колоцей, заведующий 2-й кафедрой хирургических болезней учреждения образования «Гродненский государственный медицинский университет», кандидат медицинских наук, доцент;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С.М.Смотрин, профессор 2-й кафедры хирургических болезней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Н.А.Нечипоренко, профессор 2-й кафедры хирургических болезней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А.Г.Кузнецов, доцент 2-й кафедры хирургических болезней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.П.Страпко, заведующий хирургическим отделением учреждения здравоохранения «Городская клиническая больница скорой медицинской помощи г. Гродно», кандидат медицинских наук, доцент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tabs>
          <w:tab w:val="clear" w:pos="708"/>
          <w:tab w:val="left" w:pos="9638" w:leader="none"/>
        </w:tabs>
        <w:ind w:left="0" w:hanging="0"/>
        <w:jc w:val="both"/>
        <w:rPr>
          <w:szCs w:val="28"/>
        </w:rPr>
      </w:pPr>
      <w:r>
        <w:rPr>
          <w:szCs w:val="28"/>
        </w:rPr>
        <w:t>Кафедра общей хирургии учреждения образования «Белорусский  государственный медицинский университет»;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>О.О.Руммо, руководитель</w:t>
      </w:r>
      <w:r>
        <w:rPr>
          <w:szCs w:val="28"/>
          <w:lang w:val="ru-RU"/>
        </w:rPr>
        <w:t xml:space="preserve"> </w:t>
      </w:r>
      <w:r>
        <w:rPr/>
        <w:t>Республиканск</w:t>
      </w:r>
      <w:r>
        <w:rPr>
          <w:lang w:val="ru-RU"/>
        </w:rPr>
        <w:t>ого</w:t>
      </w:r>
      <w:r>
        <w:rPr/>
        <w:t xml:space="preserve"> научно-практическ</w:t>
      </w:r>
      <w:r>
        <w:rPr>
          <w:lang w:val="ru-RU"/>
        </w:rPr>
        <w:t>ого</w:t>
      </w:r>
      <w:r>
        <w:rPr/>
        <w:t xml:space="preserve"> центр</w:t>
      </w:r>
      <w:r>
        <w:rPr>
          <w:lang w:val="ru-RU"/>
        </w:rPr>
        <w:t>а</w:t>
      </w:r>
      <w:r>
        <w:rPr>
          <w:szCs w:val="28"/>
        </w:rPr>
        <w:t xml:space="preserve"> трансплантации органов и тканей, главный внештатный </w:t>
      </w:r>
      <w:r>
        <w:rPr>
          <w:szCs w:val="28"/>
          <w:lang w:val="ru-RU"/>
        </w:rPr>
        <w:t>трансплантолог</w:t>
      </w:r>
      <w:r>
        <w:rPr>
          <w:szCs w:val="28"/>
        </w:rPr>
        <w:t xml:space="preserve"> Министерства здравоохранения Республики Беларусь, доктор медицинских наук, профессор, член-корреспондент Н</w:t>
      </w:r>
      <w:r>
        <w:rPr>
          <w:szCs w:val="28"/>
          <w:lang w:val="ru-RU"/>
        </w:rPr>
        <w:t>ациональной академии наук Беларуси</w:t>
      </w:r>
    </w:p>
    <w:p>
      <w:pPr>
        <w:pStyle w:val="TextBodyIndent"/>
        <w:ind w:left="0" w:hanging="0"/>
        <w:jc w:val="both"/>
        <w:rPr>
          <w:caps/>
          <w:szCs w:val="28"/>
          <w:highlight w:val="yellow"/>
        </w:rPr>
      </w:pPr>
      <w:r>
        <w:rPr>
          <w:caps/>
          <w:szCs w:val="28"/>
          <w:highlight w:val="yellow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  <w:lang w:val="ru-RU"/>
        </w:rPr>
      </w:pPr>
      <w:r>
        <w:rPr>
          <w:szCs w:val="28"/>
        </w:rPr>
        <w:t xml:space="preserve">2-й кафедрой хирургических болезней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>
          <w:szCs w:val="28"/>
          <w:lang w:val="ru-RU"/>
        </w:rPr>
      </w:pPr>
      <w:r>
        <w:rPr>
          <w:szCs w:val="28"/>
        </w:rPr>
        <w:t xml:space="preserve">(протокол № </w:t>
      </w:r>
      <w:r>
        <w:rPr>
          <w:szCs w:val="28"/>
          <w:lang w:val="ru-RU"/>
        </w:rPr>
        <w:t xml:space="preserve">11 </w:t>
      </w:r>
      <w:r>
        <w:rPr>
          <w:szCs w:val="28"/>
        </w:rPr>
        <w:t xml:space="preserve">от </w:t>
      </w:r>
      <w:r>
        <w:rPr>
          <w:szCs w:val="28"/>
          <w:lang w:val="ru-RU"/>
        </w:rPr>
        <w:t>11</w:t>
      </w:r>
      <w:r>
        <w:rPr>
          <w:szCs w:val="28"/>
        </w:rPr>
        <w:t>.06.2018)</w:t>
      </w:r>
      <w:r>
        <w:rPr>
          <w:szCs w:val="28"/>
          <w:lang w:val="ru-RU"/>
        </w:rPr>
        <w:t>;</w:t>
      </w:r>
    </w:p>
    <w:p>
      <w:pPr>
        <w:pStyle w:val="TextBodyIndent"/>
        <w:spacing w:before="120" w:after="0"/>
        <w:ind w:left="0" w:hanging="0"/>
        <w:jc w:val="both"/>
        <w:rPr>
          <w:szCs w:val="28"/>
          <w:lang w:val="ru-RU"/>
        </w:rPr>
      </w:pPr>
      <w:r>
        <w:rPr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>
          <w:szCs w:val="28"/>
          <w:lang w:val="ru-RU"/>
        </w:rPr>
      </w:pPr>
      <w:r>
        <w:rPr>
          <w:szCs w:val="28"/>
        </w:rPr>
        <w:t xml:space="preserve">(протокол № </w:t>
      </w:r>
      <w:r>
        <w:rPr>
          <w:szCs w:val="28"/>
          <w:lang w:val="ru-RU"/>
        </w:rPr>
        <w:t xml:space="preserve">8 </w:t>
      </w:r>
      <w:r>
        <w:rPr>
          <w:szCs w:val="28"/>
        </w:rPr>
        <w:t xml:space="preserve">от </w:t>
      </w:r>
      <w:r>
        <w:rPr>
          <w:szCs w:val="28"/>
          <w:lang w:val="ru-RU"/>
        </w:rPr>
        <w:t>26.06.</w:t>
      </w:r>
      <w:r>
        <w:rPr>
          <w:szCs w:val="28"/>
        </w:rPr>
        <w:t>2018)</w:t>
      </w:r>
    </w:p>
    <w:p>
      <w:pPr>
        <w:pStyle w:val="TextBodyIndent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  <w:t>Пояснительная записка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ирургические болезни (в том числе урология)» – учебная дисциплина, содержащая систематизированные научные знания об этиологии, патогенезе, клинической картине, диагностике, дифференциальной диагностике, лечении и профилактике хирургических и урологических болезней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еподавания учебной дисциплины «Хирургические болезни (в том числе урология)» профиля «Анестезиология и реаниматология» –  формирование у студентов академических, социально-личностных и профессиональных компетенций для оказания медицинской помощи пациентам с хирургическими заболеваниями органов брюшной и грудной полости, периферических вен и артери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урологическими заболевани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у студентов научных знаний об этиологии, патогенезе и клинических проявлениях хирургических и урологических заболеваний, умений и навыков, необходимых дл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следования пациентов с хирургическими и урологическими заболевания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едения дифференциальной диагностики, лечения и профилактики хирургических</w:t>
      </w:r>
      <w:r>
        <w:rPr/>
        <w:t xml:space="preserve"> </w:t>
      </w:r>
      <w:r>
        <w:rPr>
          <w:color w:val="000000"/>
          <w:sz w:val="28"/>
          <w:szCs w:val="28"/>
        </w:rPr>
        <w:t>и урологических заболе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казания неотложной медицинской помощи при развитии состояний, угрожающих жизни паци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одготовки по профилю субординатуры «Анестезиология и реаниматология» определяет необходимость целенаправленного изучения студентами принципов диагностики, дифференциальной диагностики, показаний к хирургическому лечению, видов операций, особенностей выполнения хирургических</w:t>
      </w:r>
      <w:r>
        <w:rPr/>
        <w:t xml:space="preserve"> </w:t>
      </w:r>
      <w:r>
        <w:rPr>
          <w:sz w:val="28"/>
          <w:szCs w:val="28"/>
        </w:rPr>
        <w:t>и урологических оперативных вмешательств, особенностей ведения пациентов в послеоперационном период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Хирургические болезни (в том числе урология)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Анестезиология и реаниматоло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Медицинская и биологическая физика.</w:t>
      </w:r>
      <w:r>
        <w:rPr>
          <w:color w:val="000000"/>
          <w:sz w:val="28"/>
          <w:szCs w:val="28"/>
        </w:rPr>
        <w:t xml:space="preserve"> Медицинские приборы и аппаратура, используемые в хирург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Медицинская биология и общая генетика.</w:t>
      </w:r>
      <w:r>
        <w:rPr>
          <w:color w:val="000000"/>
          <w:sz w:val="28"/>
          <w:szCs w:val="28"/>
        </w:rPr>
        <w:t xml:space="preserve"> Биологические основы жизнедеятельности человека. Биология клетки. Размножение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Латинский язык.</w:t>
      </w:r>
      <w:r>
        <w:rPr>
          <w:color w:val="000000"/>
          <w:sz w:val="28"/>
          <w:szCs w:val="28"/>
        </w:rPr>
        <w:t xml:space="preserve"> Латинские и греческие словообразовательные элементы и определенный минимум терминологии на латинском язык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Анатомия человека.</w:t>
      </w:r>
      <w:r>
        <w:rPr>
          <w:color w:val="000000"/>
          <w:sz w:val="28"/>
          <w:szCs w:val="28"/>
        </w:rPr>
        <w:t xml:space="preserve"> Строение тела человека, составляющих его систем и органов, половые и возрастные особенности организма человек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Гистология, цитология, эмбриология.</w:t>
      </w:r>
      <w:r>
        <w:rPr>
          <w:color w:val="000000"/>
          <w:sz w:val="28"/>
          <w:szCs w:val="28"/>
        </w:rPr>
        <w:t xml:space="preserve"> Закономерности структурно-функциональной организации, пролиферации и дифференциации клеток, а также закономерности строения, функционирования и развития тканей организма человек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Нормальная физиология</w:t>
      </w:r>
      <w:r>
        <w:rPr>
          <w:color w:val="000000"/>
          <w:sz w:val="28"/>
          <w:szCs w:val="28"/>
        </w:rPr>
        <w:t>. Основные физиологические функции органов и систем организма человек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Микробиология, вирусология, иммунология</w:t>
      </w:r>
      <w:r>
        <w:rPr>
          <w:color w:val="000000"/>
          <w:sz w:val="28"/>
          <w:szCs w:val="28"/>
        </w:rPr>
        <w:t>. Бактериологические и иммунологические методы диагностики хирургических инфекций. Микробиологические основы химиотерапии и антисептик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Топографическая анатомия и оперативная хирургия</w:t>
      </w:r>
      <w:r>
        <w:rPr>
          <w:color w:val="000000"/>
          <w:sz w:val="28"/>
          <w:szCs w:val="28"/>
        </w:rPr>
        <w:t>. Основы оперативной хирургии, базовые принципы выполнения оперативных вмешательств. Теоретические основы, топографическая анатомия при выполнении различных манипуляций и операций в различных анатомических областях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Патологическая физиология</w:t>
      </w:r>
      <w:r>
        <w:rPr>
          <w:color w:val="000000"/>
          <w:sz w:val="28"/>
          <w:szCs w:val="28"/>
        </w:rPr>
        <w:t>. Основные патофизиологические процессы, лежащие в основе развития наиболее частых хирургических заболеваний и повреждени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Патологическая анатомия.</w:t>
      </w:r>
      <w:r>
        <w:rPr>
          <w:color w:val="000000"/>
          <w:sz w:val="28"/>
          <w:szCs w:val="28"/>
        </w:rPr>
        <w:t xml:space="preserve"> Морфология патологических процессов, характерных для хирургических болезне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Общая хирургия.</w:t>
      </w:r>
      <w:r>
        <w:rPr>
          <w:color w:val="000000"/>
          <w:sz w:val="28"/>
          <w:szCs w:val="28"/>
        </w:rPr>
        <w:t xml:space="preserve"> Основные понятия по хирургии, десмургии, транспортной иммобилизации, кровотечениям и кровопотере, переливанию крови, плазмозаменителей. Асептика, антисептика, основы выполнения хирургических манипуляций, в том числе обработки ра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Фармакология.</w:t>
      </w:r>
      <w:r>
        <w:rPr>
          <w:color w:val="000000"/>
          <w:sz w:val="28"/>
          <w:szCs w:val="28"/>
        </w:rPr>
        <w:t xml:space="preserve"> Лекарственные средства, применяемые при лечении хирургических и урологических заболеваний, принципы рациональной фармакотерапи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Пропедевтика внутренних болезней</w:t>
      </w:r>
      <w:r>
        <w:rPr>
          <w:sz w:val="28"/>
          <w:szCs w:val="28"/>
        </w:rPr>
        <w:t>. Навыки обследования пациента, основы клинического мышления, медицинской этики и деонтолог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Хирургические болезни (в том числе урология)» профиля субординатуры «Анестезиология и реаниматоло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этиологию, патогенез, патоморфологию, классификацию и клинические проявления хирургических и урологических заболеваний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тоды и алгоритмы (стандарты) обследования пациентов с хирургическими и урологическими заболеваниям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тоды хирургического лечения и профилактики хирургических и урологических заболеван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лгоритмы (стандарты) оказания медицинской помощи пациентам с неотложными хирургическими и урологическими заболеваниями;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страивать коммуникации с пациентами на основе оценки его психических и личностных особенностей, индивидуальной реакции на болезнь, использовать приемы межличностного общ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одить объективное обследование пациентов с хирургическим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урологическими заболеваниями (расспрос, осмотр, перкуссия, пальпация, аускультация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одить дифференциальную диагностику заболеваний, использовать консультации врачей-специалистов при установлении заключительного клинического диагноз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ильно формулировать диагноз основных хирургических и урологических заболеван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формлять утвержденные формы медицинской документации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еть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тодами</w:t>
      </w:r>
      <w:r>
        <w:rPr>
          <w:sz w:val="28"/>
          <w:szCs w:val="28"/>
        </w:rPr>
        <w:t xml:space="preserve"> выявления клинических </w:t>
      </w:r>
      <w:r>
        <w:rPr>
          <w:color w:val="000000"/>
          <w:sz w:val="28"/>
          <w:szCs w:val="28"/>
        </w:rPr>
        <w:t>симптомов основных хирургических и урологических заболева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сновными приемами хирургической и урологической манипуляционной тех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164 академических часа, их них 105 часов аудиторных</w:t>
      </w:r>
      <w:r>
        <w:rPr>
          <w:iCs/>
          <w:sz w:val="28"/>
          <w:szCs w:val="28"/>
        </w:rPr>
        <w:t xml:space="preserve"> и 59 </w:t>
      </w:r>
      <w:r>
        <w:rPr>
          <w:sz w:val="28"/>
          <w:szCs w:val="28"/>
        </w:rPr>
        <w:t xml:space="preserve">часов самостоятельной работы студента. </w:t>
      </w:r>
    </w:p>
    <w:p>
      <w:pPr>
        <w:pStyle w:val="Normal"/>
        <w:ind w:firstLine="709"/>
        <w:jc w:val="both"/>
        <w:rPr>
          <w:b/>
          <w:b/>
          <w:bCs/>
          <w:smallCaps/>
          <w:color w:val="00000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mallCaps/>
          <w:color w:val="000000"/>
          <w:spacing w:val="30"/>
          <w:sz w:val="32"/>
          <w:szCs w:val="32"/>
        </w:rPr>
        <w:t>Тематический план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  <w:gridCol w:w="1417"/>
      </w:tblGrid>
      <w:tr>
        <w:trPr>
          <w:tblHeader w:val="true"/>
          <w:trHeight w:val="707" w:hRule="atLeast"/>
          <w:cantSplit w:val="true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>
          <w:tblHeader w:val="true"/>
          <w:trHeight w:val="21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Хирургические боле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70</w:t>
            </w:r>
          </w:p>
        </w:tc>
      </w:tr>
      <w:tr>
        <w:trPr>
          <w:trHeight w:val="19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стрый аппендиц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</w:t>
            </w:r>
            <w:r>
              <w:rPr>
                <w:color w:val="000000"/>
                <w:sz w:val="28"/>
                <w:szCs w:val="28"/>
              </w:rPr>
              <w:t>Наружные грыжи жив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Заболевания желчного пузыря и желчных про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Заболевания поджелуд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Осложнения гастродуоденальных яз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Желудочно-кишечные крово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Кишечная непроход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 Перитон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 Заболевания артерий и в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 Заболевания мол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Ур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 Клинические проявления урологических заболеваний. Методы обслед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Травмы органов мочевой и мужской половой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 Неотложные состояния в урологии. Неспецифические воспалительные заболевания мочевых и муж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 Острая и хроническая почечная недостаточность. Нефропт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Клиническая андрология. Вопросы урогине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shd w:fill="FFFFFF" w:val="clear"/>
        <w:ind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Хирургические болезни</w:t>
      </w:r>
    </w:p>
    <w:p>
      <w:pPr>
        <w:pStyle w:val="Normal"/>
        <w:shd w:fill="FFFFFF" w:val="clear"/>
        <w:ind w:firstLine="68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1. </w:t>
      </w:r>
      <w:r>
        <w:rPr>
          <w:b/>
          <w:color w:val="000000"/>
          <w:sz w:val="28"/>
          <w:szCs w:val="28"/>
        </w:rPr>
        <w:t xml:space="preserve">Острый аппендицит 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томо-физиологические сведения о слепой кишке и червеобразном отростке. Острый аппендицит: этиология, патогенез, классификация, клиническая картина. Клинические особенности при атипичном расположении червеобразного отростка. Особенности клинической картины острого аппендицита у пожилых людей и беременных женщин. Лабораторная и инструментальная диагностика острого аппендицита. Лечение острого аппендицита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ппендикулярный инфильтрат. Этиология, клиническая картина, диагностика, тактика, лечение. Аппендикулярный абсцесс. Этиология, клиническая картина, диагностика, лечение, виды операций. </w:t>
      </w:r>
    </w:p>
    <w:p>
      <w:pPr>
        <w:pStyle w:val="Normal"/>
        <w:shd w:fill="FFFFFF" w:val="clear"/>
        <w:ind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 </w:t>
      </w:r>
      <w:r>
        <w:rPr>
          <w:b/>
          <w:color w:val="000000"/>
          <w:sz w:val="28"/>
          <w:szCs w:val="28"/>
        </w:rPr>
        <w:t>Наружные грыжи живота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ыжи: определение понятия, элементы и классификация, этиология, патогенез (предрасполагающие и производящие факторы), общая симптоматология и диагностика, основные принципы хирургического лечения. Грыжи белой линии живота: анатомические данные, клиническая картина, диагностика, методы лечения. Пупочные грыжи: анатомические данные, классификация, клиническая картина, диагностика, лечение. Паховые грыжи: анатомические данные, классификация, клиническая картина, диагностика, методы лечения. Бедренные грыжи: анатомические данные, клиническая картина, диагностика, методы лечения. Послеоперационные грыжи: причины возникновения, клиническая картина, диагностика, методы лечения. </w:t>
      </w:r>
    </w:p>
    <w:p>
      <w:pPr>
        <w:pStyle w:val="Normal"/>
        <w:shd w:fill="FFFFFF" w:val="clear"/>
        <w:ind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ложнения грыж (ущемление, невправимость, воспаление, копростаз). Клиническая картина, диагностика, лечение.</w:t>
      </w:r>
    </w:p>
    <w:p>
      <w:pPr>
        <w:pStyle w:val="Normal"/>
        <w:shd w:fill="FFFFFF" w:val="clear"/>
        <w:ind w:firstLine="68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3. Заболевания желчного пузыря и </w:t>
      </w:r>
      <w:r>
        <w:rPr>
          <w:b/>
          <w:color w:val="000000"/>
          <w:sz w:val="28"/>
          <w:szCs w:val="28"/>
        </w:rPr>
        <w:t>желчных протоков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8"/>
          <w:szCs w:val="28"/>
        </w:rPr>
        <w:t xml:space="preserve">Анатомо-физиологические сведения о желчевыводящей системе. Классификация заболеваний желчевыводящей системы, методика обследования пациентов. 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елчнокаменная болезнь: этиопатогенез, клиническая картина, диагностика, лечение. Осложнения (острый и хронический холецистит, холедохолитиаз, холангит). Клиническая картина, диагностика, хирургическая тактика, современные методы лечения. 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8"/>
          <w:szCs w:val="28"/>
        </w:rPr>
        <w:t>Механическая желтуха: определение понятия, классификация, современные методы диагностики, этиология, клиническая картина, диагностика, дифференциальная диагностика, современные методы лечения. Тактика хирурга при механической желтухе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Постхолецистэктомический </w:t>
      </w:r>
      <w:r>
        <w:rPr>
          <w:color w:val="000000"/>
          <w:sz w:val="28"/>
          <w:szCs w:val="28"/>
        </w:rPr>
        <w:t xml:space="preserve">синдром: определение понятия, классификация, причины возникновения. Рубцовые стриктуры желчных путей: клиническая картина, диагностика, современные методы лечения. Остаточный желчный пузырь: клиническая картина, диагностика, леч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ind w:firstLine="680"/>
        <w:jc w:val="both"/>
        <w:rPr/>
      </w:pPr>
      <w:r>
        <w:rPr>
          <w:b/>
          <w:color w:val="000000"/>
          <w:sz w:val="28"/>
          <w:szCs w:val="28"/>
        </w:rPr>
        <w:t>1.4. Заболевания поджелудочной железы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Анатомо-физиологические сведения о поджелудочной железе. Острый панкреатит: этиология, патогенез, клинико-анатомическая классификация, клиническая семиотика, лабораторная и инструментальная диагностика, консервативное лечение, малоинвазивные методы лечения. Показания к оперативному лечению, виды оперативных вмешательств. Осложнения острого панкреатита. Клиническая картина, диагностика, варианты лечения. 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ронический панкреатит: этиология, классификация, клиническая картина, диагностика, лечение. Показания к оперативному лечению, виды операций. 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ты, свищи поджелудочной железы: этиология, классификация, клиническая картина, диагностика, лечение. Показания к оперативному лечению, виды операций.</w:t>
      </w:r>
    </w:p>
    <w:p>
      <w:pPr>
        <w:pStyle w:val="Normal"/>
        <w:shd w:fill="FFFFFF" w:val="clear"/>
        <w:ind w:firstLine="68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5. Осложнения гастродуоденальных язв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одная язва: этиология, патогенез, клиническая картина прободения (типичного, атипичного, прикрытой перфорации), диагностика и дифференциальная диагностика типичных и атипичных прободений гастродуоденальных язв. Хирургическая тактика и виды операций при прободных язвах желудка и двенадцатиперстной кишки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8"/>
          <w:szCs w:val="28"/>
        </w:rPr>
        <w:t xml:space="preserve">Кровоточащая язва. Классификация язвенных гастродуоденальных кровотечений.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линическая картина. Методы диагностики кровотечений и оценки объема кровопотери. Принципы консервативной терапии. Эндоскопический гемостаз. Показания к оперативному лечению, выбор метода операции. 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8"/>
          <w:szCs w:val="28"/>
        </w:rPr>
        <w:t>Пилородуоденальный стеноз: этиология, патогенез, классификация, клиническая картина, диагностика, дифференциальная диагностика. Предоперационная подготовка и методы оперативного лечения.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8"/>
          <w:szCs w:val="28"/>
        </w:rPr>
        <w:t>Пенетрирующая и каллезная язва. Определение. Этиология и патогенез пенетрации язв желудка и двенадцатиперстной кишки. Клиническая картина пенетрации. Методы диагностики. Каллезная язва: клиническая картина, диагностика, лечение.</w:t>
      </w:r>
    </w:p>
    <w:p>
      <w:pPr>
        <w:pStyle w:val="Normal"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6. Желудочно-кишечные кровотечения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8"/>
          <w:szCs w:val="28"/>
        </w:rPr>
        <w:t>Этиология желудочно-кишечных кровотечений различной локализации. Гастродуоденальные кровотечения неязвенной этиологии. Патофизиологические нарушения в организме при кровопотере. Ранние и поздние признаки кровотечения. Дифференциальная диагностика гастродуоденальных и кишечных кровотечений. Принципы консервативного лечения, показания к операции, виды оперативных вмешательств.</w:t>
      </w:r>
    </w:p>
    <w:p>
      <w:pPr>
        <w:pStyle w:val="Normal"/>
        <w:shd w:fill="FFFFFF" w:val="clear"/>
        <w:ind w:firstLine="68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7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ишечная непроходимость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firstLine="680"/>
        <w:jc w:val="both"/>
        <w:rPr/>
      </w:pPr>
      <w:r>
        <w:rPr>
          <w:sz w:val="28"/>
          <w:szCs w:val="28"/>
        </w:rPr>
        <w:t>Кишечная непроходимость</w:t>
      </w:r>
      <w:r>
        <w:rPr>
          <w:color w:val="000000"/>
          <w:sz w:val="28"/>
          <w:szCs w:val="28"/>
        </w:rPr>
        <w:t xml:space="preserve">: определение понятия, классификация, этиология, патогенез различных форм кишечной непроходимости, патологоанатомические изменения. Клиническая картина, диагностика, дифференциальная диагностика механической и динамической кишечной непроходимости. Содержание лечебно-диагностического комплекса при кишечной непроходимости. Показания к оперативному лечению, виды операций, особенности ведения послеоперационного периода. </w:t>
      </w:r>
      <w:r>
        <w:br w:type="page"/>
      </w:r>
    </w:p>
    <w:p>
      <w:pPr>
        <w:pStyle w:val="Normal"/>
        <w:widowControl w:val="false"/>
        <w:shd w:fill="FFFFFF" w:val="clear"/>
        <w:ind w:firstLine="68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8. Перитониты</w:t>
      </w:r>
    </w:p>
    <w:p>
      <w:pPr>
        <w:pStyle w:val="Normal"/>
        <w:widowControl w:val="false"/>
        <w:shd w:fill="FFFFFF" w:val="clear"/>
        <w:ind w:firstLine="680"/>
        <w:jc w:val="both"/>
        <w:rPr/>
      </w:pPr>
      <w:r>
        <w:rPr>
          <w:color w:val="000000"/>
          <w:sz w:val="28"/>
          <w:szCs w:val="28"/>
        </w:rPr>
        <w:t xml:space="preserve">Анатомо-физиологические сведения о брюшине, этиопатогенез перитонита, классификация (по этиологии, распространенности, клиническим стадиям). Распространенные перитониты. Клиническая картина, диагностика. Принципы лечения перитонита. Предоперационная подготовка. Основные задачи и этапы оперативного вмешательства. Принципы антибактериальной терапии острого перитонита. Особенности ведения послеоперационного периода. </w:t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z w:val="28"/>
          <w:szCs w:val="28"/>
        </w:rPr>
        <w:t xml:space="preserve">Ограниченные перитониты (подпеченочный, поддиафрагмальный, межкишечный и тазовый абсцесс). Этиология, клиническая картина, диагностика, лечение. </w:t>
      </w:r>
      <w:r>
        <w:rPr>
          <w:sz w:val="28"/>
          <w:szCs w:val="28"/>
        </w:rPr>
        <w:t>Клинические особенности специфических перитонитов, их диагностика и лечени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9. </w:t>
      </w:r>
      <w:r>
        <w:rPr>
          <w:b/>
          <w:bCs/>
          <w:sz w:val="28"/>
          <w:szCs w:val="28"/>
        </w:rPr>
        <w:t>Заболевания артерий и ве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 и патогенез облитерирующих заболеваний артерий. Клиническая семиотика заболеваний артерий. Современные методы диагностики заболеваний артерий. Принципы консервативного и оперативного 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итерирующие заболевания артерий нижних конечностей: этиопатогенез, классификация, клиническая картина, современные методы диагностики и лечения. Синдром Лериш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итерирующие заболевания висцеральных ветвей аорты: этиология, клиническая картина, современные методы диагностики и 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итерирующие поражения ветвей дуги аорты: этиология, клиническая картина, современные методы диагностики и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диабетической стопы: патогенез, классификация, клинические проявления, диагностика, принципы консервативного и хирургического лечения,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евризмы аорты: этиология, клиническая картина, современные методы диагностики и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нарушения периферического кровообращения. Тромбозы и эмболии периферических артерий различной локализации. Синдром острой артериальной непроходимости. Клиническая картина, диагностика, лечение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Анатомо-физиологические сведения о венозной системе нижних конечностей. </w:t>
      </w:r>
      <w:r>
        <w:rPr>
          <w:sz w:val="28"/>
          <w:szCs w:val="28"/>
        </w:rPr>
        <w:t>Варикозная болезнь нижних конечностей: этиология, патогенез, классификация, клиническая картина, методы исследования. Лечение варикозной болезни нижних конечностей в зависимости от стадии заболевания, виды операций, малоинвазивные технологии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firstLine="680"/>
        <w:jc w:val="both"/>
        <w:rPr/>
      </w:pPr>
      <w:r>
        <w:rPr>
          <w:sz w:val="28"/>
          <w:szCs w:val="28"/>
        </w:rPr>
        <w:t>Осложнения варикозной болезни нижних конечностей: клиническая картина, диагностика, принципы лечения. Тромбофлебит поверхностных вен нижних конечностей. Клиническая картина, диагностика, лечение. Трофические язвы голени: этиопатогенез, клиническая картина, дифференциальная диагностика, ле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Флеботромбоз: клиническая картина, диагностика, дифференциальная диагностика, лечение. Посттромботическая болезнь: этиология, патогенез, классификация, клиническая картина, методы обследования. Принципы консервативного и оперативного лечения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.10. Заболевания молочной желе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о-физиологические сведения о молочной желез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спалительные заболевания молочной железы: клиническая картина, диагностика, лечение. Дисгормональные заболевания молочных желез: клиническая картина, диагностика, дифференциальная диагностика, лечени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 Уролог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 Клинические проявления урологических заболеваний. Методы обследования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</w:rPr>
        <w:t>Группы клинических проявлений (синдромы) урологических заболеваний. Лабораторные и инструментальные методы обследования пациентов с заболеваниями мочевыделительной и половой систе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sz w:val="28"/>
          <w:szCs w:val="28"/>
        </w:rPr>
        <w:t>2.2. Травмы органов мочевой и мужской половой систем</w:t>
      </w:r>
    </w:p>
    <w:p>
      <w:pPr>
        <w:pStyle w:val="Normal"/>
        <w:widowControl w:val="false"/>
        <w:shd w:fill="FFFFFF" w:val="clear"/>
        <w:ind w:firstLine="680"/>
        <w:jc w:val="both"/>
        <w:rPr/>
      </w:pPr>
      <w:r>
        <w:rPr>
          <w:bCs/>
          <w:color w:val="000000"/>
          <w:spacing w:val="-7"/>
          <w:sz w:val="29"/>
          <w:szCs w:val="29"/>
        </w:rPr>
        <w:t>Травма почки, мочеточника, мочевого пузыря. Клинические проявления, методы диагностики (УЗИ, экскреторная урография, рентгеновская компьютерная томография, эндоскопия). Методы лечения. Показания и особенности операций при травме почки и мочевого пузыря.  Лечение разрывов уретры и их осложнений. Стриктуры уретры и принципы их ле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-7"/>
          <w:sz w:val="29"/>
          <w:szCs w:val="29"/>
        </w:rPr>
        <w:t>2.3. Неотложные состояния в урологии. Неспецифические воспалительные заболевания мочевых и мужских половых органов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7"/>
          <w:sz w:val="29"/>
          <w:szCs w:val="29"/>
        </w:rPr>
      </w:pPr>
      <w:r>
        <w:rPr>
          <w:bCs/>
          <w:color w:val="000000"/>
          <w:spacing w:val="-7"/>
          <w:sz w:val="29"/>
          <w:szCs w:val="29"/>
        </w:rPr>
        <w:t>Осложнения мочекаменной болезни. Почечная колика, макрогематурия, гидронефроз, гидроуретер, острая задержка мочи. Клиническая картина, методы диагностики, дифференциальная диагностика. Современные методы лечени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7"/>
          <w:sz w:val="29"/>
          <w:szCs w:val="29"/>
        </w:rPr>
      </w:pPr>
      <w:r>
        <w:rPr>
          <w:bCs/>
          <w:color w:val="000000"/>
          <w:spacing w:val="-7"/>
          <w:sz w:val="29"/>
          <w:szCs w:val="29"/>
        </w:rPr>
        <w:t>Осложнения доброкачественной гиперплазии предстательной железы  (воспаление, гидронефроз, гематурия, камни мочевого пузыря, уросепсис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-7"/>
          <w:sz w:val="29"/>
          <w:szCs w:val="29"/>
        </w:rPr>
        <w:t>Острый и хронический пиелонефрит, острый цистит, острый орхит и эпидидимит, острый простатит: клиническая картина, диагностика, лечение. Показания и особенности хирургических методов ле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color w:val="000000"/>
          <w:spacing w:val="-7"/>
          <w:sz w:val="29"/>
          <w:szCs w:val="29"/>
        </w:rPr>
      </w:pPr>
      <w:r>
        <w:rPr>
          <w:bCs/>
          <w:color w:val="000000"/>
          <w:spacing w:val="-7"/>
          <w:sz w:val="29"/>
          <w:szCs w:val="29"/>
        </w:rPr>
        <w:t>Парафимоз, приапизм, перекрут семенного канатика. Клинические проявления, диагностика, методы консервативного и хирургического лечения.</w:t>
      </w:r>
    </w:p>
    <w:p>
      <w:pPr>
        <w:pStyle w:val="Normal"/>
        <w:shd w:fill="FFFFFF" w:val="clear"/>
        <w:ind w:firstLine="680"/>
        <w:jc w:val="both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>2.4. Острая и хроническая почечная недостаточность. Нефроптоз</w:t>
      </w:r>
    </w:p>
    <w:p>
      <w:pPr>
        <w:pStyle w:val="Normal"/>
        <w:shd w:fill="FFFFFF" w:val="clear"/>
        <w:ind w:firstLine="680"/>
        <w:jc w:val="both"/>
        <w:rPr/>
      </w:pPr>
      <w:r>
        <w:rPr>
          <w:bCs/>
          <w:color w:val="000000"/>
          <w:spacing w:val="-7"/>
          <w:sz w:val="29"/>
          <w:szCs w:val="29"/>
        </w:rPr>
        <w:t>Острая и хроническая почечная недостаточность: этиология, патогенез, клинические проявления, диагностика. Лечение: медикаментозное, гемодиализ, перитонеальный диализ, пересадка почки.</w:t>
      </w:r>
    </w:p>
    <w:p>
      <w:pPr>
        <w:pStyle w:val="Normal"/>
        <w:shd w:fill="FFFFFF" w:val="clear"/>
        <w:ind w:firstLine="680"/>
        <w:jc w:val="both"/>
        <w:rPr/>
      </w:pPr>
      <w:r>
        <w:rPr>
          <w:bCs/>
          <w:color w:val="000000"/>
          <w:spacing w:val="-7"/>
          <w:sz w:val="29"/>
          <w:szCs w:val="29"/>
        </w:rPr>
        <w:t>Нефроптоз: этиология, патогенез, клинические проявления, осложнения. Современные методы хирургического лечения (лапароскопические операции, открытые операции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 Клиническая андрология. Вопросы урогинекологии</w:t>
      </w:r>
    </w:p>
    <w:p>
      <w:pPr>
        <w:pStyle w:val="Normal"/>
        <w:shd w:fill="FFFFFF" w:val="clear"/>
        <w:ind w:firstLine="680"/>
        <w:jc w:val="both"/>
        <w:rPr/>
      </w:pPr>
      <w:r>
        <w:rPr>
          <w:bCs/>
          <w:color w:val="000000"/>
          <w:spacing w:val="-7"/>
          <w:sz w:val="29"/>
          <w:szCs w:val="29"/>
        </w:rPr>
        <w:t xml:space="preserve">Бесплодие у мужчин: причины, диагностика, лечение. Эректильная дисфункция: диагностика, лечение. Вазоактивные препараты и селданефил, показания к назначению, осложнения. Лечение лекарственного приапизма. 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680"/>
        <w:jc w:val="both"/>
        <w:rPr>
          <w:bCs/>
          <w:color w:val="000000"/>
          <w:spacing w:val="-4"/>
          <w:sz w:val="29"/>
          <w:szCs w:val="29"/>
        </w:rPr>
      </w:pPr>
      <w:r>
        <w:rPr>
          <w:bCs/>
          <w:color w:val="000000"/>
          <w:spacing w:val="-7"/>
          <w:sz w:val="29"/>
          <w:szCs w:val="29"/>
        </w:rPr>
        <w:t>Пролапс гениталий с нарушением функции тазовых органов: диагностика, лечение. Принцип хирургического лечения при стрессовом недержании мочи.</w:t>
      </w:r>
      <w:r>
        <w:rPr>
          <w:bCs/>
          <w:color w:val="000000"/>
          <w:spacing w:val="-4"/>
          <w:sz w:val="29"/>
          <w:szCs w:val="29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УЧЕБНО-МЕТОДИЧЕСКАЯ КАРТА УЧЕБНОЙ ДИСЦИПЛИНЫ «ХИРУРГИЧЕСКИЕ БОЛЕЗНИ (В ТОМ ЧИСЛЕ УРОЛОГИЯ)» ПРОФИЛЯ СУБОРДИНАТУРЫ «АНЕСТЕЗИОЛОГИЯ И РЕАНИМАТОЛОГИЯ»</w:t>
      </w:r>
    </w:p>
    <w:tbl>
      <w:tblPr>
        <w:tblW w:w="151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850"/>
        <w:gridCol w:w="992"/>
        <w:gridCol w:w="1134"/>
        <w:gridCol w:w="993"/>
        <w:gridCol w:w="1701"/>
        <w:gridCol w:w="169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-во аудиторных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165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рургические болез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стрый аппендиц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6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, 7, 9-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Наружные грыжи жив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6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, 7, 9-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желчного пузыря и желчных прот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6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, 7, 9-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поджелудоч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6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, 7, 9-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ения гастродуоденальных яз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6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, 7, 9-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удочно-кишечные кровот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6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, 7, 9-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шечная непроходи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6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, 7, 9,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тон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6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, 7, 9-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артерий и в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6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, 7, 9,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молочной желе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6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, 7, 9-11</w:t>
            </w:r>
          </w:p>
        </w:tc>
      </w:tr>
      <w:tr>
        <w:trPr>
          <w:trHeight w:val="104" w:hRule="atLeast"/>
        </w:trPr>
        <w:tc>
          <w:tcPr>
            <w:tcW w:w="15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ические проявления урологических заболеваний. Методы обсле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,7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, 7, 9-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мы органов мочевой и мужской половой сис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,7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, 7, 9-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тложные состояния в урологии. Неспецифические воспалительные заболевания мочевых и мужских полов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,7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, 7, 9-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ая и хроническая почечная недостаточность. Нефроп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,7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, 7, 9-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ическая андрология. Вопросы урогинеколо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,7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, 7, 9-11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Алексеев, С.А. Хирургические болезни : учеб. пособие : в 2 ч. / С.А. Алексеев, В.А. Гинюк. – Минск : Вышэйш. шк., 2017. – Ч. 1. – 287 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Нечипоренко, Н.А. Урология : пособие для студентов-субординаторов-хирургов учреждений высш. образования, обучающихся по специальности </w:t>
        <w:br/>
        <w:t>1-79 01 01 «Лечеб. дело» / Н.А. Нечипоренко, Н.И. Батвинков. – Гродно : ГрГМУ, 2017. – 168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Хирургические болезни : практикум для студентов лечеб. фак. / </w:t>
        <w:br/>
        <w:t>УО «ГрГМУ», 1-я каф. хирург. болезней ; [Н.И. Батвинков и др.]. – Гродно : ГрГМУ, 2014. – 243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4. Хирургические</w:t>
      </w:r>
      <w:r>
        <w:rPr>
          <w:sz w:val="28"/>
          <w:szCs w:val="28"/>
        </w:rPr>
        <w:t xml:space="preserve"> болезни : учебник / М.И. Кузин [и др.] ; под ред. </w:t>
        <w:br/>
        <w:t>М.И. Кузина. – 4-е изд. перераб. и доп. – Москва : ГЭОТАР-Медиа, 2017. – 991 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Урология : учеб. пособие / А.В. Строцкий [и др.] ; под ред. А.В. Строцкого. – Минск : Новое знание, 2016. – 224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Неотложная хирургия груди и живота : рук. для врачей / под ред. </w:t>
        <w:br/>
        <w:t>Л.Н. Бисенкова, П.Н.Зубарева. – Изд 3-е доп. и перераб. – Санкт-Петербург : СпецЛит, 2015. – 574 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 Нечипоренко, Н.А. Урология : пособие для студентов учреждений высшего образования, обучающихся по специальностям 1-79 01 01 «Лечеб. дело», 1-79 01 05 «Мед.-психол. дело» / Н.А. Нечипоренко, А.Н. Нечипоренко, В.А. Филиппович. – Гродно : ГрГМУ, 2017. – 216 с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 Об утверждении клинических протоколов диагностики и лечения пациентов (взрослое население) с острыми хирургическими заболеваниями : постановление Министерства здравоохранения Республики Беларусь от 01.06.2017 № 4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 Клинический протокол диагностики и лечения пациентов (взрослое население) с урологическими заболеваниями при оказании  медицинской помощи в амбулаторных и стационарных условиях районных, областных и республиканских организаций здравоохранения Республики Беларусь : приказ Министерства здравоохранения Республики Беларусь от 22.09.2011 № 920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СПОЛЬЗУЕМЫХ МЕТОДОВ ОБУЧ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обучения применяются традиционные формы и методы обучения студентов (практические занятия), а также элементы управляемой самостоятельной работы студ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клинических базах учреждения образования в хирургических отделениях организаций здравоохранения, в лабораториях и кабинетах практического обу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хирургии, проработке тем (вопросов), вынесенных на самостоятельное изучение, подготовке к практическим занятиям, зачету, государственному экзамен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инструктажа по охране труда и безопасным методам работы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Тематические учебные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Тематический фотоархи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матические рентгено-, соно- и томограм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итуационны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имуляционное оборудование (тренажеры, фантомы, муляжи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етодика стандартизированного (симулированного) пациент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учебных достижений студента осуществляется с использованием фонда оценочных средств и технологий учреждения высшего образова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лад на конферен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откие сообщения с мини-презентаци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Решение ситуационных задач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зад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феративные сообщ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 Учебная медицинская карта стационарного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. 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1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Проводить клиническое обследование пациентов с острыми и хроническими хирургическими и урологическими заболев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Интерпретировать данные объективного обследования пациентов с хирургическими и урологическими заболев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Определять перитонеальный синдром, синдром острой и хронической кровопотери, желтухи, портальной гипертензии, урем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Проводить клиническое обследование и функциональные пробы у пациентов с заболеваниями периферических вен и артер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Выполнять ректальное исследование, правильно оценивать полученные данны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 Выполнять мануальное обследование грудной желез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 Составлять план обследования пациентов с хирургическими и урологическими заболеваниями органов брюшной полости, грудной клетки, сосудов, мочеполовой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 Оценивать результаты лабораторных методов исследования пациентов с хирургическими и урологическими заболев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 Интерпретировать рентгено-, соно- и томограммы при хирургических и урологических заболева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 Выполнять перевязку чистых и гнойных р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 Владеть основными приемами хирургической и урологической манипуляционной техники (пальцевое ректальное исследование, мануальное обследование молочной железы, катетеризация мочевого пузыря, постановка желудочного зонда, плевральная пункция (на тренажере)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501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9"/>
        <w:gridCol w:w="2316"/>
        <w:gridCol w:w="1756"/>
      </w:tblGrid>
      <w:tr>
        <w:trPr/>
        <w:tc>
          <w:tcPr>
            <w:tcW w:w="14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7559040" cy="1068641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9040" cy="1068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>СОСТАВИТЕЛИ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2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559040" cy="1068641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9040" cy="1068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Заведующий 2-й кафедрой хирургических болезней учреждения образования «Гродненский государственный медицинский университет», кандидат медицинских наук, доцент 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ind w:lef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Колоцей</w:t>
            </w:r>
          </w:p>
        </w:tc>
      </w:tr>
      <w:tr>
        <w:trPr/>
        <w:tc>
          <w:tcPr>
            <w:tcW w:w="144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ind w:lef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6425"/>
      </w:tblGrid>
      <w:tr>
        <w:trPr/>
        <w:tc>
          <w:tcPr>
            <w:tcW w:w="31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цей Владимир Николаевич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2-й кафедрой хирургических болезней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 0152)681959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kolotsei@rambler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н Сергей Михайл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2-й кафедры хирургических болезней учреждения образования «Гроднен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(8 0152)</w:t>
            </w:r>
            <w:r>
              <w:rPr>
                <w:sz w:val="28"/>
                <w:szCs w:val="28"/>
                <w:lang w:val="en-US"/>
              </w:rPr>
              <w:t>683741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.smotrin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6433"/>
      </w:tblGrid>
      <w:tr>
        <w:trPr/>
        <w:tc>
          <w:tcPr>
            <w:tcW w:w="313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3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поренко Николай Александрович</w:t>
            </w:r>
          </w:p>
        </w:tc>
      </w:tr>
      <w:tr>
        <w:trPr/>
        <w:tc>
          <w:tcPr>
            <w:tcW w:w="31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2-й кафедры хирургических болезней учреждения образования «Гроднен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 0152)431491</w:t>
            </w:r>
          </w:p>
        </w:tc>
      </w:tr>
      <w:tr>
        <w:trPr/>
        <w:tc>
          <w:tcPr>
            <w:tcW w:w="313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3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chiporenko_al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6424"/>
      </w:tblGrid>
      <w:tr>
        <w:trPr/>
        <w:tc>
          <w:tcPr>
            <w:tcW w:w="314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Александр Геннадьевич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2-й кафедры хирургических болезней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(8 0152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681959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endich125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417"/>
      </w:tblGrid>
      <w:tr>
        <w:trPr/>
        <w:tc>
          <w:tcPr>
            <w:tcW w:w="315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пко Виктор Павлович</w:t>
            </w:r>
          </w:p>
        </w:tc>
      </w:tr>
      <w:tr>
        <w:trPr/>
        <w:tc>
          <w:tcPr>
            <w:tcW w:w="31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ведующий хирургическим отделением учреждения здравоохранения  «Городская клиническая больница скорой медицинской помощи г. Гродно», кандидат медицинских наук, доцент</w:t>
            </w:r>
          </w:p>
        </w:tc>
      </w:tr>
      <w:tr>
        <w:trPr/>
        <w:tc>
          <w:tcPr>
            <w:tcW w:w="315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(8 0152)</w:t>
            </w:r>
            <w:r>
              <w:rPr>
                <w:sz w:val="28"/>
                <w:szCs w:val="28"/>
                <w:lang w:val="en-US"/>
              </w:rPr>
              <w:t>681964</w:t>
            </w:r>
          </w:p>
        </w:tc>
      </w:tr>
      <w:tr>
        <w:trPr/>
        <w:tc>
          <w:tcPr>
            <w:tcW w:w="315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1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ir2@mail.ru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2">
    <w:name w:val="WW8Num15z2"/>
    <w:qFormat/>
    <w:rPr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/>
  </w:style>
  <w:style w:type="character" w:styleId="Style18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3">
    <w:name w:val="Plain Text3"/>
    <w:basedOn w:val="Normal"/>
    <w:qFormat/>
    <w:pPr>
      <w:overflowPunct w:val="false"/>
      <w:autoSpaceDE w:val="false"/>
      <w:spacing w:before="60" w:after="0"/>
      <w:textAlignment w:val="baselin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53:00Z</dcterms:created>
  <dc:creator>TolstajaEN</dc:creator>
  <dc:description/>
  <cp:keywords/>
  <dc:language>en-US</dc:language>
  <cp:lastModifiedBy>Наталья Аксючиц</cp:lastModifiedBy>
  <cp:lastPrinted>2018-10-02T10:56:00Z</cp:lastPrinted>
  <dcterms:modified xsi:type="dcterms:W3CDTF">2018-11-26T06:20:00Z</dcterms:modified>
  <cp:revision>13</cp:revision>
  <dc:subject/>
  <dc:title>МИНИСТЕРСТВО ЗДРАВООХРАНЕНИЯ РЕСПУБЛИКИ БЕЛАРУСЬ</dc:title>
</cp:coreProperties>
</file>