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ind w:left="-1701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7559040" cy="106864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" w:hanging="0"/>
        <w:jc w:val="both"/>
        <w:rPr/>
      </w:pPr>
      <w:r>
        <w:rPr>
          <w:sz w:val="28"/>
          <w:szCs w:val="28"/>
        </w:rPr>
        <w:t>Учебная программа учреждения высшего образования по учебной дисциплине «Акушерство и гинекология» профиля субординатуры «Анестезиология и реаниматология»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для специальности 1-79 01 01 «Лечебное дело»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разработана на основе образовательного стандарта высшего образования по специальности 1-79 01 01 «Лечебное дело», утвержденного и введенного в действие постановлением Министерства образования Республики Беларусь от 30.08.2013 № 88</w:t>
      </w:r>
      <w:r>
        <w:rPr>
          <w:sz w:val="28"/>
          <w:szCs w:val="28"/>
          <w:lang w:val="be-BY"/>
        </w:rPr>
        <w:t>, с изменениями и дополнениями, утвержденными постановлением Министерства образования Республики Беларусь от 28.11.2017 № 150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ставители:</w:t>
      </w:r>
    </w:p>
    <w:p>
      <w:pPr>
        <w:pStyle w:val="Normal"/>
        <w:jc w:val="both"/>
        <w:rPr/>
      </w:pPr>
      <w:r>
        <w:rPr>
          <w:sz w:val="28"/>
          <w:szCs w:val="28"/>
        </w:rPr>
        <w:t>Л.В.</w:t>
      </w:r>
      <w:r>
        <w:rPr/>
        <w:t> </w:t>
      </w:r>
      <w:r>
        <w:rPr>
          <w:sz w:val="28"/>
          <w:szCs w:val="28"/>
        </w:rPr>
        <w:t>Гутикова, заведующий кафедрой акушерства и гинекологии учреждения образования «Гродненский государственный медицинский университет», доктор медицинских наук, профессор;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Т.С. Милош, ассистент кафедры акушерства и гинекологии учреждения образования «Гродненский государственный медицинский университет», кандидат медицинских наук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.Э. Могильницкая, ассистент кафедры акушерства и гинекологии учреждения образования «Гродненский государственный медицинский университет»; 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Л.Н. Кеда, заместитель главного врача по медицинской части учреждения здравоохранения «Гродненский областной клинический перинатальный центр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Normal"/>
        <w:jc w:val="both"/>
        <w:rPr/>
      </w:pPr>
      <w:r>
        <w:rPr>
          <w:sz w:val="28"/>
          <w:szCs w:val="28"/>
        </w:rPr>
        <w:t>Кафедра  акушерства и гинекологии государственного учреждения образования «Белорусская медицинская академия последипломного образования»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Л.А.Лёгкая, начальник отдела медицинской помощи матерям и детям Главного управления организации медицинской помощи и экспертизы Министерства здравоохранения Республики Беларусь</w:t>
      </w:r>
    </w:p>
    <w:p>
      <w:pPr>
        <w:pStyle w:val="TextBodyIndent"/>
        <w:ind w:left="0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Indent"/>
        <w:ind w:left="0" w:hanging="0"/>
        <w:jc w:val="both"/>
        <w:rPr>
          <w:b/>
          <w:b/>
          <w:szCs w:val="28"/>
          <w:lang w:val="en-US"/>
        </w:rPr>
      </w:pPr>
      <w:r>
        <w:rPr>
          <w:b/>
          <w:caps/>
          <w:szCs w:val="28"/>
        </w:rPr>
        <w:t>Рекомендована к утверждению</w:t>
      </w:r>
      <w:r>
        <w:rPr>
          <w:b/>
          <w:szCs w:val="28"/>
        </w:rPr>
        <w:t>: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 xml:space="preserve">Кафедрой акушерства и гинекологии учреждения образования «Гродненский государственный медицинский университет» 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(протокол № 13 от 12.06.2018);</w:t>
      </w:r>
    </w:p>
    <w:p>
      <w:pPr>
        <w:pStyle w:val="TextBodyIndent"/>
        <w:spacing w:before="120" w:after="0"/>
        <w:ind w:left="0" w:hanging="0"/>
        <w:jc w:val="both"/>
        <w:rPr>
          <w:szCs w:val="28"/>
        </w:rPr>
      </w:pPr>
      <w:r>
        <w:rPr>
          <w:szCs w:val="28"/>
        </w:rPr>
        <w:t xml:space="preserve">Центральным научно-методическим советом учреждения образования «Гродненский государственный медицинский университет» 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(протокол № 8 от 26.06.2018)</w:t>
      </w:r>
      <w:r>
        <w:br w:type="page"/>
      </w:r>
    </w:p>
    <w:p>
      <w:pPr>
        <w:pStyle w:val="TextBodyIndent"/>
        <w:spacing w:before="0" w:after="120"/>
        <w:ind w:left="0" w:hanging="0"/>
        <w:jc w:val="center"/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t>Пояснительная записк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«Акушерство и гинекология»</w:t>
      </w:r>
      <w:r>
        <w:rPr>
          <w:sz w:val="28"/>
          <w:szCs w:val="28"/>
        </w:rPr>
        <w:t xml:space="preserve"> – учебная дисциплина, содержащая систематизированные научные знания о течении физиологических и патологических процессов, происходящих в организме женщины во время беременности, родов и послеродового периода, методах диагностики, лечения, профилактики осложнений беременности, родов, послеродового периода, заболеваний органов репродуктивной системы женщин,</w:t>
      </w:r>
      <w:r>
        <w:rPr/>
        <w:t xml:space="preserve"> </w:t>
      </w:r>
      <w:r>
        <w:rPr>
          <w:sz w:val="28"/>
          <w:szCs w:val="28"/>
        </w:rPr>
        <w:t xml:space="preserve">а также методах </w:t>
      </w:r>
      <w:r>
        <w:rPr/>
        <w:t xml:space="preserve"> </w:t>
      </w:r>
      <w:r>
        <w:rPr>
          <w:sz w:val="28"/>
          <w:szCs w:val="28"/>
        </w:rPr>
        <w:t>интенсивной терапии и анестезии в акушерстве и гинеколог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реподавания учебной дисциплины «Акушерство и гинекология» профиля субординатуры «Анестезиология и реаниматология» – формирование у студентов академических, социально-личностных и профессиональных компетенций </w:t>
      </w:r>
      <w:r>
        <w:rPr>
          <w:color w:val="000000"/>
          <w:sz w:val="28"/>
          <w:szCs w:val="28"/>
        </w:rPr>
        <w:t xml:space="preserve">для оказания медицинской помощи </w:t>
      </w:r>
      <w:r>
        <w:rPr>
          <w:sz w:val="28"/>
          <w:szCs w:val="28"/>
        </w:rPr>
        <w:t>пациентам при патологическом течении беременности, родов, послеродового периода, с гинекологическими заболевания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дачи преподавания учебной дисциплины состоят в формировании у студентов научных знаний о физиологических и патологических процессах, происходящих в организме женщины в разные возрастные периоды, а также во время беременности, в родах, в послеродовом периоде, умений и </w:t>
        <w:br/>
        <w:t>навыков необходимых дл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выбора оптимальной стратегии анестезиологического сопровождения родоразрешения и оперативных вмешательств в гинекологи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ценки объективного статуса и рисков развития различных осложнений у пациентов в акушерстве и гинекологи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явления признаков критического состояния у пациентов и показаний для проведения интенсивной терапии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нтерпретации результатов лабораторных и инструментальных методов исследова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я  интенсивной терапии критических состояний в акушерстве и гинекологии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подавание и успешное изучение учебной дисциплины «Акушерство и гинекология» профиля субординатуры «Анестезиология и реаниматология» осуществляется на основе приобретенных студентом знаний и умений по разделам следующих учебных дисциплин: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Педиатрия.</w:t>
      </w:r>
      <w:r>
        <w:rPr>
          <w:sz w:val="28"/>
          <w:szCs w:val="28"/>
        </w:rPr>
        <w:t xml:space="preserve"> Физиология и патология периода новорожденности, анатомо-физиологические особенности организма в детском и подростковом возрасте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 xml:space="preserve">Внутренние болезни. </w:t>
      </w:r>
      <w:r>
        <w:rPr>
          <w:sz w:val="28"/>
          <w:szCs w:val="28"/>
        </w:rPr>
        <w:t>Заболевания дыхательной, сердечно-сосудистой системы, системы крови. Болезни органов пищеварения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Эндокринология.</w:t>
      </w:r>
      <w:r>
        <w:rPr>
          <w:sz w:val="28"/>
          <w:szCs w:val="28"/>
        </w:rPr>
        <w:t xml:space="preserve"> Патология гипофиза, сахарный диабет, заболевания щитовидной железы, надпочечников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Хирургические болезни.</w:t>
      </w:r>
      <w:r>
        <w:rPr>
          <w:sz w:val="28"/>
          <w:szCs w:val="28"/>
        </w:rPr>
        <w:t xml:space="preserve"> Дифференциальная диагностика острых хирургических заболеваний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Урология.</w:t>
      </w:r>
      <w:r>
        <w:rPr>
          <w:sz w:val="28"/>
          <w:szCs w:val="28"/>
        </w:rPr>
        <w:t xml:space="preserve"> Дифференциальная диагностика заболеваний мочевыделительной систе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20"/>
          <w:sz w:val="28"/>
          <w:szCs w:val="28"/>
        </w:rPr>
        <w:t>Фармакология.</w:t>
      </w:r>
      <w:r>
        <w:rPr>
          <w:sz w:val="28"/>
          <w:szCs w:val="28"/>
        </w:rPr>
        <w:t xml:space="preserve"> Фармакодинамика утеротонических, гемостатических, гормональных и других лекарственных средств, используемых в акушерстве и гинеколог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изучения учебной дисциплины «Акушерство и гинекология» профиля субординатуры «Анестезиология и реаниматология» студент должен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вопросы медицинской этики и деонтологии в акушерстве и гинеколог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физиологические процессы, происходящие в организме женщины при зачатии, беременности, родах и в послеродовом период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этиологию, патогенез, клинические проявления, классификацию, принципы дифференциальной диагностики, лечения и профилактики осложнений беременности, родов, послеродового перио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собенности течения экстрагенитальных заболеваний при беременности и их влияние на течение беременности и состояние пло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клиническую картину неотложных состояний в акушерстве и гинекологии, принципы диагностики и интенсивной терапии;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виды и методы обезболивания в акушерстве и гинекологии, осложнения анестез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собенности предоперационной подготовки и ведения послеоперационного периода при абдоминальных и реконструктивных пластических операциях на органах малого таза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собирать общесоматический и акушерско-гинекологический анамнез у беременных, рожениц, родильниц и пациентов с гинекологическими заболеваниям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роводить общий осмотр и оценивать общее состояние беременных, рожениц, родильниц, пациентов с гинекологическими заболевания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роводить объективное наружное обследование женщины: наружное акушерское обследование, измерение размеров таз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выслушивать сердцебиение плода акушерским стетоскоп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интерпретировать результаты лабораторных и инструментальных методов обследования беременных, рожениц, родильниц и пациентов с гинекологическими заболевания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формулировать диагноз при патологическом течении беременности, родов, послеродового периода, при </w:t>
      </w:r>
      <w:r>
        <w:rPr>
          <w:color w:val="000000"/>
          <w:sz w:val="28"/>
          <w:szCs w:val="28"/>
        </w:rPr>
        <w:t>гинекологических заболеваниях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пределять нарушения белкового и углеводного обмена и электролитов, кислотно-основного состояния, уровня гемоглобина и гематокрита и коррегировать эти наруш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пределять показания для проведения системного тромболизиса и применения современных гемостатических лекарственных средст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купировать болевой синдром;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роводить интенсивную терапию при преэклапсии и эклапсии, кровотечениях, геморрагическом и инфекционно-токсическом шоке, ДВС-синдром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формлять медицинскую документацию;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владеть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методами определения срока беременн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риемами наружного акушерского исследов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методом аускультации живота беременных акушерским стетоскопом для определения сердцебиения пло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методами оценки степени тяжести преэклампс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методами оценки объема кровопотери во время беременности, в родах и послеродовом периоде, у пациентов с гинекологическими заболеван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на изучение учебной дисциплины отводится 120 академических часов, из них 77 часов аудиторных</w:t>
      </w:r>
      <w:r>
        <w:rPr>
          <w:iCs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t>43</w:t>
      </w:r>
      <w:r>
        <w:rPr>
          <w:sz w:val="28"/>
          <w:szCs w:val="28"/>
        </w:rPr>
        <w:t xml:space="preserve"> часа самостоятельной работы студента. Распределение аудиторных часов по видам занятий: 77 часов </w:t>
      </w:r>
      <w:r>
        <w:rPr>
          <w:iCs/>
          <w:sz w:val="28"/>
          <w:szCs w:val="28"/>
        </w:rPr>
        <w:t xml:space="preserve">практических занятий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mallCaps/>
          <w:color w:val="000000"/>
          <w:spacing w:val="30"/>
          <w:sz w:val="32"/>
          <w:szCs w:val="32"/>
        </w:rPr>
      </w:pPr>
      <w:r>
        <w:rPr>
          <w:sz w:val="28"/>
          <w:szCs w:val="28"/>
        </w:rPr>
        <w:t xml:space="preserve">Текущая аттестация проводится </w:t>
      </w:r>
      <w:r>
        <w:rPr>
          <w:spacing w:val="-4"/>
          <w:sz w:val="28"/>
          <w:szCs w:val="28"/>
        </w:rPr>
        <w:t xml:space="preserve">в соответствии с учебным планом учреждения высшего образования по специальности </w:t>
      </w:r>
      <w:r>
        <w:rPr>
          <w:sz w:val="28"/>
          <w:szCs w:val="28"/>
        </w:rPr>
        <w:t>в форме зачета.</w:t>
      </w:r>
    </w:p>
    <w:p>
      <w:pPr>
        <w:pStyle w:val="Normal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Итоговая аттестация – государственный экзаме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получения образования – очная дневная.</w:t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smallCaps/>
          <w:color w:val="000000"/>
          <w:spacing w:val="30"/>
          <w:sz w:val="32"/>
          <w:szCs w:val="32"/>
        </w:rPr>
        <w:t>Т</w:t>
      </w:r>
      <w:r>
        <w:rPr/>
        <w:t xml:space="preserve">ематический план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134"/>
        <w:gridCol w:w="1701"/>
      </w:tblGrid>
      <w:tr>
        <w:trPr>
          <w:tblHeader w:val="true"/>
          <w:trHeight w:val="707" w:hRule="atLeast"/>
          <w:cantSplit w:val="true"/>
        </w:trPr>
        <w:tc>
          <w:tcPr>
            <w:tcW w:w="6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(темы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393" w:hRule="atLeast"/>
          <w:cantSplit w:val="true"/>
        </w:trPr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л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практических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. </w:t>
            </w:r>
            <w:r>
              <w:rPr>
                <w:b/>
                <w:sz w:val="26"/>
                <w:szCs w:val="26"/>
              </w:rPr>
              <w:t>Акушер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 Анатомо-физиологические особенности беременных. Основы клинической физиологии, мониторинг витальных функций в акушерст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 Экстрагенитальные заболевания и берем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3. Патология послеродового пери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. Особенности анестезиологического обеспечения в акушерстве и гинек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 Обезболивание родов. Подготовка пациента к анестезии.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Родовой травматизм мате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 Анестезиологическое пособие при абдоминальном родоразрешении. Анестезия при малых акушерских вмешательствах. Анестезия в гинек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 «Острый живот» у беременных и в гинекологии.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Аборт и его ослож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3. 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атологические состояния, обусловленные беременностью и ро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</w:t>
            </w:r>
            <w:r>
              <w:rPr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кушерское кровот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2. Тромбогеморрагический синдром и ДВС-синдром в акушерств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 Тромбоэмболия легочной артерии в акушерст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4. Эмболия околоплодными вод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3.5.  HELLP-синдром, преэклампсия, экламп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7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Содержание учебного материала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/>
        <w:t xml:space="preserve"> </w:t>
      </w:r>
      <w:r>
        <w:rPr>
          <w:b/>
          <w:sz w:val="28"/>
          <w:szCs w:val="28"/>
        </w:rPr>
        <w:t>Акушерство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. Анатомо-физиологические особенности беременных. Основы клинической физиологии, мониторинг витальных функций в акушерстве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ологические изменения в организме женщины при беременности по триместрам. Изменения нервной, эндокринной, сердечно-сосудистой систем, органов дыхания, пищеварения, мочевой, кроветворения  по триместрам беременности. Изменения гемодинамики в различных триместрах беременности, до, во время и после родов. Состояние гемостаза у беременных, рожениц и родильниц. Обмен веществ при беременности. Изменения при беременности в молочных железах, матке, яичниках и других органах половой системы. Методы исследования во время беременности и в послеродовом периоде. Физиология маточно-плацентарного кровообращения. Дыхательные функции плацен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беременных, составление плана лабораторно-инструментального обследования, интерпретация результатов лабораторных и инструментальных методов исследования, аускультация живота беременных акушерским стетоскопом для определения сердцебиения плода, проведение наружного акушерского исследования, определение срока беременности. Ведение медицинской документации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3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2. Экстрагенитальные заболевания и беременность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териальная гипертензия: эпидемиология, этиология, классификация, клиническая картина, особенности течения во время беременности, осложнения. Влияние артериальной гипертензии на течение беременности. Обследование беременной с артериальной гипертензией, дифференциальная диагностика артериальной гипертензии. Лечение артериальной гипертензии. Особенности ведения пациентов с артериальной гипертензией в послеродовом периоде, медицинская реабилитация пациентов в раннем и позднем послеродовом периоде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болевания почек: эпидемиология, этиология, классификация, клиническая картина, особенности течения во время беременности, осложнения. Методы обследования беременных с заболеваниями почек, дифференциальная диагностика хронического пиелонефрита, гломерулонефрита, мочекаменной болезни. Лечение пиелонефрита, гломерулонефрита, подбор лекарственных средств, профилактика обострений. Особенности ведения пациентов с заболеваниями почек в послеродовом периоде, медицинская реабилитация пациентов в раннем и позднем послеродовом период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жалоб и анамнеза заболевания, физикальное обследование беременных с артериальной гипертензией, заболеваниями почек, составление плана лабораторно-инструментального обследования, интерпретация результатов лабораторных и инструментальных методов исследования, составление плана лечения. Ведение медицинской документации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3. Патология послеродового периода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рации в последовом и раннем послеродовом периоде (ручное отделение плаценты и выделение последа, ручное обследование стенок полости матки), показания, техника обезболивания и исходы операций. Особенности ведения родильниц после осложненных родов и оперативного родоразрешения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индром системной воспалительной реакции: характеристика, клинические признаки, значение. 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ушерский перитонит.</w:t>
      </w:r>
      <w:r>
        <w:rPr/>
        <w:t xml:space="preserve"> </w:t>
      </w:r>
      <w:r>
        <w:rPr>
          <w:sz w:val="28"/>
          <w:szCs w:val="28"/>
        </w:rPr>
        <w:t>Сепсис: классификация, патогенез, клинико-диагностическая концепция.</w:t>
      </w:r>
      <w:r>
        <w:rPr/>
        <w:t xml:space="preserve"> </w:t>
      </w:r>
      <w:r>
        <w:rPr>
          <w:sz w:val="28"/>
          <w:szCs w:val="28"/>
        </w:rPr>
        <w:t xml:space="preserve">Принципы диагностики септических состояний. </w:t>
      </w:r>
      <w:r>
        <w:rPr>
          <w:color w:val="000000"/>
          <w:sz w:val="28"/>
          <w:szCs w:val="28"/>
        </w:rPr>
        <w:t xml:space="preserve">Принципы интенсивной терапии сепсиса. Профилактические мероприятия. </w:t>
      </w:r>
      <w:r>
        <w:rPr>
          <w:sz w:val="28"/>
          <w:szCs w:val="28"/>
        </w:rPr>
        <w:t>Правила взятия крови для анализа на стерильность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3"/>
        <w:rPr/>
      </w:pPr>
      <w:r>
        <w:rPr>
          <w:color w:val="000000"/>
          <w:sz w:val="28"/>
          <w:szCs w:val="28"/>
        </w:rPr>
        <w:t>Инфекционно-токсический шок: интенсивная терапия, осложнения, профилактика, медицинская реабилитац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кальное обследование </w:t>
      </w:r>
      <w:r>
        <w:rPr>
          <w:color w:val="000000"/>
          <w:sz w:val="28"/>
          <w:szCs w:val="28"/>
        </w:rPr>
        <w:t>родильниц после осложненных родов и оперативного родоразрешения</w:t>
      </w:r>
      <w:r>
        <w:rPr>
          <w:sz w:val="28"/>
          <w:szCs w:val="28"/>
        </w:rPr>
        <w:t xml:space="preserve">, составление плана лабораторно-инструментального обследования, интерпретация результатов лабораторных и инструментальных методов исследования, постановка диагноза, составление плана лечения, назначение антибактериальной терапии. Ведение медицинской документации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/>
      </w:pPr>
      <w:r>
        <w:rPr>
          <w:b/>
          <w:sz w:val="28"/>
          <w:szCs w:val="28"/>
        </w:rPr>
        <w:t xml:space="preserve">2. Особенности анестезиологического обеспечения в акушерстве и гинекологии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. Обезболивание родов. Подготовка пациента к анестезии. Родовой травматизм матери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пациента к анестезии.</w:t>
      </w:r>
      <w:r>
        <w:rPr/>
        <w:t xml:space="preserve"> </w:t>
      </w:r>
      <w:r>
        <w:rPr>
          <w:color w:val="000000"/>
          <w:sz w:val="28"/>
          <w:szCs w:val="28"/>
        </w:rPr>
        <w:t>Психопрофилактическая и общесоматическая подготовка пациента. Особенности соматопрофилактической подготовки в экстренной хирургии. Премедикация, ее задачи, лекарственные средства. Особенности анестезии и интенсивной терапии у беременных с экстрагенитальными заболеваниями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ология и патофизиология акушерской боли.</w:t>
      </w:r>
      <w:r>
        <w:rPr/>
        <w:t xml:space="preserve"> </w:t>
      </w:r>
      <w:r>
        <w:rPr>
          <w:color w:val="000000"/>
          <w:sz w:val="28"/>
          <w:szCs w:val="28"/>
        </w:rPr>
        <w:t>Показания и противопоказания к обезболиванию нормальных и патологических родов. Методы обезболивания родов. Осложнения обезболивания родов.</w:t>
      </w:r>
      <w:r>
        <w:rPr/>
        <w:t xml:space="preserve"> </w:t>
      </w:r>
      <w:r>
        <w:rPr>
          <w:color w:val="000000"/>
          <w:sz w:val="28"/>
          <w:szCs w:val="28"/>
        </w:rPr>
        <w:t>Ингаляционная анестезия в родах. Эпидуральная блокада в родах. Профилактика и лечение осложнений анестезии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довой травматизм матери (повреждения  мягких тканей родового канала (вульвы, влагалища, промежности), шейки матки): этиология, патогенез, клиническая картина, профилактика, диагностика, лечение, выбор метода анестезии. Разрыв матки: этиология, классификация, клиническая картина, диагностика, выбор метода оперативного лечения и метода анестезии. Особенности клинической картины угрожающего разрыва матки по рубц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ор жалоб и анамнеза, проведение физикального обследования роженицы, составление плана лабораторно-инструментального обследования, интерпретация результатов лабораторных и инструментальных методов исследований с целью оценки </w:t>
      </w:r>
      <w:r>
        <w:rPr>
          <w:color w:val="000000"/>
          <w:sz w:val="28"/>
          <w:szCs w:val="28"/>
        </w:rPr>
        <w:t xml:space="preserve">состояния матери и плода во время родов, </w:t>
      </w:r>
      <w:r>
        <w:rPr>
          <w:sz w:val="28"/>
          <w:szCs w:val="28"/>
        </w:rPr>
        <w:t xml:space="preserve">выбор метода </w:t>
      </w:r>
      <w:r>
        <w:rPr>
          <w:color w:val="000000"/>
          <w:sz w:val="28"/>
          <w:szCs w:val="28"/>
        </w:rPr>
        <w:t>обезболивания родов</w:t>
      </w:r>
      <w:r>
        <w:rPr>
          <w:sz w:val="28"/>
          <w:szCs w:val="28"/>
        </w:rPr>
        <w:t xml:space="preserve"> и его обоснование. Ведение медицинской документац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</w:t>
      </w:r>
      <w:r>
        <w:rPr/>
        <w:t> </w:t>
      </w:r>
      <w:r>
        <w:rPr>
          <w:b/>
          <w:sz w:val="28"/>
          <w:szCs w:val="28"/>
        </w:rPr>
        <w:t>Анестезиологическое пособие при абдоминальном родоразрешении.</w:t>
      </w:r>
      <w:r>
        <w:rPr/>
        <w:t xml:space="preserve"> </w:t>
      </w:r>
      <w:r>
        <w:rPr>
          <w:b/>
          <w:sz w:val="28"/>
          <w:szCs w:val="28"/>
        </w:rPr>
        <w:t>Анестезия при малых акушерских вмешательствах. Анестезия в гинеколог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естезиологическое пособие при операции «кесарево сечение»: оценка предоперационного состояния пациента, проходимости плацентарного барьера для лекарственных средств, применяемых для анестезии, общая и непосредственная подготовка к операции, выбор метода анестезии. Осложнения при обезболивании операции «кесарево сечение». Современные аспекты послеоперационного обезболи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казания и выбор метода анестезии при малых акушерских вмешательствах и манипуляциях в гинеколог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обенности анестезии при лапароскопических операциях в гинекологии, в том числе при берем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ональная (спиномозговая и эпидуральная) анестезия в гинекологии. Выбор методов общей анестезии при плановых и экстренных гинекологических операциях,</w:t>
      </w:r>
      <w:r>
        <w:rPr/>
        <w:t xml:space="preserve"> в</w:t>
      </w:r>
      <w:r>
        <w:rPr>
          <w:sz w:val="28"/>
          <w:szCs w:val="28"/>
        </w:rPr>
        <w:t>озможные осложнения и их профилакт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ведение предоперационного осмотра пациентов (анамнез, осмотр, пальпация, аускультация), составление плана лабораторно-инструментального обследования, интерпретация результатов лабораторных и инструментальных методов исследований, определение оперативного и анестезиологического риска, выбор метода </w:t>
      </w:r>
      <w:r>
        <w:rPr>
          <w:color w:val="000000"/>
          <w:sz w:val="28"/>
          <w:szCs w:val="28"/>
        </w:rPr>
        <w:t xml:space="preserve">анестезии </w:t>
      </w:r>
      <w:r>
        <w:rPr>
          <w:sz w:val="28"/>
          <w:szCs w:val="28"/>
        </w:rPr>
        <w:t xml:space="preserve">и его обоснование. Ведение медицинской документ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3. «Острый живот» у беременных и в гинекологии</w:t>
      </w:r>
      <w:r>
        <w:rPr>
          <w:sz w:val="28"/>
          <w:szCs w:val="28"/>
        </w:rPr>
        <w:t>.</w:t>
      </w:r>
      <w:r>
        <w:rPr/>
        <w:t xml:space="preserve"> </w:t>
      </w:r>
      <w:r>
        <w:rPr>
          <w:b/>
          <w:sz w:val="28"/>
          <w:szCs w:val="28"/>
        </w:rPr>
        <w:t>Аборт и е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ложн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маточная беременность: классификация, патогенез, клиническая картина, диагностика, дифференциальная диагностика, лечение (хирургический доступ, объемы оперативного вмешательства), профилакт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оплексия яичника, перекрут ножки опухоли яичника, разрыв пиосальпинкса: классификация, патогенез, клиническая картина, методы диагностики</w:t>
      </w:r>
      <w:r>
        <w:rPr/>
        <w:t xml:space="preserve"> </w:t>
      </w:r>
      <w:r>
        <w:rPr>
          <w:sz w:val="28"/>
          <w:szCs w:val="28"/>
        </w:rPr>
        <w:t>и дополнительные методы обследования, дифференциальная диагностика, осложнения, лечение (хирургический доступ, объемы оперативного вмешательства), профилакт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пендицит, острый перитонит, кишечная непроходимость, острый холецистит, острый панкреатит у беременных: этиология, патогенез, показания для оперативного лечения (хирургический доступ), особенности анестезии при операциях у беременных, особенности ведения послеоперационного пери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кусственный аборт (по желанию, по медицинским и социальным показаниям). Методы искусственного прерывания беременности в ранние и поздние сроки, осложнения,</w:t>
      </w:r>
      <w:r>
        <w:rPr/>
        <w:t xml:space="preserve"> в</w:t>
      </w:r>
      <w:r>
        <w:rPr>
          <w:sz w:val="28"/>
          <w:szCs w:val="28"/>
        </w:rPr>
        <w:t>ыбор метода анестез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кальное обследование пациентов с синдромом «острого живота», составление плана лабораторно-инструментального обследования, интерпретация результатов лабораторных и инструментальных методов исследования, определение оперативного и анестезиологического риска, выбор метода </w:t>
      </w:r>
      <w:r>
        <w:rPr>
          <w:color w:val="000000"/>
          <w:sz w:val="28"/>
          <w:szCs w:val="28"/>
        </w:rPr>
        <w:t xml:space="preserve">анестезии </w:t>
      </w:r>
      <w:r>
        <w:rPr>
          <w:sz w:val="28"/>
          <w:szCs w:val="28"/>
        </w:rPr>
        <w:t xml:space="preserve">и его обоснование. Ведение медицинской документации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 Патологические состояния, обусловленные беременностью и родами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 Акушерское кровотечение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иопатогенез акушерских кровотечений. Гемодинамика и гемостаз при акушерских кровотечениях,</w:t>
      </w:r>
      <w:r>
        <w:rPr/>
        <w:t xml:space="preserve"> </w:t>
      </w:r>
      <w:r>
        <w:rPr>
          <w:sz w:val="28"/>
          <w:szCs w:val="28"/>
        </w:rPr>
        <w:t>клиническая картина, диагностика. Современные подходы к интенсивной терапии при акушерских кровотечениях. Особенности анестезиологического обеспечения при акушерских кровотечениях. Геморрагический шок: клиническая картина и диагностика, определение величины кровопотери. Методы остановки акушерских кровотечений. Интенсивная терапия острой кровопотер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кальное обследование пациентов с акушерскими кровотечениями, составление плана лабораторно-инструментального обследования, интерпретация результатов лабораторных и инструментальных методов исследования, оценка объема кровопотери во время беременности, в родах, послеродовом периоде, составление плана интенсивной терапии. Ведение медицинской документации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Тромбогеморрагический синдром и ДВС-синдром в акушерстве и гинеколог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ндром диссеминированного внутрисосудистого свертывания крови (ДВС-синдром) в акушерстве: этиология, патогенез, клиническая картина, критерии диагностики, принципы остановки диссеминированного свертывания крови в акушерстве, выбор лечебной тактики. Тромбогеморрагический синдром и его интенсивная терапия. Показания и противопоказания к гемотрансфузии.</w:t>
      </w:r>
      <w:r>
        <w:rPr/>
        <w:t xml:space="preserve"> </w:t>
      </w:r>
      <w:r>
        <w:rPr>
          <w:sz w:val="28"/>
          <w:szCs w:val="28"/>
        </w:rPr>
        <w:t>Протокол гемотрафузии. Современные кровезаменители. Осложнения переливания крови и ее компонентов. Современные гемостатические лекарственные средства, особенности их приме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ор жалоб и анамнеза заболевания у пациентов с ДВС-синдромом. Определение причин ДВС-синдрома и стадии.  Физикальное обследование, составление плана лабораторно-инструментального обследования, интерпретация результатов лабораторных и инструментальных методов исследования, составление плана лечения и интенсивной терапии. Ведение медицинской документаци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3.</w:t>
      </w:r>
      <w:r>
        <w:rPr/>
        <w:t> </w:t>
      </w:r>
      <w:r>
        <w:rPr>
          <w:b/>
          <w:sz w:val="28"/>
          <w:szCs w:val="28"/>
        </w:rPr>
        <w:t>Тромбоэмболия легочной артерии в акушерств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омбоэмболия легочной артерии (ТЭЛА) в акушерстве: гемодинамика и гемостаз,  клиническая картина, диагностика, принципы интенсивной терапии Оценка риска тромбоэмболических осложнений. Особенности анестезиологического пособия при тромбоэмболии легочной артерии. Показания к проведению тромболизи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пр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тии ТЭЛА, сбор анамнеза заболевания,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составление плана лечения, ассистирование при выполнении ультразвукового исследования, проведение тромбопрофилактики. Ведение медицинской документации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 Эмболия околоплодными водам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мболия околоплодными водами и газовая эмболия: этиология, патогенез, гемодинамика и гемостаз. Клиническая картина и диагностика амниотической и газовой эмболии. Современные принципы интенсивной терапии эмболии околоплодными водами. Особенности анестезиологического пособия при эмболии околоплодными вод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пр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тии эмболии околоплодными водами, сбор анамнеза заболевания, проведение физикального обследования, составление плана лабораторно-инструментального обследования, интерпретация результатов лабораторных и инструментальных методов исследований, формулировка диагноза, составление плана лечения, ассистирование при выполнении обследования. Ведение медицинской документации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5.  HELLP-синдром, </w:t>
      </w:r>
      <w:r>
        <w:rPr/>
        <w:t xml:space="preserve"> </w:t>
      </w:r>
      <w:r>
        <w:rPr>
          <w:b/>
          <w:sz w:val="28"/>
          <w:szCs w:val="28"/>
        </w:rPr>
        <w:t>преэклампсия, эклампс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ELLP-синдром: этиология, патогенез, клиническая картина, диагностика и интенсивная терапия, осложнения для матери и пл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эклампсия во время беременности, в родах и послеродовом периоде: этиология, патогенез, особенности кровообращения и дыхания, критерии диагностики,</w:t>
      </w:r>
      <w:r>
        <w:rPr/>
        <w:t xml:space="preserve"> </w:t>
      </w:r>
      <w:r>
        <w:rPr>
          <w:sz w:val="28"/>
          <w:szCs w:val="28"/>
        </w:rPr>
        <w:t>оценка степени тяжести. Обследование беременных с преэклампсией, принципы этапного лечения. Ведение беременности, родов и послеродового периода у женщин с преэклампсией. Показания к досрочному родоразрешению при прэклампсии, выбор метода родоразрешения,</w:t>
      </w:r>
      <w:r>
        <w:rPr/>
        <w:t xml:space="preserve"> </w:t>
      </w:r>
      <w:r>
        <w:rPr>
          <w:sz w:val="28"/>
          <w:szCs w:val="28"/>
        </w:rPr>
        <w:t>влияние на развитие плода и новорожденног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изикальное обследование пациентов с HELLP-синдромом, составление плана лабораторно-инструментального обследования, интерпретация результатов лабораторных и инструментальных методов исследования, оценка степени тяжести преэклампсии, оказание неотложной медицинской помощи при эклампсии. Ведение медицинской документ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both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</w:r>
    </w:p>
    <w:p>
      <w:pPr>
        <w:pStyle w:val="Normal"/>
        <w:spacing w:before="120" w:after="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УЧЕБНО-МЕТОДИЧЕСКАЯ КАРТА УЧЕБНОЙ ДИСЦИПЛИНЫ «АКУШЕРСТВО И ГИНЕКОЛОГИЯ» ПРОФИЛЯ СУБОРДИНАТУРЫ «АНЕСТЕЗИОЛОГИЯ И РЕАНИМАТОЛОГИЯ» </w:t>
      </w:r>
    </w:p>
    <w:tbl>
      <w:tblPr>
        <w:tblW w:w="150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6271"/>
        <w:gridCol w:w="709"/>
        <w:gridCol w:w="992"/>
        <w:gridCol w:w="992"/>
        <w:gridCol w:w="2126"/>
        <w:gridCol w:w="1985"/>
        <w:gridCol w:w="1272"/>
      </w:tblGrid>
      <w:tr>
        <w:trPr/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раздела, темы</w:t>
            </w:r>
          </w:p>
        </w:tc>
        <w:tc>
          <w:tcPr>
            <w:tcW w:w="6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раздела, тем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аудиторных час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 самостоятельной работы студент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редства обуч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тура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контроля знаний</w:t>
            </w:r>
          </w:p>
        </w:tc>
      </w:tr>
      <w:tr>
        <w:trPr>
          <w:trHeight w:val="2061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практических занятий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кушер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томо-физиологические особенности беременных. Основы клинической физиологии, мониторинг витальных функций в акушерст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.1,3.2,3.3,4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,4,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трагенитальные заболевания и берем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.1,3.2,3.3,4.1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,5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,6,7,9,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,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тология послеродового пери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.3,3.4,3.5,4.1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,4.7,5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5,6,8,9,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,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Особенности анестезиологического обеспечения в акушерстве и гинеколог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зболивание родов. Подготовка пациента к анестезии. Родовой травматизм матер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,3.4,3.5,4.2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,4.4,4.7,5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,5,7,8,9,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,4,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естезиологическое пособие при абдоминальном родоразрешении. Анестезия при малых акушерских вмешательствах. Анестезия в гинеколог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,3.4,3.5,4.2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,4.4,4.6,4.7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,5.3,5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,8,9,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,6,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Острый живот» у беременных и в гинекологии. Аборт и его осложн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.6,4.1,4.5,4.7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,5.2,5.3,5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3,4,6,9,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,4,6,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атологические состояния, обусловленные беременностью и ро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ушерское кровот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.1,3.3,3.4,3.5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,4.3,4.7,5.1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,5.3,5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4,5,6,8,9,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,4,6,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мбогеморрагический синдром и ДВС-синдром в акушерст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.1,3.3,3.4,3.5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,4.3,4.7,5.1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,5.3,5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,2,4,5,6,8,9,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,4,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/>
            </w:pPr>
            <w:r>
              <w:rPr>
                <w:sz w:val="26"/>
                <w:szCs w:val="26"/>
              </w:rPr>
              <w:t>Тромбоэмболия легочной артерии в акушерст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.3,3.4,3.5,4.1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,4.7,5.1,5.2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3,5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5,6,8,9,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,4,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мболия околоплодными во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.1,3.3,3.4,3.5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,4.3,4.7,5.1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,5.3,5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5,6,8,9,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,4,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5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ELLP-синдром, преэклампсия, экламп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.1,3.3,3.4,3.5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,4.3,4.7,5.1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,5.3,5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,5,6,8,9,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,4,6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mallCaps/>
          <w:spacing w:val="30"/>
          <w:sz w:val="32"/>
          <w:szCs w:val="32"/>
        </w:rPr>
      </w:pPr>
      <w:r>
        <w:rPr>
          <w:b/>
          <w:smallCaps/>
          <w:spacing w:val="30"/>
          <w:sz w:val="32"/>
          <w:szCs w:val="32"/>
        </w:rPr>
        <w:t>Информационно-методическая часть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Акушерство : учебник / под ред. Г. М. Савельева, Р. И. Шалина, Л. Г. Сичинава, О. Б. Панина, М. А. Курцер. – М. : ГЭОТАР-Медиа, 2010. – 656 с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Акушерство : учебник /</w:t>
      </w:r>
      <w:r>
        <w:rPr>
          <w:sz w:val="28"/>
          <w:szCs w:val="28"/>
          <w:shd w:fill="FFFFFF" w:val="clear"/>
        </w:rPr>
        <w:t xml:space="preserve"> Ю. К.</w:t>
      </w:r>
      <w:r>
        <w:rPr>
          <w:bCs/>
          <w:sz w:val="28"/>
          <w:szCs w:val="28"/>
          <w:shd w:fill="FFFFFF" w:val="clear"/>
        </w:rPr>
        <w:t xml:space="preserve"> Малевича</w:t>
      </w:r>
      <w:r>
        <w:rPr>
          <w:sz w:val="28"/>
          <w:szCs w:val="28"/>
          <w:shd w:fill="FFFFFF" w:val="clear"/>
        </w:rPr>
        <w:t>. – Минск, Беларусь,</w:t>
      </w:r>
      <w:r>
        <w:rPr>
          <w:bCs/>
          <w:sz w:val="28"/>
          <w:szCs w:val="28"/>
          <w:shd w:fill="FFFFFF" w:val="clear"/>
        </w:rPr>
        <w:t xml:space="preserve"> 2017</w:t>
      </w:r>
      <w:r>
        <w:rPr>
          <w:sz w:val="28"/>
          <w:szCs w:val="28"/>
          <w:shd w:fill="FFFFFF" w:val="clear"/>
        </w:rPr>
        <w:t>. – 511с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Гутикова, Л. В. Акушерство и гинекология : пособие для обучающихся на второй ступени высшего образования (магистратура) / Л. В. Гутикова </w:t>
        <w:br/>
        <w:t>[и др.]. – Гродно : ГрГМУ, 2017. – 364 с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 Гутикова, Л. В. Акушерство и гинекология. Практикум по симуляционному обучению : / Л. В. Гутикова [и др.]. – Гродно : ГрГМУ, 2018. – 236 с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5. Акушерство : учебник / В. И. Дуда. – Минск : РИПО, 2013. – 576 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</w:t>
      </w:r>
      <w:r>
        <w:rPr>
          <w:color w:val="000000"/>
          <w:sz w:val="28"/>
          <w:szCs w:val="28"/>
        </w:rPr>
        <w:t>Неотложные состояния в акушерстве : руководство для врачей / В.Н.Серов [и др.]. – М. : ГЭОТАР-Медиа, 2011. – 784 с.</w:t>
      </w:r>
    </w:p>
    <w:p>
      <w:pPr>
        <w:pStyle w:val="Style21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 Прасмыцкий, О. Т. Анестезиология и реаниматология : учебное пособие / О. Т. Прасмыцкий,  С.С. Грачев. – Минск, 2017. – 304 с.</w:t>
      </w:r>
      <w:r>
        <w:rPr>
          <w:sz w:val="28"/>
          <w:szCs w:val="28"/>
        </w:rPr>
        <w:t xml:space="preserve"> 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. Клиническая анестезиология / Морган Дж.Э.мл. [и др.]. – 4-е издание, объединенный том.– СПб. : Издательство БИНОМ, 2017. – 1216 с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правовые ак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 Клинический протокол «Медицинское наблюдение и оказание медицинской помощи женщинам в акушерстве и гинекологии» : постановление Министерства здравоохранения Республики Беларусь от 19.02.2018 № 1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</w:t>
      </w:r>
      <w:r>
        <w:rPr/>
        <w:t> </w:t>
      </w:r>
      <w:r>
        <w:rPr>
          <w:sz w:val="28"/>
          <w:szCs w:val="28"/>
        </w:rPr>
        <w:t>Клинический протокол предоперационной диагностики, мониторирования и выбора метода анестезии и периоперационной антибиотикопрофилактики у пациентов в стационарных условиях : приказ Министерства здравоохранения Республики Беларусь от 08.06.2011 № 61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ИСПОЛЬЗУЕМЫХ МЕТОДОВ ОБУЧЕНИЯ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организации образовательного процесса используются традиционные методы преподавания учебной дисциплины (практические занятия) и элементы управляемой самостоятельной работы студ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разовательный процесс рекомендуется организовывать с использованием традиционных и современных образовательных технологий (технологий симуляционного обучения, методики «стандартизованный пациент», разнообразных форм коммуникаций, вариативных моделей самостоятельной работы, модульных и рейтинговых систем обучения, тестовых и других систем оценивания уровня компетенций и т. п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занятия проводятся на базе родильных и гинекологических отделений организаций здравоохранения и в центрах (лабораториях) практического обучения. На практических занятиях под контролем преподавателя студенты самостоятельно собирают жалобы пациента и анамнез заболевания, проводят физикальное обследование, учатся составлять план лабораторно-инструментального исследования, правильно интерпретировать результаты лабораторных и инструментальных методов исследований, формулировать диагноз, составлять план лечения или интенсивной терапии, оформлять медицинскую документацию. Практическая подготовка обеспечивается решением студентами ситуационных задач, тестовых заданий, отработкой навыков обследования пациентов, диагностики и дифференциальной диагностики заболеваний,  проведением медицинских вмешательств с использованием электронно-механических, виртуальных и многокомпонентных симуляторов, формированием навыков коммуникативной компетентности с использованием стандартизированного (симулированного) пациент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амостоятельная внеаудиторная работа заключается в изучении основной и дополнительной литературы, монографий и периодической литературы, подготовке сообщений, рефератов, презентаций и кратких докладов по наиболее актуальным проблемам акушерства и гинекологии, проработке тем (вопросов), вынесенных на самостоятельное изучение, подготовке к практическим занятиям, зачету, государственному экзаме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ы знакомятся с безопасными условиями труда, международными требованиями и этическими нормами при проведении инструктажа по охране труда и безопасным методам работы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СРЕДСТВ ОБУЧЕНИ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Таблицы по акушерству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аблицы по гинеколог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едицинская документаци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индивидуальная карта беременной и родильницы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обменная карт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история род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</w:t>
      </w:r>
      <w:r>
        <w:rPr/>
        <w:t xml:space="preserve"> </w:t>
      </w:r>
      <w:r>
        <w:rPr>
          <w:sz w:val="28"/>
          <w:szCs w:val="28"/>
        </w:rPr>
        <w:t>протокол анестези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протокол интенсивной терапи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</w:t>
      </w:r>
      <w:r>
        <w:rPr/>
        <w:t xml:space="preserve"> </w:t>
      </w:r>
      <w:r>
        <w:rPr>
          <w:sz w:val="28"/>
          <w:szCs w:val="28"/>
        </w:rPr>
        <w:t>медицинская карта</w:t>
      </w:r>
      <w:r>
        <w:rPr/>
        <w:t xml:space="preserve"> </w:t>
      </w:r>
      <w:r>
        <w:rPr>
          <w:sz w:val="28"/>
          <w:szCs w:val="28"/>
        </w:rPr>
        <w:t>стационарного пациен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4. Симуляционное оборудование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фантом для гинекологического осмотр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 роботизированный симулятор для отработки навыков родовспомож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4.3 манекен роженицы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набор для ушивания эпизиотомии и разрывов промежност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виртуальный симулятор для обучения гистероскопическим навыкам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тренажер для выполнения кесарева сеч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7. тренажер для отработки навыков пункции и катетеризации центральных вен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Инструментарий и оборудование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набор акушерско-гинекологических инструмент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ларингоскоп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набор интубационных трубок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5.4. ларингеальная маска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РЕДСТВ ДИАГНОСТИКИ РЕЗУЛЬТАТОВ УЧЕБНОЙ ДЕЯТЕЛЬНОСТИ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овые задания в различных формах (устные, письменные, тестовые, ситуационные, симуляционные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тику рефера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9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медицинские карты стационарного (амбулаторного) пациента и результаты дополнительных методов исследования (лабораторных, функциональных, лучевых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диагностики компетенций используются следующие формы контроля знаний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стная форм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стный опрос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Письме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фера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исьменная контрольная работа с решением ситуационных задач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Устно-письме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Заче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Техническ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Электронные тесты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имуляционная форм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 Оценивание навыков коммуникативной компетентности с использованием стандартизированного (симулированного) пациент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7. Оценивание с использованием комбинированных (многокомпонентных) симуляторов, включающих элементы устной, письменной и технических форм диагности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ПРАКТИЧЕСКИХ НАВЫКОВ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ределение срока беременност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ружного акушерское исследовани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3. Аускультация живота беременных акушерским стетоскопом для определения сердцебиения плод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Оценка объема кровопотери во время беременности, в родах и послеродовом периоде, у пациентов с гинекологическими заболеваниям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Оказание неотложной медицинской помощи при послеродовом кровотечен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6. Оценка степени тяжести преэклампс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7. Оказание неотложной медицинской помощи при эклампс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 Проведение реанимационных мероприятий в родильном зале при асфиксии новорожденного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ценка новорожденного по шкале Апгар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9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smallCaps/>
          <w:color w:val="000000"/>
          <w:spacing w:val="30"/>
          <w:sz w:val="32"/>
          <w:szCs w:val="32"/>
        </w:rPr>
      </w:pPr>
      <w:r>
        <w:rPr>
          <w:b/>
          <w:smallCaps/>
          <w:color w:val="000000"/>
          <w:spacing w:val="30"/>
          <w:sz w:val="32"/>
          <w:szCs w:val="32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810</wp:posOffset>
            </wp:positionH>
            <wp:positionV relativeFrom="paragraph">
              <wp:posOffset>156845</wp:posOffset>
            </wp:positionV>
            <wp:extent cx="7562850" cy="10687050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составителях учеб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6420"/>
      </w:tblGrid>
      <w:tr>
        <w:trPr/>
        <w:tc>
          <w:tcPr>
            <w:tcW w:w="315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тикова Людмила Витольдовна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 акушерства и гинекологии учреждения образования «Гродненский государственный медицинский университет», доктор медицинских наук, профессор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0152-43-16-21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-0152-4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68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06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shd w:fill="FFFFFF" w:val="clear"/>
              </w:rPr>
              <w:t>klam4@mail.ru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6420"/>
      </w:tblGrid>
      <w:tr>
        <w:trPr/>
        <w:tc>
          <w:tcPr>
            <w:tcW w:w="315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ш Татьяна Сергеевна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истент кафедры акушерства и гинекологии учреждения образования «Гродненский государственный медицинский университет», кандидат медицинских наук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0152-43-16-21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>8-0152-4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68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06</w:t>
            </w:r>
          </w:p>
        </w:tc>
      </w:tr>
      <w:tr>
        <w:trPr/>
        <w:tc>
          <w:tcPr>
            <w:tcW w:w="315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2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shd w:fill="FFFFFF" w:val="clear"/>
              </w:rPr>
              <w:t>milashts@mail.ru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9"/>
        <w:gridCol w:w="6422"/>
      </w:tblGrid>
      <w:tr>
        <w:trPr/>
        <w:tc>
          <w:tcPr>
            <w:tcW w:w="314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2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>Могильницкая Оксана Эдвардовна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истент кафедры акушерства и гинекологии учреждения образования «Гродненский государственный медицинский университет»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0152-43-16-21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>8-0152-4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68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06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22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me83@mail.ru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9"/>
        <w:gridCol w:w="6422"/>
      </w:tblGrid>
      <w:tr>
        <w:trPr/>
        <w:tc>
          <w:tcPr>
            <w:tcW w:w="3149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422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да Людмила Николаевна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ного врача по медицинской части учреждения здравоохранения «Гродненский областной клинический перинатальный центр»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0152-45-18-02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:</w:t>
            </w:r>
          </w:p>
        </w:tc>
        <w:tc>
          <w:tcPr>
            <w:tcW w:w="6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-0152-43-</w:t>
            </w:r>
            <w:r>
              <w:rPr>
                <w:sz w:val="28"/>
                <w:szCs w:val="28"/>
                <w:lang w:val="en-US"/>
              </w:rPr>
              <w:t>69</w:t>
            </w:r>
            <w:r>
              <w:rPr>
                <w:sz w:val="28"/>
                <w:szCs w:val="28"/>
              </w:rPr>
              <w:t>-4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3149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:</w:t>
            </w:r>
          </w:p>
        </w:tc>
        <w:tc>
          <w:tcPr>
            <w:tcW w:w="6422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ludmila_keda@mail.ru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50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7z2">
    <w:name w:val="WW8Num17z2"/>
    <w:qFormat/>
    <w:rPr>
      <w:sz w:val="28"/>
      <w:szCs w:val="28"/>
    </w:rPr>
  </w:style>
  <w:style w:type="character" w:styleId="WW8Num17z3">
    <w:name w:val="WW8Num17z3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  <w:lang w:val="en-US" w:bidi="ar-SA"/>
    </w:rPr>
  </w:style>
  <w:style w:type="character" w:styleId="2">
    <w:name w:val="Основной текст 2 Знак"/>
    <w:basedOn w:val="Style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513" w:hanging="6804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46"/>
      <w:ind w:firstLine="696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Style20">
    <w:name w:val="Список литературы"/>
    <w:basedOn w:val="Normal"/>
    <w:qFormat/>
    <w:pPr>
      <w:numPr>
        <w:ilvl w:val="0"/>
        <w:numId w:val="2"/>
      </w:numPr>
      <w:tabs>
        <w:tab w:val="clear" w:pos="708"/>
        <w:tab w:val="left" w:pos="0" w:leader="none"/>
        <w:tab w:val="left" w:pos="360" w:leader="none"/>
        <w:tab w:val="left" w:pos="540" w:leader="none"/>
      </w:tabs>
      <w:spacing w:lineRule="auto" w:line="360"/>
      <w:ind w:left="375" w:hanging="0"/>
      <w:jc w:val="both"/>
    </w:pPr>
    <w:rPr>
      <w:sz w:val="28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image" Target="media/image2.jpeg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2:41:00Z</dcterms:created>
  <dc:creator>TolstajaEN</dc:creator>
  <dc:description/>
  <cp:keywords/>
  <dc:language>en-US</dc:language>
  <cp:lastModifiedBy>Наталья Аксючиц</cp:lastModifiedBy>
  <cp:lastPrinted>2018-08-03T10:14:00Z</cp:lastPrinted>
  <dcterms:modified xsi:type="dcterms:W3CDTF">2018-12-13T12:43:00Z</dcterms:modified>
  <cp:revision>191</cp:revision>
  <dc:subject/>
  <dc:title>МИНИСТЕРСТВО ЗДРАВООХРАНЕНИЯ РЕСПУБЛИКИ БЕЛАРУСЬ</dc:title>
</cp:coreProperties>
</file>