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»  профиля субординатуры «Анестезиология и реаниматология» для специальности 1</w:t>
        <w:noBreakHyphen/>
        <w:t>79 01 01 «Лечебное дело» разработана на основе образовательного стандарта 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В.Карава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онк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.Н.Угляница, профессор кафедры онк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В.Ке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ного врача по онкологической помощи учреждения здравоохранения «Гродненская областная клиническая больниц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главный внештатный специалист по онкологии главного управления здравоохранения Гродненского областного исполнитель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онкологии с курсами лучевой диагностики и лучевой терапии</w:t>
      </w:r>
      <w:r>
        <w:rPr>
          <w:szCs w:val="28"/>
          <w:lang w:val="ru-RU"/>
        </w:rPr>
        <w:t xml:space="preserve"> факультета повышения квалификации</w:t>
      </w:r>
      <w:r>
        <w:rPr>
          <w:szCs w:val="28"/>
        </w:rPr>
        <w:t xml:space="preserve"> и</w:t>
      </w:r>
      <w:r>
        <w:rPr>
          <w:szCs w:val="28"/>
          <w:lang w:val="ru-RU"/>
        </w:rPr>
        <w:t xml:space="preserve"> переподготовки кадров </w:t>
      </w:r>
      <w:r>
        <w:rPr>
          <w:szCs w:val="28"/>
        </w:rPr>
        <w:t>учреждения образования «Витебский государственный ордена Дружбы народов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.А.Красный, заместитель директора по научной работе </w:t>
      </w:r>
      <w:r>
        <w:rPr/>
        <w:t>государственного учреждения «Республиканский научно-практический центр онкологии и медицинской радиологии имени Н.Н.Александрова»</w:t>
      </w:r>
      <w:r>
        <w:rPr>
          <w:szCs w:val="28"/>
        </w:rPr>
        <w:t>, доктор медицинских наук, профессор</w:t>
      </w:r>
      <w:r>
        <w:rPr>
          <w:szCs w:val="28"/>
          <w:lang w:val="ru-RU"/>
        </w:rPr>
        <w:t>, член-корреспондент Национальной академии наук Беларуси</w:t>
      </w:r>
    </w:p>
    <w:p>
      <w:pPr>
        <w:pStyle w:val="TextBodyIndent"/>
        <w:ind w:left="0" w:hanging="0"/>
        <w:jc w:val="both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Кафедрой онколог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12 </w:t>
      </w:r>
      <w:r>
        <w:rPr>
          <w:szCs w:val="28"/>
        </w:rPr>
        <w:t xml:space="preserve">от </w:t>
      </w:r>
      <w:r>
        <w:rPr>
          <w:szCs w:val="28"/>
          <w:lang w:val="ru-RU"/>
        </w:rPr>
        <w:t>08.06.</w:t>
      </w:r>
      <w:r>
        <w:rPr>
          <w:szCs w:val="28"/>
        </w:rPr>
        <w:t>2018);</w:t>
      </w:r>
    </w:p>
    <w:p>
      <w:pPr>
        <w:pStyle w:val="TextBodyIndent"/>
        <w:spacing w:before="120" w:after="0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 xml:space="preserve">8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6.06.</w:t>
      </w:r>
      <w:r>
        <w:rPr>
          <w:szCs w:val="28"/>
        </w:rPr>
        <w:t>2018 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нкология» – учебная дисциплина, содержащая систематизированные научные знания об этиологии и патогенезе онкологических заболеваний, методиках клинической диагностики доброкачественных и злокачественных новообразований, методах их лечения и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Онкология» профиля субординатуры «Анестезиология и реаниматология» – формирование </w:t>
        <w:br/>
        <w:t xml:space="preserve">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</w:t>
        <w:br/>
        <w:t>со злокачественными новообразо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</w:t>
        <w:br/>
        <w:t xml:space="preserve">и углубле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злокачественных новообразований</w:t>
      </w:r>
      <w:r>
        <w:rPr>
          <w:sz w:val="28"/>
          <w:szCs w:val="28"/>
        </w:rPr>
        <w:t>, умений и навыков, необходимых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о злокачественными новообразо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й у пациентов со злокачественными новообразо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, лечения и профилактики онколо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нсеризации и медицинской реабилитации пациентов </w:t>
        <w:br/>
        <w:t>со злокачественными новообразованиями, оказания паллиативной медицинской помощ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Он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 и реаним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физи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Этиология новообразований.</w:t>
      </w:r>
      <w:r>
        <w:rPr>
          <w:sz w:val="28"/>
          <w:szCs w:val="28"/>
        </w:rPr>
        <w:t xml:space="preserve"> Канцерогены, их классификация. Этапы и механизмы канцерогенеза. </w:t>
      </w:r>
      <w:r>
        <w:rPr>
          <w:bCs/>
          <w:sz w:val="28"/>
          <w:szCs w:val="28"/>
        </w:rPr>
        <w:t>Патологическая физиология опухолевого процесса.</w:t>
      </w:r>
      <w:r>
        <w:rPr>
          <w:sz w:val="28"/>
          <w:szCs w:val="28"/>
        </w:rPr>
        <w:t xml:space="preserve"> Биологические особенности опухолевого роста. Метастазирование: определение, этапы, механизмы, виды. Рецидивирование новообразований. Злокачественные и доброкачественные новообразования, особенности их роста. Патофизиологические основы профилактики и лечения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тологическая анатомия опухолевого процесса.</w:t>
      </w:r>
      <w:r>
        <w:rPr>
          <w:sz w:val="28"/>
          <w:szCs w:val="28"/>
        </w:rPr>
        <w:t xml:space="preserve"> Морфологическая диагностика новообразований, методы. Морфофункциональная характеристика опухолевого роста. Доброкачественные и злокачественные новообразования, критерии злокачественности. Ранняя онкологическая патология, предраковые заболевания, дисплазия, рак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, инвазивный рак. Международная морфологическая классификация новообразований. Характеристика основных групп новообразований. </w:t>
      </w:r>
      <w:r>
        <w:rPr>
          <w:bCs/>
          <w:sz w:val="28"/>
          <w:szCs w:val="28"/>
        </w:rPr>
        <w:t xml:space="preserve">Частная патоморфология отдельных онкологических заболе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Микробиология, вирусология, иммунология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иологический канцерогенез. </w:t>
      </w:r>
      <w:r>
        <w:rPr>
          <w:sz w:val="28"/>
          <w:szCs w:val="28"/>
        </w:rPr>
        <w:t xml:space="preserve">Биологические канцерогенные агенты. </w:t>
      </w:r>
      <w:r>
        <w:rPr>
          <w:bCs/>
          <w:sz w:val="28"/>
          <w:szCs w:val="28"/>
        </w:rPr>
        <w:t>Противоопухолевый иммуните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Радиационная и экологическая медицина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ческие и радиационные факторы в этиологии злокачественных новообразований.</w:t>
      </w:r>
      <w:r>
        <w:rPr>
          <w:sz w:val="28"/>
          <w:szCs w:val="28"/>
        </w:rPr>
        <w:t xml:space="preserve"> Источники излучения, механизмы воздействия. Профилактика неблагоприятных последствий. Воздействие качества продуктов питания на канцерогенез новообразований. Загрязнение среды обитания человека и оценка канцерогенных рисков. Отдаленные последствия аварии на Чернобыльской АЭ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Лучевая диагностика и лучевая терап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ы лучевой диагностики в онколог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учевая диагностика и лучевая семиотика основных новообразований желудочно-кишечного тракта, органов грудной клетки, молочной железы, опорно-двигательного аппарата, мочеполовой системы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 Ультразвуковая диагностика. Допплеровская сонография. Чрескожные лечебно-диагностические вмешательства под ультразвуковым контролем. Ангиография, возможности использования в онкологии. </w:t>
      </w:r>
      <w:r>
        <w:rPr>
          <w:bCs/>
          <w:sz w:val="28"/>
          <w:szCs w:val="28"/>
        </w:rPr>
        <w:t>Методы и биологические основы лучевой терапии</w:t>
      </w:r>
      <w:r>
        <w:rPr>
          <w:sz w:val="28"/>
          <w:szCs w:val="28"/>
        </w:rPr>
        <w:t xml:space="preserve"> в лечении новообразований. Рентгеноэндоваскулярная хирург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Клеточные основы химиотерапии. Основные группы химиотерапевтических лекарственных средств. Фармакодинамика и фармакокинетика химиотерапевтических лекарственных средств, побочные реакции и токсические эфф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бщественное здоровье и здравоохранение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рганизация оказания медицинской помощи пациентам с онкологическими заболеваниями в Республике Беларусь. </w:t>
      </w:r>
      <w:r>
        <w:rPr>
          <w:sz w:val="28"/>
          <w:szCs w:val="28"/>
        </w:rPr>
        <w:t xml:space="preserve">Задачи, структура, организация работы организаций здравоохранения онкологического профиля. Формы медицинской документации по онкологии. Диспансеризация и группы диспансерного учета. </w:t>
      </w:r>
      <w:r>
        <w:rPr>
          <w:bCs/>
          <w:sz w:val="28"/>
          <w:szCs w:val="28"/>
        </w:rPr>
        <w:t>Организация скрининга.</w:t>
      </w:r>
      <w:r>
        <w:rPr>
          <w:sz w:val="28"/>
          <w:szCs w:val="28"/>
        </w:rPr>
        <w:t xml:space="preserve"> Организация профилактических осмотров и диспансеризации населения с целью ранней диагностики злокачественных новообразов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бщая хирур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ее представление о новообразованиях.</w:t>
      </w:r>
      <w:r>
        <w:rPr>
          <w:sz w:val="28"/>
          <w:szCs w:val="28"/>
        </w:rPr>
        <w:t xml:space="preserve"> Классификация злокачественных новообразований по стадиям и системе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ринципы диагностики и лечения </w:t>
      </w:r>
      <w:r>
        <w:rPr>
          <w:sz w:val="28"/>
          <w:szCs w:val="28"/>
        </w:rPr>
        <w:t>новообразова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Ранняя диагностика новообразований, понятие «онкологическая настороженность». Методы лечения пациентов с онкологическими заболеваниями. Виды оперативных вмешательств, принципы хирургического лечения в онколог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Топографическая анатомия и оперативная хирург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ирургические методы лечения пациентов с </w:t>
      </w:r>
      <w:r>
        <w:rPr>
          <w:sz w:val="28"/>
          <w:szCs w:val="28"/>
        </w:rPr>
        <w:t>новообразова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желудка, ободочной и прямой кишки, </w:t>
      </w:r>
      <w:r>
        <w:rPr>
          <w:bCs/>
          <w:sz w:val="28"/>
          <w:szCs w:val="28"/>
        </w:rPr>
        <w:t>щитовидной и молочных желез,</w:t>
      </w:r>
      <w:r>
        <w:rPr>
          <w:sz w:val="28"/>
          <w:szCs w:val="28"/>
        </w:rPr>
        <w:t xml:space="preserve"> почек</w:t>
      </w:r>
      <w:r>
        <w:rPr>
          <w:bCs/>
          <w:sz w:val="28"/>
          <w:szCs w:val="28"/>
        </w:rPr>
        <w:t xml:space="preserve">. Радикальные и паллиативные оперативные вмеш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color w:val="000000"/>
          <w:spacing w:val="30"/>
          <w:sz w:val="28"/>
          <w:szCs w:val="28"/>
        </w:rPr>
        <w:t>Внутренние болезн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болевания системы крови</w:t>
      </w:r>
      <w:r>
        <w:rPr>
          <w:sz w:val="28"/>
          <w:szCs w:val="28"/>
        </w:rPr>
        <w:t xml:space="preserve"> (хронические и острые лейкозы, миеломная болезнь, мегалобластная анемия, полицитемия, агранулоцитоз): этиология, классификация, клинические проявления, диагностика, современные возможности лечения. </w:t>
      </w:r>
      <w:r>
        <w:rPr>
          <w:bCs/>
          <w:sz w:val="28"/>
          <w:szCs w:val="28"/>
        </w:rPr>
        <w:t xml:space="preserve">Предраковые, фоновые заболевания и рак органов пищеварения, легких, почек, костно-суставной системы, щитовидной железы: дифференциальная диагностика. </w:t>
      </w:r>
      <w:r>
        <w:rPr>
          <w:sz w:val="28"/>
          <w:szCs w:val="28"/>
        </w:rPr>
        <w:t>Паранеопластические синдромы. Дифференциальная диагностика при анемическом синдроме и симптоме ускоренного оседания эритроцитов опухолевой и неопухолевой этиологии, лимфаденопатиях. Диспансеризация групп онкологического риска у врача-терапев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оликлиническая терапия.</w:t>
      </w:r>
      <w:r>
        <w:rPr>
          <w:sz w:val="28"/>
          <w:szCs w:val="28"/>
        </w:rPr>
        <w:t xml:space="preserve"> Принципы здорового образа жизни и рационального питания в профилактике новообразований. Этиологические и социально-бытовые факторы риска возникновения злокачественных новообразований. Профилактическая работа участкового врача-терапевта по раннему выявлению факторов, предрасполагающих к развитию предраковых заболеваний и злокачественных новообразований. </w:t>
      </w:r>
      <w:r>
        <w:rPr>
          <w:bCs/>
          <w:sz w:val="28"/>
          <w:szCs w:val="28"/>
        </w:rPr>
        <w:t xml:space="preserve">Диспансеризация </w:t>
      </w:r>
      <w:r>
        <w:rPr>
          <w:sz w:val="28"/>
          <w:szCs w:val="28"/>
        </w:rPr>
        <w:t>групп онкологического риска. Врачебная тактика и план обследования при подозрении на онкологическое заболе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ифференциальная диагностика заболеваний внутренних органов и </w:t>
      </w:r>
      <w:r>
        <w:rPr>
          <w:sz w:val="28"/>
          <w:szCs w:val="28"/>
        </w:rPr>
        <w:t>злокачественных новообразован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хирургических заболеваний и </w:t>
      </w:r>
      <w:r>
        <w:rPr>
          <w:sz w:val="28"/>
          <w:szCs w:val="28"/>
        </w:rPr>
        <w:t>новообразований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гастродуоденальные язвы, заболевания ободочной и прямой кишки, пищевода, острый и хронический аппендицит, холецистит, хронический панкреатит, механическая желтуха, очаговые заболевания печени, гнойные заболевания легких и плевры, заболевания молочной и щитовидной железы. Диспансеризация групп онкологического риска у врача-хирур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кушерство и гинек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Фоновые, предраковые заболевания и злокачественные новообразования женских половых органов</w:t>
      </w:r>
      <w:r>
        <w:rPr>
          <w:sz w:val="28"/>
          <w:szCs w:val="28"/>
        </w:rPr>
        <w:t>: шейки матки, тела матки, яичников. Факторы риска, этиология и патогенез новообразований женских половых органов. Скрининг по ранней диагностике и профилактике злокачественных новообразований. Организация работы и роль смотровых кабинетов, диагностические возможности. Диспансеризация групп онкологического риска у врача-акушера-гинеколо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Фтизиопульмон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крининговые рентгенофлюорографические осмотры населения для раннего выявления рака легког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обследования при очаговой тени в легком, легочном инфильтрате, полостном образовании в легких, синдроме легочной диссеминации, внутригрудной лимфаденопатии, синдроме плеврального выпота. Дифференциальная диагностика туберкулеза и саркоидоза с новообразованиями легких и лимфатических узлов средост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фференциальная диагностика инфекционных заболеваний и злокачественных </w:t>
      </w:r>
      <w:r>
        <w:rPr>
          <w:sz w:val="28"/>
          <w:szCs w:val="28"/>
        </w:rPr>
        <w:t>новообразован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лихорадки инфекционного генеза, гепатитов, хронических колитов, инвазивной диареи, дифтерии, энцефалитов, ВИЧ-инфекции, лимфаденопатии инфекционной этиолог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оториноларингологических органов ( </w:t>
      </w:r>
      <w:r>
        <w:rPr>
          <w:sz w:val="28"/>
          <w:szCs w:val="28"/>
        </w:rPr>
        <w:t>новообразования носа и околоносовых пазух, глотки, гортани) : клинические проявления, диагностика, лечение. Диспансеризация групп онкологического риска у врача-оториноларинголо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Офтальм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брокачественные и злокачественные </w:t>
      </w:r>
      <w:r>
        <w:rPr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органа зрения (</w:t>
      </w:r>
      <w:r>
        <w:rPr>
          <w:sz w:val="28"/>
          <w:szCs w:val="28"/>
        </w:rPr>
        <w:t>новообразования век, конъюнктивы, роговой оболочки, ретинобластома сетчатки): клинические проявления, диагностика, лечение. Диспансеризация групп онкологического риска у врача-офтальмоло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Дерматовенерологи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брокачественные и злокачественные эпителиальные </w:t>
      </w:r>
      <w:r>
        <w:rPr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кожи, предраковые заболевания: классификация, </w:t>
      </w:r>
      <w:r>
        <w:rPr>
          <w:sz w:val="28"/>
          <w:szCs w:val="28"/>
        </w:rPr>
        <w:t>клинические проявления, диагностика, лечение. Пигментные новообразования кожи (невусы, меланома): клинические проявления, диагностика, лечение. Лимфомы кожи: классификация, клинические проявления, диагностика, лечение. Саркома Капоши: этиология, диагностика, лечение, профилактика. Диспансеризация групп онкологического риска у врача-дерматовенероло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еврология и нейрохирургия.</w:t>
      </w:r>
      <w:r>
        <w:rPr>
          <w:sz w:val="28"/>
          <w:szCs w:val="28"/>
        </w:rPr>
        <w:t xml:space="preserve"> Новообразования</w:t>
      </w:r>
      <w:r>
        <w:rPr>
          <w:bCs/>
          <w:sz w:val="28"/>
          <w:szCs w:val="28"/>
        </w:rPr>
        <w:t xml:space="preserve"> головного и спинного мозга. Классификация, клинические проявления, нейровизуализационная характеристика </w:t>
      </w:r>
      <w:r>
        <w:rPr>
          <w:sz w:val="28"/>
          <w:szCs w:val="28"/>
        </w:rPr>
        <w:t>новообразований</w:t>
      </w:r>
      <w:r>
        <w:rPr>
          <w:bCs/>
          <w:sz w:val="28"/>
          <w:szCs w:val="28"/>
        </w:rPr>
        <w:t>. Дифференциальная диагностика, с</w:t>
      </w:r>
      <w:r>
        <w:rPr>
          <w:sz w:val="28"/>
          <w:szCs w:val="28"/>
        </w:rPr>
        <w:t>овременные методы лечения новообразований головного и спинного мозга. Диспансеризация групп онкологического риска у врача-невроло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Стоматология.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овообразования</w:t>
      </w:r>
      <w:r>
        <w:rPr>
          <w:bCs/>
          <w:sz w:val="28"/>
          <w:szCs w:val="28"/>
        </w:rPr>
        <w:t xml:space="preserve"> челюстно-лицевой области. </w:t>
      </w:r>
      <w:r>
        <w:rPr>
          <w:sz w:val="28"/>
          <w:szCs w:val="28"/>
        </w:rPr>
        <w:t xml:space="preserve">Эпидемиология, клинические проявления, диагностика доброкачественных новообразований и врожденных кист мягких тканей челюстно-лицевой области и шеи, новообразований костей лицевого скелета, злокачественных новообразований мягких тканей головы и шеи, новообразований слюнных желез. Современные аспекты лечения новообразований челюстно-лицевой области. Диспансеризация групп онкологического риска у врача-стоматоло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нкология» профиля субординатуры «Анестезиология и реаним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онно-правовые основы оказания онкологической помощи населению в Республике Беларусь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280"/>
        <w:ind w:left="0" w:firstLine="709"/>
        <w:jc w:val="both"/>
        <w:rPr/>
      </w:pPr>
      <w:r>
        <w:rPr>
          <w:color w:val="000000"/>
          <w:szCs w:val="28"/>
        </w:rPr>
        <w:t xml:space="preserve">основы канцерогенеза, биологические свойства и </w:t>
      </w:r>
      <w:r>
        <w:rPr>
          <w:color w:val="000000"/>
          <w:szCs w:val="28"/>
          <w:lang w:val="ru-RU"/>
        </w:rPr>
        <w:t>классификацию новообразований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инические проявления злокачественных новообразований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280"/>
        <w:ind w:left="0" w:firstLine="709"/>
        <w:jc w:val="both"/>
        <w:rPr/>
      </w:pPr>
      <w:r>
        <w:rPr>
          <w:color w:val="000000"/>
          <w:szCs w:val="28"/>
        </w:rPr>
        <w:t>методы диагностики и лечения злокачественных новообразований основных локализаций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тоды </w:t>
      </w:r>
      <w:r>
        <w:rPr>
          <w:color w:val="000000"/>
          <w:szCs w:val="28"/>
          <w:lang w:val="ru-RU"/>
        </w:rPr>
        <w:t xml:space="preserve">медицинской </w:t>
      </w:r>
      <w:r>
        <w:rPr>
          <w:color w:val="000000"/>
          <w:szCs w:val="28"/>
        </w:rPr>
        <w:t xml:space="preserve">реабилитации пациентов </w:t>
      </w:r>
      <w:r>
        <w:rPr>
          <w:color w:val="000000"/>
          <w:szCs w:val="28"/>
          <w:lang w:val="ru-RU"/>
        </w:rPr>
        <w:t xml:space="preserve">с </w:t>
      </w:r>
      <w:r>
        <w:rPr>
          <w:color w:val="000000"/>
          <w:szCs w:val="28"/>
        </w:rPr>
        <w:t>онкологически</w:t>
      </w:r>
      <w:r>
        <w:rPr>
          <w:color w:val="000000"/>
          <w:szCs w:val="28"/>
          <w:lang w:val="ru-RU"/>
        </w:rPr>
        <w:t>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физикальное обследование с целью выявления онкологически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лан обследования пациента при подозрении на злокачественное ново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претировать результаты лабораторных исследов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результаты рентгенографии, ультразвукового исследования, компьютерной томограф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нтерпретировать морфологические и цитологические заключения по диагностике злокачественных новообраз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диагноз злокачественного новообразования с оценкой стадии заболевания и определением клинической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соматический статус пациента с указанием индекса Карновского и критерия Всемирной организации здравоохранения (ВО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риблизительный план лечения пациента с онкологическим заболев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 на пациента с онкологическим заболеванием: «Извещение о впервые установленном (отмеченном) случае злокачественного новообразования» (ф. N 090/у-12); «Выписка из медицинской карты стационарного (амбулаторного) пациента со злокачественным новообразованием» (ф. N 027-1/у-12); «Контрольная карта диспансерного наблюдения (онко)» (ф. N 030/у-12-онко); «Протокол на случай выявления у пациента запущенной формы злокачественного новообразования» (ф. N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27-2/у-12)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ой физикального обследования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пальпации периферических лимфатических узлов при первичном и метастатическом опухолевом пора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пальпации щитовидной и молочных желез для выявления н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ой выполнения пункционной биопсии, мазков-отпечатков ново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p>
      <w:pPr>
        <w:pStyle w:val="Normal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Организация онкологической помощи в Республике Беларусь. Диспансеризация пациентов с онкологическими заболеваниями. Клинический минимум обследования пациентов с подозрением на новообразование. Учетная медицинская документация по он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Паллиативная медицинская помощь в онкологии. Паранеопластические синд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Дифференциальная диагностика лимфаденопатий. Злокачественные лимф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Опухоли гепатобилиопанкреатодуоденальной зоны. Дифференциальная диагностика желт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Особенности предоперационной подготовки и ведения послеоперационного периода при хирургическом лечении основных форм злокачественных ново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 Неотложные состояния в онкологии. Диагностика и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рганизация онкологической помощи в Республике Беларусь. Диспансеризация пациентов с онкологическими заболеваниями. Клинический минимум обследования пациентов с подозрением на новообразование. Учетная медицинская документация по онколог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казания онкологической помощи в Республике Беларусь. Структура и задачи организаций здравоохранения онкологического профиля. Клинические группы и принципы динамического наблюдения за пациентами с предопухолевыми и злокачественными новообразованиями. Скрининг и ранняя диагностика рака. Понятие о медико-социальной экспертизе пациентов с онкологическими заболеваниями. Принципы медицинской реабилитации. Хоспис, принципы организации работы. Клинический минимум обследования пациента с подозрением на новообразование. Медицинская документация по онкологии, порядок оформ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аллиативная медицинская помощь в онкологии. Паранеопластические синдро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ллиативная помощь в онкологии. Задачи, организационные вопросы и деонтологические проблемы. Симптоматическое лечение онкологических заболеваний, задачи. Классификация и этиопатогенез основных синдромов и симптомов, сопутствующих генерализации опухолевого процесса. Лечение при болевом синдроме, кахексии, диспепсическом синдроме, инфекционных осложнениях. Ургентные операции в терминальной фазе онкологических заболеван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неопластические синдромы. Этиопатогенез. Классификация. Клиническое течение. Значение паранеоплазий в диагностике онкологической патологии. Принципы диагностики и ле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Дифференциальная диагностика лимфаденопатий. Злокачественные лимфом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тиопатогенез и классификация лимфаденопатий. Диагностический алгоритм. Дифференциальная диагностика лимфаденопатий. Тактика. Принципы лечения лимфаденопа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локачественные лимфомы. Эпидемиология. Этиопатогенез. Классификация. Признаки интоксикации, их практическое значение. Диагностика. Дифференциальный диагноз. Способы верификации диагноза. Объем обследований для оценки распространенности опухолевого процесса. Выбор метода леч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лимфомами Ходжкина и неходжскими лимфомами: сбор жалоб и анамнеза заболевания, объективный осмотр, составление плана обследования пациента, интерпретация результатов лабораторных и инструментальных методов исследования, выставление диагноза, составление плана леч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пухоли гепатобилиопанкреатодуоденальной зоны. Дифференциальная диагностика желтух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Опухоли печени (первичные и метастатические). Предраковые заболевания и факторы риска. Рак печени: заболеваемость, классификация, клинические проявления, диагностика, дифференциальная диагностика, принципы леч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к поджелудочной железы: заболеваемость, этиология, факторы риска. Клинические проявления опухолей поджелудочной железы, связь с локализацией. Методы диагностики и лечения рака поджелудочной жел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этиология, морфологическая классификация рака желчного пузыря и внепеченочных желчных протоков, современные подходы к диагностике, лечению и профилактике. Дифференциальная диагностика желт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ция пациентов с опухолями печени и поджелудочной железы и внепеченочных желчных протоков: сбор жалоб и анамнеза заболевания, объективный осмотр, составление плана обследования пациента, интерпретация результатов лабораторных и инструментальных методов исследования, выставление диагноза, составление плана ле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Особенности предоперационной подготовки и ведения послеоперационного периода при хирургическом лечении основных форм злокачественных новообраз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предоперационного периода при основных локализациях опухолевого процесса. Методика подготовки пациента к хирургическому вмешательству в зависимости от локализации опухолевого процесса. Выбор метода анестезиологического пособия при различных хирургических вмешательствах (операции на органах брюшной полости, грудной клетки, в гинекологии, урологии, при эндоскопических операциях). Особенности послеоперационного периода при различных хирургических вмешательствах в онкологии. Ведение пациентов в раннем и позднем послеоперационном перио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еотложные состояния в онкологии. Диагностика и ле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верхней полой вены. Этиология. Клиническая картина. Диагностика. Тактика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омбозы и геморрагические состояния. Этиопатогенез. Классификация. Клиническая картина. Тактика при гипер- и гипокоагуля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литные нарушения. Этиопатогенез. Клиническая картина. Диагностика. Принципы коррекции. Гиперкальциемия как наиболее частое нарушение у пациентов с онкологическими заболе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рые инфекционные процессы. Наиболее часто встречающиеся клинические формы инфекций. Диагностика инфекционных процессов. Нейтропеническая лихорадка. Лечение бактериальной и небактериальной инфекций. Профилактика инфекционных осложнений у пациентов с онкологическими заболеваниями. Лечение септического шок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mallCaps/>
          <w:spacing w:val="30"/>
          <w:sz w:val="32"/>
          <w:szCs w:val="32"/>
        </w:rPr>
      </w:pPr>
      <w:r>
        <w:rPr>
          <w:sz w:val="28"/>
          <w:szCs w:val="28"/>
        </w:rPr>
        <w:t>Токсические реакции, обусловленные специальной терапией. Классификация. Диагностика. Принципы лечения.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ОНКОЛОГИЯ»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ПРОФИЛЯ СУБОРДИНАТУРЫ «АНЕСТЕЗИОЛОГИЯ И РЕАНИМАТОЛОГИЯ»  </w:t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417"/>
        <w:gridCol w:w="850"/>
        <w:gridCol w:w="851"/>
        <w:gridCol w:w="992"/>
        <w:gridCol w:w="1418"/>
        <w:gridCol w:w="2268"/>
        <w:gridCol w:w="177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91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нкологической помощи в Республике Беларусь. Диспансеризация пациентов с онкологическими заболеваниями. Клинический минимум обследования пациентов с подозрением на новообразование. Учетная медицинская документация по онк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 13, 15, 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3, 5-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лиативная медицинская помощь в онкологии. Паранеопластические синдр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6, 10, 12, 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лимфаденопатий. Злокачественные лимфо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,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3, 5-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холи гепатобилиопанкреатодуоденальной зоны. Дифференциальная диагностика желт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,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3, 5-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едоперационной подготовки и ведения послеоперационного периода при хирургическом лечении основных форм злокачественных ново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7-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 3, 5-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тложные состояния в онкологии. Диагностика и леч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сновная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Онкология </w:t>
      </w:r>
      <w:r>
        <w:rPr>
          <w:color w:val="000000"/>
          <w:spacing w:val="-8"/>
          <w:sz w:val="28"/>
          <w:szCs w:val="28"/>
        </w:rPr>
        <w:t>: учеб. пособие : в 2 ч. / О. Г. Суконко [и др.] ; под ред. А. В. Прохорова. – Минск : Новое знание, 2016. – Ч. 1 : Общая онкология. – 430 с. : ил., табл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</w:t>
      </w:r>
      <w:r>
        <w:rPr>
          <w:color w:val="000000"/>
          <w:spacing w:val="-8"/>
          <w:sz w:val="28"/>
          <w:szCs w:val="28"/>
        </w:rPr>
        <w:t xml:space="preserve">: в 2 </w:t>
      </w:r>
      <w:r>
        <w:rPr>
          <w:sz w:val="28"/>
          <w:szCs w:val="28"/>
        </w:rPr>
        <w:t xml:space="preserve">т. / РНПЦ онкологии и мед. радиологии им. Н. Н. Александрова ; под общ. ред. О. Г. Суконко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Минск : Беларус. Энцыкл., 2015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Т. 1. – 680 с. : ил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</w:t>
      </w:r>
      <w:r>
        <w:rPr>
          <w:color w:val="000000"/>
          <w:spacing w:val="-8"/>
          <w:sz w:val="28"/>
          <w:szCs w:val="28"/>
        </w:rPr>
        <w:t xml:space="preserve">: в 2 </w:t>
      </w:r>
      <w:r>
        <w:rPr>
          <w:sz w:val="28"/>
          <w:szCs w:val="28"/>
        </w:rPr>
        <w:t xml:space="preserve">т. / РНПЦ онкологии и мед. радиологии им. Н. Н. Александрова ; под общ. ред. О. Г. Суконко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Минск : Беларус. Энцыкл., 2016. – Т. 2, кн. 1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631 с. : ил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Руководство по онкологии </w:t>
      </w:r>
      <w:r>
        <w:rPr>
          <w:color w:val="000000"/>
          <w:spacing w:val="-8"/>
          <w:sz w:val="28"/>
          <w:szCs w:val="28"/>
        </w:rPr>
        <w:t xml:space="preserve">: в 2 </w:t>
      </w:r>
      <w:r>
        <w:rPr>
          <w:sz w:val="28"/>
          <w:szCs w:val="28"/>
        </w:rPr>
        <w:t xml:space="preserve">т. / РНПЦ онкологии и мед. радиологии им. Н. Н. Александрова ; под общ. ред. О. Г. Суконко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Минск : Беларус. Энцыкл., 2016. </w:t>
      </w:r>
      <w:r>
        <w:rPr>
          <w:color w:val="000000"/>
          <w:spacing w:val="-8"/>
          <w:sz w:val="28"/>
          <w:szCs w:val="28"/>
        </w:rPr>
        <w:t>–</w:t>
      </w:r>
      <w:r>
        <w:rPr>
          <w:sz w:val="28"/>
          <w:szCs w:val="28"/>
        </w:rPr>
        <w:t xml:space="preserve"> Т. 2, кн. 2. – 437 с. : ил., табл.</w:t>
      </w:r>
    </w:p>
    <w:p>
      <w:pPr>
        <w:pStyle w:val="Normal1"/>
        <w:tabs>
          <w:tab w:val="clear" w:pos="708"/>
          <w:tab w:val="left" w:pos="1069" w:leader="none"/>
          <w:tab w:val="left" w:pos="1260" w:leader="none"/>
        </w:tabs>
        <w:spacing w:before="280" w:after="0"/>
        <w:ind w:left="352" w:hanging="0"/>
        <w:jc w:val="both"/>
        <w:rPr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тлас онкологических операций / под ред. В. И. Чиссова, А. Х. Трахтенберга, А. И. Пачеса. – Москва : ГЭОТАР-Медиа, 2008. – 632 с. : ил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урс лекций по паллиативной помощи онкологическим больным / под ред. Г. А. Новикова, В. И. Чиссова, О. П. Модникова. – Москва, 2004. – Т. I. – 656 с. : ил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/>
      </w:pPr>
      <w:r>
        <w:rPr>
          <w:color w:val="000000"/>
          <w:spacing w:val="-8"/>
          <w:sz w:val="28"/>
          <w:szCs w:val="28"/>
        </w:rPr>
        <w:t>Колоректальная хирургия / под ред. Р. К. С. Филлипса ; пер. с англ., под ред. Г. И. Воробьева. – Москва : ГЭОТАР-Медиа, 2009. – 352 с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убарев, П. Н. Общая хирургия : учеб. пособие / П. Н. Зубарев. – Москва : ГЭОТАР-Медиа, 2009. – 657 с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етров, С. В. Общая хирургия : учеб. пособие / С. В. Петров. – Москва : ГЭОТАР-Медиа, 2009. – 806 с.</w:t>
      </w:r>
    </w:p>
    <w:p>
      <w:pPr>
        <w:pStyle w:val="Normal1"/>
        <w:tabs>
          <w:tab w:val="clear" w:pos="708"/>
          <w:tab w:val="left" w:pos="1069" w:leader="none"/>
          <w:tab w:val="left" w:pos="1260" w:leader="none"/>
        </w:tabs>
        <w:spacing w:before="280" w:after="0"/>
        <w:ind w:left="35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лгоритмы диагностики и лечения злокачественных новообразований : сборник научных статей / Министерство здравоохранения Республики Беларусь, ГУ «Республиканский научно-практический центр онкологии и медицинской радиологии им. Н.Н.Александрова». – Минск : Проф. издания, 2012. – Вып. 2. – 508 с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>О диспансеризации больных с онкологическими заболеваниями : приказ Министерства здравоохранения Республики Беларусь от 28.01.2006 № 48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/>
      </w:pPr>
      <w:r>
        <w:rPr>
          <w:color w:val="000000"/>
          <w:spacing w:val="-8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 xml:space="preserve">Об утверждении клинического протокола «Фармакотерапия хронической боли у пациентов с онкологической патологией» : приказ Министерства здравоохранения Республики Беларусь от 10.12.2010 № 1318. 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б утверждении форм учетной медицинской документации по онкологии : приказ Министерства здравоохранения Республики Беларусь от 06.06.2012 № 687.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 xml:space="preserve">О некоторых вопросах организации оказания медико-социальной и  паллиативной медицинской помощи : постановление Министерства здравоохранения Республики Беларусь от 24.12.2014 № 107. </w:t>
      </w:r>
    </w:p>
    <w:p>
      <w:pPr>
        <w:pStyle w:val="Normal1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>Об утверждении инструкции о порядке проведения диспансеризации : постановление Министерства здравоохранения Республики Беларусь от 12.08.2016 № 96 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  <w:tab w:val="left" w:pos="1260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 </w:t>
      </w:r>
      <w:r>
        <w:rPr>
          <w:color w:val="000000"/>
          <w:spacing w:val="-8"/>
          <w:sz w:val="28"/>
          <w:szCs w:val="28"/>
        </w:rPr>
        <w:t>Об организации скрининга и ранней диагностики рака : приказ Министерства здравоохранения Республики Беларусь от 28.07.2017 № 830.</w:t>
      </w:r>
    </w:p>
    <w:p>
      <w:pPr>
        <w:pStyle w:val="Normal"/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нк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выставля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Видеофильмы тематическ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Медицинская карта стационарного (амбулаторного) пациента и результаты дополнительных методов обследования (лабораторных, функциональных, лучевых и др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муляционное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Стандартизированный пациент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1. Физикальное обследование пациента при подозрении на злокачественное новообразование.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2. Техника пальпации периферических лимфоузлов.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3. Техника пальпации молочных желез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 Техника пальпации щитовидной железы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 Участие в выполнении пункционной биопсии, мазков-отпечатков опухоли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 Забор мокроты для исследования на атипичные клетки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 Сбор анамнеза и выявление наиболее значимых жалоб, характерных для злокачественных новообразований основных локализаций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 Интерпретация лабораторных, лучевых, изотопных и морфологических результатов обследования при подозрении на злокачественное новообразование.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 Формулирование диагноза злокачественного новообразования с указанием локализации, стадии, осложнений опухолевого процесса и клинической группы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27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0. Оформление медицинской документации по онкологии.</w:t>
      </w:r>
    </w:p>
    <w:tbl>
      <w:tblPr>
        <w:tblW w:w="18588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  <w:gridCol w:w="2316"/>
        <w:gridCol w:w="1843"/>
      </w:tblGrid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СОСТАВИТЕЛИ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424"/>
      </w:tblGrid>
      <w:tr>
        <w:trPr/>
        <w:tc>
          <w:tcPr>
            <w:tcW w:w="314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вай Александр Владимирович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онколо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5 152 43 46 60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 152 44 68 06</w:t>
            </w:r>
          </w:p>
        </w:tc>
      </w:tr>
      <w:tr>
        <w:trPr/>
        <w:tc>
          <w:tcPr>
            <w:tcW w:w="314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karavaj@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ица Константин Никола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онколог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75 152 43 46 60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 152 44 68 0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cology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433"/>
      </w:tblGrid>
      <w:tr>
        <w:trPr/>
        <w:tc>
          <w:tcPr>
            <w:tcW w:w="313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а Владимир Владимирович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онкологической помощи учреждения здравоохранения «Гродненская областная клиническая больница»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лавный внештатный специалист по онкологии главного управления здравоохранения Гродненского областного исполнительного комитета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52 48-03-77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52 43 62 30</w:t>
            </w:r>
          </w:p>
        </w:tc>
      </w:tr>
      <w:tr>
        <w:trPr/>
        <w:tc>
          <w:tcPr>
            <w:tcW w:w="313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3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regclinic@mail.grodno.by</w:t>
              </w:r>
            </w:hyperlink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196"/>
        </w:tabs>
        <w:ind w:left="31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b w:val="false"/>
      </w:r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Employeephone">
    <w:name w:val="employee_phon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2"/>
      </w:numPr>
      <w:spacing w:lineRule="exact" w:line="360"/>
      <w:jc w:val="both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enorgpr">
    <w:name w:val="nen_orgpr"/>
    <w:basedOn w:val="Normal"/>
    <w:qFormat/>
    <w:pPr>
      <w:spacing w:before="280" w:after="280"/>
    </w:pPr>
    <w:rPr>
      <w:sz w:val="24"/>
      <w:szCs w:val="24"/>
    </w:rPr>
  </w:style>
  <w:style w:type="paragraph" w:styleId="Nendate">
    <w:name w:val="nen_dat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yperlink" Target="http://gocb.by/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02:00Z</dcterms:created>
  <dc:creator>TolstajaEN</dc:creator>
  <dc:description/>
  <cp:keywords/>
  <dc:language>en-US</dc:language>
  <cp:lastModifiedBy>Наталья Аксючиц</cp:lastModifiedBy>
  <cp:lastPrinted>2018-09-06T15:07:00Z</cp:lastPrinted>
  <dcterms:modified xsi:type="dcterms:W3CDTF">2018-11-26T06:28:00Z</dcterms:modified>
  <cp:revision>15</cp:revision>
  <dc:subject/>
  <dc:title>МИНИСТЕРСТВО ЗДРАВООХРАНЕНИЯ РЕСПУБЛИКИ БЕЛАРУСЬ</dc:title>
</cp:coreProperties>
</file>