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Педиатрия (в том числе неонатология)» профиля субординатуры «Анестезиология и реаниматолог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Максимович, заведующий 1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.И.Байгот, доцент 1-й кафедры детск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Т.И.Ровбуть, доцент 1-й кафедры детск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Л.Н.Васильченко, заместитель главного врача по медицинской части учреждения здравоохранения «Гродненская областная детская клиническая больница», главный внештатный специалист по неонатологии главного управления здравоохранения Гродненского областного исполнительного комит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2-я кафедра детских болезней учреждения образования «Белорусский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В.И.Волчок, главный специалист отдела медицинской помощи матерям и детям Главного управления организации медицинской помощи и экспертизы Министерства здравоохранения Республики Беларусь 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1-й кафедрой детских болезней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1 от 06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24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24"/>
        <w:shd w:fill="auto" w:val="clear"/>
        <w:tabs>
          <w:tab w:val="clear" w:pos="708"/>
          <w:tab w:val="left" w:pos="9638" w:leader="none"/>
        </w:tabs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«Педиатрия (в том числе неонатология)» – учебная дисциплина, содержащая систематизированные научные знания об анатомо-физиологических и функциональных особенностях растущего организма ребенка, течении различных заболеваний у детей, методах их диагностики, лечения и профилактики.</w:t>
      </w:r>
    </w:p>
    <w:p>
      <w:pPr>
        <w:pStyle w:val="24"/>
        <w:shd w:fill="auto" w:val="clear"/>
        <w:tabs>
          <w:tab w:val="clear" w:pos="708"/>
          <w:tab w:val="left" w:pos="1056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08"/>
          <w:tab w:val="left" w:pos="1056" w:leader="none"/>
        </w:tabs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преподавания учебной дисциплины «Педиатрия (в том числе неонатология)» профиля субординатуры «Анестезиология и реаниматология» –  формирование и углубление у студентов </w:t>
      </w:r>
      <w:r>
        <w:rPr>
          <w:color w:val="000000"/>
          <w:spacing w:val="-4"/>
          <w:sz w:val="28"/>
          <w:szCs w:val="28"/>
          <w:lang w:val="ru-RU"/>
        </w:rPr>
        <w:t>академических,</w:t>
      </w:r>
      <w:r>
        <w:rPr>
          <w:color w:val="000000"/>
          <w:sz w:val="28"/>
          <w:szCs w:val="28"/>
          <w:lang w:val="ru-RU"/>
        </w:rPr>
        <w:t xml:space="preserve"> социально-личностных и профессиональных компетенций для оказания медицинской помощи детям и подросткам с </w:t>
      </w:r>
      <w:r>
        <w:rPr>
          <w:sz w:val="28"/>
          <w:szCs w:val="28"/>
          <w:lang w:val="ru-RU"/>
        </w:rPr>
        <w:t>наиболее часто встречающимися заболеваниям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б этиологии, патогенезе, клинической картине заболеваний у детей и подростков, умений и навыков, необходимых для: 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056" w:leader="none"/>
        </w:tabs>
        <w:spacing w:lineRule="auto" w:line="240" w:before="0" w:after="0"/>
        <w:ind w:left="0" w:firstLine="720"/>
        <w:rPr/>
      </w:pPr>
      <w:r>
        <w:rPr>
          <w:color w:val="000000"/>
          <w:sz w:val="28"/>
          <w:szCs w:val="28"/>
          <w:lang w:val="ru-RU"/>
        </w:rPr>
        <w:t xml:space="preserve">обследования пациентов детского возраста с </w:t>
      </w:r>
      <w:r>
        <w:rPr>
          <w:sz w:val="28"/>
          <w:szCs w:val="28"/>
          <w:lang w:val="ru-RU"/>
        </w:rPr>
        <w:t>наиболее часто встречающимися заболеваниям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диагностики, лечения, профилактики </w:t>
      </w:r>
      <w:r>
        <w:rPr>
          <w:sz w:val="28"/>
          <w:szCs w:val="28"/>
        </w:rPr>
        <w:t>наиболее часто встречающихся заболеваний у детей и подростк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я неотложной медицинской помощи при критических состояниях в педиат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ансеризации, медицинской реабилитации детей и подростков при </w:t>
      </w:r>
      <w:r>
        <w:rPr>
          <w:sz w:val="28"/>
          <w:szCs w:val="28"/>
        </w:rPr>
        <w:t>наиболее часто встречающихся заболеваниях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Педиатрия (в том числе неонатология)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нестезиология и реанимат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bCs/>
          <w:spacing w:val="20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Cs/>
          <w:spacing w:val="20"/>
          <w:sz w:val="28"/>
          <w:szCs w:val="28"/>
        </w:rPr>
        <w:t>Медицинская биология и общая генети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Биологические аспекты экологии человек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pacing w:val="20"/>
          <w:sz w:val="28"/>
          <w:szCs w:val="28"/>
        </w:rPr>
        <w:t>Биологическая хим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мен белков, жиров, углеводов, микроэлементов и витаминов в организме человека.  Основы молекулярной генет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>Анатомия челове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ение тела человека, составляющих его систем,   органов,   тканей,   половые   и   возрастные   особенности      детского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ма.</w:t>
      </w:r>
    </w:p>
    <w:p>
      <w:pPr>
        <w:pStyle w:val="Normal"/>
        <w:ind w:firstLine="709"/>
        <w:jc w:val="both"/>
        <w:rPr/>
      </w:pPr>
      <w:r>
        <w:rPr>
          <w:bCs/>
          <w:spacing w:val="2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Cs/>
          <w:spacing w:val="20"/>
          <w:sz w:val="28"/>
          <w:szCs w:val="28"/>
        </w:rPr>
        <w:t>Нормальная физи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зиологические особенности органов и систем организма человека в норме. Основные принципы формирования и регуляции физиологических функций.</w:t>
      </w:r>
    </w:p>
    <w:p>
      <w:pPr>
        <w:pStyle w:val="Normal"/>
        <w:ind w:firstLine="709"/>
        <w:jc w:val="both"/>
        <w:rPr/>
      </w:pPr>
      <w:r>
        <w:rPr>
          <w:bCs/>
          <w:spacing w:val="20"/>
          <w:sz w:val="28"/>
          <w:szCs w:val="28"/>
        </w:rPr>
        <w:t>Патологическая анатом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рфологические изменения  в органах и тканях организма человека при различных заболеваниях.</w:t>
      </w:r>
    </w:p>
    <w:p>
      <w:pPr>
        <w:pStyle w:val="Normal"/>
        <w:ind w:firstLine="709"/>
        <w:jc w:val="both"/>
        <w:rPr/>
      </w:pPr>
      <w:r>
        <w:rPr>
          <w:bCs/>
          <w:spacing w:val="20"/>
          <w:sz w:val="28"/>
          <w:szCs w:val="28"/>
        </w:rPr>
        <w:t>Патологическая физи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ь организма больного человека, природа и механизмы устойчивости к заболеваниям, общие закономерности возникновения, развития и исхода болезней.</w:t>
      </w:r>
    </w:p>
    <w:p>
      <w:pPr>
        <w:pStyle w:val="Normal"/>
        <w:ind w:firstLine="709"/>
        <w:jc w:val="both"/>
        <w:rPr/>
      </w:pPr>
      <w:r>
        <w:rPr>
          <w:bCs/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bCs/>
          <w:spacing w:val="20"/>
          <w:sz w:val="28"/>
          <w:szCs w:val="28"/>
        </w:rPr>
        <w:t>Пропедевтика внутренних болезней.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изикальное обследование пациента, основные принципы диагностики заболеваний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20"/>
          <w:sz w:val="28"/>
          <w:szCs w:val="28"/>
        </w:rPr>
        <w:t>Хирургические болезни</w:t>
      </w:r>
      <w:r>
        <w:rPr>
          <w:bCs/>
          <w:spacing w:val="8"/>
          <w:sz w:val="28"/>
          <w:szCs w:val="28"/>
        </w:rPr>
        <w:t>.</w:t>
      </w:r>
      <w:r>
        <w:rPr>
          <w:b/>
          <w:bCs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ифференциальная диагностика синдрома острого жив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Педиатрия (в том числе неонатология)» профиля субординатуры «Анестезиология и реанимат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в амбулаторных и стационарных условиях в Республике Белару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обенности течения неонатального период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этиологию, патогенез, </w:t>
      </w:r>
      <w:r>
        <w:rPr>
          <w:sz w:val="28"/>
          <w:szCs w:val="28"/>
        </w:rPr>
        <w:t xml:space="preserve">классификацию, </w:t>
      </w:r>
      <w:r>
        <w:rPr>
          <w:color w:val="000000"/>
          <w:sz w:val="28"/>
          <w:szCs w:val="28"/>
        </w:rPr>
        <w:t xml:space="preserve">клинические проявления </w:t>
      </w:r>
      <w:r>
        <w:rPr>
          <w:sz w:val="28"/>
          <w:szCs w:val="28"/>
        </w:rPr>
        <w:t>наиболее часто встречающихся заболеваний у новорожденных, детей грудного, раннего, младшего и старшего школьного возрас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обследования больных детей на этапах оказания медицинской помощи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ы диспансеризации детского населения и медицинской реабилитации больных дете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страивать коммуникации с пациентом на основе оценки его возрастных психических и личностных особенностей, индивидуальной реакции на болезнь ребенк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ть новорожденного ребенка с учетом физиологически и патологически протекавшей беременности, родов и послеродового периода у матер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бщий осмотр и оценивать общее состояние детей с наиболее часто встречающимися заболе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результаты лабораторных и инструментальных методов исследований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74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color w:val="000000"/>
          <w:sz w:val="28"/>
          <w:szCs w:val="28"/>
          <w:lang w:val="ru-RU"/>
        </w:rPr>
        <w:t>формулировать диагноз</w:t>
      </w:r>
      <w:r>
        <w:rPr>
          <w:sz w:val="28"/>
          <w:szCs w:val="28"/>
          <w:lang w:val="ru-RU"/>
        </w:rPr>
        <w:t xml:space="preserve"> и проводить дифференциальную диагностику заболеваний и угрожающих жизни состояний у детей и подростков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74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  <w:lang w:val="ru-RU"/>
        </w:rPr>
        <w:t>обосновывать заключительный диагноз, выявлять сопутствующие заболевания, определять осложнения,</w:t>
      </w:r>
      <w:r>
        <w:rPr>
          <w:color w:val="000000"/>
          <w:sz w:val="28"/>
          <w:szCs w:val="28"/>
          <w:lang w:val="ru-RU"/>
        </w:rPr>
        <w:t xml:space="preserve"> оформлять медицинскую документацию</w:t>
      </w:r>
      <w:r>
        <w:rPr>
          <w:sz w:val="28"/>
          <w:szCs w:val="28"/>
          <w:lang w:val="ru-RU"/>
        </w:rPr>
        <w:t>;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74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  <w:lang w:val="ru-RU"/>
        </w:rPr>
        <w:t>составлять план лечения и профилактики заболеваний и неотложных состояний, медицинской реабилитации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ывать неотложную медицинскую помощь</w:t>
      </w:r>
      <w:r>
        <w:rPr>
          <w:color w:val="000000"/>
          <w:sz w:val="28"/>
          <w:szCs w:val="28"/>
        </w:rPr>
        <w:t xml:space="preserve"> детям и подросткам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</w:t>
      </w:r>
      <w:r>
        <w:rPr>
          <w:sz w:val="28"/>
          <w:szCs w:val="28"/>
        </w:rPr>
        <w:t xml:space="preserve"> обследования новорожденного ребенка, детей всех возрастных групп и оценки их физического развит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рганизации вскармливания недоношенных и доношенных новорожденных, рационального питания детей раннего возраста, лечебного пит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клинического обследования ребенка при различных заболеваниях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ами организации лечения заболеваний и медицинской реабилитации детей в соответствии с отраслевыми стандартами обследования и ле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ами </w:t>
      </w:r>
      <w:r>
        <w:rPr>
          <w:sz w:val="28"/>
          <w:szCs w:val="28"/>
        </w:rPr>
        <w:t>оказания неотложной медицинской помощи при наиболее часто встречающихся неотложны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з них 42 часа аудиторных</w:t>
      </w:r>
      <w:r>
        <w:rPr>
          <w:iCs/>
          <w:sz w:val="28"/>
          <w:szCs w:val="28"/>
        </w:rPr>
        <w:t xml:space="preserve"> и 30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>ематический пла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Заболевания органов дых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невмония у детей раннего и старше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индром бронхиальной об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Заболевания органов кровообра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рушения сердечного рит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Острая сосудистая и сердечная недостато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 Физиология и патология периода новорожд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 Морфофункциональные особенности новорожденного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</w:t>
            </w:r>
            <w:r>
              <w:rPr>
                <w:rStyle w:val="11TimesNewRoman95pt"/>
                <w:rFonts w:eastAsia="Verdana"/>
                <w:b w:val="false"/>
                <w:i w:val="false"/>
                <w:sz w:val="28"/>
                <w:szCs w:val="28"/>
              </w:rPr>
              <w:t>Дыхательные расстройства у новорожденны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 Гнойно-воспалительные заболевания </w:t>
            </w:r>
            <w:r>
              <w:rPr>
                <w:rStyle w:val="11TimesNewRoman95pt"/>
                <w:rFonts w:eastAsia="Verdana"/>
                <w:b w:val="false"/>
                <w:i w:val="false"/>
                <w:sz w:val="28"/>
                <w:szCs w:val="28"/>
              </w:rPr>
              <w:t>новорожд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Гемолитическая болезнь новорожде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сстройства питания у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Вскармливание детей ранне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Белково-энергетическая недостаточ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b/>
                <w:bCs/>
                <w:sz w:val="28"/>
                <w:szCs w:val="28"/>
              </w:rPr>
              <w:t>Неотложные состояния у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Гипертермический синдром у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Судорожный синдром у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Острые аллергические ре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Острое повреждение п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болевания органов дыхания</w:t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color w:val="000000"/>
          <w:sz w:val="28"/>
          <w:szCs w:val="28"/>
        </w:rPr>
        <w:t>1.1. Пневмония у детей раннего и старшего возрас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озрастные особенности дыхательной системы у детей.</w:t>
      </w:r>
    </w:p>
    <w:p>
      <w:pPr>
        <w:pStyle w:val="24"/>
        <w:shd w:fill="auto" w:val="clear"/>
        <w:spacing w:lineRule="auto" w:line="240" w:before="0" w:after="0"/>
        <w:ind w:right="-1" w:firstLine="708"/>
        <w:rPr/>
      </w:pPr>
      <w:r>
        <w:rPr>
          <w:sz w:val="28"/>
          <w:szCs w:val="28"/>
          <w:lang w:val="ru-RU"/>
        </w:rPr>
        <w:t>Острая пневмония: определение понятия, этиология, патогенез, классификация, внебольничные и госпитальные пневмонии, клиническая картина (катаральный и интоксикационный синдромы, симптомы поражения легких, гематологические сдвиги), диагностика, дифференциальная диагностика, оценка степени дыхательной недостаточности, принципы лечения (режим, питание, антибактериальная терапия, особенности инфузионной терапии, симптоматическое лечение), профилактика, медицинская реабил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острыми заболеваниями органов дых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пределение частоты дыхания у детей разного возраста, перкуссия и аускультация легких, пальпация органов брюшной полости, проведение искусственного дыхания через маску с клапаном на симуляционном оборудован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</w:t>
      </w:r>
      <w:r>
        <w:rPr>
          <w:b/>
          <w:sz w:val="28"/>
          <w:szCs w:val="28"/>
        </w:rPr>
        <w:t>Синдром бронхиальной обструк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Бронхообструктивный синдром: </w:t>
      </w:r>
      <w:r>
        <w:rPr>
          <w:sz w:val="28"/>
          <w:szCs w:val="28"/>
        </w:rPr>
        <w:t>этиология,  факторы риска развития, патогенез, клиническая симптоматика, неотложная медицинская помощь, показания для госпит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ый стенозирующий ларинготрахеит: этиология, классификация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пиглотит: клинические симптомы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бронхиолит, острый обструктивный бронхит: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ородное тело: клинические симптомы, диагностика, удаление инородного тела у детей разного возраста.</w:t>
      </w:r>
    </w:p>
    <w:p>
      <w:pPr>
        <w:pStyle w:val="24"/>
        <w:shd w:fill="auto" w:val="clear"/>
        <w:spacing w:lineRule="auto" w:line="240" w:before="0" w:after="0"/>
        <w:ind w:right="-1" w:firstLine="708"/>
        <w:rPr/>
      </w:pPr>
      <w:r>
        <w:rPr>
          <w:sz w:val="28"/>
          <w:szCs w:val="28"/>
          <w:lang w:val="ru-RU"/>
        </w:rPr>
        <w:t>Бронхиальная астма (БА): этиология, классификация, клиническое течение в зависимости от периода заболевания, особенности течения у детей раннего возраста, диагностика. Базисная терапия БА и лечение приступа БА, профилактика, медицинская реабил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бронхообструктивным синдромом и БА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Определение частоты дыхания у детей разного возраста, перкуссия и аускультация легких, пальпация органов брюшной полости, проведение пикфлоуметрии и ее оценка. Удаление инородного тела из органов дыхания на симуляционном оборудован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болевания органов кровообращения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Нарушения сердечного ритма </w:t>
      </w:r>
    </w:p>
    <w:p>
      <w:pPr>
        <w:pStyle w:val="25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озрастные особенности сердечно-сосудистой системы у детей. Методы обследования детей с подозрением на заболевания сердечно-сосудистой системы. Оценка частоты пульса и артериального давления (по центильным таблицам). Особенности электрокардиограммы (ЭКГ) у детей разного возраста. Холтеровское мониторирование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Аритмии: классификация клинических форм, клиническая картина электрокардиографическая диагностика, лекарственные нагрузочные пробы, базисная терапия, показания к хирургическому ле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нарушениями ритма сердца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пределение частоты сердечных сокращений у детей разного возраста, перкуссия и аускультация сердца, пальпация органов брюшной полости, измерение артериального давления, оценка ЭКГ у детей разного возраста.</w:t>
      </w:r>
    </w:p>
    <w:p>
      <w:pPr>
        <w:pStyle w:val="24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 Острая сосудистая и сердечн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острой сосудистой недостаточности (обморок, коллапс), неотложная медицинская помощь.</w:t>
      </w:r>
    </w:p>
    <w:p>
      <w:pPr>
        <w:pStyle w:val="25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ердечная недостаточность у детей: этиология, классификация, клинические проявления, диагностические критерии, принцип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заболеваниями сердечно-сосудистой системы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пределение частоты сердечных сокращений у детей разного возраста, перкуссия и аускультация сердца, пальпация органов брюшной полости, измерение артериального давления оценка ЭКГ у детей разного возраста.</w:t>
      </w:r>
    </w:p>
    <w:p>
      <w:pPr>
        <w:pStyle w:val="24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Физиология и патология периода новорожденности</w:t>
      </w:r>
    </w:p>
    <w:p>
      <w:pPr>
        <w:pStyle w:val="24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1. Морфофункциональные особенности новорожденного ребенка</w:t>
      </w:r>
    </w:p>
    <w:p>
      <w:pPr>
        <w:pStyle w:val="24"/>
        <w:shd w:fill="auto" w:val="clear"/>
        <w:spacing w:lineRule="auto" w:line="240" w:before="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ошенный и недоношенный ребенок. Анатомо-физиологические особенности доношенного ребенка. Морфологические признаки недоношенности. Шкала Петруссо, Балларда, Говарда, Дубовича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нятие зрелости новорожденного ребенка. Шкала Апгар. Клинические проявления и критерии лабораторной диагностики асфиксии, оказание экстренной медицинской помощ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дение физикального обследования новорожденных детей, объективный осмотр, составление плана обследования, интерпретация результатов лабораторных и инструментальных методов обследования. Проведение антропометрии новорожденных детей и ее оценка, определение частоты дыхания и частоты сердечных сокращений у новорожденных детей, перкуссия и аускультация легких и сердца, пальпация органов брюшной полости, оценка ЭКГ. Проведение первичного и вторичного туалета новорожденного, обрезание пуповины и наложение зажима, введение назогастральной трубки, кормление через катетер (зонд) на симуляционном оборудован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rStyle w:val="11TimesNewRoman95pt"/>
          <w:rFonts w:eastAsia="Verdana"/>
          <w:i w:val="false"/>
          <w:sz w:val="28"/>
          <w:szCs w:val="28"/>
        </w:rPr>
        <w:t>Дыхательные расстройства у новорожденных</w:t>
      </w:r>
    </w:p>
    <w:p>
      <w:pPr>
        <w:pStyle w:val="24"/>
        <w:shd w:fill="auto" w:val="clear"/>
        <w:spacing w:lineRule="auto" w:line="240" w:before="0" w:after="0"/>
        <w:ind w:firstLine="708"/>
        <w:rPr>
          <w:sz w:val="28"/>
          <w:szCs w:val="28"/>
          <w:lang w:val="ru-RU"/>
        </w:rPr>
      </w:pPr>
      <w:r>
        <w:rPr>
          <w:rStyle w:val="11TimesNewRoman95pt"/>
          <w:rFonts w:eastAsia="Verdana"/>
          <w:b w:val="false"/>
          <w:i w:val="false"/>
          <w:sz w:val="28"/>
          <w:szCs w:val="28"/>
        </w:rPr>
        <w:t>Дыхательные расстройства у новорожденных</w:t>
      </w:r>
      <w:r>
        <w:rPr>
          <w:sz w:val="28"/>
          <w:szCs w:val="28"/>
          <w:lang w:val="ru-RU"/>
        </w:rPr>
        <w:t>: факторы риска и причины развития, диагностика, оценка степени тяжести по шкале Сильвермана, принцип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детей с расстройствами дых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пределение частоты дыхания и частоты сердечных сокращений у новорожденных детей, перкуссия и аускультация легких и сердца, пальпация органов брюшной полости, проведение искусственного дыхания через маску с клапаном на симуляционном оборудовании. 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b/>
          <w:sz w:val="28"/>
          <w:szCs w:val="28"/>
          <w:lang w:val="ru-RU"/>
        </w:rPr>
        <w:t xml:space="preserve">3.3. Гнойно-воспалительные заболевания </w:t>
      </w:r>
      <w:r>
        <w:rPr>
          <w:rStyle w:val="11TimesNewRoman95pt"/>
          <w:rFonts w:eastAsia="Verdana"/>
          <w:i w:val="false"/>
          <w:sz w:val="28"/>
          <w:szCs w:val="28"/>
        </w:rPr>
        <w:t>новорожденных</w:t>
      </w:r>
    </w:p>
    <w:p>
      <w:pPr>
        <w:pStyle w:val="24"/>
        <w:shd w:fill="auto" w:val="clear"/>
        <w:spacing w:lineRule="auto" w:line="240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нутриутробное инфицирование: предрасполагающие факторы, пути инфицирования, этиология, патогенез. Клинические проявления гнойно-воспалительных заболеваний </w:t>
      </w:r>
      <w:r>
        <w:rPr>
          <w:rStyle w:val="11TimesNewRoman95pt"/>
          <w:rFonts w:eastAsia="Verdana"/>
          <w:b w:val="false"/>
          <w:i w:val="false"/>
          <w:sz w:val="28"/>
          <w:szCs w:val="28"/>
        </w:rPr>
        <w:t>новорожденных</w:t>
      </w:r>
      <w:r>
        <w:rPr>
          <w:sz w:val="28"/>
          <w:szCs w:val="28"/>
          <w:lang w:val="ru-RU"/>
        </w:rPr>
        <w:t>, исходы, методы диагностики, принципы лечения.</w:t>
      </w:r>
    </w:p>
    <w:p>
      <w:pPr>
        <w:pStyle w:val="24"/>
        <w:shd w:fill="auto" w:val="clear"/>
        <w:spacing w:lineRule="auto" w:line="240" w:before="0" w:after="0"/>
        <w:ind w:firstLine="708"/>
        <w:rPr/>
      </w:pPr>
      <w:r>
        <w:rPr>
          <w:sz w:val="28"/>
          <w:szCs w:val="28"/>
          <w:lang w:val="ru-RU"/>
        </w:rPr>
        <w:t>Неонатальный сепсис, синдром системного воспалительного ответа: факторы риска развития, патогенез, классификация, клинические проявления, критерии диагностики, принципы лечения, исходы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детей с гнойно-воспалительными заболеваниями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>.</w:t>
      </w:r>
    </w:p>
    <w:p>
      <w:pPr>
        <w:pStyle w:val="24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4. Гемолитическая болезнь новорожденного</w:t>
      </w:r>
    </w:p>
    <w:p>
      <w:pPr>
        <w:pStyle w:val="24"/>
        <w:shd w:fill="auto" w:val="clear"/>
        <w:tabs>
          <w:tab w:val="clear" w:pos="708"/>
          <w:tab w:val="left" w:pos="9639" w:leader="none"/>
        </w:tabs>
        <w:spacing w:lineRule="auto" w:line="240" w:before="0" w:after="0"/>
        <w:ind w:right="-1" w:firstLine="709"/>
        <w:rPr/>
      </w:pPr>
      <w:r>
        <w:rPr>
          <w:sz w:val="28"/>
          <w:szCs w:val="28"/>
          <w:lang w:val="ru-RU"/>
        </w:rPr>
        <w:t>Гемолитическая болезнь новорожденного (ГБН): этиология, предрасполагающие факторы, классификация, патогенез, клинические формы, диагностика (пренатальная и постнатальная), лечение (оперативное, консервативное). Принципы подбора крови и техника выполнения операции заменного переливания крови (ОЗПК). Осложнения ОЗПК. Профилактика и диспансерное наблюдение при ГБ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детей с ГБН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Определение частоты дыхания и частоты сердечных сокращений у новорожденных детей, перкуссия и аускультация легких и сердца, пальпация органов брюшной полости. </w:t>
      </w:r>
    </w:p>
    <w:p>
      <w:pPr>
        <w:pStyle w:val="24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Расстройства питания у детей</w:t>
      </w:r>
    </w:p>
    <w:p>
      <w:pPr>
        <w:pStyle w:val="24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1. Вскармливание детей раннего возраста</w:t>
      </w:r>
    </w:p>
    <w:p>
      <w:pPr>
        <w:pStyle w:val="24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ественное вскармливание. Правила грудного вскармливания. Противопоказания для кормления грудью со стороны матери и ребенка. Смешанное и искусственное вскармливание. Расчет объема питания. Классификация и характеристика смесей, показания для их использования. Сроки и правила введения прикормов. Лечебное питание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Оценка кратности и объема питания детей с различными видами вскармливания, правильности введения прикормов. Расчет питания и составление меню детям раннего возраста при различных видах вскармливания.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Проведение внутривенных инъекций на симуляционном оборудовании.</w:t>
      </w:r>
    </w:p>
    <w:p>
      <w:pPr>
        <w:pStyle w:val="24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2. Белково-энергетическая недостаточность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ценка физического развития детей разного возраста по центильным таблицам и сомат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ово-энергетическая недостаточность: предрасполагающие факторы, патогенез, классификация, клинические проявления в зависимости от степени тяжести. Принципы лечения белково-энергетической недостаточности: энтеральное и парентеральное питание, инфузионная терап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 детей с белково-энергетической недостаточностью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расчет энтерального и парентерального питания, инфузионной терапии, составление плана леч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оведение антропометрии детей с белково-энергетической недостаточностью, определение частоты дыхания и частоты сердечных сокращений, перкуссия и аускультация легких и сердца, пальпация органов брюшной полости, оценка электрокардиограммы, расчет инфузионной терапии и парентерального питания. Введение назогастральной трубки, кормление через катетер (зонд) на симуляционном оборудовании. 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b/>
          <w:sz w:val="28"/>
          <w:szCs w:val="28"/>
          <w:lang w:val="ru-RU"/>
        </w:rPr>
        <w:t xml:space="preserve">5. </w:t>
      </w:r>
      <w:r>
        <w:rPr>
          <w:b/>
          <w:bCs/>
          <w:sz w:val="28"/>
          <w:szCs w:val="28"/>
          <w:lang w:val="ru-RU"/>
        </w:rPr>
        <w:t>Неотложные состояния у детей</w:t>
      </w:r>
    </w:p>
    <w:p>
      <w:pPr>
        <w:pStyle w:val="24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1. Гипертермический синдром у детей</w:t>
      </w:r>
    </w:p>
    <w:p>
      <w:pPr>
        <w:pStyle w:val="24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ы лихорадки. Причины лихорадки у детей, патогенез, клинические проявления, лечебная тактика. Неотложная медицинская помощь при гипертермическом синдр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детей с лихорадкой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>.</w:t>
      </w:r>
    </w:p>
    <w:p>
      <w:pPr>
        <w:pStyle w:val="24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2. Судорожный синдром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дорожный синдром у детей: этиология, клиническая картина, диагностика, дифференциальная диагностика, неотложная медицинск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детей с судорожным синдромом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>.</w:t>
      </w:r>
    </w:p>
    <w:p>
      <w:pPr>
        <w:pStyle w:val="24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3. Острые аллергические реакции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 xml:space="preserve">Острые аллергические реакции (крапивница, ангионевротический отек, анафилактический шок): этиология, патогенез, клинические проявления, экстренная медицинская помощ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детей с аллергическим заболеваниями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>.</w:t>
      </w:r>
    </w:p>
    <w:p>
      <w:pPr>
        <w:pStyle w:val="24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4. Острое повреждение почек</w:t>
      </w:r>
    </w:p>
    <w:p>
      <w:pPr>
        <w:pStyle w:val="24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ое повреждение почек: этиология, патогенез, клинико-диагностические критерии по стадиям, принципы лечения, показания к почечно-заместительной терапии, профилактика, медицинская реабилитац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 детей с заболеваниями мочевыделительной системы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оведение антропометрии и ее оценка, определение частоты дыхания и частоты сердечных сокращений, перкуссия и аускультация легких и сердца, пальпация органов брюшной полости, оценка ЭКГ у детей с заболеваниями мочевыделительной системы. Проведение катетеризации мочевого пузыря на симуляционном оборудовании. </w:t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УЧЕБНО-МЕТОДИЧЕСКАЯ КАРТА УЧЕБНОЙ ДИСЦИПЛИНЫ «ПЕДИАТРИЯ (В ТОМ ЧИСЛЕ НЕОНАТОЛОГИЯ)» ПРОФИЛЯ СУБОРДИНАТУРЫ «АНЕСТЕЗИОЛОГИЯ И РЕАНИМАТОЛОГ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46"/>
        <w:gridCol w:w="850"/>
        <w:gridCol w:w="992"/>
        <w:gridCol w:w="1134"/>
        <w:gridCol w:w="2127"/>
        <w:gridCol w:w="1558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09" w:hanging="709"/>
              <w:jc w:val="both"/>
              <w:outlineLvl w:val="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болевания органов дых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ния у детей раннего и старше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, 7, 8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5, 7,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бронхиальной об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, 7, 8, 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5, 7, 9, 10,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органов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арушения сердечного рит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, 7, 8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5, 7, 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трая сосудистая и сердечная недоста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, 7, 8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5, 7, 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ология и патология периода новорожд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орфофункциональные особенности новорожденн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 8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6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rStyle w:val="11TimesNewRoman95pt"/>
                <w:rFonts w:eastAsia="Verdana"/>
                <w:b w:val="false"/>
                <w:i w:val="false"/>
                <w:sz w:val="28"/>
                <w:szCs w:val="28"/>
              </w:rPr>
              <w:t>Дыхательные расстройства у новорожд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, 7, 8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6, 7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Гнойно-воспалительные заболевания </w:t>
            </w:r>
            <w:r>
              <w:rPr>
                <w:rStyle w:val="11TimesNewRoman95pt"/>
                <w:rFonts w:eastAsia="Verdana"/>
                <w:b w:val="false"/>
                <w:i w:val="false"/>
                <w:sz w:val="28"/>
                <w:szCs w:val="28"/>
              </w:rPr>
              <w:t>новорожд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6, 7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литическая болезнь новорожд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6, 8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6, 7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Расстройства питания у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армливание детей ранне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9, 10, 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ово-энергетическая недостаточ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5, 7, 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отложные состояния у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термический синдром у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8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5, 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рожный синдром у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5, 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аллергические реа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 3, 4, 5, 7, 9, 12, 13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е повреждение 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, 10, 11, 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 4, 5, 7, 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7, 8, 9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8"/>
          <w:szCs w:val="28"/>
        </w:rPr>
        <w:t>Основн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еонатология : учебник для студентов учреждений высшего образования по специальности «Педиатрия», «Лечебное дело» / А. К. Ткаченко [и др.] ;  под ред. А.К. Ткаченко, А. А. Устиновича, 2017. –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иатрия: учебник для медицинских вузов / Н. П. Шабалов [и др.] ; под ред. Н. П. Шабалова, СПб : СпецЛИТ, 2015. – 959 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/>
      </w:pPr>
      <w:r>
        <w:rPr>
          <w:b/>
          <w:sz w:val="28"/>
          <w:szCs w:val="28"/>
        </w:rPr>
        <w:t>Дополнительна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яева, Л.М. Педиатрия : курс лекций / Л.М. Беляева. – М. : Мед. лит., 2011. – 5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болезни : практ. пособие / А.В. Сикорский [и др.] ; под ред. А.М. Чичко. – Минск : ФУАинформ, 2013 – 8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етские болезни : учебник  в 2 т. / Н.П.Шабалов. – СПб : Питер, 2011. – Т.1. – 928 с., Т.2. – 916 с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Основы неонатологии : пособие для студентов 4-5 курсов по специальности 1-79 01 01 «Лечебное дело» / Н.А.Максимович [и др. ] ; под общ.ред. Н.А.Максимовича. – ГрГМУ, 2014. – 1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практические навыки в педиатрии : учеб.-метод. пособие для студ. лечеб., мед.-психол., мед.-диагност. фак. и фак. иностр. учащихся / М-во образования Респ. Беларусь, УО «Гродн. гос. мед. ун-т», 1-я каф. детских болезней, 2014. – 11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ильные характеристики антропометрических и лабораторных показателей у детей в современный период : инструкция по применению, рег. № 180-1208 : утвержденная Министерством здравоохранения Республики Беларусь от 04.04.2009 / сост. С.А. Ляликов, А.В. Сукало, О.Е.Кузнецов. – Гродно, 2008. – 10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9. Клинические протоколы оказания скорой медицинской помощи детскому населению : приказ Министерства здравоохранения Республики Беларусь от 15.02.2007 года № 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линические протоколы диагностики, реанимации и интенсивной терапии в неонатологии : приказ Министерства здравоохранения Республики Беларусь от 28.01.2011 № 8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Клинический протокол диагностики и лечения детей с заболеваниями органов дыхания : приказ Министерства здравоохранения Республики Беларусь от 27.12.2012 № 1536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 Клинические протоколы диагностики и лечения аллергических заболеваний у детей : приказ Министерства здравоохранения Республики Беларусь от 08.08.2014 № 82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 Клинический протокол «Экстренная медицинская помощь пациентам с анафилаксией : постановление Министерства здравоохранения Республики Беларусь от 01.06.2017 № 50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 Клинический протокол «Организация лечебного питания при белково-энергетической недостаточности» (детское население) : постановление Министерства здравоохранения Республики Беларусь от 20.12.2017 № 109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педиатр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 (в т. ч. неонатологии)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 Электронный учебно-методический комплекс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 Медицинская карта стационарного пациен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 Стандартизированный (симулированный) пациент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 Таблицы оценки физического развит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 Мультимедийные презентаци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 Комплект анализов крови и анализов мочи (норма и патологи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7. Комплект рентгенограм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8. Комплект электрокардиограм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9. Ситуационные задач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 Тесты для самоконтрол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 Видеофильм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12. Симуляционное оборудовани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 Определение частоты дыхания у детей разного возрас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 Определение частоты сердечных сокращений у детей разного возрас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 Измерение артериального давления у детей раз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Перкуссия легких и сердц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 Аускультация легких и сердц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. Пальпация органов брюшной полост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 Проведение антропометрии детям и оценка показателей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8. Оценка электрокардиограммы у детей разного возраста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9. Проведение пикфлоуметрии и ее оценка.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0. Обрезание пуповины и накладыв ание зажима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1. Первичный и вторичный туалет новорожденного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2. Искусственное дыхание через маску с клапаном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3. Введение назогастральной трубки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4. Кормление через катетер (зонд)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5. Внутривенные инъекции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6. Катетеризация мочевого пузыря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7. Удаление инородного тела из органов дыхания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18. Расчет питания и составление меню детям раннего возраст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19. Расчет инфузионной терапии и парентерального пит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ч Николай Андре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1-й кафедрой детских болезней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74 03 70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52 44 68 06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1@gr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гот Светлана Иван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72 14 1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1@gr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буть Татьяна Иван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72 14 1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1@grsmu.by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 Лариса Никола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ного врача по медицинской части, учреждения здравоохранения «Гродненская областная детская клиническая больница», главный внештатный специалист по неонатологии главного управления здравоохранения Гродненского областного исполнительного комитета 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(0152) 79 62 5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mail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39pt">
    <w:name w:val="Основной текст (3)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TimesNewRoman95pt">
    <w:name w:val="Основной текст (11) + Times New Roman;9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2">
    <w:name w:val="Основной текст с отступом 2 Знак"/>
    <w:basedOn w:val="Style12"/>
    <w:qFormat/>
    <w:rPr/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">
    <w:name w:val="Основной текст (4)_"/>
    <w:qFormat/>
    <w:rPr>
      <w:b/>
      <w:bCs/>
      <w:i/>
      <w:iCs/>
      <w:sz w:val="19"/>
      <w:szCs w:val="19"/>
      <w:shd w:fill="FFFFFF" w:val="clear"/>
    </w:rPr>
  </w:style>
  <w:style w:type="character" w:styleId="5">
    <w:name w:val="Основной текст (5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18" w:before="60" w:after="0"/>
      <w:ind w:hanging="260"/>
      <w:jc w:val="both"/>
    </w:pPr>
    <w:rPr>
      <w:sz w:val="19"/>
      <w:szCs w:val="19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exact" w:line="280"/>
      <w:ind w:left="720" w:hanging="0"/>
    </w:pPr>
    <w:rPr>
      <w:rFonts w:eastAsia="Calibri"/>
      <w:sz w:val="28"/>
      <w:szCs w:val="28"/>
    </w:rPr>
  </w:style>
  <w:style w:type="paragraph" w:styleId="Style21">
    <w:name w:val="Протоколы"/>
    <w:basedOn w:val="Heading1"/>
    <w:qFormat/>
    <w:pPr>
      <w:numPr>
        <w:ilvl w:val="0"/>
        <w:numId w:val="0"/>
      </w:numPr>
      <w:spacing w:before="0" w:after="0"/>
      <w:ind w:left="198" w:hanging="0"/>
      <w:outlineLvl w:val="9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hanging="540"/>
      <w:jc w:val="both"/>
    </w:pPr>
    <w:rPr>
      <w:b/>
      <w:bCs/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i/>
      <w:iCs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image" Target="media/image3.jpe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TolstajaEN</dc:creator>
  <dc:description/>
  <cp:keywords/>
  <dc:language>en-US</dc:language>
  <cp:lastModifiedBy>Наталья Аксючиц</cp:lastModifiedBy>
  <cp:lastPrinted>2018-12-11T15:23:00Z</cp:lastPrinted>
  <dcterms:modified xsi:type="dcterms:W3CDTF">2018-12-13T14:07:00Z</dcterms:modified>
  <cp:revision>212</cp:revision>
  <dc:subject/>
  <dc:title>МИНИСТЕРСТВО ЗДРАВООХРАНЕНИЯ РЕСПУБЛИКИ БЕЛАРУСЬ</dc:title>
</cp:coreProperties>
</file>