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311900" cy="875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06" t="4960" r="-5" b="3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Внутренние болезни (в том числе эндокринология)» профиля субординатуры «Он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С.Е.Алексейчик, заведующий 1-й кафедрой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М.Гриб, 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lineRule="auto" w:line="244" w:before="120" w:after="0"/>
        <w:jc w:val="both"/>
        <w:rPr/>
      </w:pPr>
      <w:r>
        <w:rPr>
          <w:sz w:val="28"/>
          <w:szCs w:val="24"/>
        </w:rPr>
        <w:t xml:space="preserve">Т.В.Мохорт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</w:t>
      </w:r>
      <w:r>
        <w:rPr>
          <w:sz w:val="28"/>
          <w:szCs w:val="24"/>
        </w:rPr>
        <w:t xml:space="preserve"> эндокри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4"/>
        </w:rPr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lineRule="auto" w:line="244"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>Е.Г.Мохорт, доцент кафедры эндокринологии учреждения образования «Белорусский государственный медицинский университет», кандидат медицинских наук</w:t>
      </w:r>
      <w:r>
        <w:rPr>
          <w:sz w:val="28"/>
          <w:szCs w:val="28"/>
        </w:rPr>
        <w:t>, доцент;</w:t>
      </w:r>
    </w:p>
    <w:p>
      <w:pPr>
        <w:pStyle w:val="Normal"/>
        <w:spacing w:lineRule="auto" w:line="244" w:before="120" w:after="0"/>
        <w:jc w:val="both"/>
        <w:rPr/>
      </w:pPr>
      <w:r>
        <w:rPr>
          <w:sz w:val="28"/>
          <w:szCs w:val="24"/>
        </w:rPr>
        <w:t>Е.В.Санкович, заместитель главного врача по медицинской части учреждения здравоохранения «10-я городская клиническая больница» г. Минска;</w:t>
      </w:r>
    </w:p>
    <w:p>
      <w:pPr>
        <w:pStyle w:val="Normal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spacing w:lineRule="auto" w:line="244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афедра внутренних болезней 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lineRule="auto" w:line="244" w:before="120" w:after="0"/>
        <w:ind w:left="0" w:hanging="0"/>
        <w:jc w:val="both"/>
        <w:rPr>
          <w:szCs w:val="28"/>
        </w:rPr>
      </w:pPr>
      <w:r>
        <w:rPr>
          <w:szCs w:val="28"/>
        </w:rPr>
        <w:t>А.В.Вербовиков, главный специалист управления организации медицинской помощи Министерства здравоохранения Республики Беларусь</w:t>
      </w:r>
    </w:p>
    <w:p>
      <w:pPr>
        <w:pStyle w:val="TextBodyIndent"/>
        <w:spacing w:lineRule="auto" w:line="244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4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Normal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  <w:t>1-й кафедрой внутренних болезней учреждения образования «Белорусский государственный медицинский университет» (протокол № 11 от 11.06.2018);</w:t>
      </w:r>
    </w:p>
    <w:p>
      <w:pPr>
        <w:pStyle w:val="Normal"/>
        <w:spacing w:lineRule="auto" w:line="244" w:before="120" w:after="0"/>
        <w:jc w:val="both"/>
        <w:rPr/>
      </w:pPr>
      <w:r>
        <w:rPr>
          <w:sz w:val="28"/>
          <w:szCs w:val="28"/>
        </w:rPr>
        <w:t>Кафедрой эндокринологии учреждения образования «Белорусский государственный медицинский университет» (протокол № 16 от 13.06.2018);</w:t>
      </w:r>
    </w:p>
    <w:p>
      <w:pPr>
        <w:pStyle w:val="TextBodyIndent"/>
        <w:spacing w:lineRule="auto" w:line="244"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</w:t>
      </w:r>
      <w:r>
        <w:rPr>
          <w:szCs w:val="24"/>
        </w:rPr>
        <w:t>Белорусский государственный медицинский университет»</w:t>
      </w:r>
      <w:r>
        <w:rPr>
          <w:szCs w:val="28"/>
        </w:rPr>
        <w:t xml:space="preserve">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нутренние болезни (в том числе эндокринология)» – учебная дисциплина, содержащая систематизированные научные знания о методах диагностики, дифференциальной диагностики, лечения, профилактики заболеваний внутренних органов и эндокринной системы и медицинской реабилитации пациент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Внутренние болезни (в том числе эндокринология)» профиля субординатуры «Онкология» –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 внутренних органов и эндокри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>этиологии, патогенезе, классификациях, клинических проявлениях заболеваний внутренних органов и эндокринной системы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, профилактики заболеваний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казания неотложной медицинской помощи </w:t>
      </w:r>
      <w:r>
        <w:rPr>
          <w:bCs/>
          <w:sz w:val="28"/>
          <w:szCs w:val="28"/>
        </w:rPr>
        <w:t xml:space="preserve">пациентам при угрожающих жизни состояниях на фоне </w:t>
      </w:r>
      <w:r>
        <w:rPr>
          <w:color w:val="000000"/>
          <w:sz w:val="28"/>
          <w:szCs w:val="28"/>
        </w:rPr>
        <w:t>заболеваний внутренних органов и эндокринной сис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заболеваниями внутренних органов и эндокрин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 xml:space="preserve">«Внутренние болезни (в т.ч. эндокринология)» профиля субординатуры «Онк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внутренних орган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Взаимосвязь между собой системы внутренних органов, включая железы внутренней секре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Регуляция функций органов и систем организ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6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Механизмы нарушений регуляции функции между внутренними органами, включая эндокринную систему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Морфология внутренних органов, включая железы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Пропедевтика внутренних болезней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Изучение лекарственных средств, используемых в лечении заболеваний внутренних органов и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6"/>
          <w:sz w:val="28"/>
          <w:szCs w:val="28"/>
        </w:rPr>
        <w:t>Лучевая диагностика и лучевая терапия.</w:t>
      </w:r>
      <w:r>
        <w:rPr>
          <w:color w:val="000000"/>
          <w:sz w:val="28"/>
          <w:szCs w:val="28"/>
        </w:rPr>
        <w:t xml:space="preserve"> Методы лучевой визуализации внутренних органов, в </w:t>
      </w:r>
      <w:r>
        <w:rPr>
          <w:sz w:val="28"/>
          <w:szCs w:val="28"/>
        </w:rPr>
        <w:t>том числе</w:t>
      </w:r>
      <w:r>
        <w:rPr>
          <w:color w:val="000000"/>
          <w:sz w:val="28"/>
          <w:szCs w:val="28"/>
        </w:rPr>
        <w:t xml:space="preserve"> желез внутренней секре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Внутренние болезни (в том числе эндокрин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Онколог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ры риска, этиологию и патогенез основных заболеваний внутренних органов, в </w:t>
      </w:r>
      <w:r>
        <w:rPr>
          <w:sz w:val="28"/>
          <w:szCs w:val="28"/>
        </w:rPr>
        <w:t>том числе</w:t>
      </w:r>
      <w:r>
        <w:rPr>
          <w:color w:val="000000"/>
          <w:sz w:val="28"/>
          <w:szCs w:val="28"/>
        </w:rPr>
        <w:t xml:space="preserve">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ческую картину, методы диагностики и дифференциальной диагностики заболеваний внутренних органов, в </w:t>
      </w:r>
      <w:r>
        <w:rPr>
          <w:sz w:val="28"/>
          <w:szCs w:val="28"/>
        </w:rPr>
        <w:t>том числе</w:t>
      </w:r>
      <w:r>
        <w:rPr>
          <w:color w:val="000000"/>
          <w:sz w:val="28"/>
          <w:szCs w:val="28"/>
        </w:rPr>
        <w:t xml:space="preserve">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лечения и профилактики основных заболеваний внутренних органов, в </w:t>
      </w:r>
      <w:r>
        <w:rPr>
          <w:sz w:val="28"/>
          <w:szCs w:val="28"/>
        </w:rPr>
        <w:t>том числе</w:t>
      </w:r>
      <w:r>
        <w:rPr>
          <w:color w:val="000000"/>
          <w:sz w:val="28"/>
          <w:szCs w:val="28"/>
        </w:rPr>
        <w:t xml:space="preserve"> эндокринной системы, медицинской реабилитации пациентов;</w:t>
      </w:r>
    </w:p>
    <w:p>
      <w:pPr>
        <w:pStyle w:val="Normal"/>
        <w:ind w:left="70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обследование пациента и оценивать выявленные изменения со стороны различных органов и сис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и обосновывать план обследования пациентов для проведения дифференциальной диагностики при очаговом и диссеминированном поражении легких, заболеваниях с нарушением бронхиальной проходимости, болях в области сердца, сердечных шумах и кардиомегалии, нарушении сердечного ритма и проводимости, артериальной гипертензии и гипотензии, поражении миокарда, патологическом мочевом осадке, гепатомегалии и гепатолиенальном синдроме, желтухе, синдроме острого живота, желудочной и кишечной диспепсии, легочном и желудочно-кишечном кровотечении, лимфаденопатии и спленомегалии, анемии, гемобластозе, коматозном состоянии, обмороке, отеках, лихорадке, геморрагическом синдроме, поражении суставов, шоке, побочных реакциях на лекарственные средства, новообразованиях щитовидной и паращитовидных желез, надпочечников, гипофиза, эндокринной части поджелудочной желе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и назначать необходимые для установления диагноза лабораторные и инструментальны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оценивать и интерпретировать результаты обследований (клинические, биохимические и гормональные исследования, стернальная пункция, электрокардиограмма, ультразвуковое исследование, спирометрия, велоэргометрия, суточное мониторирование артериального давления и электрокардиограммы, бронхоскопия и эзофагогастродуоденоскопия, рентгенологическое исследование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выбирать оптимальную тактику лечения пациента, назначать индивидуальную фармакологическую терапию с учетом механизма действия, фармакокинетики и фармакодинамики лекарственных средств, предупреждения побочных реакций, возможного взаимодействия при сопутствующем назначении других лекарственных средств; рекомендовать нефармакологическую терап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лекарственную форму, дозу и путь введения лекарственных средств, осуществлять режим доз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назначать и проводить антибактериальную, противовоспалительную, гормональную, сахароснижающую, иммуносупрессивную, антиагрегантную и антикоагулянтную терап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рецепт врача на основные лекарственные средства, в том числе на льгот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экстренную медицинскую помощь при гипертоническом кризе, приступе бронхиальной астмы, тромбоэмболии легочной артерии, остром коронарном синдроме, приступе стенокардии, инфаркте миокарда, сердечной астме и отеке легких, кардиогенном шоке, обмороке, коллапсе, жизнеопасных нарушениях ритма сердца и проводимости, приступе почечной и печеночной колики, остром панкреатите, гипергликемической и гипогликемической комах, анафилактическом шоке, легочном, желудочно-кишечном кровотеч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закрытый массаж сердца, дыхание «рот в ро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преемственность в оказании обследования и лечения пациентов в амбулаторных и стационарных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листок нетрудоспособности, справку о временной нетрудоспособности, проводить анализ заболеваемости с временной утратой труд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своевременно выявлять признаки инвалидности, прогнозировать группу инвалидности, оформлять документы для направления на медико-социальную эксперти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индивидуальную программу медицинской реабилитации пациента в стационарных и амбулаторных условиях, осуществлять контроль за ее выпол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пациенту рекомендации по первичной профилактике, здоровому образу жизни с учетом состояния е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диспансеризацию, оценивать ее эффектив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медицинской этики и деонтологии;</w:t>
      </w:r>
    </w:p>
    <w:p>
      <w:pPr>
        <w:pStyle w:val="Normal"/>
        <w:suppressAutoHyphens w:val="true"/>
        <w:spacing w:lineRule="auto" w:line="24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записи электрокарди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выполнения пункции плевральной полости при плевральном выпоте, брюшной полости при асц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определения группы крови и резус-фа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одкожных, внутримышечных инъекций и внутривенных инфуз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ромывания желу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непрямого массажа сердца;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искусственной вентиляции лег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93" w:leader="none"/>
          <w:tab w:val="left" w:pos="1364" w:leader="none"/>
        </w:tabs>
        <w:suppressAutoHyphens w:val="true"/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патологии щитовидной железы (выполнять пальпацию щитовидной железы и периферических лимфатических узл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м экстренной медицинской помощи при гипергликемических и гипогликемических прекоматозных и коматозных состояниях у пациентов с сахарным диабетом.</w:t>
      </w:r>
    </w:p>
    <w:p>
      <w:pPr>
        <w:pStyle w:val="Normal"/>
        <w:spacing w:lineRule="auto" w:line="2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20 академических часов; их них 77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43 часа самостоятельной работы студента. Распределение аудиторных часов по видам занятий: 77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spacing w:lineRule="auto" w:line="244"/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 w:before="0" w:after="120"/>
        <w:ind w:firstLine="709"/>
        <w:jc w:val="center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>ематическ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синдроме легочной инфильтрации и интерстициальных поражениях легк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поражении эндокарда, миокарда и кардиомега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ускоренном оседании эритроци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лихорадке неясного проис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гепатоспленомегалии и лимфоаденопат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Дифференциальная диагностика при мочевом и нефротическом синдром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лейкемоидных реакций, тромбофилии, геморрагических диате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заболеваниях гастродуоденальной зоны и кишеч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outlineLvl w:val="1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ахарный диаб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/>
              <w:ind w:left="0" w:hanging="0"/>
              <w:jc w:val="both"/>
              <w:outlineLvl w:val="1"/>
              <w:rPr/>
            </w:pPr>
            <w:r>
              <w:rPr>
                <w:rFonts w:eastAsia="Times New Roman"/>
                <w:sz w:val="26"/>
                <w:szCs w:val="26"/>
              </w:rPr>
              <w:t>Синдром зоба и заболевания паращитовидных желе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4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вообразования надпочечников и поджелудочной железы. Синдром множественных эндокринных неоплаз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4" w:before="720" w:after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spacing w:lineRule="auto" w:line="24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  <w:tab/>
        <w:t>Дифференциальная диагностика при синдроме легочной инфильтрации и интерстициальных поражениях легких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нятия «синдром легочной инфильтрации». Причины появления инфильтрата. Опухолевые инфильтраты. Рак легких, метастазы в легкие из новообразований разной локализации, особенности клинической, рентгенологической картины. Дифференциальная диагностика специфических, аллергических инфильтратов, инфильтратов при венозной тромбоэмболии, системных заболеваниях соединительной ткани, застойно-гипостатических нарушениях в легких. Легочная эозинофилия. Дифференциальная диагностика при ателектазе легкого. Врачебная тактика по обследованию и лечению пациентов с легочной инфильтрацие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сти клинической картины и инструментально-лабораторных изменений при интерстициальном поражении легких. Дифференциальная диагностика при интерстициальных и диссеминированных процессах в легких в практике врача-онколога. Идиопатический легочный фиброз, экзогенный (токсический) альвеолит, диссеминированный и милиарный туберкулез легких, пневмокониозы, саркоидоз, поражение легких при васкулитах и диффузных заболеваниях соединительной ткани, опухолевые диссеминации в легких. </w:t>
      </w:r>
      <w:r>
        <w:rPr>
          <w:sz w:val="28"/>
          <w:szCs w:val="28"/>
        </w:rPr>
        <w:t>Инфильтративные и интерстициальные изменения в легких в практике врача-онколог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смотр пациентов</w:t>
      </w:r>
      <w:r>
        <w:rPr>
          <w:color w:val="000000"/>
          <w:sz w:val="28"/>
          <w:szCs w:val="28"/>
        </w:rPr>
        <w:t xml:space="preserve"> с синдромом легочной инфильтрации и интерстициальными поражениями легких</w:t>
      </w:r>
      <w:r>
        <w:rPr>
          <w:sz w:val="28"/>
          <w:szCs w:val="28"/>
        </w:rPr>
        <w:t xml:space="preserve">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11"/>
        <w:numPr>
          <w:ilvl w:val="0"/>
          <w:numId w:val="7"/>
        </w:numPr>
        <w:spacing w:lineRule="auto" w:line="244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альная диагностика при поражении эндокарда, миокарда и кардиомегали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оспалительные поражения миокарда. Инструментальные и лабораторные методы диагностики воспалительных поражений миокарда. Диагностика миокардитов. Эндомиокардиальная биопсия, показания к проведению. Дифференциальная диагностика миокардитов. Электрокардиограмма (ЭКГ) при гормональных и метаболических нарушениях, воспалении миокарда. Инфекционный эндокардит: факторы риска, этиологические факторы, классификация, клиническая картина, методы диагностики. Диагностические критерии, принципы дифференциальной диагностики. «Маски» инфекционного эндокардита. Способы верификации диагноза, показания для кардиохирургического и лекарственного лечения, основные принципы антибактериальной терапии. Профилактика инфекционного эндокарди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Кардиомегалия: клинические проявления, методы инструментальной диагностики. Дифференциальная диагностика заболеваний, проявляющихся кардиомегалией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смотр пациентов с поражением эндокарда и миокарда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Дифференциальная диагностика при ускоренном оседании эритроцитов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озможные причины повышения скорости оседания эритроцитов (СОЭ). Лабораторные и инструментальные исследования в процессе диагностического поиска, алгоритм дифференциальной диагностики. Значение изменения показателя СОЭ в практике врача-онколога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Осмотр пациентов с синдромом повышения СОЭ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Дифференциальная диагностика при лихорадке неясного происхо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повышения температуры тела. Основные причины лихорадки. Типы лихорадок. Алгоритм дифференциальной диагностики при лихорадочном синдроме. Лихорадка неясного происхождения, поиск причины лихорадочного синдрома, врачебная тактика. Значение лихорадки в практике врача-онколо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лихорадкой неясного происхождения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5.</w:t>
        <w:tab/>
        <w:t>Дифференциальная диагностика при гепатоспленомегалии и лимфоаденопатии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патоспленомегалия: этиология, инструментальная диагностика, дифференциальная диагностика. Гепатоспленомегалия в практике врача-онколога, совместная работа с врачами других специальностей (терапевтом, гематологом, инфекционистом).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мфоаденопатия: этиология, методы обследования, дифференциальная диагностика, тактика. Лимфоаденопатия в практике врача-онколога.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пациентов с гепатоспленомегалией и лимфоаденопатией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  <w:tab/>
      </w:r>
      <w:r>
        <w:rPr>
          <w:rFonts w:eastAsia="MS Mincho;ＭＳ 明朝"/>
          <w:b/>
          <w:color w:val="000000"/>
          <w:sz w:val="28"/>
          <w:szCs w:val="28"/>
        </w:rPr>
        <w:t>Дифференциальная диагностика при мочевом и нефротическом синдромах</w:t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понятия «мочевой синдром». Изменение мочевого осадка, протеинурия, основные причины. Значение мочевого синдрома в практике врача-онколога.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ротический синдром: определение, основные клинические симптомы, диагностические возможности, дифференциальная диагностика. Нефротический синдром как проявление онкологического заболевания.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мотр пациентов с мочевым или нефротическим синдромом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  <w:tab/>
      </w:r>
      <w:r>
        <w:rPr>
          <w:b/>
          <w:color w:val="000000"/>
          <w:sz w:val="28"/>
          <w:szCs w:val="28"/>
          <w:lang w:eastAsia="en-US"/>
        </w:rPr>
        <w:t>Дифференциальная диагностика лейкемоидных реакций, тромбофилии, геморрагических диатезов</w:t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я лейкемоидных реакций, картина крови. Диагностика и дифференциальная диагностика лейкемоидных реакций и гемобластозов.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мбофилии вследствие нарушения клеточного состава, реологических свойств крови, первичных нарушений гемостаза. Клинические проявления и диагностика тромбофилии.  </w:t>
      </w:r>
    </w:p>
    <w:p>
      <w:pPr>
        <w:pStyle w:val="Style2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сновные типы геморрагических диатезов. Этиология тромбоцитопений, коагулопатий и вазопатий, диагностика и дифференциальная диагностика. </w:t>
      </w:r>
    </w:p>
    <w:p>
      <w:pPr>
        <w:pStyle w:val="Style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лейкемоидными реакциями, тромбофилией, геморрагическими диатезами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</w:t>
      </w:r>
      <w:r>
        <w:rPr>
          <w:sz w:val="28"/>
          <w:szCs w:val="28"/>
        </w:rPr>
        <w:t xml:space="preserve">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8.</w:t>
        <w:tab/>
        <w:t>Дифференциальная диагностика при заболеваниях гастродуоденальной зоны и кишечни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диспепсия, хронические гастриты, гастродуоденальные язвы, новообразования желудка. Диагностика осложнений гастродуоденальных язв, дифференциальная диагностика между доброкачественными язвами, язвами с малигнизацией и первично-язвенной формой рака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алительные заболевания кишечника (язвенный колит, болезнь Крона), диагностические критерии (клинические, эндоскопические, гистологические, цитологические, рентгенологические, лабораторные), внекишечные проявления, осложнения.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мотр пациентов с поражением гастродуоденальной зоны и кишечника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Style20"/>
        <w:numPr>
          <w:ilvl w:val="0"/>
          <w:numId w:val="6"/>
        </w:numPr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ахарный диабет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Cs w:val="28"/>
        </w:rPr>
        <w:t>Дифференциальная диагностика, особенности клинических проявлений, современные методы диагностики и лечения сахарного диабета 1 и 2 типа. Онкологические риски при сахарном диабете. Новые средства и методы в лечении сахарного диабета и ожирения (аналоги инсулина, тиазолидиндионы, ингибиторы дипептилпептидазы-4, инкретиномиметики, ингибиторы натрий-глюкозного котранспортера 2, инсулиновые помпы). Специфические типы сахарного диабета: особенности диагностики и методов л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лантация в лечении сахарного диабета. Мониторинг сахарного диабета в стационарных и амбулаторных условиях, вне организаций здравоохран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едение пациентов с хирургической патологией при сахарном диабете (плановые и экстренные хирургические вмешательства): особенности питания и гипогликемизирующей терапии. Тактика хирурга при выборе метода диагностики и лечения пациентов с соматической патологией при сахарном диабете. Особенности ведения пациентов с сахарным диабетом в профессиональной деятельности врача-онколога (хирургическое вмешательство и химиотерап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абетической стопы (нейропатические формы, окклюзионная болезнь периферических артерий): тактика хирурга при выборе метода диагностики и хирургического лечения, показания и противопоказания для реконструктивных сосудистых операци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отложные состояния при сахарном диабете</w:t>
      </w:r>
      <w:r>
        <w:rPr>
          <w:sz w:val="28"/>
          <w:szCs w:val="28"/>
        </w:rPr>
        <w:t xml:space="preserve"> (кетоацидотическая, гиперосмолярная, гиперлактацидемическая комы): отличия в патогенезе, клинических проявлениях, принципах лечения, этапность оказания медицинской помощи. Гипогликемическая кома: этиопатогенез, клинические проявления, диагностика, принципы оказания неотложной медицинской помощи на различных этапах. Гиперинсулинизм у лиц без сахарного диаб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сахарным диабетом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Style20"/>
        <w:numPr>
          <w:ilvl w:val="0"/>
          <w:numId w:val="6"/>
        </w:numPr>
        <w:ind w:left="0" w:firstLine="709"/>
        <w:jc w:val="both"/>
        <w:outlineLvl w:val="1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индром зоба и заболевания паращитовидных желез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зловая патология щитовидной железы: этиология, клинические формы и проявления. Принципы дифференциально-диагностического поиска при наличии узлового зоба и дифференциальная диагностика новообразований. Последовательность обследования пациента с узловым зобом. Принципы мониторинга и лечения узловой патологии щитовидной железы в зависимости от нозологической формы зо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и противопоказания для хирургического лечения узлового зоба с учетом онкологических рисков. Осложнения хирургического лечения при вмешательстве на щитовидной железе. Динамическое наблюдение и лечение пациентов после хирургического лечения зо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йоддефицитных заболеваний и состояние проблемы в Республике Белар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тиреотоксикоза: причины, клинические проявления и диагностика. Место хирургических методов лечения при синдроме тиреотоксикоза. Тиреотоксический криз: этиопатогенез, клинические проявления, диагностика, принципы оказания неотложной помощи на различных этапах. Профилактика тиреотоксического кр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при болевом синдроме в проекции щитовидной железы (острый и подострый тиреоидит). Лечебно-диагностическ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и вторичный гиперпаратиреоз: этиология и патогенез, особенности клинических проявлений, тактика ведения и определение показаний для хирургического лечения. Особенности ведения вторичного гиперпаратиреоза. Классификация остеопороза. Принципы диагностики и мониторинга первичных форм остеопороза. Вторичные формы остеопороза при заболеваниях эндокринной систе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узловым зобом, патологией паращитовидных желез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ообразования надпочечников и поджелудочной железы. Синдром множественных эндокринных неоплаз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новообразования надпочечников: клинические проявления, диагностика, лечение. Заболевания надпочечников: синдром гиперкортицизма, синдром гиперальдостеронизма, феохромоцитома, параганглиомы, инсенденталомы надпочечников. Маркеры злокачественности новообразований надпочечников. Принципы обследования и тактика ведения пациентов с объемным образованием в проекции надпочечника. Особенности ведения пациентов после хирургического вмешательства на надпочечни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надпочечниковая недостаточность и надпочечниковый криз: этиопатогенез, клинические проявления, диагностика, принципы оказания неотложной медицинской помощи на различных этапах. Принципы профилактики аддисонического криза при хронической надпочечниковой недостаточности. Принципы ведения пациентов с гипокортицизмом при плановых хирургических вмешательств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гликемическая болезнь: этиология, клинические проявления, диагностическая и лечебная тактика. Показания и противопоказания для хирургического лечения инсулин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множественных эндокринных неоплазий (МЭН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и синдромов МЭН 1 типа, МЭН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ипов: этиология, диагностика, генетическое тестирование, обоснование групп риска выявления синдромов МЭН, принципы лечения и мониторинг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новообразованиями надпочечников и поджелудочной железы (сбор жалоб и анамнеза, физикальное обследование);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Выявление факторов риска развития осложнений. Оформление медицинской документации.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ВНУТРЕННИЕ БОЛЕЗНИ</w:t>
      </w:r>
      <w:r>
        <w:rPr>
          <w:b/>
          <w:smallCaps/>
          <w:sz w:val="32"/>
          <w:szCs w:val="32"/>
        </w:rPr>
        <w:br w:type="textWrapping" w:clear="all"/>
      </w:r>
      <w:r>
        <w:rPr>
          <w:b/>
          <w:smallCaps/>
          <w:sz w:val="32"/>
          <w:szCs w:val="32"/>
        </w:rPr>
        <w:t>(В ТОМ ЧИСЛЕ ЭНДОКРИНОЛОГИЯ)» ПРОФИЛЯ СУБОРДИНАТУРЫ «ОНКОЛОГИЯ»</w:t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627"/>
        <w:gridCol w:w="991"/>
        <w:gridCol w:w="1419"/>
        <w:gridCol w:w="1700"/>
        <w:gridCol w:w="2142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2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синдроме легочной инфильтрации и интерстициальных поражениях легки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0-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фференциальная диагностика при поражении эндокарда, миокарда и кардиомегал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,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3-25, 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ускоренном оседании эритроци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, 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при лихорадке неясного происхожд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, 2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 гепатоспленомегалии и лимфоаденопат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Дифференциальная диагностика при мочевом и нефротическом синдрома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лейкемоидных реакций, тромбофилии, геморрагических диатез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Дифференциальная диагностика при заболеваниях гастродуоденальной зоны и кишечн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3, 5, 7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, 7, 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ахарный диаб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-10, 13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зоба и заболеваний паращитовидных желе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, 11, 12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образования надпочечников и поджелудочной железы. Синдром множественных эндокринных неоплаз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8, 13-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4"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spacing w:lineRule="auto" w:line="244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болезни. Часть 1: Пособие / А.А.Бова [и др.]; под ред. А.А.Бова. – Минск : «Зималетто», 2012. – 2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Внутренние</w:t>
      </w:r>
      <w:r>
        <w:rPr>
          <w:sz w:val="28"/>
          <w:szCs w:val="28"/>
        </w:rPr>
        <w:t xml:space="preserve"> болезни : пособие: в 2 ч. – Ч. 2 / А.А.Бова [и др.]; под ред. А.А.Бова. – Минск : Тирас-Н, 2013. – 3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>болезни : учебник в 2 т. / под ред. А.И.Мартынов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и др.]. – М. : Гэотар-медиа, 2015. – Т. 1. – 9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sz w:val="28"/>
          <w:szCs w:val="28"/>
        </w:rPr>
        <w:t>болезни : учебник в 2 т. / Под ред. А.И.Мартынов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[и др.]. – М. : Гэотар-медиа, 2015. – Т. 2. 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, Т.В.</w:t>
      </w:r>
      <w:r>
        <w:rPr>
          <w:sz w:val="28"/>
          <w:szCs w:val="28"/>
          <w:lang w:val="be-BY"/>
        </w:rPr>
        <w:t xml:space="preserve"> Клиническая эндокринология : учебник / Т.В.Мохорт, З.В.Забаровская, А.П.Шепелькевич. – Минск : Выш.шк., 2015. 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 xml:space="preserve"> 523 с.</w:t>
      </w:r>
    </w:p>
    <w:p>
      <w:pPr>
        <w:pStyle w:val="Normal"/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Биохимические</w:t>
      </w:r>
      <w:r>
        <w:rPr>
          <w:sz w:val="28"/>
          <w:szCs w:val="28"/>
        </w:rPr>
        <w:t xml:space="preserve"> показатели в клинике внутренних болезней : Справочник / Ф.И.Комаров, Б.Ф.Коровкин. – М. : МедПресс-информ, 2006.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Внутренние </w:t>
      </w:r>
      <w:r>
        <w:rPr>
          <w:bCs/>
          <w:sz w:val="28"/>
          <w:szCs w:val="28"/>
        </w:rPr>
        <w:t>болезни</w:t>
      </w:r>
      <w:r>
        <w:rPr>
          <w:sz w:val="28"/>
          <w:szCs w:val="28"/>
        </w:rPr>
        <w:t>. 333 тестовые задачи и комментарии к ним : учеб. пособие для вузов / Л.И.Дворецкий [и др.]. – М. : ГЭОТАР-Медиа, 2010. – 1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Дедов, И.И. </w:t>
      </w:r>
      <w:r>
        <w:rPr>
          <w:sz w:val="28"/>
          <w:szCs w:val="28"/>
          <w:lang w:val="be-BY"/>
        </w:rPr>
        <w:t>Эндокринология : учебник / И.И.Дедов, А.Г.Мельниченко, В.В.Фадеев. – 2-е изд., перераб. и доп. – М. : ГЭОТАР-Медиа, 2014. – 432 с. :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Современная</w:t>
      </w:r>
      <w:r>
        <w:rPr>
          <w:rFonts w:eastAsia="Calibri"/>
          <w:sz w:val="28"/>
          <w:szCs w:val="28"/>
          <w:lang w:eastAsia="en-US"/>
        </w:rPr>
        <w:t xml:space="preserve"> антигипергликемическая терапия сахарного диабета</w:t>
      </w:r>
      <w:r>
        <w:rPr>
          <w:rFonts w:eastAsia="Calibri"/>
          <w:sz w:val="28"/>
          <w:szCs w:val="28"/>
          <w:lang w:eastAsia="en-US"/>
        </w:rPr>
        <w:br w:type="textWrapping" w:clear="all"/>
      </w:r>
      <w:r>
        <w:rPr>
          <w:rFonts w:eastAsia="Calibri"/>
          <w:sz w:val="28"/>
          <w:szCs w:val="28"/>
          <w:lang w:eastAsia="en-US"/>
        </w:rPr>
        <w:t xml:space="preserve">2-го типа 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Т.В.Мохорт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7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rFonts w:eastAsia="Calibri"/>
          <w:i/>
          <w:sz w:val="28"/>
          <w:szCs w:val="28"/>
          <w:lang w:eastAsia="en-US"/>
        </w:rPr>
        <w:t>Стрессовая</w:t>
      </w:r>
      <w:r>
        <w:rPr>
          <w:rFonts w:eastAsia="Calibri"/>
          <w:sz w:val="28"/>
          <w:szCs w:val="28"/>
          <w:lang w:eastAsia="en-US"/>
        </w:rPr>
        <w:t xml:space="preserve"> гипергликемия или гипергликемия критических состояний в общеклинической практике</w:t>
      </w:r>
      <w:r>
        <w:rPr>
          <w:sz w:val="28"/>
          <w:szCs w:val="28"/>
          <w:lang w:val="be-BY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И.К.Билодид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7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Диагностика,</w:t>
      </w:r>
      <w:r>
        <w:rPr>
          <w:sz w:val="28"/>
          <w:szCs w:val="28"/>
        </w:rPr>
        <w:t xml:space="preserve"> клиника, лечение и мониторинг узлового зоба : </w:t>
      </w:r>
      <w:r>
        <w:rPr>
          <w:color w:val="000000"/>
          <w:sz w:val="28"/>
          <w:szCs w:val="28"/>
        </w:rPr>
        <w:t>учебно-методическое пособие / И.М.Хмара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5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Первичный </w:t>
      </w:r>
      <w:r>
        <w:rPr>
          <w:sz w:val="28"/>
          <w:szCs w:val="28"/>
        </w:rPr>
        <w:t xml:space="preserve">Гиперпаратиреоз: современные подходы к диагностике и лечению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</w:rPr>
        <w:t xml:space="preserve">А.П.Шепелькевич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</w:t>
      </w:r>
      <w:r>
        <w:rPr>
          <w:sz w:val="28"/>
          <w:szCs w:val="28"/>
        </w:rPr>
        <w:t xml:space="preserve"> – Минск : </w:t>
      </w:r>
      <w:r>
        <w:rPr>
          <w:color w:val="000000"/>
          <w:sz w:val="28"/>
          <w:szCs w:val="28"/>
        </w:rPr>
        <w:t xml:space="preserve">БГМУ, 2015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Гипогликемическая</w:t>
      </w:r>
      <w:r>
        <w:rPr>
          <w:sz w:val="28"/>
          <w:szCs w:val="28"/>
        </w:rPr>
        <w:t xml:space="preserve"> болезнь (причины, клиника, диагностика, лечение) : </w:t>
      </w:r>
      <w:r>
        <w:rPr>
          <w:color w:val="000000"/>
          <w:sz w:val="28"/>
          <w:szCs w:val="28"/>
        </w:rPr>
        <w:t>учебно-методическое пособие / И.М.Хмара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инск : БГМУ, 2016. – 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44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Неотложные</w:t>
      </w:r>
      <w:r>
        <w:rPr>
          <w:bCs/>
          <w:color w:val="000000"/>
          <w:sz w:val="28"/>
          <w:szCs w:val="28"/>
        </w:rPr>
        <w:t xml:space="preserve"> состояния при сахарном диабете :</w:t>
      </w:r>
      <w:r>
        <w:rPr>
          <w:color w:val="000000"/>
          <w:sz w:val="28"/>
          <w:szCs w:val="28"/>
        </w:rPr>
        <w:t xml:space="preserve"> учебно-методическое пособие</w:t>
      </w:r>
      <w:r>
        <w:rPr>
          <w:bCs/>
          <w:color w:val="000000"/>
          <w:sz w:val="28"/>
          <w:szCs w:val="28"/>
        </w:rPr>
        <w:t xml:space="preserve"> / Т.В.Мохорт [и др.].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Минск : БГМУ, 2011.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21 с.</w:t>
      </w:r>
    </w:p>
    <w:p>
      <w:pPr>
        <w:pStyle w:val="Normal"/>
        <w:spacing w:lineRule="auto" w:line="244"/>
        <w:ind w:left="360" w:hanging="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  <w:r>
        <w:br w:type="page"/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 борьбе</w:t>
      </w:r>
      <w:r>
        <w:rPr>
          <w:sz w:val="28"/>
          <w:szCs w:val="28"/>
        </w:rPr>
        <w:t xml:space="preserve"> с коррупцией : Закон Республики Беларусь от 15.07.2015 № 305–З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>: Закон Республики Беларусь от 18.06.1993 № 2435–XII : в ред. Закона Республики Беларусь от 20.06.2008 № 363–З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от 15.06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инструкции о порядке проведения диспансеризации : постановление Министерства здравоохранения Республики Беларусь от 12.08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невмонии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диагностики и лечения астмы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хронической обструктивной болезни легких : приказ Министерства здравоохранения Республики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болезней, характеризующихся повышенным кровяным давлением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инфаркта миокарда и нестабильной стенокардии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диагностики и лечения тахикардии и нарушений проводимости / постановление Министерства здравоохранения Республики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ациентов с заболеваниями органов пищеварения / постановление Министерства здравоохранения Республики Беларусь от 01.06.2017 № 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клинического протокола диагностики и лечения пациентов (взрослое население) с ревмат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/ приказ Министерства здравоохранения Республики Беларусь от 10.05.2012 № 5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260" w:leader="none"/>
          <w:tab w:val="left" w:pos="4046" w:leader="none"/>
        </w:tabs>
        <w:spacing w:lineRule="auto" w:line="228"/>
        <w:ind w:left="0" w:firstLine="709"/>
        <w:jc w:val="both"/>
        <w:rPr>
          <w:sz w:val="28"/>
          <w:szCs w:val="28"/>
          <w:lang w:val="be-BY"/>
        </w:rPr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диагностики и лечения пациентов (взрослое население</w:t>
      </w:r>
      <w:r>
        <w:rPr>
          <w:sz w:val="28"/>
          <w:szCs w:val="28"/>
          <w:lang w:val="be-BY"/>
        </w:rPr>
        <w:t>) с неф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be-BY"/>
        </w:rPr>
        <w:t>приказ Министерства здравоохранения Республики Беларусь от 22.09.2011 № 92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тестовых и других систем оценивания уровня компетенций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актические занятия проводятся на базе терапевтических, эндокрин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нутренних болезней и эндокринологии, проработке тем (вопросов), вынесенных на самостоятельное изучение, подготовке к практическим занятиям, зачету, государственному экзамен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бследования и лечения пациентов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офиль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Лабораторные анализ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Электрокарди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0" w:firstLine="764"/>
        <w:jc w:val="both"/>
        <w:rPr/>
      </w:pPr>
      <w:r>
        <w:rPr>
          <w:color w:val="000000"/>
          <w:sz w:val="28"/>
          <w:szCs w:val="28"/>
        </w:rPr>
        <w:t>Компьютерные пр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4"/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й комплекс для изучения аускультации легких и серд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4"/>
        <w:ind w:left="0" w:firstLine="764"/>
        <w:jc w:val="both"/>
        <w:rPr/>
      </w:pPr>
      <w:r>
        <w:rPr>
          <w:color w:val="000000"/>
          <w:sz w:val="28"/>
          <w:szCs w:val="28"/>
        </w:rPr>
        <w:t>Симуляционный комплекс для изучения гепато- и спленомегал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4"/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уляционный комплекс сердечно-легочной реаним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4"/>
        <w:ind w:left="0" w:firstLine="7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андартизированные» пациенты.</w:t>
      </w:r>
    </w:p>
    <w:p>
      <w:pPr>
        <w:pStyle w:val="Normal"/>
        <w:spacing w:lineRule="auto" w:line="24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</w:t>
        <w:br/>
        <w:t>РЕЗУЛЬТАТОВ УЧЕБНОЙ ДЕЯТЕЛЬНОСТИ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" w:leader="none"/>
          <w:tab w:val="left" w:pos="993" w:leader="none"/>
        </w:tabs>
        <w:spacing w:lineRule="auto" w:line="24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4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spacing w:lineRule="auto" w:line="24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Сбор анамнеза, осмотр, перкуссия, пальпация, аускультация органов и систем паци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Формулирование и обоснование предварительного диагно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Составление плана обследования паци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sz w:val="28"/>
          <w:szCs w:val="28"/>
        </w:rPr>
        <w:t>Составление плана лечения с учетом предварительного диагно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окончательного диагноза, проведение необходимой дифференциальной диагност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иологической пробы на совместимость крови донора и реципи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одсчет пуль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знаков клинической и биологической смер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ресс-анализа гликемии с использованием тест-сист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нсулина инсулиновым шприцом и инсулиновой шприц-ручкой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неотложной медицинской помощи при </w:t>
      </w:r>
      <w:r>
        <w:rPr>
          <w:color w:val="000000"/>
          <w:sz w:val="28"/>
          <w:szCs w:val="28"/>
        </w:rPr>
        <w:t>острых состояниях в онк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72505" cy="87972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219" t="374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чик Сергей Евгень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(017) 340-42-3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ill1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 Валерий Мечеслав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1-й кафедры внутренн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(017) 340-42-33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ill1@bsmu.b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Татьяна Вячеслав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эндокринолог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29 6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at_mokh@mail.ru</w:t>
              </w:r>
            </w:hyperlink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Елена Геннадьевн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ishkoel@yandex.ru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ович Елена Василье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 учреждения здравоохранения «10-я городская клиническая больница» г. Минск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40-17-18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lpu10gkb@rambler.ru</w:t>
              </w:r>
            </w:hyperlink>
          </w:p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9454"/>
        </w:tabs>
        <w:ind w:left="9454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8z2">
    <w:name w:val="WW8Num18z2"/>
    <w:qFormat/>
    <w:rPr>
      <w:sz w:val="28"/>
      <w:szCs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lang w:val="en-US"/>
    </w:rPr>
  </w:style>
  <w:style w:type="paragraph" w:styleId="5">
    <w:name w:val=" Знак5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20" w:after="300"/>
      <w:ind w:hanging="34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yperlink" Target="mailto:tat_mokh@mail.ru" TargetMode="External"/><Relationship Id="rId11" Type="http://schemas.openxmlformats.org/officeDocument/2006/relationships/hyperlink" Target="mailto:lpu10gkb@rambler.ru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TolstajaEN</dc:creator>
  <dc:description/>
  <cp:keywords/>
  <dc:language>en-US</dc:language>
  <cp:lastModifiedBy>Марина Витальевна Пилипушко</cp:lastModifiedBy>
  <cp:lastPrinted>2018-06-11T16:55:00Z</cp:lastPrinted>
  <dcterms:modified xsi:type="dcterms:W3CDTF">2019-04-16T12:49:00Z</dcterms:modified>
  <cp:revision>4</cp:revision>
  <dc:subject/>
  <dc:title>МИНИСТЕРСТВО ЗДРАВООХРАНЕНИЯ РЕСПУБЛИКИ БЕЛАРУСЬ</dc:title>
</cp:coreProperties>
</file>