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10300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83" t="-3" r="-5" b="6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атологическая анатомия» профиля субординатуры «Он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В.Савош, доцент кафедры патологической анатом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Летковская, заведующий кафедрой патологической анатом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А.Захарова, доцент кафедры патологической анатом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.М.Неровня, 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.А.Юдина, доцент кафедры патологической анатомии учреждения образования «Белорусский государственный медицинский университет», заведующий патологоанатомическим отделением общей патологии №1 учреждения здравоохранения «Городское клиническое патологоанатомическое бюро» г. Минска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патологической анатом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Cs w:val="28"/>
        </w:rPr>
        <w:t xml:space="preserve">О.Г.Суконко, директор государственного учреждения «Республиканский научно-практический центр онкологии и медицинской радиологии </w:t>
      </w:r>
      <w:r>
        <w:rPr>
          <w:szCs w:val="28"/>
        </w:rPr>
        <w:br w:type="textWrapping" w:clear="all"/>
      </w:r>
      <w:r>
        <w:rPr>
          <w:szCs w:val="28"/>
        </w:rPr>
        <w:t>им. Н.Н.Александрова», главный внештатный онколог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патологической анатомии учреждения образования «Белорусский государственный медицинский университет» (протокол № 10 от 16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ологическая анатомия» – учебная дисциплина, содержащая систематизированные научные знания о патологических структурных изменениях, возникающих в клетках и тканях, органах и системах органов организма человека при заболе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Патологическая анатомия» профиля субординатуры «Он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нк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этиологии, патогенезе и морфологии онкологических заболеваний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умений и навыков, необходимых д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подозрением на наличие нов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медицин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морфологического исследования образца ткани новообразования (в том числе иммуногистохимического окраши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ки диагноза онкологического заболевания в соответствии с требованиями современных классификаций и протоко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</w:t>
      </w:r>
      <w:r>
        <w:rPr>
          <w:color w:val="000000"/>
          <w:sz w:val="28"/>
          <w:szCs w:val="28"/>
        </w:rPr>
        <w:t>учебной</w:t>
      </w:r>
      <w:r>
        <w:rPr>
          <w:sz w:val="28"/>
          <w:szCs w:val="28"/>
        </w:rPr>
        <w:t xml:space="preserve"> дисциплины «Патологическая анатомия» профиля субординатуры «Он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sz w:val="28"/>
          <w:szCs w:val="28"/>
        </w:rPr>
        <w:t xml:space="preserve"> Основная медицинская и фармацевтическая терминология на латинском язы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коны генетики, ее значение для медицины, закономерности наследственности и изменчивости в индивидуальном развитии как основы понимания патогенеза и этиологии наследственных и мультифакториальных заболеваний челове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натомия человека</w:t>
      </w:r>
      <w:r>
        <w:rPr>
          <w:sz w:val="28"/>
          <w:szCs w:val="28"/>
        </w:rPr>
        <w:t xml:space="preserve">. Анатомо-физиологические, возрастно-половые и индивидуальные особенности строения и развития здорового и больного организма человека; </w:t>
      </w:r>
      <w:r>
        <w:rPr>
          <w:color w:val="000000"/>
          <w:sz w:val="28"/>
          <w:szCs w:val="28"/>
        </w:rPr>
        <w:t xml:space="preserve">анатомические термины (русские и латинские); анатомия органов и систем </w:t>
      </w:r>
      <w:r>
        <w:rPr>
          <w:sz w:val="28"/>
          <w:szCs w:val="28"/>
        </w:rPr>
        <w:t>организма человека</w:t>
      </w:r>
      <w:r>
        <w:rPr>
          <w:color w:val="000000"/>
          <w:sz w:val="28"/>
          <w:szCs w:val="28"/>
        </w:rPr>
        <w:t>, особенности строения, основные фун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кроскопическое строение внутренних органов и систем </w:t>
      </w:r>
      <w:r>
        <w:rPr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человека, </w:t>
      </w:r>
      <w:r>
        <w:rPr>
          <w:bCs/>
          <w:sz w:val="28"/>
          <w:szCs w:val="28"/>
        </w:rPr>
        <w:t>гистофункциональные особенности тканевых элементов; методы их выя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проявления заболеваний, ятрогенная патология, особенности диагностики и определения прогноза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Хирургические болезн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линические проявления, диагностика и основные принципы лечения хирургических заболеваний человека, возможные осложнения в хирурги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Клинические проявления, диагностика и основные принципы лечения терапевтических заболеваний, их осложн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нкология.</w:t>
      </w:r>
      <w:r>
        <w:rPr>
          <w:sz w:val="28"/>
          <w:szCs w:val="28"/>
        </w:rPr>
        <w:t xml:space="preserve"> Клинические проявления, особенности диагностики, лечения и профилактики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Урология.</w:t>
      </w:r>
      <w:r>
        <w:rPr>
          <w:sz w:val="28"/>
          <w:szCs w:val="28"/>
        </w:rPr>
        <w:t xml:space="preserve"> Клинические проявления, особенности диагностики, лечения и профилактики уролог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кушерство и гинекология.</w:t>
      </w:r>
      <w:r>
        <w:rPr>
          <w:sz w:val="28"/>
          <w:szCs w:val="28"/>
        </w:rPr>
        <w:t xml:space="preserve"> Клинические проявления, особенности диагностики, лечения и профилактики гинеколог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учевая диагностика и лучевая терапия.</w:t>
      </w:r>
      <w:r>
        <w:rPr>
          <w:sz w:val="28"/>
          <w:szCs w:val="28"/>
        </w:rPr>
        <w:t xml:space="preserve"> Методы лучевой диагностики и лечения онкологических заболеваний. Возможные осложнения лучев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Патологическая анатом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Он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 и патогенез он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 наиболее распространенных новообразо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ческую анатомию и основные дифференциально-диагностические признаки новообразований, предопухолевых процессов и неопухолевы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и молекулярно-генетические факторы прогноза онкологических заболев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морфологическую диагностику новообразований, неопухолевых и предраковых заболеваний по гистологическим препаратам при световой микроскопии, в том числе с использованием иммуногистохимического окрашивания, и устанавливать диагноз он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огноз онкологических заболеваний с учетом морфологических критериев и результатов иммуногистохимического ис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ровать патологические процессы и заболевания по описанию макро- и микроскопических изменений органов и тканей организма пациента (в том числе с учетом результатов иммуногистохимического исследования)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синтетического обобщения морфологических (в том числе иммуногистохимических) диагностических признаков он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линико-анатомического анализ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Всего на изучение учебной дисциплины отводится 36 академических часов, из них 21 час аудиторных</w:t>
      </w:r>
      <w:r>
        <w:rPr>
          <w:iCs/>
          <w:szCs w:val="28"/>
        </w:rPr>
        <w:t xml:space="preserve"> и </w:t>
      </w:r>
      <w:r>
        <w:rPr>
          <w:szCs w:val="28"/>
        </w:rPr>
        <w:t xml:space="preserve">15 часов самостоятельной работы студента. Распределение аудиторных часов по видам занятий: 21 час </w:t>
      </w:r>
      <w:r>
        <w:rPr>
          <w:iCs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  <w:trHeight w:val="70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тологоанатомический анализ секционного, биопсийного и операционного материала. Современные морфологические методы диагностики в онк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атологическая анатомия наиболее распространенных онкологических заболеваний внутренних органов челове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тологическая анатомия наиболее распространенных онкологических заболеваний мочеполовой системы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Патологоанатомический анализ секционного, биопсийного и операционного материала. Современные морфологические методы диагностики в онколог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начение метода прижизненного гистологического и цитологического исследования в онкологии. Биопсийный и операционный материал. Методика взятия биопсийного материала. Виды биопсий (инцизионные, пункционные, плановые, срочные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направления биологического материала в патологоанатомическую лабораторию. Биопсийный процесс (описание вырезки и маркировки биологического материала, проводка и заливка в парафин, приготовление гистологического среза, окраска и приготовление гистологического препарата, микроскопическое исследование и оформление диагноза или заключения, регистрация, классификация и хранение биопсийного материал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гистохимии в исследовании биопсийного материала в онкологии. Иммуногистохимическое и иммунофлюоресцентное исследование в прижизненной диагностике онкологических заболеваний. Электронная микроскопия: общие принципы проведения исследования и возможности использования метода в онк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тиология новообразований. Морфогенез и гистогенез новообразований. Понятие опухолевой прогрессии (Фулдс). Иммунный ответ организма на новообразования. Доброкачественные, злокачественные новообразования и новообразования с местным деструирующим ростом. Критерии злокачественности. Метастазирование: виды, закономерности. Рецидив процесса. Вторичные изменения в новообразованиях. Современная классификация новообразований, принципы ее постро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b/>
          <w:sz w:val="28"/>
          <w:szCs w:val="26"/>
        </w:rPr>
        <w:t>Патологическая анатомия наиболее распространенных онкологических заболеваний внутренних органов челове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егкого: распространение, этиология, патогенез, клинико-морфологическая характеристика. Морфологическая характеристика центрального и периферического рака легкого, характер роста, осложнения, рентгеноанатомические и гистологические формы, дифференциальная диагностика. Предраковые заболевания легк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желудка: распространение, этиология, патогенез, клинико-морфологическая классификация. Морфологическая характеристика рака желудка с преимущественно экзо- и эндофитным характером роста, гистологические формы, осложнения, закономерности метастазирования, дифференциальная диагностика. Предраковые заболевания и изменения желу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толстой кишки: распространение, этиология, патогенез, формы, морфологическая характеристика, закономерности метастазирования, осложнения, дифференциальная диагности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sz w:val="28"/>
          <w:szCs w:val="26"/>
        </w:rPr>
        <w:t>Патологическая анатомия наиболее распространенных онкологических заболеваний мочеполовой системы челове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телиальные заболевания мочевого пузыря: номенклатура, клинические проявления, преимущественная локализация, макроскопические особенности, общая морфологическая характеристика, прогноз, рTNM-классификация и подходы к грейдированию инвазивной и неинвазивной папиллярных уротелиальных карцином, дифференциальная диагно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редстательной железы: этиология, эпидемиология, классификация, общая морфологическая характеристика, рTNM-классификация, шкала Глисона, прогностические группы. Роль биомолекулярных маркеров в оценке прогноза рака предстательной железы,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матки: частота, причины, классификация, морфологическая характеристика, особенности течения рака шейки матки и тела матки, гистологические формы, дифференциальная диагностика, закономерность метастазирования, осложнения. Предраковые заболевания ма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яичников: частота, причина, классификация, морфологическая характеристика, осложнения, дифференциальная диагностик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молочной железы: частота, причины, классификация, морфологическая характеристика, гистологические формы, закономерность метастазирования, осложнения,</w:t>
      </w:r>
      <w:r>
        <w:rPr/>
        <w:t xml:space="preserve"> </w:t>
      </w:r>
      <w:r>
        <w:rPr>
          <w:sz w:val="28"/>
          <w:szCs w:val="28"/>
        </w:rPr>
        <w:t xml:space="preserve">дифференциальная диагностика. Предраковые заболевания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ПАТОЛОГИЧЕСКАЯ АНАТОМИЯ» ПРОФИЛЯ СУБОРДИНАТУРЫ «ОНКОЛО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оанатомический анализ секционного, биопсийного и операционного материала. Современные морфологические методы диагностики в он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тологическая анатомия наиболее распространенных онкологических заболеваний внутренних органов челове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, 6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6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тологическая анатомия наиболее распространенных онкологических заболеваний мочеполовой системы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5"/>
        <w:ind w:left="0" w:firstLine="567"/>
        <w:jc w:val="both"/>
        <w:textAlignment w:val="top"/>
        <w:rPr/>
      </w:pP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Андреева, Ю.Ю</w:t>
        </w:r>
      </w:hyperlink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пухоли шейки матки. Морфологическая диагностика и генетика : руководство для врачей / Ю.Ю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дрее</w:t>
        </w:r>
      </w:hyperlink>
      <w:r>
        <w:rPr>
          <w:rFonts w:cs="Times New Roman" w:ascii="Times New Roman" w:hAnsi="Times New Roman"/>
          <w:sz w:val="28"/>
          <w:szCs w:val="28"/>
        </w:rPr>
        <w:t>ва, Н.В.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анилова</w:t>
        </w:r>
      </w:hyperlink>
      <w:r>
        <w:rPr>
          <w:rFonts w:cs="Times New Roman" w:ascii="Times New Roman" w:hAnsi="Times New Roman"/>
          <w:sz w:val="28"/>
          <w:szCs w:val="28"/>
        </w:rPr>
        <w:t>, Л.Э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валиш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– Москва 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ктическая медицина</w:t>
        </w:r>
      </w:hyperlink>
      <w:r>
        <w:rPr>
          <w:rFonts w:cs="Times New Roman" w:ascii="Times New Roman" w:hAnsi="Times New Roman"/>
          <w:sz w:val="28"/>
          <w:szCs w:val="28"/>
        </w:rPr>
        <w:t>, 2014. – 116 с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Захарова, В.А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лассификация и патологическая анатомия гиперпластических и предраковых процессов предстательной железы : учебно-методическое пособие / В.А.Захарова, Т.А.Летковская. – Минск : БГМУ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8. – 28 с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етковская, Т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Патологическая анатомия, классификация и градация рака предстательной железы : учебно-методическое пособие / Т.А.Летковская [и др.]. – Минск : БГМУ, 2018. – 36 с. 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5"/>
        <w:ind w:left="0" w:firstLine="567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холи</w:t>
      </w:r>
      <w:r>
        <w:rPr>
          <w:rFonts w:cs="Times New Roman" w:ascii="Times New Roman" w:hAnsi="Times New Roman"/>
          <w:sz w:val="28"/>
          <w:szCs w:val="28"/>
        </w:rPr>
        <w:t xml:space="preserve"> мочевыделительной системы и мужских половых органов. Морфологическая диагностика и генетика. Руководство для врачей / под ред. Ю.Ю.Андреевой, Г.А.Франка. – Москва 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ктическая медиц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14. –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220 с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5" w:before="0" w:after="0"/>
        <w:ind w:left="0" w:firstLine="567"/>
        <w:contextualSpacing/>
        <w:jc w:val="both"/>
        <w:textAlignment w:val="top"/>
        <w:rPr/>
      </w:pPr>
      <w:hyperlink r:id="rId1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Собин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Х. </w:t>
      </w:r>
      <w:r>
        <w:rPr>
          <w:rFonts w:cs="Times New Roman" w:ascii="Times New Roman" w:hAnsi="Times New Roman"/>
          <w:iCs/>
          <w:sz w:val="28"/>
          <w:szCs w:val="28"/>
        </w:rPr>
        <w:t xml:space="preserve">TNM. Классификация злокачественных опухолей / </w:t>
      </w:r>
      <w:hyperlink r:id="rId15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Л.Х.Собин</w:t>
        </w:r>
      </w:hyperlink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М.Господарович, </w:t>
      </w:r>
      <w:hyperlink r:id="rId1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К.Виттекинд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. – Москва 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огосфе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011. –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78 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>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255" w:before="0" w:after="0"/>
        <w:ind w:left="0" w:firstLine="567"/>
        <w:contextualSpacing/>
        <w:jc w:val="both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Rubin’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thology : clinicopathologic foundations of medicine / R.Rubin [et al.]; eds. R.Rubin, D.S.Strayer. – 6th ed. – Lippincott Williams &amp; Wilkins, </w:t>
      </w:r>
      <w:r>
        <w:rPr>
          <w:rFonts w:cs="Times New Roman" w:ascii="Times New Roman" w:hAnsi="Times New Roman"/>
          <w:sz w:val="28"/>
          <w:szCs w:val="28"/>
          <w:lang w:val="en-US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en-US"/>
        </w:rPr>
        <w:t>2012. – 1450 p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О здравоохранении </w:t>
      </w:r>
      <w:r>
        <w:rPr>
          <w:rFonts w:eastAsia="Calibri"/>
          <w:sz w:val="28"/>
          <w:szCs w:val="28"/>
        </w:rPr>
        <w:t>: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кон</w:t>
      </w: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еспублики Беларусь от 18.06.1993 </w:t>
      </w:r>
      <w:r>
        <w:rPr>
          <w:rFonts w:eastAsia="Calibri"/>
          <w:sz w:val="28"/>
          <w:szCs w:val="28"/>
        </w:rPr>
        <w:br w:type="textWrapping" w:clear="all"/>
      </w:r>
      <w:r>
        <w:rPr>
          <w:rFonts w:eastAsia="Calibri"/>
          <w:sz w:val="28"/>
          <w:szCs w:val="28"/>
        </w:rPr>
        <w:t>№ 2435XII : в ред. Закона Республики Беларусь от 20.06.2008 №363-3 : с изм. и доп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 дальнейшем </w:t>
      </w:r>
      <w:r>
        <w:rPr>
          <w:sz w:val="28"/>
          <w:szCs w:val="28"/>
        </w:rPr>
        <w:t>совершенствовании патологоанатомической службы Республики Беларусь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Республики Беларусь от 17.06.1993 № 111 : с изм. и доп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некоторых клинических протоколов : приказ Министерства здравоохранения Республики Беларусь от 11.03.2012 № 258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tabs>
          <w:tab w:val="clear" w:pos="708"/>
          <w:tab w:val="left" w:pos="2769" w:leader="none"/>
        </w:tabs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патологоанатомических отделений организаций здравоохранения. На практических занятиях под контролем преподавателя студенты учатся проводить дифференциальную морфологическую диагностику и устанавливать диагноз онкологических заболеваний по гистологическим препаратам при световой микроскопии, в том числе с использованием результатов иммуногистохимического окрашивания, определять прогноз онкологических заболеваний с учетом морфологических критериев и результатов иммуногистохимического исследова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диагностики и дифференциальной диагностики онкологических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атологической анатомии, проработке вопросов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вскрытий тел умерших и выполнении биопсийных исслед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36"/>
          <w:szCs w:val="28"/>
        </w:rPr>
        <w:t xml:space="preserve">. </w:t>
      </w: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ицинские карты амбулаторного (стациона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токолы вскры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стологические препарат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и результаты дополнительных методов обследования (лабораторных, функциональных, лучевых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токолы вскры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Уст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Письме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исание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ситуационных клинико-морфологических зада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Устно-письме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bookmarkStart w:id="0" w:name="bookmark12"/>
      <w:bookmarkEnd w:id="0"/>
      <w:r>
        <w:rPr>
          <w:bCs/>
          <w:sz w:val="28"/>
          <w:szCs w:val="28"/>
        </w:rPr>
        <w:t>Взятие для гистологического исследования фрагментов опухолевого уз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роскопическое описание операцион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претация результатов гистологического исследования органов и тка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результатов иммуногистохимического окрашивания, интерпретация полученных результ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</w:t>
      </w:r>
      <w:r>
        <w:rPr>
          <w:sz w:val="28"/>
          <w:szCs w:val="28"/>
        </w:rPr>
        <w:t xml:space="preserve"> морфологическая диагностика новообразований, неопухолевых и предраковых заболеваний по гистологическим препаратам при световой микроско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ценка прогностических факторов для прогнозирования течения онкологического заболевания.</w:t>
      </w:r>
    </w:p>
    <w:p>
      <w:pPr>
        <w:sectPr>
          <w:headerReference w:type="default" r:id="rId18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1" w:name="bookmark12"/>
      <w:bookmarkStart w:id="2" w:name="bookmark12"/>
      <w:bookmarkEnd w:id="2"/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32500" cy="80784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40" t="3645" r="-5" b="5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тория Викторовна Савош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vv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avosh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com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ьяна Анатольевна Летковская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aletkovskaya@mail.ru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харова Виктория Алексеевна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zakharava.vikt@gmail.com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овня Александр Михайлович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72 37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5 17 398 59 29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am64@tut.by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дина Ольга Анатольевна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патологоанатомическим отделением общей патологии №1 учреждения здравоохранения «Городское клиническое патологоанатомическое бюро» г. Минска, 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375 17 </w:t>
            </w:r>
            <w:r>
              <w:rPr>
                <w:iCs/>
                <w:color w:val="000000"/>
                <w:sz w:val="26"/>
                <w:szCs w:val="26"/>
                <w:shd w:fill="FFFFFF" w:val="clear"/>
              </w:rPr>
              <w:t>207-44-93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375 17 </w:t>
            </w:r>
            <w:r>
              <w:rPr>
                <w:color w:val="353535"/>
                <w:sz w:val="26"/>
                <w:szCs w:val="26"/>
                <w:shd w:fill="FFFFFF" w:val="clear"/>
              </w:rPr>
              <w:t>207-92-53</w:t>
            </w:r>
          </w:p>
        </w:tc>
      </w:tr>
      <w:tr>
        <w:trPr/>
        <w:tc>
          <w:tcPr>
            <w:tcW w:w="29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.yudina@inbox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69"/>
        </w:tabs>
        <w:ind w:left="27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itemratingstars">
    <w:name w:val="bitemratingstars"/>
    <w:qFormat/>
    <w:rPr/>
  </w:style>
  <w:style w:type="character" w:styleId="Eitemratingstarstext">
    <w:name w:val="eitemratingstars_text"/>
    <w:qFormat/>
    <w:rPr/>
  </w:style>
  <w:style w:type="character" w:styleId="Esharepagebuttontext">
    <w:name w:val="esharepage_buttontext"/>
    <w:qFormat/>
    <w:rPr/>
  </w:style>
  <w:style w:type="character" w:styleId="Eitempropertiestextinner">
    <w:name w:val="eitemproperties_textin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s://www.labirint.ru/authors/158423/" TargetMode="External"/><Relationship Id="rId9" Type="http://schemas.openxmlformats.org/officeDocument/2006/relationships/hyperlink" Target="https://www.labirint.ru/authors/158423/" TargetMode="External"/><Relationship Id="rId10" Type="http://schemas.openxmlformats.org/officeDocument/2006/relationships/hyperlink" Target="https://www.labirint.ru/authors/158424/" TargetMode="External"/><Relationship Id="rId11" Type="http://schemas.openxmlformats.org/officeDocument/2006/relationships/hyperlink" Target="https://www.labirint.ru/authors/158466/" TargetMode="External"/><Relationship Id="rId12" Type="http://schemas.openxmlformats.org/officeDocument/2006/relationships/hyperlink" Target="https://www.labirint.ru/pubhouse/2267/" TargetMode="External"/><Relationship Id="rId13" Type="http://schemas.openxmlformats.org/officeDocument/2006/relationships/hyperlink" Target="https://www.labirint.ru/pubhouse/2267/" TargetMode="External"/><Relationship Id="rId14" Type="http://schemas.openxmlformats.org/officeDocument/2006/relationships/hyperlink" Target="https://www.ozon.ru/person/4201930/" TargetMode="External"/><Relationship Id="rId15" Type="http://schemas.openxmlformats.org/officeDocument/2006/relationships/hyperlink" Target="https://www.ozon.ru/person/4201930/" TargetMode="External"/><Relationship Id="rId16" Type="http://schemas.openxmlformats.org/officeDocument/2006/relationships/hyperlink" Target="https://www.ozon.ru/person/4201904/" TargetMode="External"/><Relationship Id="rId17" Type="http://schemas.openxmlformats.org/officeDocument/2006/relationships/hyperlink" Target="https://www.ozon.ru/brand/3337995/" TargetMode="External"/><Relationship Id="rId18" Type="http://schemas.openxmlformats.org/officeDocument/2006/relationships/header" Target="header6.xml"/><Relationship Id="rId19" Type="http://schemas.openxmlformats.org/officeDocument/2006/relationships/image" Target="media/image2.jpe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0:29:00Z</dcterms:created>
  <dc:creator>TolstajaEN</dc:creator>
  <dc:description/>
  <cp:keywords/>
  <dc:language>en-US</dc:language>
  <cp:lastModifiedBy>Марина Витальевна Пилипушко</cp:lastModifiedBy>
  <cp:lastPrinted>2019-04-10T16:11:00Z</cp:lastPrinted>
  <dcterms:modified xsi:type="dcterms:W3CDTF">2019-04-16T11:53:00Z</dcterms:modified>
  <cp:revision>14</cp:revision>
  <dc:subject/>
  <dc:title>МИНИСТЕРСТВО ЗДРАВООХРАНЕНИЯ РЕСПУБЛИКИ БЕЛАРУСЬ</dc:title>
</cp:coreProperties>
</file>