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Дерматовенерология» профиля субординатуры «Он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Л.Барабан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кожных и венер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П.Музыченко, заведующий кафедрой кожных и венер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В.Коваленк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й врач учреждения здравоохранения «Городской клинический кожно-венерологический диспансер» г. Мин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дерматовенер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М.Лукьянов, главный научный сотрудник лаборатории реконструктивной хирургии и онкомаммологии государственного учреждения «Республиканский научно-практический центр онкологии и медицинской радиологии имени Н.Н.Александрова», главный (внештатный) дерматовенеролог Министерства здравоохранения Республики Беларусь, доктор медицинских наук, профессор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кожных и венерических болезней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5 от 08.06.2018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рматовенерология»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bCs/>
          <w:sz w:val="28"/>
          <w:szCs w:val="28"/>
        </w:rPr>
        <w:t>об этиологии, патогенезе, клинических проявлениях, методах диагностики, лечения и профилактики заболеваний кожи, а также инфекций, передаваемых половым пу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рматовенерология» профиля субординатуры «Онк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наиболее важными в эпидемиологическом плане заболеваниями</w:t>
      </w:r>
      <w:r>
        <w:rPr>
          <w:sz w:val="28"/>
          <w:szCs w:val="28"/>
        </w:rPr>
        <w:t xml:space="preserve"> кожи и слизистых неопластической прир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этиопатогенезе, эпидемиологии, клинических проявлениях, принципах диагностики, лечения и профилактики доброкачественных и злокачественных ноаообразований кожи эпителиального, меланоцитарного и лимфоцитарного происхождения,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доброкачественными и злокачественными новообразованиями кожи, предраковы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, применяемых в диагностике новообразований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заболеваний кожи неопластической природы, предраков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новообразованиями кож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рматовене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н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бщая морфологическая характеристика кожного покро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Эмбриогенез кожи. Нормальная гистологическая структура кож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ункции ко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Патоморфологические изменения кожи при неоплазиях. Гистологические отличия доброкачественных и злокачественных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педевтика внутренних болезней</w:t>
      </w:r>
      <w:r>
        <w:rPr>
          <w:sz w:val="28"/>
          <w:szCs w:val="28"/>
        </w:rPr>
        <w:t xml:space="preserve">. Методика обследования пациен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Концепции этиологии и патогенеза онкологических заболеваний. Особенности опухолевого ро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линическая фармакология. </w:t>
      </w:r>
      <w:r>
        <w:rPr>
          <w:sz w:val="28"/>
          <w:szCs w:val="28"/>
        </w:rPr>
        <w:t>Механизмы действия, дозировки и способы введения цитостатиков, иммуносупрессоров, стероидов, антинеопластических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нкология. </w:t>
      </w:r>
      <w:r>
        <w:rPr>
          <w:sz w:val="28"/>
          <w:szCs w:val="28"/>
        </w:rPr>
        <w:t>Принципы диагностики и лечения злокачественных новообразований. Дифференциальная диагностика неоплаз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щественное здоровье и здравоохранение. </w:t>
      </w:r>
      <w:r>
        <w:rPr>
          <w:color w:val="000000"/>
          <w:sz w:val="28"/>
          <w:szCs w:val="28"/>
        </w:rPr>
        <w:t>Принципы организации дерматовенерологической помощи населению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рматовене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Он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ременные концепции этиологии и патогенеза он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ие проявления доброкачественных и злокачественных новообразований эпителиального, меланоцитарного происхождения, предраковых и лимфопролифератив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лабораторные и клинические методы обследования, применяемые с целью подтверждения диагноза новообразований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етоды лечения онкологических заболеваний кожи, возможные осложнения от проводимой терапии и методы их корр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профилактики и диспансеризации при новообразованиях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медицинской этики и деонтологии при работе с пациентами дерматологического профиля, страдающими новообразованиям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меть:</w:t>
      </w:r>
      <w:r>
        <w:rPr>
          <w:b/>
          <w:highlight w:val="re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ирать жалобы, анамнез жизни и заболевания у пациентов с новообразованиями кожи с учетом возможных причинных факторов, характера возникновения и прогрессирования заболе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клиническое обследование пациентов, описывать локальный стат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перечень необходимых лаборатор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лабораторные и клинические д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авильно формулировать развернутый диагноз новообразования кожи в соответствии с принятыми классифик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фференциальную диагностику доброкачественных и злокачественных ново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индивидуальную программу лечения для пациентов с доброкачественными и злокачественными новообразованиями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комплекс профилактических и диспансерных мероприятий при новообразованиях кож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ками физикальной диагностики </w:t>
      </w:r>
      <w:r>
        <w:rPr>
          <w:color w:val="000000"/>
          <w:sz w:val="28"/>
          <w:szCs w:val="28"/>
        </w:rPr>
        <w:t>проявлений новообразований кожи различного происхо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приемами дерматоско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ми взятия биологического материала для гистологического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ми общего и местного консервативного лечения новообразований ко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ами медицинской </w:t>
      </w:r>
      <w:r>
        <w:rPr>
          <w:sz w:val="28"/>
          <w:szCs w:val="28"/>
        </w:rPr>
        <w:t>этики и деонтологии в отношении пациентов с новообразованиями кож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36 академических часов, них 2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15 часов самостоятельной работы студента. Распределение аудиторных часов по видам занятий: 2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 Эпителиальные новообразования ко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Меланоцитарные новообразования ко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Лимфопролиферативные новообразования ко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</w:r>
      <w:r>
        <w:rPr>
          <w:b/>
          <w:sz w:val="28"/>
          <w:szCs w:val="26"/>
        </w:rPr>
        <w:t>Эпителиальные новообразования кожи</w:t>
      </w:r>
    </w:p>
    <w:p>
      <w:pPr>
        <w:pStyle w:val="Style20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едставления об этиологии и патогенезе новообразовани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изм канцерогенеза</w:t>
      </w:r>
      <w:r>
        <w:rPr>
          <w:rFonts w:cs="Times New Roman" w:ascii="Times New Roman" w:hAnsi="Times New Roman"/>
          <w:sz w:val="28"/>
          <w:szCs w:val="28"/>
        </w:rPr>
        <w:t>, экзогенные и эндогенные канцерогены.</w:t>
      </w:r>
    </w:p>
    <w:p>
      <w:pPr>
        <w:pStyle w:val="Style20"/>
        <w:shd w:fill="FFFFFF" w:val="clear"/>
        <w:spacing w:lineRule="auto" w:line="240" w:before="240" w:after="1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качественные эпителиальные новообразования кожи и слизистых оболочек (себорейный кератоз, папилломы, бородавки, кератоакантома, солнечное лентиго, кожный рог): клиническая картина, диагностика и дифференциальная диагностика, лечение, профилактика.</w:t>
      </w:r>
    </w:p>
    <w:p>
      <w:pPr>
        <w:pStyle w:val="Style20"/>
        <w:shd w:fill="FFFFFF" w:val="clear"/>
        <w:spacing w:lineRule="auto" w:line="240" w:before="240" w:after="18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пидермальные невусы (папилломатозный, бородавчатый, линейный): клиническая картина, диагностика, лечение, профилактика. </w:t>
      </w:r>
      <w:r>
        <w:rPr>
          <w:rFonts w:cs="Times New Roman" w:ascii="Times New Roman" w:hAnsi="Times New Roman"/>
          <w:sz w:val="28"/>
          <w:szCs w:val="28"/>
        </w:rPr>
        <w:t xml:space="preserve">Предраковые заболевания кожи, факторы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особствующие их возникновению. </w:t>
      </w:r>
    </w:p>
    <w:p>
      <w:pPr>
        <w:pStyle w:val="Style20"/>
        <w:shd w:fill="FFFFFF" w:val="clear"/>
        <w:spacing w:lineRule="auto" w:line="240" w:before="240" w:after="1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пителиальные предраки (актинический кератоз, пигментная ксеродерма, верруциформная эпидермодисплазия Левандовского-Лютца, бовеноидный папулез; гигантская кондилома Бушке-Левенштейна): клиническая картина, диагностика и дифференциальная диагностика, лечение, профилактика. </w:t>
      </w:r>
    </w:p>
    <w:p>
      <w:pPr>
        <w:pStyle w:val="Style20"/>
        <w:shd w:fill="FFFFFF" w:val="clear"/>
        <w:spacing w:lineRule="auto" w:line="240" w:before="0" w:after="18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льноклеточный рак кожи: клинические формы (поверхностная, пигментная, нодулярная, язвенная, склеродермопообная, синдром Горлина-Гольтц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иническая картина, диагностика и дифференциальная диагностика, лечение, прогноз, профилактика.</w:t>
      </w:r>
    </w:p>
    <w:p>
      <w:pPr>
        <w:pStyle w:val="Style20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лоскоклеточный рак кожи, внутриэпидермальный плоскоклеточный рак (болезнь Боуэна, эритроплазия Кейра), инфильтрирующий плоскоклеточный рак кожи: клинические формы (экзофитная, эндофитная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и дифференциальная диагностика, лечение, прогноз, профилакт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 и анамнеза у пациента с подозрением на эпителиальное новообразование кожи, составление плана обследования. Осмотр кожных покровов и видимых слизистых оболочек, описание клинических проявлений. Проведение дерматоскопии.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6"/>
        </w:rPr>
        <w:t>Меланоцитарные новообразования кожи</w:t>
      </w:r>
      <w:r>
        <w:rPr>
          <w:b/>
          <w:sz w:val="32"/>
          <w:szCs w:val="28"/>
        </w:rPr>
        <w:t xml:space="preserve"> </w:t>
      </w:r>
    </w:p>
    <w:p>
      <w:pPr>
        <w:pStyle w:val="Style20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ланоцитарные невусы, диспластические невусы: клиническая картина, диагностика, лечение. Неопухолевые пигментации кожи: причины, клиническая картина, способы лечения. </w:t>
      </w:r>
      <w:r>
        <w:rPr>
          <w:rFonts w:cs="Times New Roman" w:ascii="Times New Roman" w:hAnsi="Times New Roman"/>
          <w:sz w:val="28"/>
          <w:szCs w:val="28"/>
        </w:rPr>
        <w:t>Пигментны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вусы: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матоскопическая характеристи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лассификация, диагностика, дифференциальная диагностика, </w:t>
      </w:r>
      <w:r>
        <w:rPr>
          <w:rFonts w:cs="Times New Roman" w:ascii="Times New Roman" w:hAnsi="Times New Roman"/>
          <w:sz w:val="28"/>
          <w:szCs w:val="28"/>
        </w:rPr>
        <w:t>показания для их удаления, прогноз, 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анома кожи: этиология, патогенез, эпидемиология. Основные клинические варианты меланомы, </w:t>
      </w:r>
      <w:r>
        <w:rPr>
          <w:color w:val="000000"/>
          <w:sz w:val="28"/>
          <w:szCs w:val="28"/>
        </w:rPr>
        <w:t xml:space="preserve">диагностика и дифференциальная диагностика, </w:t>
      </w:r>
      <w:r>
        <w:rPr>
          <w:sz w:val="28"/>
          <w:szCs w:val="28"/>
        </w:rPr>
        <w:t>дерматоскопические критерии, метастазирование, лечение, прогноз течения заболевания, профилакт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бор жалоб и анамнеза у пациента с подозрением на меланоцитарное новообразование кожи, составление плана обследования. Осмотр кожных покровов и видимых слизистых оболочек, описание клинических проявлений. Проведение дерматоскопии.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3. </w:t>
      </w:r>
      <w:r>
        <w:rPr>
          <w:b/>
          <w:color w:val="000000"/>
          <w:sz w:val="28"/>
          <w:szCs w:val="28"/>
        </w:rPr>
        <w:t>Лимфопролиферативные</w:t>
      </w:r>
      <w:r>
        <w:rPr>
          <w:b/>
          <w:sz w:val="28"/>
          <w:szCs w:val="26"/>
        </w:rPr>
        <w:t xml:space="preserve"> новообразования кож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лимфоплазии кожи, псевдолимфомы: этиопатогенез, классификация, клинические проявления, принципы диагностики, дифференциальной диагностики, лечения, профилак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ходжскинские</w:t>
      </w:r>
      <w:r>
        <w:rPr>
          <w:color w:val="000000"/>
          <w:sz w:val="28"/>
          <w:szCs w:val="28"/>
        </w:rPr>
        <w:t xml:space="preserve"> лимфомы, Т-клеточные лимфомы кожи, В-клеточные лимфомы кожи: этиопатогенез, связь с хроническими дерматозами, классификация, патоморфология, клиническая картина, диагностика и дифференциальная диагностика, течение, тактика ведения пациента, принципы лечения, фототерапия, прогноз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у пациента с подозрением на лимфопролиферативное новообразование кожи, составление плана обследования. Осмотр кожных покровов, описание клинических проявлений. Проведение дерматоскопии. Интерпретация результатов лабораторных и инструментальных методов исследований, формулировка диагноза, оформление медицинской документ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РМАТОВЕНЕРОЛОГИЯ» ПРОФИЛЯ СУБОРДИНАТУРЫ «ОНКОЛОГИЯ» 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50"/>
        <w:gridCol w:w="1620"/>
        <w:gridCol w:w="1260"/>
        <w:gridCol w:w="1800"/>
        <w:gridCol w:w="2438"/>
        <w:gridCol w:w="188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телиальные новообразования ко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, 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, 7, 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ланоцитарные новообразования кожи</w:t>
            </w:r>
          </w:p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6, 7, 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, 7, 8, 9, 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мфопролиферативные новообразования кожи</w:t>
            </w:r>
          </w:p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, 5, 6, 7, 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матоонкология</w:t>
      </w:r>
      <w:r>
        <w:rPr>
          <w:color w:val="000000"/>
          <w:sz w:val="28"/>
          <w:szCs w:val="28"/>
        </w:rPr>
        <w:t xml:space="preserve"> (злокачественные новообразования кожи, первичные лимфомы кожи) : атлас / под общ. ред. проф. Н.В.Кунгурова. – Екатеринбург : Издательско-полиграфическое предприятие «Макс-Инфо», 2016. – 168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Ламоткин,</w:t>
      </w:r>
      <w:r>
        <w:rPr>
          <w:bCs/>
          <w:i/>
          <w:color w:val="000000"/>
          <w:sz w:val="28"/>
          <w:szCs w:val="28"/>
        </w:rPr>
        <w:t xml:space="preserve"> И.А.</w:t>
      </w:r>
      <w:r>
        <w:rPr>
          <w:bCs/>
          <w:color w:val="000000"/>
          <w:sz w:val="28"/>
          <w:szCs w:val="28"/>
        </w:rPr>
        <w:t xml:space="preserve"> Клиническая дерматоонкология. 3-е издание / И.А.Ламоткин. – М. : Лаборатория знаний, 2015. – 50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арабанов, А.Л.,</w:t>
      </w:r>
      <w:r>
        <w:rPr>
          <w:color w:val="000000"/>
          <w:sz w:val="28"/>
          <w:szCs w:val="28"/>
        </w:rPr>
        <w:t xml:space="preserve"> Панкратов, В.Г. Злокачественные лимфомы кожи / уч. метод. пособие. – Минск : БГМУ, 2013. – 27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иноградов, Ю.Е.,</w:t>
      </w:r>
      <w:r>
        <w:rPr>
          <w:bCs/>
          <w:color w:val="000000"/>
          <w:sz w:val="28"/>
          <w:szCs w:val="28"/>
        </w:rPr>
        <w:t xml:space="preserve"> Потекаев, Н.С., Виноградов, Д.Л. Лимфомы </w:t>
      </w:r>
      <w:r>
        <w:rPr>
          <w:bCs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кожи: диагностика и лечение. – М. : Практическая медицина, 2014 - 176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вгалюк, А.З.</w:t>
      </w:r>
      <w:r>
        <w:rPr>
          <w:color w:val="000000"/>
          <w:sz w:val="28"/>
          <w:szCs w:val="28"/>
        </w:rPr>
        <w:t xml:space="preserve"> Злокачественные новообразования кожи (клиника, диагностика, </w:t>
      </w:r>
      <w:r>
        <w:rPr>
          <w:bCs/>
          <w:color w:val="000000"/>
          <w:sz w:val="28"/>
          <w:szCs w:val="28"/>
        </w:rPr>
        <w:t>лечение и вопросы медико-социальной экспертизы) / А.З.Довгалюк. – СПб. : СпецЛит, 2017. – 271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лькин, В.Д</w:t>
      </w:r>
      <w:r>
        <w:rPr>
          <w:color w:val="000000"/>
          <w:sz w:val="28"/>
          <w:szCs w:val="28"/>
        </w:rPr>
        <w:t>., Митрюковский, Л.С., Лысов, А.Ю. Практическая дерматоонкология / В.Д.Елькин, Л.С.Митрюковский, А.Ю.Лысов. – М. : Практическая медицина, 2014 – 480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Ламоткин,</w:t>
      </w:r>
      <w:r>
        <w:rPr>
          <w:bCs/>
          <w:i/>
          <w:color w:val="000000"/>
          <w:sz w:val="28"/>
          <w:szCs w:val="28"/>
        </w:rPr>
        <w:t xml:space="preserve"> И.А.</w:t>
      </w:r>
      <w:r>
        <w:rPr>
          <w:bCs/>
          <w:color w:val="000000"/>
          <w:sz w:val="28"/>
          <w:szCs w:val="28"/>
        </w:rPr>
        <w:t xml:space="preserve"> Онкодерматология. Атлас / И.А.Ломоткин. – М. : Лаборатория знаний, 2017. – 878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укша,</w:t>
      </w:r>
      <w:r>
        <w:rPr>
          <w:bCs/>
          <w:i/>
          <w:color w:val="000000"/>
          <w:sz w:val="28"/>
          <w:szCs w:val="28"/>
        </w:rPr>
        <w:t xml:space="preserve"> Т.Г</w:t>
      </w:r>
      <w:r>
        <w:rPr>
          <w:bCs/>
          <w:color w:val="000000"/>
          <w:sz w:val="28"/>
          <w:szCs w:val="28"/>
        </w:rPr>
        <w:t xml:space="preserve">. Меланома кожи / Т.Г.Рукша </w:t>
      </w:r>
      <w:r>
        <w:rPr>
          <w:color w:val="000000"/>
          <w:sz w:val="28"/>
          <w:szCs w:val="28"/>
        </w:rPr>
        <w:t>[и др.].</w:t>
      </w:r>
      <w:r>
        <w:rPr>
          <w:bCs/>
          <w:color w:val="000000"/>
          <w:sz w:val="28"/>
          <w:szCs w:val="28"/>
        </w:rPr>
        <w:t xml:space="preserve"> – М. : Литтерра, 2016. – 192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Червонная,</w:t>
      </w:r>
      <w:r>
        <w:rPr>
          <w:bCs/>
          <w:i/>
          <w:color w:val="000000"/>
          <w:sz w:val="28"/>
          <w:szCs w:val="28"/>
        </w:rPr>
        <w:t xml:space="preserve"> Л.В</w:t>
      </w:r>
      <w:r>
        <w:rPr>
          <w:bCs/>
          <w:color w:val="000000"/>
          <w:sz w:val="28"/>
          <w:szCs w:val="28"/>
        </w:rPr>
        <w:t>. Пигментные опухоли кожи / Л.В.Червонная. – М. : ГЭОТАР-Медиа, 2016. – 22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линические</w:t>
      </w:r>
      <w:r>
        <w:rPr>
          <w:bCs/>
          <w:color w:val="000000"/>
          <w:sz w:val="28"/>
          <w:szCs w:val="28"/>
        </w:rPr>
        <w:t xml:space="preserve"> протоколы диагностики и лечения больных с болезнями кожи и подкожной клетчатки :</w:t>
      </w:r>
      <w:r>
        <w:rPr>
          <w:color w:val="000000"/>
          <w:sz w:val="28"/>
          <w:szCs w:val="28"/>
        </w:rPr>
        <w:t xml:space="preserve"> приказ Министерства здравоохранения Республики Беларусь от 25.02.2008 № 142. </w:t>
      </w:r>
    </w:p>
    <w:p>
      <w:pPr>
        <w:pStyle w:val="Normal"/>
        <w:spacing w:before="48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в структурных подразделениях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консервативного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рматоон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и лечения пациентов с новообразованиями ко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ая презентация с фотоматериалами к практическому занятию «Эпителиальные новообразования кож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Мультимедийная презентация с фотоматериалами к практическому занятию «Меланоцитарные новообразования кож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ультимедийная презентация с фотоматериалами к практическому занятию «Лимфоцитарные новообразования кож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тлас по дерматовенер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тлас по дерматоон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тлас по патоморф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Атлас по дерматоскоп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едицинские карты стационарных и амбулаторных пациентов, данные лабораторного и инструментального об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овый контрол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итуационных зада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медицинских карт стационарных и амбулаторных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пациента с новообразованием ко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болезни пациента с новообразованием ко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жизни пациента с новообразованием ко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кожных покровов пациента с новообразованием ко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видимых слизистых оболочек пациента с новообразованием ко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элементов сыпи, их опис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ерматоскоп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дерматоскоп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взятия биологического материала для гистологического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я гистопрепар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 Андрей Леонид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ожных и венер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48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baraban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Елена Владимир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Главный врач учреждения здравоохранения «Клинический кожно-венерологический диспансер» г. Минск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-01-16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-01-16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kvdminsk@mail.bn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ченко Анна Павл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кожных и венер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48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48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na_muz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b w:val="false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MS Mincho;ＭＳ 明朝" w:cs="Arial"/>
      <w:vanish/>
      <w:sz w:val="16"/>
      <w:szCs w:val="16"/>
      <w:lang w:eastAsia="ja-JP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MS Mincho;ＭＳ 明朝" w:cs="Arial"/>
      <w:vanish/>
      <w:sz w:val="16"/>
      <w:szCs w:val="16"/>
      <w:lang w:eastAsia="ja-JP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yperlink" Target="mailto:kvdminsk@mail.bn.by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01:00Z</dcterms:created>
  <dc:creator>TolstajaEN</dc:creator>
  <dc:description/>
  <cp:keywords/>
  <dc:language>en-US</dc:language>
  <cp:lastModifiedBy>Наталья Аксючиц</cp:lastModifiedBy>
  <cp:lastPrinted>2018-06-26T19:04:00Z</cp:lastPrinted>
  <dcterms:modified xsi:type="dcterms:W3CDTF">2019-03-05T10:44:00Z</dcterms:modified>
  <cp:revision>5</cp:revision>
  <dc:subject/>
  <dc:title>МИНИСТЕРСТВО ЗДРАВООХРАНЕНИЯ РЕСПУБЛИКИ БЕЛАРУСЬ</dc:title>
</cp:coreProperties>
</file>