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Оториноларингология» профиля субординатуры «Оториноларингология» 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.А.Затолока, </w:t>
      </w:r>
      <w:r>
        <w:rPr>
          <w:bCs/>
          <w:sz w:val="28"/>
          <w:szCs w:val="28"/>
        </w:rPr>
        <w:t xml:space="preserve">заведующий </w:t>
      </w:r>
      <w:r>
        <w:rPr>
          <w:sz w:val="28"/>
          <w:szCs w:val="28"/>
        </w:rPr>
        <w:t>кафедрой болезней уха, горла, нос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.В.Доли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цен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федры болезней уха, горла, носа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0" w:after="12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Л.И.Семак, </w:t>
      </w:r>
      <w:r>
        <w:rPr>
          <w:color w:val="000000"/>
          <w:sz w:val="28"/>
          <w:szCs w:val="28"/>
        </w:rPr>
        <w:t xml:space="preserve">заведующий отделением № 2 </w:t>
      </w:r>
      <w:r>
        <w:rPr>
          <w:sz w:val="28"/>
          <w:szCs w:val="28"/>
        </w:rPr>
        <w:t>учреждения здравоохранения «Городская клиническая больница № 4 им. Н.Е.Савченко», кандидат медицинск</w:t>
      </w:r>
      <w:r>
        <w:rPr>
          <w:color w:val="000000"/>
          <w:sz w:val="28"/>
          <w:szCs w:val="28"/>
        </w:rPr>
        <w:t>их наук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8"/>
        <w:spacing w:before="0" w:after="0"/>
        <w:jc w:val="both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оториноларингологии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.И.Гребень, директор государственного учреждения «Республиканский научно-практический центр оториноларингологии»,</w:t>
      </w:r>
      <w:r>
        <w:rPr>
          <w:rFonts w:cs="Arial" w:ascii="Arial" w:hAnsi="Arial"/>
          <w:color w:val="4B4B4B"/>
          <w:sz w:val="21"/>
          <w:szCs w:val="21"/>
          <w:shd w:fill="F8FBFD" w:val="clear"/>
        </w:rPr>
        <w:t xml:space="preserve"> </w:t>
      </w:r>
      <w:r>
        <w:rPr>
          <w:sz w:val="28"/>
          <w:szCs w:val="28"/>
        </w:rPr>
        <w:t>главный внештатный оториноларинголог Министерства здравоохранения Республики Беларусь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both"/>
        <w:rPr>
          <w:rFonts w:ascii="Times New Roman" w:hAnsi="Times New Roman" w:eastAsia="Calibri" w:cs="Times New Roman"/>
          <w:b/>
          <w:b/>
          <w:cap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aps/>
          <w:color w:val="000000"/>
          <w:sz w:val="28"/>
          <w:szCs w:val="28"/>
        </w:rPr>
        <w:t>РЕКОМЕНДОВАНА К УТВЕРЖДЕНИЮ: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Кафедрой болезней уха, горла, носа</w:t>
      </w:r>
      <w:r>
        <w:rPr>
          <w:bCs/>
          <w:szCs w:val="28"/>
        </w:rPr>
        <w:t xml:space="preserve"> </w:t>
      </w:r>
      <w:r>
        <w:rPr>
          <w:szCs w:val="28"/>
        </w:rPr>
        <w:t>учреждения образования «Белорусский государственный медицинский университет»</w:t>
      </w:r>
      <w:r>
        <w:rPr>
          <w:color w:val="FF0000"/>
          <w:szCs w:val="28"/>
        </w:rPr>
        <w:t xml:space="preserve"> </w:t>
      </w:r>
      <w:r>
        <w:rPr>
          <w:szCs w:val="28"/>
        </w:rPr>
        <w:t>(протокол № 13 от 15.06.2018);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Cs w:val="28"/>
        </w:rPr>
        <w:t>Научно-методическим советом учреждения образования «Белорусский государственный медицинский университет» (протокол № 10 от 20.06.20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ориноларингология» – учебная дисциплина, содержащая систематизированные научные знания </w:t>
      </w:r>
      <w:r>
        <w:rPr>
          <w:color w:val="000000"/>
          <w:sz w:val="28"/>
          <w:szCs w:val="28"/>
        </w:rPr>
        <w:t>об этиологии, патогенезе, клиническом течении, методах диагностики, лечения и профилактики болезней уха, носа, околоносовых пазух, глотки и гортан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Оториноларингология» профиля субординатуры «Оториноларинг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оториноларингологическими заболевания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</w:t>
      </w:r>
      <w:r>
        <w:rPr>
          <w:sz w:val="28"/>
          <w:szCs w:val="28"/>
        </w:rPr>
        <w:t xml:space="preserve">научных знаний </w:t>
      </w:r>
      <w:r>
        <w:rPr>
          <w:color w:val="000000"/>
          <w:sz w:val="28"/>
          <w:szCs w:val="28"/>
        </w:rPr>
        <w:t>об этиологии, патогенезе, клинических проявлениях оториноларингологических заболеваний</w:t>
      </w:r>
      <w:r>
        <w:rPr>
          <w:sz w:val="28"/>
          <w:szCs w:val="28"/>
        </w:rPr>
        <w:t>, умений и навыков, необходимых дл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следования пациентов с заболеваниями уха, носа, околоносовых пазух, глотки и горта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, лечения, профилактики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спансеризации, медицинской реабилитации пациентов с оториноларинголог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и успешное изучение учебной дисциплины «</w:t>
      </w:r>
      <w:r>
        <w:rPr>
          <w:sz w:val="28"/>
          <w:szCs w:val="28"/>
        </w:rPr>
        <w:t>Оториноларингологи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рофиля субординатуры «Оториноларингология»</w:t>
      </w:r>
      <w:r>
        <w:rPr>
          <w:color w:val="000000"/>
          <w:sz w:val="28"/>
          <w:szCs w:val="28"/>
        </w:rPr>
        <w:t xml:space="preserve"> осуществляется на основе приобретенных студентом знаний и умений по разделам следующих учебных дисциплин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Медицинская и биологическая физика.</w:t>
      </w:r>
      <w:r>
        <w:rPr>
          <w:sz w:val="28"/>
          <w:szCs w:val="28"/>
        </w:rPr>
        <w:t xml:space="preserve"> Медицинские приборы и аппаратура, используемые в оториноларинголог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20"/>
          <w:sz w:val="28"/>
          <w:szCs w:val="28"/>
        </w:rPr>
        <w:t>Общая химия.</w:t>
      </w:r>
      <w:r>
        <w:rPr>
          <w:color w:val="FF0000"/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астворы антисептиков, изотонические и гипертонические растворы, биохимические процессы в органах и тканях организма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Латинский язык.</w:t>
      </w:r>
      <w:r>
        <w:rPr>
          <w:sz w:val="28"/>
          <w:szCs w:val="28"/>
        </w:rPr>
        <w:t xml:space="preserve"> Латинские словообразовательные элементы и терминология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 xml:space="preserve">Анатомия человека. </w:t>
      </w:r>
      <w:r>
        <w:rPr>
          <w:sz w:val="28"/>
          <w:szCs w:val="28"/>
        </w:rPr>
        <w:t>Анатомо-топографические особенности строения верхних дыхательных путей и уха. Возрастные особенности верхних дыхательных путей и уха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Гистология, цитология, эмбриология.</w:t>
      </w:r>
      <w:r>
        <w:rPr>
          <w:sz w:val="28"/>
          <w:szCs w:val="28"/>
        </w:rPr>
        <w:t xml:space="preserve"> Методы гистологических и цитологических исследований. Органы кроветворения и иммунной защиты (центральные и периферические), строение. Иммуногенез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Нормальная физиология.</w:t>
      </w:r>
      <w:r>
        <w:rPr>
          <w:sz w:val="28"/>
          <w:szCs w:val="28"/>
        </w:rPr>
        <w:t xml:space="preserve"> Основные физиологические функции органов и систем организма человека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Микробиология, вирусология, иммунология.</w:t>
      </w:r>
      <w:r>
        <w:rPr>
          <w:sz w:val="28"/>
          <w:szCs w:val="28"/>
        </w:rPr>
        <w:t xml:space="preserve"> Бактериальные и иммунологические методы диагностики хирургических инфекций. Микробиологические основы химиотерапии и антисептики.</w:t>
      </w:r>
    </w:p>
    <w:p>
      <w:pPr>
        <w:pStyle w:val="Normal"/>
        <w:ind w:firstLine="708"/>
        <w:jc w:val="both"/>
        <w:rPr/>
      </w:pPr>
      <w:r>
        <w:rPr>
          <w:spacing w:val="20"/>
          <w:sz w:val="28"/>
          <w:szCs w:val="28"/>
        </w:rPr>
        <w:t>Общая гигиена и военная гигиена.</w:t>
      </w:r>
      <w:r>
        <w:rPr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Оториноларингология» профиля субординатуры «Оториноларинг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оль и значение анатомо-физиологических особенностей в развитии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этиологию и патогенез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клиническую картину оториноларингологических заболеваний и их осложнений, алгоритм обследования пациентов, методы дифференциальной диагнос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временные методы клинического, лабораторного, инструментального обследования пациентов в оториноларинголо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временные методы лечения оториноларингологических заболеваний, показания и противопоказания к их примен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у оториноларингологических заболеваний;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диагностику оториноларингологических заболеваний, формулировать развернутый клинический диагноз, обосновывать его на основе дифференциального подх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оставлять план лабораторных и инструментальных методов обследования пациента с признаками оториноларингологического заболевания, анализировать и интерпретировать результаты полученных данн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диагноз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пределять показания и противопоказания к консервативным и хирургическим методам лечения оториноларинголо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экстренную медицинскую помощь при неотложных состояниях в оториноларингологии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щеклиническими методами обследования пациентов с оториноларингологическими заболеван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распространенными диагностическими и лечебными манипуляциями в оториноларинголо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выками оказания </w:t>
      </w:r>
      <w:r>
        <w:rPr>
          <w:sz w:val="28"/>
          <w:szCs w:val="28"/>
        </w:rPr>
        <w:t xml:space="preserve">экстренной </w:t>
      </w:r>
      <w:r>
        <w:rPr>
          <w:color w:val="000000"/>
          <w:sz w:val="28"/>
          <w:szCs w:val="28"/>
        </w:rPr>
        <w:t>медицинской помощи при травмах, инородных телах, носовых кровотечениях, острых оториноларингологических заболеваниях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изучение учебной дисциплины отводится 698 академических часов, из них: 454 часа </w:t>
      </w:r>
      <w:r>
        <w:rPr>
          <w:color w:val="000000"/>
          <w:sz w:val="28"/>
          <w:szCs w:val="28"/>
        </w:rPr>
        <w:t xml:space="preserve">аудиторных </w:t>
      </w:r>
      <w:r>
        <w:rPr>
          <w:iCs/>
          <w:sz w:val="28"/>
          <w:szCs w:val="28"/>
        </w:rPr>
        <w:t xml:space="preserve">занятий и 244 </w:t>
      </w:r>
      <w:r>
        <w:rPr>
          <w:sz w:val="28"/>
          <w:szCs w:val="28"/>
        </w:rPr>
        <w:t xml:space="preserve">часа самостоятельной работы студента. Распределение аудиторных часов по видам занятий: 20 часов лекций, 434 часа </w:t>
      </w:r>
      <w:r>
        <w:rPr>
          <w:iCs/>
          <w:sz w:val="28"/>
          <w:szCs w:val="28"/>
        </w:rPr>
        <w:t>практических занят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  <w:t>ТЕМАТИЧЕСКИЙ ПЛАН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mallCaps/>
          <w:color w:val="000000"/>
          <w:spacing w:val="30"/>
          <w:sz w:val="28"/>
          <w:szCs w:val="32"/>
        </w:rPr>
      </w:pPr>
      <w:r>
        <w:rPr>
          <w:b/>
          <w:smallCaps/>
          <w:color w:val="000000"/>
          <w:spacing w:val="30"/>
          <w:sz w:val="28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 w:eastAsia="en-US"/>
              </w:rPr>
              <w:t>Заболевания носа и околоносовых паз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етоды исследования носа и околоносовых паз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Врожденные и приобретенные аномалии развития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нородные тела полости носа и околоносовых паз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1.4. Острые воспалительные заболевания нос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стрые воспалительные заболевания околоносовых пазу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Хронические рини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Хронические синуси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Аллергические риниты, риносинус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рбитальные осложнения синуси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1.10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Внутричерепные осложнения заболеваний носа и околоносовых пазух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 xml:space="preserve">1.11. Носовые кровот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 Травмы носа и околоносовых паз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  <w:lang w:val="en-US" w:eastAsia="en-US"/>
              </w:rPr>
              <w:t>Заболевания 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Методы исследования 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2.2. Лимфоэпителиальное глоточное кольц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 Острые фаринги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4. Острые тонзилли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2.5. Хронические тонзиллит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2.6. Хронические фарингиты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7. Осложнения острых и хронических воспалительных заболеваний 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8. Инородные тела и травмы гло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szCs w:val="26"/>
                <w:lang w:val="en-US" w:eastAsia="en-US"/>
              </w:rPr>
              <w:t>Заболевания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Методы исследования слуха и вестибуляр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Инородные тела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Острые воспалительные заболевания наружного у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 Острые воспалительные заболевания среднего у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 Мастоиди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 Хронические заболевания среднего ух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7. </w:t>
            </w:r>
            <w:r>
              <w:rPr>
                <w:bCs/>
                <w:iCs/>
                <w:sz w:val="26"/>
                <w:szCs w:val="26"/>
              </w:rPr>
              <w:t>Невоспалительные заболевания внутреннего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.8. Воспалительные заболевания внутреннего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bCs/>
                <w:iCs/>
                <w:sz w:val="26"/>
                <w:szCs w:val="26"/>
              </w:rPr>
              <w:t xml:space="preserve">3.9. Отогенные внутричерепные ослож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.10. Операции в области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4.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szCs w:val="26"/>
                <w:lang w:val="en-US" w:eastAsia="en-US"/>
              </w:rPr>
              <w:t>Заболевания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.1. Методы исследования гортан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4.2. Врожденная патология горта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3. Острые заболевания горта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4. Острые и хронические стенозы горта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5. Хронические заболевания горта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t>4.6. Инородные тела верхних дыхательных путей.</w:t>
            </w:r>
            <w:r>
              <w:rPr/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Травмы гортани и трахе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7. Парезы и параличи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8. Специфические заболевания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9. Профессиональные болезни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10. Профессиональные болезни голосов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5. Онкологические заболевания оториноларингологическ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1. Доброкачественные новообразования носа и околоносовых пазу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2. Злокачественные новообразования носа и околоносовых пазу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3. Доброкачественные и злокачественные новообразования глот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4. Доброкачественные и злокачественные новообразования ух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5. Доброкачественные и злокачественные новообразования горта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6. Рентгенолог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  <w:tab/>
              <w:t>Методики рентгенологического исследования носа и околоносовых паз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  <w:tab/>
              <w:t>Методики рентгенологического исследования 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 Методики рентгенологического исследования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Методики рентгенологического исследования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b/>
                <w:sz w:val="26"/>
                <w:szCs w:val="26"/>
                <w:lang w:val="en-US" w:eastAsia="en-US"/>
              </w:rPr>
              <w:t>Физи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Физиотерапия при заболеваниях носа, околоносовых пазух, 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Физиотерапия при заболеваниях гортани,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. </w:t>
            </w:r>
            <w:r>
              <w:rPr>
                <w:b/>
                <w:sz w:val="26"/>
                <w:szCs w:val="26"/>
                <w:lang w:val="en-US" w:eastAsia="en-US"/>
              </w:rPr>
              <w:t>Реанимация и интенсивная 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 Гемостатическая терапия при кровотеч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 Интенсивная терапия при внутричерепных и орбитальных ослож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 Интенсивная терапия при медиастинитах и сепси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 Интенсивная терапия при вестибулярных 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9. Клиническая фарма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1. Лекарственные средства для лечения заболеваний носа и околоносовых пазух, 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.2. Лекарственные средства для лечения заболеваний уха,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 </w:t>
            </w:r>
            <w:r>
              <w:rPr>
                <w:b/>
                <w:sz w:val="26"/>
                <w:szCs w:val="26"/>
                <w:lang w:val="en-US" w:eastAsia="en-US"/>
              </w:rPr>
              <w:t>Организация оказания медицинской помощи пациентам с оториноларингологическими заболеваниями в Республике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 Организация 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оказания медицинской помощи пациентам с </w:t>
            </w:r>
            <w:r>
              <w:rPr>
                <w:b/>
                <w:sz w:val="26"/>
                <w:szCs w:val="26"/>
              </w:rPr>
              <w:t>оториноларингологическими заболеваниями в амбулато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. Организация работы оториноларингологического кабинета 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2. Принципы обследования пациентов </w:t>
            </w:r>
            <w:r>
              <w:rPr>
                <w:sz w:val="26"/>
                <w:szCs w:val="26"/>
                <w:lang w:val="en-US" w:eastAsia="en-US"/>
              </w:rPr>
              <w:t xml:space="preserve">с </w:t>
            </w:r>
            <w:r>
              <w:rPr>
                <w:sz w:val="26"/>
                <w:szCs w:val="26"/>
              </w:rPr>
              <w:t>оториноларингологическими заболеваниями в амбулато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Организация оказания медицинской помощи пациентам с </w:t>
            </w:r>
            <w:r>
              <w:rPr>
                <w:b/>
                <w:sz w:val="26"/>
                <w:szCs w:val="26"/>
              </w:rPr>
              <w:t>оториноларингологическими заболеваниями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. Структура и организация работы оториноларингологического отделения в больничной организаци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. Обследование пациентов с оториноларингологическими заболеваниями 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mallCaps/>
          <w:spacing w:val="30"/>
          <w:sz w:val="28"/>
          <w:szCs w:val="32"/>
        </w:rPr>
      </w:pPr>
      <w:r>
        <w:rPr>
          <w:b/>
          <w:smallCaps/>
          <w:spacing w:val="3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28"/>
          <w:szCs w:val="32"/>
        </w:rPr>
        <w:t>СОДЕРЖАНИЕ УЧЕБНОГО МАТЕРИАЛ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  <w:tab/>
      </w:r>
      <w:r>
        <w:rPr>
          <w:b/>
          <w:bCs/>
          <w:sz w:val="28"/>
          <w:szCs w:val="28"/>
        </w:rPr>
        <w:t>Заболевания носа и околоносовых пазу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</w:t>
        <w:tab/>
        <w:t xml:space="preserve"> </w:t>
      </w:r>
      <w:r>
        <w:rPr>
          <w:b/>
          <w:sz w:val="28"/>
          <w:szCs w:val="28"/>
        </w:rPr>
        <w:t>Методы исследования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носа и околоносовых пазу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ая анатомия и физиология носа и околоносовых пазух. Особенности кровоснабжения и иннервации наружного носа, полости носа и околоносовых пазух Методы исследования носа и околоносовых пазух: передняя, задняя риноскоп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ведение осмотра наружного носа и полости но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Врожденные и приобретенные аномалии </w:t>
      </w:r>
      <w:r>
        <w:rPr>
          <w:b/>
          <w:sz w:val="28"/>
          <w:szCs w:val="28"/>
        </w:rPr>
        <w:t>развития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8"/>
          <w:szCs w:val="28"/>
        </w:rPr>
        <w:t xml:space="preserve">носа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ожденная атрезия хоан: диагностика, методы лечения. Наружные и внутренние мозговые грыжи носа. Врожденные и приобретенные деформации перегородки носа</w:t>
      </w:r>
      <w:r>
        <w:rPr>
          <w:bCs/>
          <w:color w:val="000000"/>
          <w:sz w:val="28"/>
          <w:szCs w:val="28"/>
        </w:rPr>
        <w:t>: этиология, симптоматика, показания к хирургическому лечению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еформации наружного носа, ринопласти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 пациентов с врожденными аномалиями развития носа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Осуществление эффективных коммуникаций с пациентами и их родственниками. Ведение медицинской документации. </w:t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Инородные тела полости носа и околоносовых пазух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ородные тела полости носа: клиническая картина, диагностика, методы удаления. Инородные тела околоносовых пазух: клиническая картина, диагностика, ле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мотр пациентов с инородным телом полости носа или околоносовых пазух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едение медицинской документации. Экспертиза временной нетрудоспособ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4. Острые воспалительные заболевания носа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рункул носа. Принципы диагностики и лечения осложненной формы фурункула носа. </w:t>
      </w:r>
      <w:r>
        <w:rPr>
          <w:bCs/>
          <w:color w:val="000000"/>
          <w:sz w:val="28"/>
          <w:szCs w:val="28"/>
        </w:rPr>
        <w:t xml:space="preserve">Экзема наружного носа: этиология, клиническая картина, диагностика, лечение. </w:t>
      </w:r>
      <w:r>
        <w:rPr>
          <w:color w:val="000000"/>
          <w:sz w:val="28"/>
          <w:szCs w:val="28"/>
        </w:rPr>
        <w:t xml:space="preserve">Острый ринит у взрослых и детей старшего возраста. Острый ринофарингит у детей грудного возраста. </w:t>
      </w:r>
      <w:r>
        <w:rPr>
          <w:bCs/>
          <w:color w:val="000000"/>
          <w:sz w:val="28"/>
          <w:szCs w:val="28"/>
        </w:rPr>
        <w:t>Гематома и абсцесс перегородки носа: клинические проявления, диагностика, лече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фурункулом носа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и осложнений фурункула носа. Ведение медицинской документации. Экспертиза временной нетрудоспособности. Диспансеризация пациентов с фурункулом носа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. Острые воспалительные заболевания околоносовых пазух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собенности течения синуситов у детей и взрослых пациентов. Острый верхнечелюстной синусит: этиология, клиническая картина, диагностика, лечение. Острый этмоидит: этиология, клинические проявления, диагностика, лечение. Острый фронтит: этиология, симптомы заболевания, диагностика, лечение. Острый сфеноидит: этиология, клиническая картина, диагностика, лечение. Хронический верхнечелюстной синусит: этиология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клинические проявления, диагностика, лечение. Хронический этмоидит: этиология, клинические проявления, диагностика, лечение. Хронический фронтит: этиология, клиническая картина, диагностика, лечение. Хронический сфеноидит: этиология, клинические проявления, диагностика, лечение. Показания к хирургическому лечению заболеваний околоносовых пазух. </w:t>
      </w:r>
      <w:r>
        <w:rPr>
          <w:color w:val="000000"/>
          <w:sz w:val="28"/>
          <w:szCs w:val="28"/>
        </w:rPr>
        <w:t>Острый остеомиелит верхней челюсти у де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мотр пациентов с острыми воспалительными заболеваниями околоносовых пазух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Ведение медицинской документации. Экспертиза временной нетрудоспособности. Диспансеризация пациентов с острыми воспалительными заболеваниями околоносовых пазу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6. Хронические риниты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нические риниты у взрослых и детей. Классификация хронических ринитов (катаральный, гипертрофический, атрофический). Значение профессиональных факторов в развитии различных форм хронического ринита. Вазомоторный ринит (нейровегетативная форма). Озена, дифференциальная диагностика с простым атрофическим ринитом, склеромо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хроническим ринитом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хронического ринита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Диспансеризация пациентов с хроническим ринитом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 Хронические синусит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Хронический полипозный риносинусит. Хронический одонтогенный верхне-челюстной синусит, особенности лечения. Грибковый верхне-челюстной синусит, особенности лечения. Дифференциальная диагностика хронического синусита и злокачественных новообразований носа и околоносовых пазух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хроническим синуситом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лечения, мероприятий медицинской реабилитации. Выявление факторов риска развития хронического синусита. Ведение медицинской документации. Экспертиза временной нетрудоспособности. Диспансеризация пациентов с хроническим синуситом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8. Аллергические риниты, риносинуситы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лергические риниты: диагностика, лечение. Проявления аллергии со стороны носа, диагностика. Поллинозы. Аллергический риносинусит: диагностика, леч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аллергическим ринитом, риносинуситом (сбор анамнеза, физикальное обследование), оценка тяжести состояния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аллергического ринита, риносинусита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Диспансеризация пациентов аллергическим ринитом, риносинуситом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9. Орбитальные осложнения синусит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рбитальные заболевания носа и околоносовых пазух, их классификация (Б.В.Шеврыгин). Отек век, периостит орбиты: этиология, клиническая картина, диагностика, лечение. Субпериостальный абсцесс: этиология, клинические проявления, диагностика, лечение. Отек орбитальной клетчатки, флегмона орбиты: этиология, клиническая картина, диагностика, лечени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смотр пациентов с орбитальными осложнениями заболеваний носа и околоносовых пазух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риногенных орбитальных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0. </w:t>
      </w:r>
      <w:r>
        <w:rPr>
          <w:b/>
          <w:bCs/>
          <w:color w:val="000000"/>
          <w:sz w:val="28"/>
          <w:szCs w:val="28"/>
        </w:rPr>
        <w:t xml:space="preserve">Внутричерепные осложнения заболеваний носа и околоносовых пазух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рахноидит, менингит, абсцесс мозга, </w:t>
      </w:r>
      <w:r>
        <w:rPr>
          <w:color w:val="000000"/>
          <w:sz w:val="28"/>
          <w:szCs w:val="28"/>
        </w:rPr>
        <w:t xml:space="preserve">гнойный менингит: диагностика, дифференциальная диагностика, хирургическая тактика и интенсивная терапия.  Риногенный абсцесс мозга. Тромбоз кавернозного синуса: симптоматология, клинические синдромы. Ранние признаки тромбоза кавернозного синуса, хирургическая тактика и интенсивная терап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мотр пациентов с </w:t>
      </w:r>
      <w:r>
        <w:rPr>
          <w:bCs/>
          <w:color w:val="000000"/>
          <w:sz w:val="28"/>
          <w:szCs w:val="28"/>
        </w:rPr>
        <w:t xml:space="preserve">внутричерепными осложнениями заболеваний носа </w:t>
      </w:r>
      <w:r>
        <w:rPr>
          <w:color w:val="000000"/>
          <w:sz w:val="28"/>
          <w:szCs w:val="28"/>
        </w:rPr>
        <w:t>и околоносовых пазух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риногенных внутричерепных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1. Носовые кровотечения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вые кровотечения. Методы оценки кровопотери. Причины носовых кровотечений, клинические проявления, методы остановки носовых кровотеч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мотр пациентов с </w:t>
      </w:r>
      <w:r>
        <w:rPr>
          <w:bCs/>
          <w:color w:val="000000"/>
          <w:sz w:val="28"/>
          <w:szCs w:val="28"/>
        </w:rPr>
        <w:t>носовыми кровотечениями</w:t>
      </w:r>
      <w:r>
        <w:rPr>
          <w:color w:val="000000"/>
          <w:sz w:val="28"/>
          <w:szCs w:val="28"/>
        </w:rPr>
        <w:t xml:space="preserve">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выставление окончательного диагноза, проведение передней и задней тампонады носа, назначение базисного и симптоматического лечения, мероприятий медицинской реабилитации. Выявление факторов риска развития рецидивирующих носовых кровотеч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2. Травмы носа и околоносовых пазух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равмы носа и околоносовых пазух: клиническая картина, диагностика, лечение. Переломы костей носа со смещением, без смещения, открытые, закрытые: клиническая картина, диагностика, лечение. Переломы костей околоносовых пазух: клиническая картина, диагностика, леч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мотр пациентов с </w:t>
      </w:r>
      <w:r>
        <w:rPr>
          <w:bCs/>
          <w:color w:val="000000"/>
          <w:sz w:val="28"/>
          <w:szCs w:val="28"/>
        </w:rPr>
        <w:t>носовыми кровотечениями</w:t>
      </w:r>
      <w:r>
        <w:rPr>
          <w:color w:val="000000"/>
          <w:sz w:val="28"/>
          <w:szCs w:val="28"/>
        </w:rPr>
        <w:t xml:space="preserve">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 (рентгенограмм костей носа и околоносовых пазух и компьютерных томограмм лицевого отдела черепа), выставление окончательного диагноза, назначение базисного и симптоматического лечения, мероприятий медицинской реабилитации. Ведение медицинской документации. Экспертиза временной нетрудоспособности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  <w:tab/>
      </w:r>
      <w:r>
        <w:rPr>
          <w:b/>
          <w:bCs/>
          <w:sz w:val="28"/>
          <w:szCs w:val="28"/>
        </w:rPr>
        <w:t>Заболевания</w:t>
      </w:r>
      <w:r>
        <w:rPr>
          <w:b/>
          <w:sz w:val="28"/>
          <w:szCs w:val="28"/>
        </w:rPr>
        <w:t xml:space="preserve"> глот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Методы исследования глот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ая анатомия, физиология глотки. Методы исследования глотки: фарингоскопия, задняя риноскопия, пальцевое исследование носоглотки. Аномалии развития глотки, врожденные свищи и кисты ше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осмотра глотки: пальцевого исследования носоглотки, фарингоскопии, задней риноскоп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Лимфоэпителиальное глоточное кольцо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ипертрофия лимфоэпителиального глоточного кольца. Аденоидные разращения носоглотки. Гипертрофия небных миндалин. Лимфоэпителиальное глоточное кольцо, его значение в формировании местного и общего иммунитета в детском возрасте. Гипертрофия глоточной миндалины в детском возрасте и у взрослых: причины гипертрофии, диагностика, методы лечения. Гипертрофия небных миндалин в детском возрасте: диагностика, методы ле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мотр пациентов с гипертрофией глоточной и небных миндалин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Определение показаний и противопоказаний для хирургического лечения. Диспансеризация пациентов с гипертрофией лимфоэпителиального глоточного кольца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стрые фарингит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стрые фарингиты: этиология, симптомы заболевания, диагностика, лечение и профилактика. </w:t>
      </w:r>
      <w:r>
        <w:rPr>
          <w:sz w:val="28"/>
          <w:szCs w:val="28"/>
        </w:rPr>
        <w:t>Острый фарингит, дифференциальная диагностика с острым катаральным тонзиллитом. Поражения глотки при грибковой инвазии (кандидомикоз, фарингомико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</w:t>
      </w:r>
      <w:r>
        <w:rPr>
          <w:bCs/>
          <w:sz w:val="28"/>
          <w:szCs w:val="28"/>
        </w:rPr>
        <w:t>острым фарингитом</w:t>
      </w:r>
      <w:r>
        <w:rPr>
          <w:sz w:val="28"/>
          <w:szCs w:val="28"/>
        </w:rPr>
        <w:t xml:space="preserve">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лечения. Выявление факторов риска развития осложнений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стрые тонзилл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тонзиллит: этиология, патогенез, клинические формы, лечение, профилактика. Дифференциальная диагностика острого тонзиллита и дифтерии глотки, ангины язычной миндалины. Классификация тонзиллитов по И.Б.Солдатову. Язвенно-пленчатая ангина. Ангины при скарлатине, инфекционном мононуклеозе, заболеваниях кро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пациентов с острым тонзиллитом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Ведение медицинской документации. Экспертиза временной нетрудоспособности. 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Хронические тонзилли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тонзиллит у взрослых и детей: этиология, патогенез, классификация, клиническая картина, диагностика. Значение классификации И.Б.Солдатова для выбора способа лечения хронического тонзиллита. Консервативное лечение хронического тонзиллита. Хирургическое лечение хронического тонзиллита, абсолютные и относительные показания, противопоказания, осложнения. Профилактика хронического тонзиллита. Связь хронического тонзиллита с заболеваниями внутренних органов и нервной системы у взрослых и детей. Хронический тонзиллит, тонзиллогенные и сопряженные заболевания. Значение иммунотерапии в комплексном лечении и профилактике хронического тонзиллита. Тонзиллогенный сепсис: патогенез, клиническая картина, клинические формы, диагностика, хирургическая тактика и интенсивная терап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хроническим тонзиллитом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Вед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6. </w:t>
      </w:r>
      <w:r>
        <w:rPr>
          <w:b/>
          <w:bCs/>
          <w:sz w:val="28"/>
          <w:szCs w:val="28"/>
        </w:rPr>
        <w:t>Хронические фаринги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фарингит</w:t>
      </w:r>
      <w:r>
        <w:rPr>
          <w:bCs/>
          <w:sz w:val="28"/>
          <w:szCs w:val="28"/>
        </w:rPr>
        <w:t>: классификация, этиология, клинические проявления, диагностика, лечение и профилакти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пациентов с хроническим фарингитом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Осложнения острых и хронических воспалительных заболеваний глотк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аратонзиллярный абсцесс. Тонзиллогенные флегмоны шеи. Пути и условия проникновения инфекции в парафарингеальное пространство, клиническая картина, отличия от паратонзиллярного абсцесса, принципы лечения. Заглоточный абсцесс: этиология, патогенез, клиническая картина с учетом локализации абсцесса, дифференциальная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осложнениями заболеваний глотки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лечения, мероприятий медицинской реабилитации. 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Профилактика хронического тонзиллита. Диспансеризация пациентов с хроническим тонзиллитом и хроническим фарингитом. Проведение санитарно-просветительной рабо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Инородные тела и травмы глот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ы глотки у взрослых и детей. Инородные тела глотки, методы диагностики и удаления. Химические ожоги полости рта, глотки у взрослых и детей, экстренная медицинская помощ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травмами глотки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оказание экстренной медицинской помощи, назначение лечения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Определение показаний для направления на медико-социальную экспертизу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</w:t>
        <w:tab/>
        <w:t>Заболевания</w:t>
      </w:r>
      <w:r>
        <w:rPr>
          <w:b/>
          <w:sz w:val="28"/>
          <w:szCs w:val="28"/>
        </w:rPr>
        <w:t xml:space="preserve"> 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сследования слуха и вестибулярного аппарат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иническая анатомия и физиология наружного, среднего и внутреннего уха. Методы исследования слуха шепотной, разговорной речью, камертонами. Аудиометрические методы исследования слуха. Особенности исследования слуха у детей. Коротколатентные слуховые вызванные потенциалы, отоакустическая эмиссия, скрининг новорожденных и детей раннего возраста по выявлению тугоухости. Методика исследования вестибулярного аппарата: анамнез, исследование статических и динамических расстройств равновесия. Спонтанный нистагм, дифференциальная диагностика с мозжечковым нистагмом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номалии развития наружного, среднего и внутреннего ух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у пациентов слуха и вестибулярного аппарата. Составление слухового паспорта пациента. Расшифровка аудиогра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ородные тела ух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ные пробки. Способы удаления серных пробок. Противопоказания к промыванию наружного уха. </w:t>
      </w:r>
      <w:r>
        <w:rPr>
          <w:bCs/>
          <w:sz w:val="28"/>
          <w:szCs w:val="28"/>
        </w:rPr>
        <w:t xml:space="preserve">Инородные тела наружного слухового прохода. Характеристика инородных тел, методы их уда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мотр пациентов с инородными телами </w:t>
      </w:r>
      <w:r>
        <w:rPr>
          <w:sz w:val="28"/>
          <w:szCs w:val="28"/>
        </w:rPr>
        <w:t xml:space="preserve">наружного </w:t>
      </w:r>
      <w:r>
        <w:rPr>
          <w:bCs/>
          <w:sz w:val="28"/>
          <w:szCs w:val="28"/>
        </w:rPr>
        <w:t>уха, удаление серных пробок и инородных тел наружного уха.</w:t>
      </w:r>
    </w:p>
    <w:p>
      <w:pPr>
        <w:pStyle w:val="Style19"/>
        <w:ind w:firstLine="709"/>
        <w:jc w:val="both"/>
        <w:rPr/>
      </w:pPr>
      <w:r>
        <w:rPr>
          <w:b/>
          <w:sz w:val="28"/>
          <w:szCs w:val="28"/>
        </w:rPr>
        <w:t xml:space="preserve">3.3. Острые воспалительные заболевания наружного уха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ружный отит (бактериальной, грибковой природы): этиология, клиническая картина, диагностика, лечение. Диффузный наружный отит: этиология, клиническая картина, диагностика, лечение. Экзема наружного уха: этиология, клиническая картина, диагностика, лечение. Фурункул наружного слухового прохода: этиология, клиническая картина, диагностика, лечение. Рожа</w:t>
      </w:r>
      <w:r>
        <w:rPr>
          <w:sz w:val="28"/>
          <w:szCs w:val="28"/>
        </w:rPr>
        <w:t xml:space="preserve">. Перихондрит ушной раковины: </w:t>
      </w:r>
      <w:r>
        <w:rPr>
          <w:bCs/>
          <w:sz w:val="28"/>
          <w:szCs w:val="28"/>
        </w:rPr>
        <w:t>этиология, клиническая картина, диагностика, лечение.</w:t>
      </w:r>
      <w:r>
        <w:rPr>
          <w:sz w:val="28"/>
          <w:szCs w:val="28"/>
        </w:rPr>
        <w:t xml:space="preserve"> Отомикоз: диагностика, лечение. </w:t>
      </w:r>
    </w:p>
    <w:p>
      <w:pPr>
        <w:pStyle w:val="Style19"/>
        <w:ind w:firstLine="709"/>
        <w:jc w:val="both"/>
        <w:rPr/>
      </w:pPr>
      <w:r>
        <w:rPr>
          <w:bCs/>
          <w:iCs/>
          <w:sz w:val="28"/>
          <w:szCs w:val="28"/>
        </w:rPr>
        <w:t>Осмотр пациентов с заболеваниями наружного уха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Ведение медицинской документации. Экспертиза временной нетрудоспособности. Диспансеризация пациентов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Style19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4. Острые воспалительные заболевания среднего уха</w:t>
      </w:r>
    </w:p>
    <w:p>
      <w:pPr>
        <w:pStyle w:val="Style19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трые катаральные средние отиты у детей и взрослых пациентов: этиология, патогенез, диагностика, лечение и профилактика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Экссудативный средний отит. Аэроотит. </w:t>
      </w:r>
      <w:r>
        <w:rPr>
          <w:bCs/>
          <w:sz w:val="28"/>
          <w:szCs w:val="28"/>
        </w:rPr>
        <w:t>Острый гнойный средний отит: клиническая картина, диагностика, лечение. Особенности течения острого среднего отита при различных инфекционных заболеваниях (скарлатина, корь, грипп). Отиты грибковой, грибково-бактериальной природы: дифференциальная диагностика.</w:t>
      </w:r>
      <w:r>
        <w:rPr>
          <w:bCs/>
          <w:iCs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bCs/>
          <w:iCs/>
          <w:sz w:val="28"/>
          <w:szCs w:val="28"/>
        </w:rPr>
        <w:t>Осмотр пациентов с острыми воспалительными заболеваниями среднего уха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Style19"/>
        <w:ind w:firstLine="709"/>
        <w:jc w:val="both"/>
        <w:rPr/>
      </w:pPr>
      <w:r>
        <w:rPr>
          <w:b/>
          <w:bCs/>
          <w:sz w:val="28"/>
          <w:szCs w:val="28"/>
        </w:rPr>
        <w:t xml:space="preserve">3.5. Мастоидиты 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</w:rPr>
        <w:t>Острый мастоидит, его разновидности (зигоматит, шейно-верхушечный мастоидит, петрозит): пути проникновения инфекции, показания к хирургическому лечению.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Отоантрит: этиология, клинические проявления, диагностика, лечение.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арацентез: техника выполнения, показания и осложнения.</w:t>
      </w:r>
      <w:r>
        <w:rPr>
          <w:bCs/>
          <w:iCs/>
          <w:sz w:val="28"/>
          <w:szCs w:val="28"/>
        </w:rPr>
        <w:t xml:space="preserve"> Острый средний отит у новорожденных и детей грудного возраста. Антрит явный и латентный, показания к антропункции, антротомии. Рецидивирующий острый средний отит у детей. 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мастоидитом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6. Хронические заболевания среднего уха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нойный средний отит (хронический туботимпанальный гнойный средний отит, хронический эпитимпано-антральный гнойный средний отит). Адгезивный средний отит. Механизмы возникновения холестеатомы, хирургическое лечение (антродренаж, аттикоантротомия, общеполостная ушная операция, тимпанопластика, принципы, варианты, условия выполнения). Особенности течения и лечения хронического среднего отита у детей. Паралич лицевого нерва при острых и хронических средних отитах.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Осмотр пациентов с хроническими заболеваниями среднего уха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Определение показаний для направления на медико-социальную экспертизу. Диспансеризация пациентов. Проведение профилактических осмотров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Style19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евоспалительные заболевания внутреннего уха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Болезнь Меньера, вестибулярный нейронит: дифференциальная диагностика. Позиционный лабиринтный синдром. Острая нейросенсорная тугоухость у взрослых и детей. Хроническая нейросенсорная тугоухость у взрослых и детей: этиология, симптомы заболевания, диагностика, лечение. Слухоречевая реабилитация пациентов с тугоухостью. Кохлеарная имплантация, хирургическая реабилитация. 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склероз: этиология, клиническая картина, диагностика, лечение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Осмотр пациентов с не воспалительными заболеваниями внутреннего уха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заболевания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Определение показаний для направления на медико-социальную экспертизу. Диспансеризация пациентов. Проведение профилактических осмотров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8. Воспалительные заболевания внутреннего уха</w:t>
      </w:r>
    </w:p>
    <w:p>
      <w:pPr>
        <w:pStyle w:val="Style1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иринтиты: этиология, клиническая картина, лечение. Классификация лабиринтитов. Дифференциальная диагностика клинических форм лабиринтита. Принципы экстренной медицинской помощи при острых дисфункциях лабиринта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Осмотр пациентов с лабиринтитом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. Ведение медицинской документации. Экспертиза временной нетрудоспособности. </w:t>
      </w:r>
    </w:p>
    <w:p>
      <w:pPr>
        <w:pStyle w:val="Style19"/>
        <w:ind w:firstLine="709"/>
        <w:jc w:val="both"/>
        <w:rPr/>
      </w:pPr>
      <w:r>
        <w:rPr>
          <w:b/>
          <w:sz w:val="28"/>
          <w:szCs w:val="28"/>
        </w:rPr>
        <w:t xml:space="preserve">3.9. Отогенные внутричерепные осложнени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утричерепные осложнения острого и хронического воспаления среднего и внутреннего ух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огенная невропатия лицевого нер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омбофлебит сигмовидного синуса: этиология, клинические проявления, лечение. Отогенный сепсис: этиология, клиническая картина, диагностика, лечение. Менингит (серозный и гнойный): этиология, патогенез, клинические проявления, лечение. Менингоэнцефалит, арахноидит: этиология, патогенез, клинические проявления, лечение. Абсцесс мозга и мозжечка: этиология, клиническая картина, диагностика, лечение. </w:t>
      </w:r>
      <w:r>
        <w:rPr>
          <w:bCs/>
          <w:sz w:val="28"/>
          <w:szCs w:val="28"/>
        </w:rPr>
        <w:t xml:space="preserve">Принципы операций в области уха. </w:t>
      </w:r>
      <w:r>
        <w:rPr>
          <w:sz w:val="28"/>
          <w:szCs w:val="28"/>
        </w:rPr>
        <w:t xml:space="preserve">Особенности клинического течения внутричерепных отогенных осложнений у детей.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Осмотр </w:t>
      </w:r>
      <w:r>
        <w:rPr>
          <w:color w:val="000000"/>
          <w:sz w:val="28"/>
          <w:szCs w:val="28"/>
        </w:rPr>
        <w:t>пациентов с заболеваниями уха (сбор анамнеза, физикальное обследование, оценка тяжести состояния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Определение показаний для направления на медико-социальную экспертизу. Диспансеризация пациентов. Проведение профилактических осмотров. Проведение санитарно-просветительной работы, пропаганда санитарно-гигиенических знаний и здорового образа жизни.</w:t>
      </w:r>
    </w:p>
    <w:p>
      <w:pPr>
        <w:pStyle w:val="Style19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0. Операции в области уха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нтез. Миринготомия. Тимпаностомия. Антромастоидотомия. Санирующие операции при хроническом гнойном среднем отите. Слухоулучшающие операции. Операции при отогенных внутричерепных осложнениях. Показания для операций в области уха. Техника выполнения операций в области уха.</w:t>
      </w:r>
    </w:p>
    <w:p>
      <w:pPr>
        <w:pStyle w:val="Style19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острыми и хроническими заболеваниями среднего уха. Определение показаний к парацентезу,</w:t>
      </w:r>
      <w:r>
        <w:rPr/>
        <w:t xml:space="preserve"> </w:t>
      </w:r>
      <w:r>
        <w:rPr>
          <w:color w:val="000000"/>
          <w:sz w:val="28"/>
          <w:szCs w:val="28"/>
        </w:rPr>
        <w:t>антромастоидотомии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анирующей операции при хроническом гнойном среднем отите. Присутствие на операциях, проводимых пациентам при остром и хроническом гнойном среднем отите, отогенных внутричерепных осложнениях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</w:t>
        <w:tab/>
      </w:r>
      <w:r>
        <w:rPr>
          <w:b/>
          <w:bCs/>
          <w:sz w:val="28"/>
          <w:szCs w:val="28"/>
        </w:rPr>
        <w:t>Заболевания</w:t>
      </w:r>
      <w:r>
        <w:rPr>
          <w:b/>
          <w:sz w:val="28"/>
          <w:szCs w:val="28"/>
        </w:rPr>
        <w:t xml:space="preserve"> горта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етоды исследования гортан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иническая анатомия, физиология гортани. Осмотр шеи и пальпация регионарных лимфатических узлов. Непрямая и прямая ларингоскопия, микроларингоскопия. Фиброларинготрахеоскопия. Ультразвуковое исследование шеи. Техника выполнения непрямой, прямой ларингоскопии, микроларингоскопии, фиброларинготрахеоскоп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непрямой ларингоскопии, интерпретация результатов исслед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2. Врожденная патология гортани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ожденный стридор гортани. Дефекты развития гортани (кисты, мембраны): клиническая картина, диагностика, лечени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врожденной патологией гортани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оставление плана лабораторных и инструментальных методов исследования, интерпретация полученных данных, составление плана лечения. Диспансеризация пациентов с врожденной патологией гортан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3. Острые заболевания гортани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лергический отек гортани. Острый катаральный ларингит у взрослых и детей. Флегмонозный ларингит, хондроперихондрит гортани: этиология, патогенез, </w:t>
      </w:r>
      <w:r>
        <w:rPr>
          <w:sz w:val="28"/>
          <w:szCs w:val="28"/>
        </w:rPr>
        <w:t xml:space="preserve">клиническая картина, осложн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острыми заболеваниями гортани (сбор анамнеза, физикальное обследование, оценка тяжести состояния), определение показаний для трахеостомии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Ведение медицинской документации. Экспертиза временной нетрудоспособности. Проведение санитарно-просветительной работы о вреде курения, пропаганда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4.4. Острые и хронические стенозы гортани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Острые стенозы гортани, хирургические методы лечения. Стадии стеноза гортани. Хронические стенозы гортани: методы лечения. Показания и техника выполнения трахеостомии, коникотом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полнение трахеостомии на симуляционном оборудован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5. Хронические заболевания гортан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Хронические ларингиты: классификация, клиническая картина, диагностика, лечение. Хронические стенозы гортани: методы лечения. Папилломатоз гортани у взрослых и д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хроническими заболеваниями гортани (сбор анамнеза, физикальное обследование, оценка тяжести состояния), определение показаний для трахеостомии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едение медицинской документации. Экспертиза временной нетрудоспособности. Диспансеризация пациентов с хроническим заболеванием гортани. Проведение санитарно-просветительной работы о вреде курения, пропаганда здорового образа жизн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. Инородные тела верхних дыхательных путей. Травмы гортани и трахе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родные тела верхних дыхательных путей: этиология, патогенез, клиническая картина, диагностика, дифференциальная диагност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ерхностная травма шеи: классификация, этиология, патогенез, клиническая картина, диагностика, дифференциальная диагностика, показания к госпитализации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инородными телами верхних дыхательных путей, травмами шеи.</w:t>
      </w:r>
      <w:r>
        <w:rPr/>
        <w:t xml:space="preserve"> </w:t>
      </w:r>
      <w:r>
        <w:rPr>
          <w:color w:val="000000"/>
          <w:sz w:val="28"/>
          <w:szCs w:val="28"/>
        </w:rPr>
        <w:t>Выставление предварительного диагноза,</w:t>
      </w:r>
      <w:r>
        <w:rPr/>
        <w:t xml:space="preserve"> </w:t>
      </w:r>
      <w:r>
        <w:rPr>
          <w:color w:val="000000"/>
          <w:sz w:val="28"/>
          <w:szCs w:val="28"/>
        </w:rPr>
        <w:t>составление плана лабораторных и инструментальных методов исследования, интерпретация полученных данных, дифференциальная диагностика, выставление окончательного диагноза, удаление инородных тел, назначение базисного и симптоматического леч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7. Парезы и параличи гортани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ая дисфония. Парезы и параличи внутренних мышц гортани: этиология, клинические проявления, диагностика, ле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парезами и параличами гортани (сбор анамнеза, физикальное обследование, оценка тяжести состояния), определение показаний для трахеостомии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едение медицинской документации. Экспертиза временной нетрудоспособности. Диспансеризация пациентов с парезами и параличами гортани. Проведение санитарно-просветительной работы, пропаганда здорового образа жизн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8. Специфические заболевания гортани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ифические заболевания гортани (ларингомикоз, склерома, туберкулез, сифилис): эпидемиология, классификация, клинические проявления, дифференциальная диагностика, лечен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уломатоз Вегенера. Оториноларингологическая симптоматика синдрома приобретенного иммунодефицита (СПИД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о специфическими заболеваниями гортани (сбор анамнеза, физикальное обследование, оценка тяжести состояния), определение показаний для трахеостомии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едение медицинской документации. Экспертиза временной нетрудоспособности. Диспансеризация пациентов со специфическими заболеваниями гортани. Проведение санитарно-просветительной работы, пропаганда здорового образа жизн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9. Профессиональные болезни верхних дыхательных пут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й профессиональный катаральный, субатрофический, атрофический ринофарингит, аллергоз верхних дыхательных путей, аллергический ринит, аллергический ринофарингит, аллергический риносинусит. Профилактика профессиональных болезней верхних дыхательных пу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профессиональными болезнями верхних дыхательных путей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едение медицинской документации. Экспертиза временной нетрудоспособности. Диспансеризация пациентов с профессиональными заболеваниями верхних дыхательных путей. Проведение санитарно-просветительной работы о профессиональных вредностях, пропаганда здорового образа жизн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0. Профессиональные болезни голосового аппара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ический ларингит, узелки голосовых складок. Профилактика профессиональных заболеваний голосового аппара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профессиональными заболеваниями голосового аппарата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едение медицинской документации. Экспертиза временной нетрудоспособности. Профилактические осмотры лиц голосо-речевых профессий. Диспансеризация пациентов с профессиональными заболеваниями гортани. Проведение санитарно-просветительной работы о профессиональных вредностях, пропаганда здорового образа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5.</w:t>
        <w:tab/>
        <w:t>Онкологические заболевания оториноларингологических органов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5.1. Доброкачественные новообразования носа и околоносовых пазу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качественные </w:t>
      </w:r>
      <w:r>
        <w:rPr>
          <w:sz w:val="28"/>
          <w:szCs w:val="28"/>
        </w:rPr>
        <w:t>новообразования</w:t>
      </w:r>
      <w:r>
        <w:rPr>
          <w:color w:val="000000"/>
          <w:sz w:val="28"/>
          <w:szCs w:val="28"/>
        </w:rPr>
        <w:t xml:space="preserve"> носа и околоносовых пазух (папилломы, ангиомы, хондромы, остеомы): диагностика, ле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доброкачественными новообразованиями носа и околоносовых пазух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,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Диспансеризация пациентов с доброкачественными новообразованиями носа и околоносовых пазух. Проведение санитарно-просветительной работы о вреде курения, пропаганда здорового образа жизн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Злокачественные новообразования носа и околоносовых пазу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качественные новообразования носа и околоносовых пазух (рак, саркома, эстезиобластомы): диагностика, ле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 </w:t>
      </w:r>
      <w:r>
        <w:rPr>
          <w:sz w:val="28"/>
          <w:szCs w:val="28"/>
        </w:rPr>
        <w:t>пациентов со злокачественными новообразованиями носа и околоносовых пазух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Диспансеризация пациентов со злокачественными новообразованиями носа и околоносовых пазух. Проведение санитарно-просветительной работы о вреде курения, пропаганда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3. Доброкачественные и злокачественные новообразования глот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качественные новообразования глотки (фибромы, папилломы, ангиомы, лимфангиомы, невриномы): диагностика, лечение. Ангиофиброма носоглотки. Злокачественные новообразования глотки (рак, лимфо-, ретикулосаркома):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доброкачественными и злокачественны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образованиями глотки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Диспансеризация пациентов с доброкачественными и злокачественными новообразованиями глотки. Проведение санитарно-просветительной работы о вреде курения, пропаганда здорового образа жизни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рокачественные и злокачественные новообразования ух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качественные новообразования уха (папилломы, фибромы, хондромы, остеомы): диагностика, лечение. Невринома кохлеовестибулярного нерва. Принципы организации обследования пациентов с подозрением на новообразовани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нерва. Гломусное новообразование среднего уха. Рак наружного и среднего уха: этиология, патогенез, диагностика,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доброкачественными и злокачественными новообразованиями уха (сбор анамнеза, физикальное обследование)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Диспансеризация пациентов с доброкачественными и злокачественными новообразованиями уха. Проведение санитарно-просветительной работы о вреде курения, пропаганда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рокачественные и злокачественные новообразования горта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качественные новообразования </w:t>
      </w:r>
      <w:r>
        <w:rPr>
          <w:color w:val="000000"/>
          <w:sz w:val="28"/>
          <w:szCs w:val="28"/>
        </w:rPr>
        <w:t>гортани (фиброма, папиллома). Предраковые заболевания гортани. Рак гортани: диагностика, леч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мотр пациентов с </w:t>
      </w:r>
      <w:r>
        <w:rPr>
          <w:sz w:val="28"/>
          <w:szCs w:val="28"/>
        </w:rPr>
        <w:t xml:space="preserve">доброкачественными и злокачественными новообразованиями </w:t>
      </w:r>
      <w:r>
        <w:rPr>
          <w:color w:val="000000"/>
          <w:sz w:val="28"/>
          <w:szCs w:val="28"/>
        </w:rPr>
        <w:t>гортани (сбор анамнеза, физикальное обследование, оценка тяжести состояния), определение показаний для трахеостомии, выставление предварительного диагноза, составление плана лабораторных и инструментальных методов исследования и интерпретация полученных данных, дифференциальная диагностика, выставление окончательного диагноза, назначение базисного и симптоматического лечения, мероприятий медицинской реабилитации. Выявление факторов риска развития осложнений. Осуществление эффективных коммуникаций с пациентами и их родственниками. Ведение медицинской документации. Экспертиза временной нетрудоспособности. Диспансеризация пациентов с доброкачественными и злокачественными новообразованиями гортани. Проведение санитарно-просветительной работы о вреде курения, пропаганда здорового образа жизн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Рентген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</w:t>
        <w:tab/>
        <w:t>Методики рентгенологического исследования носа и околоносовых пазу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и рентгенологического исследования носа и околоносовых пазух.</w:t>
      </w:r>
      <w:r>
        <w:rPr/>
        <w:t xml:space="preserve"> </w:t>
      </w:r>
      <w:r>
        <w:rPr>
          <w:sz w:val="28"/>
          <w:szCs w:val="28"/>
        </w:rPr>
        <w:t>Возможности компьютерной томографии и магнитно-резонансной томографии при диагностике заболеваний носа и околоносовых паз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рентгенологического исследования, компьютерной томографии, магнитно-резонансной томографии оториноларингологических органов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</w:t>
        <w:tab/>
        <w:t>Методики рентгенологического исследования глот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и рентгенологического исследования глотки.</w:t>
      </w:r>
      <w:r>
        <w:rPr/>
        <w:t xml:space="preserve"> </w:t>
      </w:r>
      <w:r>
        <w:rPr>
          <w:sz w:val="28"/>
          <w:szCs w:val="28"/>
        </w:rPr>
        <w:t>Возможности компьютерной томографии и магнитно-резонансной томографии при диагностике заболеваний гл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рентгенологического исследования, компьютерной томографии, магнитно-резонансной томографии оториноларингологических орган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3. Методики рентгенологического исследования ух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и рентгенологического исследования уха. Возможности компьютерной томографии и магнитно-резонансной томографии при диагностике заболеваний 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рентгенологического исследования, компьютерной томографии, магнитно-резонансной томографии оториноларингологических орган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4. Методики рентгенологического исследования гортан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и рентгенологического исследования гортани. Возможности компьютерной томографии и магнитно-резонансной томографии при диагностике заболеваний горт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рентгенологического исследования, компьютерной томографии, магнитно-резонансной томографии оториноларингологических орган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  <w:tab/>
        <w:t>Физиотерап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Физиотерапия при заболеваниях носа, околоносовых пазух, гло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е методы лечения при заболеваниях носа и околоносовых пазух. Физиотерапевтические методы лечения при заболеваниях глотки. Показания к назначению физиотерапевтического лечения пациентам при заболеваниях носа и околоносовых пазух, гл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носа, околоносовых пазух, глотки, назначение комплексного лечения, включая физиотерапевтические методы. Оценка эффективности проводимого леч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Физиотерапия при заболеваниях гортани, ух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отерапевтические методы лечения при заболеваниях гортани. Физиотерапевтические методы лечения при заболеваниях ух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назначению физиотерапевтического лечения пациента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заболеваниях гортани, у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гортани, уха, назначение комплексного лечения, включая физиотерапевтические методы. Оценка эффективности проводимого леч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8. Реанимация и интенсивная терапия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1. Гемостатическая терапия при кровотечения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яжести кровопотери при кровотечениях из носа, глотки, гортани. Экстренное возмещение кровопот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 пациентов с кровотечениями </w:t>
      </w:r>
      <w:r>
        <w:rPr>
          <w:sz w:val="28"/>
          <w:szCs w:val="28"/>
        </w:rPr>
        <w:t>из носа, глотки, гортани. Оценка тяжести кровопотери, определение показаний к экстренному возмещению кровопотер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2. Интенсивная терапия при внутричерепных и орбитальных осложнения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кологическая терапия при внутричерепных и орбитальных осложнениях. Особенности антибактериальной терапии</w:t>
      </w:r>
      <w:r>
        <w:rPr/>
        <w:t xml:space="preserve"> </w:t>
      </w:r>
      <w:r>
        <w:rPr>
          <w:sz w:val="28"/>
          <w:szCs w:val="28"/>
        </w:rPr>
        <w:t>при внутричерепных и орбитальных осложне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 внутричерепными и орбитальными осложнениями, назначение комплексной интенсивной терапии в послеоперационном период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3. Интенсивная терапия при медиастинитах и сепсис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антибактериальной терапии при медиастинитах и сепсисе. Дезинтоксикационная терапия</w:t>
      </w:r>
      <w:r>
        <w:rPr/>
        <w:t xml:space="preserve"> </w:t>
      </w:r>
      <w:r>
        <w:rPr>
          <w:sz w:val="28"/>
          <w:szCs w:val="28"/>
        </w:rPr>
        <w:t>при медиастинитах и сепси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мотр пациентов с</w:t>
      </w:r>
      <w:r>
        <w:rPr/>
        <w:t xml:space="preserve"> </w:t>
      </w:r>
      <w:r>
        <w:rPr>
          <w:color w:val="000000"/>
          <w:sz w:val="28"/>
          <w:szCs w:val="28"/>
        </w:rPr>
        <w:t>медиастинитом и сепсисом, назначение комплексной интенсивной терапии в послеоперационном пери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Интенсивная терапия при вестибулярных нарушения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макологическая терапия при вестибулярных наруше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мотр пациентов с патологией </w:t>
      </w:r>
      <w:r>
        <w:rPr>
          <w:sz w:val="28"/>
          <w:szCs w:val="28"/>
        </w:rPr>
        <w:t>вестибулярного аппарата</w:t>
      </w:r>
      <w:r>
        <w:rPr>
          <w:color w:val="000000"/>
          <w:sz w:val="28"/>
          <w:szCs w:val="28"/>
        </w:rPr>
        <w:t xml:space="preserve"> (сбор анамнеза, физикальное обследование), дифференциальная диагностика, выставление окончательного диагноза, назначение комплексной интенсивной терапии.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9. Клиническая фармаколог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 Лекарственные средства для лечения заболеваний носа и околоносовых пазух, глот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е средства для лечения заболеваний носа и околоносовых пазух, гло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листов назначения к медицинским картам стационарных пациентов с заболеваниями носа и околоносовых пазух, глот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. Лекарственные средства для лечения заболеваний уха, гортан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арственные средства для лечения заболеваний уха, горта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листов назначения к медицинским картам стационарных пациентов с заболеваниями уха, гортани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0.</w:t>
        <w:tab/>
        <w:t xml:space="preserve">Организация оказания медицинской помощи пациентам с оториноларингологическими заболеваниями в Республике Беларус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ервичной и специализированной медицинской помощи пациентам с оториноларингологическими заболеваниями в Республике Беларусь. Юридические основы работы врача-оториноларинголога. Медицинская этика и деонтология в оториноларингологии. Правила ведения медицинской документации. Порядок проведения диспансеризации пациентов с оториноларингологическими заболеваниями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1.</w:t>
        <w:tab/>
        <w:t>Организация оказания медицинской помощи пациентам с оториноларингологическими заболеваниями в амбулаторных услов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Организация работы оториноларингологического кабинета поликлин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оториноларингологического кабинета поликлиники. Консультативно-диагностическая, лечебная, организационно-методическая, санитарно-просветительная и психотерапевтическая функции врачей-оториноларингологов. Диспансеризация и медицинская реабилитация пациентов с оториноларингологическими заболеваниям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1.2. Принципы обследования пациентов с оториноларингологическими заболеваниями в </w:t>
      </w:r>
      <w:r>
        <w:rPr>
          <w:b/>
          <w:sz w:val="28"/>
          <w:szCs w:val="28"/>
          <w:lang w:val="en-US" w:eastAsia="en-US"/>
        </w:rPr>
        <w:t xml:space="preserve">амбулаторных </w:t>
      </w:r>
      <w:r>
        <w:rPr>
          <w:b/>
          <w:sz w:val="28"/>
          <w:szCs w:val="28"/>
        </w:rPr>
        <w:t xml:space="preserve">условиях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ы обследования пациентов с оториноларингологическими заболеваниями</w:t>
      </w:r>
      <w:r>
        <w:rPr/>
        <w:t xml:space="preserve"> </w:t>
      </w:r>
      <w:r>
        <w:rPr>
          <w:sz w:val="28"/>
          <w:szCs w:val="28"/>
        </w:rPr>
        <w:t xml:space="preserve">в амбулаторных условиях. Особенности оториноларингологического обследования в возрастных и социальных группах населения. </w:t>
      </w:r>
      <w:r>
        <w:rPr>
          <w:rFonts w:eastAsia="Calibri"/>
          <w:bCs/>
          <w:sz w:val="28"/>
          <w:szCs w:val="28"/>
          <w:lang w:eastAsia="en-US"/>
        </w:rPr>
        <w:t>Общеклинические методы обследования пациентов с оториноларингологическими заболеваниями.</w:t>
      </w:r>
      <w:r>
        <w:rPr>
          <w:sz w:val="28"/>
          <w:szCs w:val="28"/>
        </w:rPr>
        <w:t xml:space="preserve"> Дополнительные методы диагностики </w:t>
      </w:r>
      <w:r>
        <w:rPr>
          <w:rFonts w:eastAsia="Calibri"/>
          <w:bCs/>
          <w:sz w:val="28"/>
          <w:szCs w:val="28"/>
          <w:lang w:eastAsia="en-US"/>
        </w:rPr>
        <w:t>оториноларингологических заболеваний</w:t>
      </w:r>
      <w:r>
        <w:rPr>
          <w:sz w:val="28"/>
          <w:szCs w:val="28"/>
        </w:rPr>
        <w:t xml:space="preserve">. Лабораторные исследования: общеклинические, биохимические, морфологические, микробиологические, иммунологические. Нормальные возрастные величины лабораторных показателей, особенности оцен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2.</w:t>
        <w:tab/>
        <w:t>Организация оказания медицинской помощи пациентам с оториноларингологическими заболеваниями в стационарных услов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. Структура и организация работы оториноларингологического отделения в больничной организации здравоохра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организация работы оториноларингологического отделения в больничной организации здравоохранения. Санитарно-противоэпидемический режим в оториноларингологических отделениях больниц. Асептика и антисептика в оториноларинголог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2. Обследование пациентов с оториноларингологическими заболеваниями в </w:t>
      </w:r>
      <w:r>
        <w:rPr>
          <w:b/>
          <w:sz w:val="28"/>
          <w:szCs w:val="28"/>
          <w:lang w:val="en-US" w:eastAsia="en-US"/>
        </w:rPr>
        <w:t xml:space="preserve">стационарных </w:t>
      </w:r>
      <w:r>
        <w:rPr>
          <w:b/>
          <w:sz w:val="28"/>
          <w:szCs w:val="28"/>
        </w:rPr>
        <w:t xml:space="preserve">условия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Общеклинические и дополнительные методы обследования пациентов с оториноларингологическими заболеваниями в стационарных условиях.</w:t>
      </w:r>
      <w:r>
        <w:rPr>
          <w:sz w:val="28"/>
          <w:szCs w:val="28"/>
        </w:rPr>
        <w:t xml:space="preserve"> Эндоскопические и микроскопические исследования полости носа, околоносовых пазух, носоглотки, полости уха, гортани. Особенности оториноларингологического обследования в возрастных и социальных группах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ОТОРИНОЛАРИНГОЛОГИЯ» </w:t>
      </w:r>
      <w:r>
        <w:rPr>
          <w:b/>
          <w:caps/>
          <w:sz w:val="28"/>
          <w:szCs w:val="28"/>
        </w:rPr>
        <w:t>профиля</w:t>
      </w:r>
      <w:r>
        <w:rPr>
          <w:b/>
          <w:smallCaps/>
          <w:sz w:val="28"/>
          <w:szCs w:val="28"/>
        </w:rPr>
        <w:t xml:space="preserve"> СУБОРДИНАТУРЫ «ОТОРИНОЛАРИНГОЛОГ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993"/>
        <w:gridCol w:w="1417"/>
        <w:gridCol w:w="992"/>
        <w:gridCol w:w="1701"/>
        <w:gridCol w:w="2551"/>
        <w:gridCol w:w="1840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обу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blHeader w:val="true"/>
          <w:trHeight w:val="2061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болевания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сследования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5; 6; 7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е и приобретенные аномалии развития н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5; 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родные тела полости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5; 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трые воспалительные заболевания н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4; 5; 6; 8; 11; 14; 15; 16;17; 19;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трые воспалительные заболевания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4; 5; 6; 8; 9; 10; 11; 12;14; 15; 16; 17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ронические рин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4; 5; 6; 7; 8; 9; 10; 11; 12;14; 15; 16; 17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ронические синус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5; 6; 8; 9; 10; 11; 12; 14; 15; 16; 17; 19; 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лергические риниты, риносинус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5; 6; 7; 8; 9; 10; 11; 12; 14; 15; 16; 17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битальные осложнения синус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5; 6; 8; 9; 10;11; 12; 14; 15; 16; 17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тричерепные осложнения заболеваний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4; 5; 6; 8; 9; 10; 11; 12; 14; 15; 16; 17; 19; 20; 21;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совые кровот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4; 5; 6; 8; 9; 10; 11; 12; 14; 15; 16; 17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027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вмы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;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4; 5; 6; 8; 9; 10;11; 12; 14; 15; 16; 17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болевания</w:t>
            </w:r>
            <w:r>
              <w:rPr>
                <w:b/>
                <w:color w:val="000000"/>
                <w:sz w:val="26"/>
                <w:szCs w:val="26"/>
              </w:rPr>
              <w:t xml:space="preserve"> гл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сследования гл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имфоэпителиальное глоточное кольц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трые фаринг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трые тонзилл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Хронические тонзилл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Хронические фаринг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ложнения острых и хронических воспалительных заболеваний гл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ородные тела и травмы гл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аболевания</w:t>
            </w:r>
            <w:r>
              <w:rPr>
                <w:b/>
                <w:sz w:val="26"/>
                <w:szCs w:val="26"/>
              </w:rPr>
              <w:t xml:space="preserve">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ы исследования слуха и вестибулярн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5; 6; 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родные тела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трые воспалительные заболевания наружного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трые воспалительные заболевания среднего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стоид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ронические заболевания среднего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оспалительные заболевания внутреннего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спалительные заболевания внутреннего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огенные внутричерепные ослож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ерации в области уха</w:t>
            </w:r>
          </w:p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болевания</w:t>
            </w:r>
            <w:r>
              <w:rPr>
                <w:b/>
                <w:color w:val="000000"/>
                <w:sz w:val="26"/>
                <w:szCs w:val="26"/>
              </w:rPr>
              <w:t xml:space="preserve">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Методы исследования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; 2; 3; 4; 6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ожденная патология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трые заболевания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трые и хронические стенозы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Хронические заболевания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bCs/>
                <w:color w:val="000000"/>
                <w:sz w:val="26"/>
                <w:szCs w:val="26"/>
              </w:rPr>
              <w:t>Инородные тела верхних дыхательных путей Травмы гортани и трах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4; 5; 6; 8; 9-13; 15-20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арезы и параличи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пецифические заболевания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4; 5; 6; 8; 9-13; 15-20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фессиональные болезни верхних дыхательных пу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4; 5; 6; 8; 9-13; 15-20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фессиональные болезни голосового аппар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; 4; 5; 6; 8; 9-13; 15-20; 22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5; 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Онкологические заболевания оториноларингологически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брокачественные новообразования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; 2; 3; 4; 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10; 11; 12; 13; 15; 16; 17; 18; 19; 20; 21;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локачественные новообразования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10; 11; 12; 13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брокачественные и злокачественные новообразования гл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10; 11; 12; 13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брокачественные и злокачественные новообразования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10; 11; 12; 13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брокачественные и злокачественные новообразования горт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; 2; 3; 4;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; 4; 5; 6; 8; 10; 11; 12; 13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5; 6; 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</w:rPr>
              <w:t>Рентген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и рентгенологического исследования носа и околоносовых пазу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7; 8; 14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и рентгенологического исследования гл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7; 8; 14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</w:rPr>
              <w:t>Методики рентгенологического исследования уха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ind w:firstLine="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7; 8; 14; 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и рентгенологического исследования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; 5; 7; 8; 14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Физи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sz w:val="26"/>
                <w:szCs w:val="26"/>
                <w:lang w:val="en-US" w:eastAsia="en-US"/>
              </w:rPr>
              <w:t>Физиотерация при заболеваниях носа, околоносовых пазух, гл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5; 8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ind w:firstLine="68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изиотерапия при заболеваниях гортани, 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5; 8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Реанимация и интенсивная 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емостатическая терапия при кровотеч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; 11; 15; 19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Интенсивная терапия при внутричерепных и орбитальных осложн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; 11; 15; 19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Интенсивная терапия при медиастинитах и сепси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; 11; 15; 19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Интенсивная терапия при вестибулярных 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; 5; 6; 8; 9; 11; 15; 19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Клиническая фарма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Лекарственные средства для лечения заболеваний носа и околоносовых пазух, глотки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5; 6; 7; 8; 9; 16; 20;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екарственные средства для лечения заболеваний уха, горта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4; 5; 6; 7; 8; 9; 16; 20; 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Организация оказания медицинской помощи пациентам с оториноларингологическими заболеваниями в Республике Белару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; 10; 11; 12; 13; 14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ганизация оказания медицинской  помощи пациентам с оториноларингологическими заболеваниями в амбулаторных условия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оториноларингологического кабинета поликли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; 10; 11; 12; 13; 14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ципы обследования пациентов </w:t>
            </w:r>
            <w:r>
              <w:rPr>
                <w:sz w:val="26"/>
                <w:szCs w:val="26"/>
                <w:lang w:val="en-US" w:eastAsia="en-US"/>
              </w:rPr>
              <w:t xml:space="preserve">с </w:t>
            </w:r>
            <w:r>
              <w:rPr>
                <w:sz w:val="26"/>
                <w:szCs w:val="26"/>
              </w:rPr>
              <w:t>оториноларингологическими заболеваниями в амбулато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; 10; 11; 12; 13; 14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b/>
                <w:b/>
                <w:spacing w:val="-16"/>
                <w:sz w:val="26"/>
                <w:szCs w:val="26"/>
                <w:lang w:val="en-US" w:eastAsia="en-US"/>
              </w:rPr>
            </w:pPr>
            <w:r>
              <w:rPr>
                <w:b/>
                <w:spacing w:val="-16"/>
                <w:sz w:val="26"/>
                <w:szCs w:val="26"/>
                <w:lang w:val="en-US" w:eastAsia="en-US"/>
              </w:rPr>
              <w:t xml:space="preserve">Организация оказания медицинской помощи пациентам с </w:t>
            </w:r>
            <w:r>
              <w:rPr>
                <w:b/>
                <w:spacing w:val="-16"/>
                <w:sz w:val="26"/>
                <w:szCs w:val="26"/>
              </w:rPr>
              <w:t>оториноларингологическими заболеваниями 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труктура и организация работы оториноларингологического отделения в больничной организаци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; 10; 11; 12; 13; 14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Обследование пациентов с оториноларингологическими заболеваниями 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; 10; 11; 12; 13; 14; 15; 16; 17; 18; 19; 20; 21; 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Литература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Оториноларингология </w:t>
      </w:r>
      <w:r>
        <w:rPr>
          <w:sz w:val="28"/>
          <w:szCs w:val="28"/>
        </w:rPr>
        <w:t xml:space="preserve">: учеб. пособие для студ. учрежд. высш. образ. по мед. спец. / под ред. А.П.Тимошенко. - Минск : Вышэйшая школа, 2014. - 432 с.: ил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Аллергический</w:t>
      </w:r>
      <w:r>
        <w:rPr>
          <w:sz w:val="28"/>
          <w:szCs w:val="28"/>
        </w:rPr>
        <w:t xml:space="preserve"> ринит : учеб.-метод. пособие / сост. А.Р.Сакович. - Минск : БГМУ, 2010. – 20 с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rStyle w:val="FontStyle12"/>
          <w:bCs w:val="false"/>
          <w:iCs w:val="false"/>
          <w:smallCaps/>
          <w:color w:val="000000"/>
          <w:spacing w:val="30"/>
          <w:sz w:val="28"/>
          <w:szCs w:val="28"/>
        </w:rPr>
      </w:pPr>
      <w:r>
        <w:rPr>
          <w:i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 xml:space="preserve"> исследования вестибулярного аппарата </w:t>
      </w:r>
      <w:r>
        <w:rPr>
          <w:rStyle w:val="FontStyle12"/>
          <w:b w:val="false"/>
          <w:i w:val="false"/>
          <w:sz w:val="28"/>
          <w:szCs w:val="28"/>
        </w:rPr>
        <w:t xml:space="preserve">: учеб-метод. пособие / сост. И.В.Долина, А.Р.Сакович. - Минск : БГМУ, 2015. </w:t>
      </w:r>
      <w:r>
        <w:rPr>
          <w:sz w:val="28"/>
          <w:szCs w:val="28"/>
        </w:rPr>
        <w:t xml:space="preserve">– </w:t>
      </w:r>
      <w:r>
        <w:rPr>
          <w:rStyle w:val="FontStyle12"/>
          <w:b w:val="false"/>
          <w:i w:val="false"/>
          <w:sz w:val="28"/>
          <w:szCs w:val="28"/>
        </w:rPr>
        <w:t>23 с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Науменко, А.Н.</w:t>
      </w:r>
      <w:r>
        <w:rPr>
          <w:sz w:val="28"/>
          <w:szCs w:val="28"/>
        </w:rPr>
        <w:t xml:space="preserve"> Неотложная помощь в оториноларингологии : учеб. пособие для врачей-интернов и врачей-слушателей заведений (фак.) последиплом. образования / А.Н.Науменко, В.М.Васильев, Ю.В.Деева. – Киев : ВСИ «Медицина», 2017. – 150 с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Пальчун, В.Т .</w:t>
      </w:r>
      <w:r>
        <w:rPr>
          <w:sz w:val="28"/>
          <w:szCs w:val="28"/>
        </w:rPr>
        <w:t>Оториноларингология: учеб. для студ. мед. вузов / ВТ.Пальчун, М.М.Магомедов, Л.А.Лучихин. – 2-е изд., испр. и доп. - М. : Медицина, 2008. – 649 с.: ил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ьчун, В.Т.</w:t>
      </w:r>
      <w:r>
        <w:rPr>
          <w:sz w:val="28"/>
          <w:szCs w:val="28"/>
        </w:rPr>
        <w:t xml:space="preserve"> Оториноларингология [Электронный ресурс] : учебник для вузов : приложение на компакт диске / В.Т.Пальчун, М.М.Магомедов, Л.А.Лучихин. Электрон. дан. и прогр. (611 МВ). - М. : ГЭОТАР-Медиа, 2008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Риносинусит</w:t>
      </w:r>
      <w:r>
        <w:rPr>
          <w:sz w:val="28"/>
          <w:szCs w:val="28"/>
        </w:rPr>
        <w:t xml:space="preserve"> : учеб.-метод. пособие /сост. А.Р.Сакович, И.В.Долина. - Минск, 2018. – 30 с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 xml:space="preserve">Сборник </w:t>
      </w:r>
      <w:r>
        <w:rPr>
          <w:sz w:val="28"/>
          <w:szCs w:val="28"/>
        </w:rPr>
        <w:t xml:space="preserve">задач по оториноларингологии : учеб.-метод.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особие /сост. П.А.Затолока, А.Р.Сакович, И.В.Долина, О.И.Родионова. - Минск, 2018. – 54 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ые</w:t>
      </w:r>
      <w:r>
        <w:rPr>
          <w:b/>
          <w:sz w:val="28"/>
          <w:szCs w:val="28"/>
        </w:rPr>
        <w:t xml:space="preserve"> правовые акты: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Алгоритм</w:t>
      </w:r>
      <w:r>
        <w:rPr>
          <w:sz w:val="28"/>
          <w:szCs w:val="28"/>
        </w:rPr>
        <w:t xml:space="preserve"> оказания медицинской помощи пациентам с остро возникшей лихорадкой : приказ Министерства здравоохранения Республики Беларусь от 06.12.2013 № 1246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программа «Здоровье народа и демографическая безопасность Республики Беларусь» на 2016 – 2020 годы : постановление Совета Министров Республики Беларусь от 14.03.2016 № 200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организации оказания медицинской помощи лицам, инфицированным вирусом иммунодефицита человека : постановление Министерства здравоохранения Республики Беларусь от 08.11.2017 № 93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экспертизы временной нетрудоспособности : постановление Министерства здравоохранения Республики Беларусь от 24.12.2014 № 104 : в редакции постановления от 30.10.2015 № 105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струкция</w:t>
      </w:r>
      <w:r>
        <w:rPr>
          <w:sz w:val="28"/>
          <w:szCs w:val="28"/>
        </w:rPr>
        <w:t xml:space="preserve"> о порядке проведения обязательных медицинских осмотров работающих : постановление Министерства здравоохранения Республики Беларусь от 28.04.2010 № 47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«Оказание медицинской помощи пациентам до 18 лет с инородными телами дыхательных путей» : постановление Министерства здравоохранения Республики Беларусь от 01.06.2017 № 45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Клинический</w:t>
      </w:r>
      <w:r>
        <w:rPr>
          <w:sz w:val="28"/>
          <w:szCs w:val="28"/>
        </w:rPr>
        <w:t xml:space="preserve"> протокол «Диагностика и лечение пациентов с оториноларингологическими заболеваниями (взрослое население)» : постановление Министерства здравоохранения Республики Беларусь от 01.06.2017  № 49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 здравоохранении 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Беларусь от 18.06.1993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№ 2435XII : 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д. Закона Республики Беларусь</w:t>
      </w:r>
      <w:r>
        <w:rPr>
          <w:sz w:val="28"/>
          <w:szCs w:val="28"/>
        </w:rPr>
        <w:t xml:space="preserve"> от 20.06.2008 № 363-3 : с изм. и доп. 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струкция </w:t>
      </w:r>
      <w:r>
        <w:rPr>
          <w:sz w:val="28"/>
          <w:szCs w:val="28"/>
        </w:rPr>
        <w:t>о порядке выдачи и оформления листков нетрудоспособности и справок о временной нетрудоспособности : постановление Министерства здравоохранения Республики Беларусь и Министерства труда и социальной защиты Республики Беларусь от 09.07.2002 № 52/97 : в редакции от 29.08.2011 № 89/84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 некоторых</w:t>
      </w:r>
      <w:r>
        <w:rPr>
          <w:sz w:val="28"/>
          <w:szCs w:val="28"/>
        </w:rPr>
        <w:t xml:space="preserve"> вопросах проведения медико-социальной экспертизы и деятельности медико-реабилитационных экспертных комиссий : постановление Совета Министров Республики Беларусь от 17.12.2014 № 1185 : с изм. и доп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показаний к госпитализации пациентов в организации здравоохранения : приказ Министерства здравоохранения Республики Беларусь от 09.09.2009 № 865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перечня лекарственных средств, реализуемых без рецепта врача : постановление Министерства здравоохранения Республики Беларусь 05.06.2012 № 55.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 мерах</w:t>
      </w:r>
      <w:r>
        <w:rPr>
          <w:sz w:val="28"/>
          <w:szCs w:val="28"/>
        </w:rPr>
        <w:t xml:space="preserve"> по снижению антибактериальной резистентности микроорганизмов : приказ Министерства здравоохранения Республики Беларусь от 29.12.2015 № 1301. 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240"/>
        <w:ind w:left="0" w:firstLine="709"/>
        <w:jc w:val="both"/>
        <w:rPr/>
      </w:pPr>
      <w:r>
        <w:rPr>
          <w:i/>
          <w:sz w:val="28"/>
          <w:szCs w:val="28"/>
        </w:rPr>
        <w:t>Об установлении</w:t>
      </w:r>
      <w:r>
        <w:rPr>
          <w:sz w:val="28"/>
          <w:szCs w:val="28"/>
        </w:rPr>
        <w:t xml:space="preserve"> форм «Медицинская справка о состоянии здоровья», «Выписка из медицинских документов» и утверждении Инструкции о порядке их заполнения : постановление Министерства здравоохранения Республики Беларусь от 09.07.2010 № 92 : с изм. и доп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оториноларинголо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оториноларинголо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обследования пациентов с оториноларингологическими заболеваниями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2680" w:leader="none"/>
          <w:tab w:val="center" w:pos="517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деофильм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едицинские карты стационарного (амбулаторного) пациент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Результаты дополнительных методов обследования (лабораторных, функциональных, лучевых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Симуляционное оборудование.</w:t>
      </w:r>
    </w:p>
    <w:p>
      <w:pPr>
        <w:pStyle w:val="Normal"/>
        <w:ind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TextBodyIndent"/>
        <w:tabs>
          <w:tab w:val="left" w:pos="0" w:leader="none"/>
          <w:tab w:val="left" w:pos="709" w:leader="none"/>
        </w:tabs>
        <w:spacing w:before="120" w:after="0"/>
        <w:ind w:left="0" w:firstLine="425"/>
        <w:jc w:val="both"/>
        <w:rPr/>
      </w:pPr>
      <w:r>
        <w:rPr/>
        <w:t>Для диагностики компетенций используются следующие формы</w:t>
      </w:r>
      <w:r>
        <w:rPr>
          <w:szCs w:val="28"/>
        </w:rPr>
        <w:t xml:space="preserve"> контроля знаний</w:t>
      </w:r>
      <w:r>
        <w:rPr/>
        <w:t>:</w:t>
      </w:r>
    </w:p>
    <w:p>
      <w:pPr>
        <w:pStyle w:val="TextBodyIndent"/>
        <w:tabs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Устная форма:</w:t>
      </w:r>
    </w:p>
    <w:p>
      <w:pPr>
        <w:pStyle w:val="TextBodyIndent"/>
        <w:tabs>
          <w:tab w:val="left" w:pos="709" w:leader="none"/>
          <w:tab w:val="left" w:pos="1260" w:leader="none"/>
        </w:tabs>
        <w:ind w:left="0" w:firstLine="709"/>
        <w:rPr/>
      </w:pPr>
      <w:r>
        <w:rPr/>
        <w:t>1.</w:t>
        <w:tab/>
        <w:t>Собеседование.</w:t>
      </w:r>
    </w:p>
    <w:p>
      <w:pPr>
        <w:pStyle w:val="TextBodyIndent"/>
        <w:tabs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Письменная форма:</w:t>
      </w:r>
    </w:p>
    <w:p>
      <w:pPr>
        <w:pStyle w:val="TextBodyIndent"/>
        <w:tabs>
          <w:tab w:val="left" w:pos="709" w:leader="none"/>
          <w:tab w:val="left" w:pos="1260" w:leader="none"/>
        </w:tabs>
        <w:ind w:left="0" w:firstLine="709"/>
        <w:rPr/>
      </w:pPr>
      <w:r>
        <w:rPr/>
        <w:t>2.</w:t>
        <w:tab/>
        <w:t>Контрольная работа.</w:t>
      </w:r>
    </w:p>
    <w:p>
      <w:pPr>
        <w:pStyle w:val="TextBodyIndent"/>
        <w:tabs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Устно-письменная форма:</w:t>
      </w:r>
    </w:p>
    <w:p>
      <w:pPr>
        <w:pStyle w:val="TextBodyIndent"/>
        <w:tabs>
          <w:tab w:val="left" w:pos="709" w:leader="none"/>
          <w:tab w:val="left" w:pos="1260" w:leader="none"/>
        </w:tabs>
        <w:ind w:left="0" w:firstLine="709"/>
        <w:rPr/>
      </w:pPr>
      <w:r>
        <w:rPr/>
        <w:t>3.</w:t>
        <w:tab/>
        <w:t>Решение ситуационных задач.</w:t>
      </w:r>
    </w:p>
    <w:p>
      <w:pPr>
        <w:pStyle w:val="TextBodyIndent"/>
        <w:tabs>
          <w:tab w:val="left" w:pos="709" w:leader="none"/>
          <w:tab w:val="left" w:pos="1260" w:leader="none"/>
        </w:tabs>
        <w:ind w:left="0" w:firstLine="709"/>
        <w:rPr/>
      </w:pPr>
      <w:r>
        <w:rPr/>
        <w:t>4.</w:t>
        <w:tab/>
        <w:t>Зачет.</w:t>
      </w:r>
    </w:p>
    <w:p>
      <w:pPr>
        <w:pStyle w:val="TextBodyIndent"/>
        <w:tabs>
          <w:tab w:val="left" w:pos="709" w:leader="none"/>
        </w:tabs>
        <w:ind w:left="0" w:firstLine="709"/>
        <w:rPr>
          <w:b/>
          <w:b/>
        </w:rPr>
      </w:pPr>
      <w:r>
        <w:rPr>
          <w:b/>
        </w:rPr>
        <w:t>Техническая форма:</w:t>
      </w:r>
    </w:p>
    <w:p>
      <w:pPr>
        <w:pStyle w:val="TextBodyIndent"/>
        <w:tabs>
          <w:tab w:val="left" w:pos="709" w:leader="none"/>
          <w:tab w:val="left" w:pos="1260" w:leader="none"/>
        </w:tabs>
        <w:ind w:left="0" w:firstLine="709"/>
        <w:rPr/>
      </w:pPr>
      <w:r>
        <w:rPr/>
        <w:t>5.</w:t>
        <w:tab/>
        <w:t>Электронные тесты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уляционная форма:</w:t>
      </w:r>
    </w:p>
    <w:p>
      <w:pPr>
        <w:pStyle w:val="TextBodyIndent"/>
        <w:tabs>
          <w:tab w:val="left" w:pos="709" w:leader="none"/>
          <w:tab w:val="left" w:pos="1260" w:leader="none"/>
        </w:tabs>
        <w:ind w:left="0" w:firstLine="709"/>
        <w:jc w:val="both"/>
        <w:rPr/>
      </w:pPr>
      <w:r>
        <w:rPr>
          <w:szCs w:val="28"/>
        </w:rPr>
        <w:t>6.</w:t>
        <w:tab/>
      </w:r>
      <w:r>
        <w:rPr/>
        <w:t>Оценивание</w:t>
      </w:r>
      <w:r>
        <w:rPr>
          <w:szCs w:val="28"/>
        </w:rPr>
        <w:t xml:space="preserve"> навыков коммуникативной компетентности с использованием стандартизированного (симулированного) пациента.</w:t>
      </w:r>
    </w:p>
    <w:p>
      <w:pPr>
        <w:pStyle w:val="TextBodyIndent"/>
        <w:tabs>
          <w:tab w:val="left" w:pos="709" w:leader="none"/>
          <w:tab w:val="left" w:pos="1260" w:leader="none"/>
        </w:tabs>
        <w:ind w:left="0" w:firstLine="709"/>
        <w:jc w:val="both"/>
        <w:rPr/>
      </w:pPr>
      <w:r>
        <w:rPr>
          <w:szCs w:val="28"/>
        </w:rPr>
        <w:t>7.</w:t>
        <w:tab/>
      </w:r>
      <w:r>
        <w:rPr/>
        <w:t>Оценивание</w:t>
      </w:r>
      <w:r>
        <w:rPr>
          <w:szCs w:val="28"/>
        </w:rPr>
        <w:t xml:space="preserve"> практических навыков с использованием электронно-механических симуляторов и тренажеров.</w:t>
      </w:r>
    </w:p>
    <w:p>
      <w:pPr>
        <w:pStyle w:val="TextBodyIndent"/>
        <w:tabs>
          <w:tab w:val="left" w:pos="709" w:leader="none"/>
        </w:tabs>
        <w:ind w:left="114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скоп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яя и задняя риноскоп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ингоскопия (эпи-, мезо-, гипофарингоскопи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луховой функции (шепотной речью и камертонами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Интерпретация аудиограм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осового дыхания и обонятельной функ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понтанного нистагм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понтанных вестибулярных симптом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рная проб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Пальпация области околоносовых пазу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сосцевидных отростк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риноцитограмм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Взятие биологического материала из носа, ротоглот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Остановка носового кровотечения (передняя тампонада носа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Промывание наружного слухового прохо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пывание капель в нос и ух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, магнитно-резонансной томографии и компьютерной томографии носа и околоносовых пазу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/>
      </w:pPr>
      <w:r>
        <w:rPr>
          <w:sz w:val="28"/>
          <w:szCs w:val="28"/>
        </w:rPr>
        <w:t>Уход за трахеостомо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ошение слизистой оболочки глот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spacing w:before="240" w:after="0"/>
        <w:outlineLvl w:val="1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175</wp:posOffset>
            </wp:positionH>
            <wp:positionV relativeFrom="paragraph">
              <wp:posOffset>148590</wp:posOffset>
            </wp:positionV>
            <wp:extent cx="7560945" cy="1068832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Сведения об авторах (составителях) учебной программы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353"/>
      </w:tblGrid>
      <w:tr>
        <w:trPr/>
        <w:tc>
          <w:tcPr>
            <w:tcW w:w="32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53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олока Павел Александрович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Заведующий </w:t>
            </w:r>
            <w:r>
              <w:rPr>
                <w:color w:val="000000"/>
                <w:sz w:val="28"/>
                <w:szCs w:val="28"/>
              </w:rPr>
              <w:t>кафедрой болезней уха, горла, носа учреждения образования «Белорусский государственный медицинский университет», доктор медицинских наук, доцент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08 61 17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i/>
                <w:color w:val="000000"/>
                <w:sz w:val="28"/>
                <w:szCs w:val="28"/>
              </w:rPr>
              <w:t>-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mail</w:t>
            </w:r>
            <w:r>
              <w:rPr>
                <w:i/>
                <w:color w:val="000000"/>
                <w:sz w:val="28"/>
                <w:szCs w:val="28"/>
              </w:rPr>
              <w:t>: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or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353"/>
      </w:tblGrid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ина Ирина Вячеславовна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цент кафедры болезней уха, горла, носа учреждения образования «Белорусский государственный медицинский университет», кандидат медицинских наук, доцент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86 19 53</w:t>
            </w:r>
          </w:p>
        </w:tc>
      </w:tr>
      <w:tr>
        <w:trPr/>
        <w:tc>
          <w:tcPr>
            <w:tcW w:w="32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:</w:t>
            </w:r>
          </w:p>
        </w:tc>
        <w:tc>
          <w:tcPr>
            <w:tcW w:w="635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r@bsmu.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352"/>
      </w:tblGrid>
      <w:tr>
        <w:trPr/>
        <w:tc>
          <w:tcPr>
            <w:tcW w:w="3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</w:tc>
        <w:tc>
          <w:tcPr>
            <w:tcW w:w="6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ак Людмила Ивановна</w:t>
            </w:r>
          </w:p>
        </w:tc>
      </w:tr>
      <w:tr>
        <w:trPr/>
        <w:tc>
          <w:tcPr>
            <w:tcW w:w="3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едующий отделением № 2 </w:t>
            </w:r>
            <w:r>
              <w:rPr>
                <w:sz w:val="28"/>
                <w:szCs w:val="28"/>
              </w:rPr>
              <w:t>учреждения здравоохранения «Городская клиническая больница № 4 им. Н.Е.Савченко», кандидат медицинск</w:t>
            </w:r>
            <w:r>
              <w:rPr>
                <w:color w:val="000000"/>
                <w:sz w:val="28"/>
                <w:szCs w:val="28"/>
              </w:rPr>
              <w:t>их наук</w:t>
            </w:r>
          </w:p>
        </w:tc>
      </w:tr>
      <w:tr>
        <w:trPr/>
        <w:tc>
          <w:tcPr>
            <w:tcW w:w="32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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ебный</w:t>
            </w:r>
          </w:p>
        </w:tc>
        <w:tc>
          <w:tcPr>
            <w:tcW w:w="6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017) 286 19 50</w:t>
            </w:r>
          </w:p>
        </w:tc>
      </w:tr>
      <w:tr>
        <w:trPr/>
        <w:tc>
          <w:tcPr>
            <w:tcW w:w="321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mail:</w:t>
            </w:r>
          </w:p>
        </w:tc>
        <w:tc>
          <w:tcPr>
            <w:tcW w:w="635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gkb</w:t>
            </w:r>
            <w:r>
              <w:rPr>
                <w:color w:val="000000"/>
                <w:sz w:val="28"/>
                <w:szCs w:val="28"/>
              </w:rPr>
              <w:t>.by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5z2">
    <w:name w:val="WW8Num15z2"/>
    <w:qFormat/>
    <w:rPr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center"/>
    </w:pPr>
    <w:rPr>
      <w:sz w:val="24"/>
      <w:szCs w:val="24"/>
    </w:rPr>
  </w:style>
  <w:style w:type="paragraph" w:styleId="Style19">
    <w:name w:val="нозологии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08:00Z</dcterms:created>
  <dc:creator>TolstajaEN</dc:creator>
  <dc:description/>
  <cp:keywords/>
  <dc:language>en-US</dc:language>
  <cp:lastModifiedBy>Наталья Аксючиц</cp:lastModifiedBy>
  <cp:lastPrinted>2019-01-28T16:31:00Z</cp:lastPrinted>
  <dcterms:modified xsi:type="dcterms:W3CDTF">2019-02-18T08:19:00Z</dcterms:modified>
  <cp:revision>190</cp:revision>
  <dc:subject/>
  <dc:title>МИНИСТЕРСТВО ЗДРАВООХРАНЕНИЯ РЕСПУБЛИКИ БЕЛАРУСЬ</dc:title>
</cp:coreProperties>
</file>