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134" w:right="1134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548755" cy="8923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69" t="-3" r="-5" b="7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8755" cy="892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программа учреждения высшего образования по учебной дисциплине «Онкология» профиля субординатуры «Офтальмология»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1-79 01 01 «Лечебное дело»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rFonts w:cs="Times New Roman" w:ascii="Times New Roman" w:hAnsi="Times New Roman"/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В.Прохоров, заведующий кафедрой онк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И.Минайло, ассистент кафедры онкологии учреждения образования «Белорусский государственный медицинский университет»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А.Корень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стент кафедры онкологии учреждения образования «Белорусский государственный медицинский университет»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С.Караник, главный врач учреждения здравоохранения «Минский городской клинический онкологический диспансер», кандидат медицинских нау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Ы: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Кафедра онкологии учреждения образования «Витебский государственный ордена Дружбы народов медицинский университет»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.Г.Суконко, директор государственного учреждения «Республиканский научно-практический центр онкологии и медицинской радиологии </w:t>
      </w: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color w:val="000000"/>
          <w:sz w:val="28"/>
          <w:szCs w:val="28"/>
        </w:rPr>
        <w:t>имени Н.Н.Александрова», главный внештатный онколог Министерства здравоохранения Республики Беларусь, доктор медицинских наук, профессор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caps/>
          <w:color w:val="FF0000"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  <w:t>Рекомендована к утверждению</w:t>
      </w:r>
      <w:r>
        <w:rPr>
          <w:rFonts w:cs="Times New Roman" w:ascii="Times New Roman" w:hAnsi="Times New Roman"/>
          <w:b/>
          <w:szCs w:val="28"/>
        </w:rPr>
        <w:t>: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федрой онкологии учреждения образования «Белорусский государственный медицинский университет» (протокол № 15 от 13.06.2018)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 (протокол № 10 от 20.06.2018)</w:t>
      </w:r>
      <w:r>
        <w:br w:type="page"/>
      </w:r>
    </w:p>
    <w:p>
      <w:pPr>
        <w:pStyle w:val="TextBodyIndent"/>
        <w:spacing w:before="0" w:after="12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mallCaps/>
          <w:color w:val="000000"/>
          <w:spacing w:val="30"/>
          <w:szCs w:val="28"/>
        </w:rPr>
        <w:t>Пояснительная записка</w:t>
      </w:r>
    </w:p>
    <w:p>
      <w:pPr>
        <w:pStyle w:val="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нкология» – учебная дисциплина, содержащая систематизированные научные знания об этиологии, патогенезе, методах клинической диагностики, лечению и профилактике онкологических заболев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преподавания учебной дисциплины «Онкология» профиля субординатуры «Офтальмология» – формирование у студенто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кадемических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пациентам с онкологическими заболеваниями головы и шеи и наиболее распространенными новообразованиями основных локализац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color w:val="000000"/>
          <w:sz w:val="28"/>
          <w:szCs w:val="28"/>
        </w:rPr>
        <w:t>преподавания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и у студентов </w:t>
      </w:r>
      <w:r>
        <w:rPr>
          <w:rFonts w:cs="Times New Roman" w:ascii="Times New Roman" w:hAnsi="Times New Roman"/>
          <w:sz w:val="28"/>
          <w:szCs w:val="28"/>
        </w:rPr>
        <w:t xml:space="preserve">научных зн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об этиологии, патогенезе, клинических проявлениях опухолей головы и шеи и иных локализаций наиболее частых злокачественных новообразований</w:t>
      </w:r>
      <w:r>
        <w:rPr>
          <w:rFonts w:cs="Times New Roman" w:ascii="Times New Roman" w:hAnsi="Times New Roman"/>
          <w:sz w:val="28"/>
          <w:szCs w:val="28"/>
        </w:rPr>
        <w:t xml:space="preserve">, а также навыков, необходимых для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ннего выявления и профилактики злокачественных новообразова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 обследования пациентов с новообразования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фференциальной диагностики и подходов к лечению онкологических заболев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rFonts w:cs="Times New Roman" w:ascii="Times New Roman" w:hAnsi="Times New Roman"/>
          <w:sz w:val="28"/>
          <w:szCs w:val="28"/>
        </w:rPr>
        <w:t>«Онкология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филя субординатуры «Офтальмология»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20"/>
          <w:sz w:val="28"/>
          <w:szCs w:val="28"/>
        </w:rPr>
        <w:t>Патологическая анатомия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тологическая анатомия опухолевого процесса. Морфологическая диагностика новообразований, методы. Международная морфологическая классификация новообразований. Патоморфологические особенности отдельных онкологических заболеваний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pacing w:val="20"/>
          <w:sz w:val="28"/>
          <w:szCs w:val="28"/>
        </w:rPr>
        <w:t>Лучевая диагностика и лучевая терапия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ы лучевой диагностики в онкологии.</w:t>
      </w:r>
      <w:r>
        <w:rPr>
          <w:rFonts w:cs="Times New Roman" w:ascii="Times New Roman" w:hAnsi="Times New Roman"/>
          <w:b/>
          <w:bCs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евая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гностика и лучевая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миотика новообразований основных локализаций. Методы и биологические основы лучевой терапии в лечении пациентов с новообразованиями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pacing w:val="20"/>
          <w:sz w:val="28"/>
          <w:szCs w:val="28"/>
        </w:rPr>
        <w:t>Медицинская психология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сихологические аспекты работы с пациентами, имеющими онкологические заболевания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pacing w:val="20"/>
          <w:sz w:val="28"/>
          <w:szCs w:val="28"/>
        </w:rPr>
        <w:t>Топографическая анатомия и оперативная хирургия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ирургические методы лечения пациентов с новообразованиями основных локализаций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pacing w:val="20"/>
          <w:sz w:val="28"/>
          <w:szCs w:val="28"/>
        </w:rPr>
        <w:t>Внутренние болезни.</w:t>
      </w:r>
      <w:r>
        <w:rPr>
          <w:rFonts w:cs="Times New Roman" w:ascii="Times New Roman" w:hAnsi="Times New Roman"/>
          <w:sz w:val="28"/>
          <w:szCs w:val="28"/>
        </w:rPr>
        <w:t xml:space="preserve"> Заболевания системы крови. Предраковые, фоновые заболевания и злокачественные новообразования органов пищеварения. Дифференциальная диагностика при анемическом синдроме и синдроме ускоренного оседания эритроцитов, лимфаденопатиях. Диспансеризация пациентов, входящих в группы онкологического риска по заболеваниям внутренних органов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pacing w:val="20"/>
          <w:sz w:val="28"/>
          <w:szCs w:val="28"/>
        </w:rPr>
        <w:t>Поликлиническая терапия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ка злокачественных новообразований. Профилактическая работа участкового врача-терапевта по выявлению факторов, предрасполагающих к развитию злокачественных новообразований и предопухолевых заболеваний. Симптоматическое лечение пациентов с новообразованиями. Диспансеризация пациентов, входящих в группы онкологического риска. Тактика врача и план обследования пациента при подозрении на онкологическое заболевание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pacing w:val="20"/>
          <w:sz w:val="28"/>
          <w:szCs w:val="28"/>
        </w:rPr>
        <w:t>Хирургические болезни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фференциальная диагностика хирургических заболеваний и новообразований. Диспансеризация пациентов, входящих в группы онкологического риска по хирургическим болезням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pacing w:val="20"/>
          <w:sz w:val="28"/>
          <w:szCs w:val="28"/>
        </w:rPr>
        <w:t>Инфекционные болезни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фференциальная диагностика инфекционных заболеваний и злокачественных новообразований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  <w:t>Оториноларингология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окачественные и злокачественные новообразования гортаноглотки, носоглотки: клиническая картина, методы диагностики, лечение. Диспансеризация пациентов, входящих в группы онкологического риска по оториноларингологическим заболеваниям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  <w:t>Дерматовенерология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окачественные новообразования кожи, предраковые заболевания (облигатные и факультативные): классификация, клиническая картина, диагностика, лечение. Диспансеризация пациентов, входящих в группы онкологического риска по дерматовенерологическим заболеваниям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pacing w:val="20"/>
          <w:sz w:val="28"/>
          <w:szCs w:val="28"/>
        </w:rPr>
        <w:t>Онкология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онкологической помощи. Методы диагностики и лечения в онкологии. Медицинская этика и деонтология. Профилактика злокачественных новообразований. Этиология, эпидемиология, клиническая картина, диагностика и принципы лечения пациентов с основными локализациями злокачественных новообразований (пищевода, желудка, ободочной и прямой кишки, щитовидной и слюнных желез, кожи, губы, языка, слизистой полости рта, гортани, мягких тканей, костей, лимфатической системы)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учебной дисциплины «Онкология» профиля субординатуры «Офтальмология»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ы онкологической помощи пациентам с новообразовани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ологию, классификацию, патогенез, клиническую картину, диагностику, дифференциальную диагностику онкологических заболеваний головы и шеи, других наиболее частых злокачественных новообразований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ы комбинированного и комплексного лечения пациентов с онкологическими заболеваниям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ранней диагностики и профилактики новообразований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и проведение скрининга и ранней диагностики ра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рофилактический осмотр пациента с целью выявления скрыто протекающего злокачественного новообразова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альпацию периферических лимфатических узл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ь физикальное обследование щитовидной и слюнных желез, мягких тканей, кожи, органов брюшной и грудной полости с целью раннего выявления новообразова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план лабораторного и инструментального обследования при подозрении на злокачественное новообразовани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претировать результаты инструментального обследования при типичных признаках новообразовани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ировать морфологические, цитологические и лабораторные данны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мазки-отпечатки с новообразова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диагноз злокачественного новообразования с оценкой степени распространения и определением стадии заболевания и клинической групп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ять учетную медицинскую документацию по онколог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ладеть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ом анамнеза и выявлением наиболее значимых жалоб, характерных для злокачественных новообразований основных локализац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льпацией периферических лимфатических узлов, щитовидной и слюнных желез, брюшной полости с целью выявления новообразова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м плана обследования для установления диагноза и оценки распространения опухолевого процесс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претацией результатов обследования при подозрении на злокачественное новообразовани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м дифференциальной диагностики онкологических заболева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лированием диагноза злокачественного новообразования с указанием локализации, стадии и клинической групп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м учетной медицинской документации по онколог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м параллельных врачебных осмотров с целью выявления предопухолевых заболеваний и фоновой патолог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изучение учебной дисциплины отводится 56 академических часов, их них 35 часов аудиторных</w:t>
      </w:r>
      <w:r>
        <w:rPr>
          <w:rFonts w:cs="Times New Roman" w:ascii="Times New Roman" w:hAnsi="Times New Roman"/>
          <w:iCs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 xml:space="preserve">21 час самостоятельной работы студента. Распределение аудиторных часов по видам занятий: 35 часов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актических заняти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ая аттестация проводитс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rFonts w:cs="Times New Roman" w:ascii="Times New Roman" w:hAnsi="Times New Roman"/>
          <w:sz w:val="28"/>
          <w:szCs w:val="28"/>
        </w:rPr>
        <w:t>в форме зач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олучения образования – очная дневная.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b/>
          <w:bCs/>
          <w:smallCaps/>
          <w:color w:val="000000"/>
          <w:spacing w:val="30"/>
          <w:sz w:val="28"/>
          <w:szCs w:val="28"/>
        </w:rPr>
        <w:t>ТЕМАТИЧЕСКИЙ ПЛАН</w:t>
      </w:r>
      <w:r>
        <w:rPr>
          <w:b/>
          <w:bCs/>
          <w:sz w:val="28"/>
          <w:szCs w:val="28"/>
        </w:rPr>
        <w:t xml:space="preserve"> 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  <w:gridCol w:w="1847"/>
        <w:gridCol w:w="1848"/>
      </w:tblGrid>
      <w:tr>
        <w:trPr>
          <w:tblHeader w:val="true"/>
          <w:trHeight w:val="707" w:hRule="atLeast"/>
          <w:cantSplit w:val="true"/>
        </w:trPr>
        <w:tc>
          <w:tcPr>
            <w:tcW w:w="6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6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крининг и ранняя диагностика злокачественных новообразован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Новообразования кожи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овообразования щитовидной желез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овообразования слюнных желез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Злокачественные лимфомы. Лимфаденопат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Метастазы из неустановленного первичного очаг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ервично-множественные новообразова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Новообразования желудка и кишечник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mallCaps/>
          <w:spacing w:val="30"/>
          <w:sz w:val="32"/>
          <w:szCs w:val="32"/>
          <w:highlight w:val="cyan"/>
        </w:rPr>
      </w:pPr>
      <w:r>
        <w:rPr>
          <w:b/>
          <w:smallCaps/>
          <w:spacing w:val="30"/>
          <w:sz w:val="32"/>
          <w:szCs w:val="32"/>
          <w:highlight w:val="cyan"/>
        </w:rPr>
      </w:r>
    </w:p>
    <w:p>
      <w:pPr>
        <w:pStyle w:val="Normal"/>
        <w:spacing w:before="0" w:after="120"/>
        <w:jc w:val="center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Скрининг и ранняя диагностика злокачественных новообразова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рограмма «Здоровье народа и демографическая безопасность Республики Беларусь» на 2016-2020 годы. Скрининг и ранняя диагностика рака. Виды скрининга: оппортунистический, селективный, популяционный. Скрининг рака шейки матки, молочной железы, предстательной железы, колоректального рака. Формирование целевых групп, подлежащих обследованию, методики обследования, оценка результатов, эффективность. Роль медицинских работников первичного звена в ранней диагностике злокачественных новообразований. Организация работы кабинета скрининга рака. Ведение медицинской документ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 Новообразования кож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гментные невусы: классификация, признаки малигнизации. Меланома: клинические проявления, диагностика, дифференциальная диагностика, лечение, профилакт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телиальные новообразования кожи: эпидемиология, этиология, патогенез, классификация, гистологические типы, особенности роста, клинические проявления, диагностика, дифференциальная диагностика, лечение, профилакти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мотр пациентов со злокачественными новообразованиями кожи (сбор жалоб и анамнеза заболевания, объективный осмотр); составление плана обследования; интерпретация результатов лабораторных и инструментальных методов обследования; обоснование диагноза; составление плана лечения. 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 Новообразования щитовидной железы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локачественное новообразование щитовидной железы: эпидемиология, влияние аварии на Чернобыльской атомной электростанции, этиология, патогенез, гистологические формы, клинические проявления, биологические особенности различных форм, наследственные синдромы. Диагностика злокачественных новообразований щитовидной железы, дифференциальная диагностика с доброкачественными новообразованиями щитовидной и паращитовидных желез. Лечение пациентов со злокачественными новообразованиями щитовидной железы, виды хирургических вмешательств, показания к радиойодтерап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мотр пациентов с новообразованиями щитовидной железы (сбор жалоб и анамнеза заболевания, объективный осмотр); составление плана обследования; интерпретация результатов лабораторных и инструментальных методов обследования; обоснование диагноза; составление плана леч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 Новообразования слюнных желез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демиология, этиология, патогенез, классификация. клинические проявления рака слюнных желез, диагностика, дифференциальная диагностика с доброкачественными новообразованиями, принципы леч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мотр пациентов с новообразованиями слюнных желез (сбор жалоб и анамнеза заболевания, объективный осмотр); составление плана обследования; интерпретация результатов лабораторных и инструментальных методов обследования; обоснование диагноза; составление плана ле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 Злокачественные лимфомы. Лимфаденопат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лимфаденопат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ификация, эпидемиология, этиология и патогенез злокачественных лимфом. Гистологические формы лимфомы Ходжкина, стадирование, клинические проявления, группы симптомов, факторы прогноза. Диагностика и лечение лимфомы Ходжкин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гистологические формы неходжкинских лимфом. Клинические проявления лимфом, группы симптомов, зависимость клинических проявлений от гистологической формы, методы диагностики, принципы леч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льная диагностика лимфаденопатий опухолевой и неопухолевой этиолог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мотр пациентов с лимфаденопатиями различной этиологии (сбор жалоб и анамнеза заболевания, объективный осмотр); составление плана обследования; интерпретация результатов лабораторных и инструментальных методов обследования; обоснование диагноза; составление плана леч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 Метастазы из неустановленного первичного очаг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мфогенный, гематогенный, имплантационный, периневральный пути метастазирования. Метастазы в лимфатические узлы, легкие, печень, кости, асцит, плеврит, диагностический поиск, алгоритм обследования. Опухолевые маркеры и иммуногистохимические исследования, их роль в выявлении источника метастазирования, подходы к леч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мотр пациентов с метастазами из неустановленного первичного очага (сбор жалоб и анамнеза заболевания, объективный осмотр); составление плана обследования; интерпретация результатов лабораторных и инструментальных методов обследования; обоснование диагноза; составление плана лечения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 Первично-множественные новообразования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первично-множественных неоплазий, этиология. Синхронные и метахронные новообразования. Первично-множественные новообразования желудочно-кишечного тракта, эндокринной системы, молочных желез, кожи: клиническая картина, особенности диагностики, алгоритм обследования, лечебная тактик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мотр пациентов с первично-множественными новообразованиями (сбор жалоб и анамнеза заболевания, объективный осмотр); составление плана обследования пациента; интерпретация результатов лабораторных и инструментальных методов обследования; обоснование диагноза; составление плана леч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 Новообразования желудка и кишечни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ология рака желудка, клиническая картина в зависимости от формы роста и локализации, методы диагностики. Осложнения опухолевого процесса. Редкие новообразования желудка, дифференциальная диагностика. Принципы радикального и паллиативного лечения злокачественных новообразований желудка. Причины позднего выявления, ранняя диагностика и профилактика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раковые заболевания, факторы риска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пухолевые заболевания ободочной и прямой кишки. Клиническая картина рака ободочной и прямой кишки, зависимость от локализации, клинические формы, диагностика, дифференциальная диагностика, осложнения опухолевого процесса, принципы радикального и паллиативного лечения, причины запущенности. Скрининг, ранняя диагностика и профилакти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мотр пациентов с новообразованиями желудка, ободочной и прямой кишки (сбор жалоб и анамнеза заболевания, объективный осмотр); составление плана обследования; интерпретация результатов лабораторных и инструментальных методов обследования; обоснование диагноза; составление плана лечения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4294959103"/>
        </w:sectPr>
        <w:pStyle w:val="Normal"/>
        <w:ind w:firstLine="709"/>
        <w:jc w:val="both"/>
        <w:rPr>
          <w:rFonts w:ascii="Times New Roman" w:hAnsi="Times New Roman" w:cs="Times New Roman"/>
          <w:b/>
          <w:b/>
          <w:smallCap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smallCaps/>
          <w:spacing w:val="3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УЧЕБНО-МЕТОДИЧЕСКАЯ КАРТА УЧЕБНОЙ ДИСЦИПЛИНЫ «ОНКОЛОГИЯ»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ПРОФИЛЯ СУБОРДИНАТУРЫ «ОФТАЛЬМОЛОГИЯ»  </w:t>
      </w:r>
    </w:p>
    <w:tbl>
      <w:tblPr>
        <w:tblW w:w="15043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147"/>
        <w:gridCol w:w="1701"/>
        <w:gridCol w:w="1134"/>
        <w:gridCol w:w="1701"/>
        <w:gridCol w:w="2166"/>
        <w:gridCol w:w="2518"/>
      </w:tblGrid>
      <w:tr>
        <w:trPr>
          <w:tblHeader w:val="true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раздела, темы</w:t>
            </w:r>
          </w:p>
        </w:tc>
        <w:tc>
          <w:tcPr>
            <w:tcW w:w="5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здела,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самостоятельной работы студе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учени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контроля знаний</w:t>
            </w:r>
          </w:p>
        </w:tc>
      </w:tr>
      <w:tr>
        <w:trPr>
          <w:tblHeader w:val="true"/>
          <w:trHeight w:val="2828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актических занятий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ининг и ранняя диагностика злокачественных ново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4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образования ко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3, 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 3, 4, 6, 7, 8, 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2, 3, 5, 7, 8, 9, 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образования щитовидной желе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2, 3, 5, 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 3, 5, 6, 7, 8, 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2, 3, 5, 7, 8, 9, 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образования слюнных жел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 5, 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 3, 5, 6, 7, 8, 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 4, 5, 7, 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окачественные лимфомы. Лимфаденопат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3, 5, 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 5, 6, 7, 8, 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3, 4, 5, 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стазы из неустановленного первичного оч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 4, 5, 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 7, 8, 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 3, 4, 5, 7, 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о-множественные ново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 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 5, 7, 8, 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 3, 4, 5, 7, 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образования желудка и кише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2, 3, 4, 5, 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 4, 6, 7, 8, 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3, 5, 6, 7, 8, 9, 1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4294959103"/>
        </w:sectPr>
      </w:pP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mallCaps/>
          <w:spacing w:val="30"/>
          <w:sz w:val="28"/>
          <w:szCs w:val="28"/>
        </w:rPr>
        <w:t>Информационно-методическая часть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65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i/>
          <w:iCs/>
          <w:sz w:val="28"/>
          <w:szCs w:val="28"/>
        </w:rPr>
        <w:t>Онкология</w:t>
      </w:r>
      <w:r>
        <w:rPr>
          <w:sz w:val="28"/>
          <w:szCs w:val="28"/>
        </w:rPr>
        <w:t xml:space="preserve"> : учеб. пособие. В 2 ч. Ч. 1. Общая онкология / О.Г.Суконко [и др.]; под ред. А.В.Прохорова. – Минск : Новое знание, 2016. – 43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65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i/>
          <w:iCs/>
          <w:sz w:val="28"/>
          <w:szCs w:val="28"/>
        </w:rPr>
        <w:t xml:space="preserve">Онкология </w:t>
      </w:r>
      <w:r>
        <w:rPr>
          <w:sz w:val="28"/>
          <w:szCs w:val="28"/>
        </w:rPr>
        <w:t>: учеб. пособие / под ред. И.В.Залуцкого. – Мн. : Вышэйшая школа, 2007. – 703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65" w:leader="none"/>
          <w:tab w:val="left" w:pos="993" w:leader="none"/>
        </w:tabs>
        <w:ind w:left="0" w:firstLine="709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Times New Roman" w:ascii="Times New Roman" w:hAnsi="Times New Roman"/>
          <w:i/>
          <w:iCs/>
          <w:sz w:val="28"/>
          <w:szCs w:val="28"/>
        </w:rPr>
        <w:t>А.И.Пачес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пухоли головы и шеи : клин. руководство / А.И.Пачес. – 5-е изд., доп. и перераб. – М. : Практическая медицина, 2013. – 478 с. : и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65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i/>
          <w:iCs/>
          <w:sz w:val="28"/>
          <w:szCs w:val="28"/>
        </w:rPr>
        <w:t xml:space="preserve">Руководство </w:t>
      </w:r>
      <w:r>
        <w:rPr>
          <w:sz w:val="28"/>
          <w:szCs w:val="28"/>
        </w:rPr>
        <w:t xml:space="preserve">по онкологии. В 2 т. Т. II / в 2 кн. Кн. 1 / под общ. ред. О.Г.Суконко. –- Минск : Беларус. энцыклап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мя П.Бро</w:t>
      </w:r>
      <w:r>
        <w:rPr>
          <w:rFonts w:cs="Times New Roman" w:ascii="Times New Roman" w:hAnsi="Times New Roman"/>
          <w:sz w:val="28"/>
          <w:szCs w:val="28"/>
        </w:rPr>
        <w:t>ў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2016. – 632 с. : и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65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i/>
          <w:iCs/>
          <w:sz w:val="28"/>
          <w:szCs w:val="28"/>
        </w:rPr>
        <w:t xml:space="preserve">Руководство </w:t>
      </w:r>
      <w:r>
        <w:rPr>
          <w:sz w:val="28"/>
          <w:szCs w:val="28"/>
        </w:rPr>
        <w:t xml:space="preserve">по онкологии. В 2 т. Т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/ в 2 кн. Кн. 2 / под общ. ред. О.Г.Суконко. – Минск : Беларус. энцыклап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мя П.Бро</w:t>
      </w:r>
      <w:r>
        <w:rPr>
          <w:rFonts w:cs="Times New Roman" w:ascii="Times New Roman" w:hAnsi="Times New Roman"/>
          <w:sz w:val="28"/>
          <w:szCs w:val="28"/>
        </w:rPr>
        <w:t>ў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2016. – 440 с. : и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65" w:leader="none"/>
          <w:tab w:val="left" w:pos="993" w:leader="none"/>
        </w:tabs>
        <w:spacing w:before="0" w:after="120"/>
        <w:ind w:left="0" w:firstLine="709"/>
        <w:jc w:val="both"/>
        <w:rPr>
          <w:sz w:val="26"/>
          <w:szCs w:val="26"/>
        </w:rPr>
      </w:pPr>
      <w:r>
        <w:rPr>
          <w:i/>
          <w:iCs/>
          <w:sz w:val="28"/>
          <w:szCs w:val="28"/>
        </w:rPr>
        <w:t xml:space="preserve">Онкология : </w:t>
      </w:r>
      <w:r>
        <w:rPr>
          <w:sz w:val="28"/>
          <w:szCs w:val="28"/>
        </w:rPr>
        <w:t>учебник с компакт-диском / под ред. В.И.Чиссова, C.Л.Дарьяловой. – М. : ГЭОТАР-Медиа, 2009. – 560 с. : и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65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i/>
          <w:iCs/>
          <w:sz w:val="28"/>
          <w:szCs w:val="28"/>
        </w:rPr>
        <w:t>Об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утверждении</w:t>
      </w:r>
      <w:r>
        <w:rPr>
          <w:iCs/>
          <w:sz w:val="28"/>
          <w:szCs w:val="28"/>
        </w:rPr>
        <w:t xml:space="preserve"> форм учетной медицинской документации по онкологии : приказ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инистерства здравоохранения Республики Беларусь от 06.06.2012 № 68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65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i/>
          <w:iCs/>
          <w:sz w:val="28"/>
          <w:szCs w:val="28"/>
        </w:rPr>
        <w:t>Об организации</w:t>
      </w:r>
      <w:r>
        <w:rPr>
          <w:iCs/>
          <w:sz w:val="28"/>
          <w:szCs w:val="28"/>
        </w:rPr>
        <w:t xml:space="preserve"> скрининга и ранней диагностики рака :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каз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инистерства здравоохранения Республики Беларусь от 28.07.2012 № 83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65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i/>
          <w:iCs/>
          <w:sz w:val="28"/>
          <w:szCs w:val="28"/>
        </w:rPr>
        <w:t>Об утверждении</w:t>
      </w:r>
      <w:r>
        <w:rPr>
          <w:iCs/>
          <w:sz w:val="28"/>
          <w:szCs w:val="28"/>
        </w:rPr>
        <w:t xml:space="preserve"> клинического протокола «Алгоритмы диагностики и лечения злокачественных новообразований» : постановление Министерства здравоохранения Республики Беларусь от 06.07.2018 № 60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процесс организуется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проводятся на базе специализированных онкологических отделений. На практических занятиях под контролем преподавателя студенты самостоятельно выясняют жалобы пациента и собирают анамнез заболевания, проводят физикальное обследование, составляют план лабораторно-инструментального обследования, интерпретируют результаты лабораторных и инструментальных методов исследований, формулируют диагноз, составляют план лечения, оформляют медицинскую документацию по онкологии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онкологии, проработке тем (вопросов), вынесенных на самостоятельное изучение, подготовке к практическим </w:t>
      </w:r>
      <w:r>
        <w:rPr>
          <w:rFonts w:cs="Times New Roman" w:ascii="Times New Roman" w:hAnsi="Times New Roman"/>
          <w:sz w:val="28"/>
          <w:szCs w:val="28"/>
        </w:rPr>
        <w:t>занятиям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че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работе с пациента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СРЕДСТВ ОБУЧЕНИЯ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имедийные презентации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фильм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цинские карты стационарных (амбулаторных) пациенто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уляционное оборудовани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оры тематических фотографи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ы КТ-грамм, ультрасонограмм, рентгенограмм.</w:t>
      </w:r>
    </w:p>
    <w:p>
      <w:pPr>
        <w:pStyle w:val="Normal"/>
        <w:tabs>
          <w:tab w:val="clear" w:pos="709"/>
          <w:tab w:val="left" w:pos="2062" w:leader="none"/>
        </w:tabs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тная форм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беседование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лад на практических занятиях.</w:t>
      </w:r>
      <w:r>
        <w:br w:type="page"/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исьменная форм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сты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ферат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ситуационных задач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чет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ая форм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Электронные тесты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муляционная форм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ценивание с использованием виртуальных симуляторо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Оценивание с использованием комбинированных (многокомпонентных) симуляторов, включающих элементы устной, письменной и технических форм диагностик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АКТИЧЕСКИХ НАВЫКОВ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кальное обследование пациента при подозрении на доброкачественные и злокачественные новообразован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  <w:tab w:val="left" w:pos="14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льпация периферических лимфоузлов, молочных желез, щитовидной и слюнных желез, брюшной полост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  <w:tab w:val="left" w:pos="14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ункционной биопсии, мазков-отпечатков новообразовани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анамнеза и выявление наиболее значимых жалоб, характерных для злокачественных новообразований основных локализаци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алгоритма обследования с целью установления диагноза злокачественного новообразования и оценки распространения опухолевого процесс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претация лабораторных, лучевых, изотопных и морфологических результатов обследования при подозрении на злокачественное новообразование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ифференциальной диагностики опухолевых и неопухолевых заболевани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ние диагноза злокачественного новообразования с указанием локализации, стадии, осложнений опухолевого процесса и клинической группы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учетной медицинской документации по онкологи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параллельных врачебных осмотров с целью выявления предопухолевых заболеваний и фоновой патологи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целевых групп населения для проведения скрининга по отдельным локализациям злокачественных новообразований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55640" cy="84099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264" t="5545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0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4294959103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ставителях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05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6315"/>
      </w:tblGrid>
      <w:tr>
        <w:trPr/>
        <w:tc>
          <w:tcPr>
            <w:tcW w:w="3090" w:type="dxa"/>
            <w:tcBorders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31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ров Александр Викторович</w:t>
            </w:r>
          </w:p>
        </w:tc>
      </w:tr>
      <w:tr>
        <w:trPr/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 онкологии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Times New Roman" w:ascii="Times New Roman" w:hAnsi="Times New Roman"/>
                <w:sz w:val="28"/>
                <w:szCs w:val="28"/>
              </w:rPr>
              <w:t>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Wingdings"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6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Times New Roman" w:ascii="Times New Roman" w:hAnsi="Times New Roman"/>
                <w:sz w:val="28"/>
                <w:szCs w:val="28"/>
              </w:rPr>
              <w:t>(017) 290-29-71</w:t>
            </w:r>
          </w:p>
        </w:tc>
      </w:tr>
      <w:tr>
        <w:trPr/>
        <w:tc>
          <w:tcPr>
            <w:tcW w:w="309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Times New Roman" w:ascii="Times New Roman" w:hAnsi="Times New Roman"/>
                <w:sz w:val="28"/>
                <w:szCs w:val="28"/>
              </w:rPr>
              <w:t>Факс:</w:t>
            </w:r>
          </w:p>
        </w:tc>
        <w:tc>
          <w:tcPr>
            <w:tcW w:w="6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Times New Roman" w:ascii="Times New Roman" w:hAnsi="Times New Roman"/>
                <w:sz w:val="28"/>
                <w:szCs w:val="28"/>
              </w:rPr>
              <w:t>(017) 290-29-71</w:t>
            </w:r>
          </w:p>
        </w:tc>
      </w:tr>
      <w:tr>
        <w:trPr/>
        <w:tc>
          <w:tcPr>
            <w:tcW w:w="3090" w:type="dxa"/>
            <w:tcBorders>
              <w:top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Times New Roman" w:ascii="Times New Roman" w:hAnsi="Times New Roman"/>
                <w:i/>
                <w:sz w:val="28"/>
                <w:szCs w:val="28"/>
                <w:lang w:val="en-US"/>
              </w:rPr>
              <w:t>E</w:t>
            </w:r>
            <w:r>
              <w:rPr>
                <w:rFonts w:eastAsia="Wingdings"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eastAsia="Wingdings" w:cs="Times New Roman" w:ascii="Times New Roman" w:hAnsi="Times New Roman"/>
                <w:i/>
                <w:sz w:val="28"/>
                <w:szCs w:val="28"/>
                <w:lang w:val="en-US"/>
              </w:rPr>
              <w:t>mail</w:t>
            </w:r>
            <w:r>
              <w:rPr>
                <w:rFonts w:eastAsia="Wingdings" w:cs="Times New Roman" w:ascii="Times New Roman" w:hAnsi="Times New Roman"/>
                <w:i/>
                <w:sz w:val="28"/>
                <w:szCs w:val="28"/>
              </w:rPr>
              <w:t>:</w:t>
            </w:r>
          </w:p>
        </w:tc>
        <w:tc>
          <w:tcPr>
            <w:tcW w:w="6315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Times New Roman" w:ascii="Times New Roman" w:hAnsi="Times New Roman"/>
                <w:sz w:val="28"/>
                <w:szCs w:val="28"/>
              </w:rPr>
              <w:t>Prochorov@tut.by</w:t>
            </w:r>
          </w:p>
        </w:tc>
      </w:tr>
    </w:tbl>
    <w:p>
      <w:pPr>
        <w:pStyle w:val="Normal"/>
        <w:jc w:val="both"/>
        <w:rPr>
          <w:rFonts w:ascii="Times New Roman" w:hAnsi="Times New Roman" w:eastAsia="Wingdings" w:cs="Times New Roman"/>
          <w:sz w:val="28"/>
          <w:szCs w:val="28"/>
        </w:rPr>
      </w:pPr>
      <w:r>
        <w:rPr>
          <w:rFonts w:eastAsia="Wingdings" w:cs="Times New Roman" w:ascii="Times New Roman" w:hAnsi="Times New Roman"/>
          <w:sz w:val="28"/>
          <w:szCs w:val="28"/>
        </w:rPr>
      </w:r>
    </w:p>
    <w:tbl>
      <w:tblPr>
        <w:tblW w:w="940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45"/>
      </w:tblGrid>
      <w:tr>
        <w:trPr/>
        <w:tc>
          <w:tcPr>
            <w:tcW w:w="3060" w:type="dxa"/>
            <w:tcBorders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34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Times New Roman" w:ascii="Times New Roman" w:hAnsi="Times New Roman"/>
                <w:sz w:val="28"/>
                <w:szCs w:val="28"/>
              </w:rPr>
              <w:t>Минайло Тамара Ивановна</w:t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Times New Roman" w:ascii="Times New Roman" w:hAnsi="Times New Roman"/>
                <w:sz w:val="28"/>
                <w:szCs w:val="28"/>
              </w:rPr>
              <w:t>Ассистент кафедры онкологии учреждения образования «Белорусский государственный медицинский университет»</w:t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Times New Roman" w:ascii="Times New Roman" w:hAnsi="Times New Roman"/>
                <w:sz w:val="28"/>
                <w:szCs w:val="28"/>
              </w:rPr>
              <w:t>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Wingdings"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6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Times New Roman" w:ascii="Times New Roman" w:hAnsi="Times New Roman"/>
                <w:sz w:val="28"/>
                <w:szCs w:val="28"/>
              </w:rPr>
              <w:t>(017)331-69-01</w:t>
            </w:r>
          </w:p>
        </w:tc>
      </w:tr>
    </w:tbl>
    <w:p>
      <w:pPr>
        <w:pStyle w:val="Normal"/>
        <w:jc w:val="both"/>
        <w:rPr>
          <w:rFonts w:ascii="Times New Roman" w:hAnsi="Times New Roman" w:eastAsia="Wingdings" w:cs="Times New Roman"/>
          <w:sz w:val="28"/>
          <w:szCs w:val="28"/>
        </w:rPr>
      </w:pPr>
      <w:r>
        <w:rPr>
          <w:rFonts w:eastAsia="Wingdings"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345"/>
      </w:tblGrid>
      <w:tr>
        <w:trPr/>
        <w:tc>
          <w:tcPr>
            <w:tcW w:w="3015" w:type="dxa"/>
            <w:tcBorders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34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Times New Roman" w:ascii="Times New Roman" w:hAnsi="Times New Roman"/>
                <w:sz w:val="28"/>
                <w:szCs w:val="28"/>
              </w:rPr>
              <w:t>Корень Тамара Алексеевна</w:t>
            </w:r>
          </w:p>
        </w:tc>
      </w:tr>
      <w:tr>
        <w:trPr/>
        <w:tc>
          <w:tcPr>
            <w:tcW w:w="3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Times New Roman" w:ascii="Times New Roman" w:hAnsi="Times New Roman"/>
                <w:sz w:val="28"/>
                <w:szCs w:val="28"/>
              </w:rPr>
              <w:t>Ассистент кафедры онкологии учреждения образования «Белорусский государственный медицинский университет»</w:t>
            </w:r>
          </w:p>
        </w:tc>
      </w:tr>
      <w:tr>
        <w:trPr/>
        <w:tc>
          <w:tcPr>
            <w:tcW w:w="3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Times New Roman" w:ascii="Times New Roman" w:hAnsi="Times New Roman"/>
                <w:sz w:val="28"/>
                <w:szCs w:val="28"/>
              </w:rPr>
              <w:t>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Wingdings"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6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Times New Roman" w:ascii="Times New Roman" w:hAnsi="Times New Roman"/>
                <w:sz w:val="28"/>
                <w:szCs w:val="28"/>
              </w:rPr>
              <w:t>(017)292-91-3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345"/>
      </w:tblGrid>
      <w:tr>
        <w:trPr/>
        <w:tc>
          <w:tcPr>
            <w:tcW w:w="3015" w:type="dxa"/>
            <w:tcBorders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34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-38" w:hanging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аник Владимир Степанович </w:t>
            </w:r>
          </w:p>
        </w:tc>
      </w:tr>
      <w:tr>
        <w:trPr/>
        <w:tc>
          <w:tcPr>
            <w:tcW w:w="3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eastAsia="Wingding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учреждения здравоохранения «Минский городской клинический онкологический диспансер», кандидат медицинских наук</w:t>
            </w:r>
          </w:p>
        </w:tc>
      </w:tr>
      <w:tr>
        <w:trPr/>
        <w:tc>
          <w:tcPr>
            <w:tcW w:w="301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Times New Roman" w:ascii="Times New Roman" w:hAnsi="Times New Roman"/>
                <w:sz w:val="28"/>
                <w:szCs w:val="28"/>
              </w:rPr>
              <w:t>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Wingdings"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6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eastAsia="Wingdings" w:cs="Times New Roman"/>
                <w:sz w:val="28"/>
                <w:szCs w:val="28"/>
              </w:rPr>
            </w:pPr>
            <w:r>
              <w:rPr>
                <w:rFonts w:eastAsia="Wingdings" w:cs="Times New Roman" w:ascii="Times New Roman" w:hAnsi="Times New Roman"/>
                <w:sz w:val="28"/>
                <w:szCs w:val="28"/>
              </w:rPr>
              <w:t>(017)331-61-9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0" cy="2032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pt;height:16pt;mso-wrap-distance-left:0pt;mso-wrap-distance-right:0pt;mso-wrap-distance-top:0pt;mso-wrap-distance-bottom:0pt;margin-top:0.05pt;mso-position-vertical-relative:text;margin-left:31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0" cy="2032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pt;height:16pt;mso-wrap-distance-left:0pt;mso-wrap-distance-right:0pt;mso-wrap-distance-top:0pt;mso-wrap-distance-bottom:0pt;margin-top:0.05pt;mso-position-vertical-relative:text;margin-left:18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88" w:hanging="705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8"/>
        <w:szCs w:val="28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89"/>
        </w:tabs>
        <w:ind w:left="1789" w:hanging="36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149"/>
        </w:tabs>
        <w:ind w:left="2149" w:hanging="36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509"/>
        </w:tabs>
        <w:ind w:left="2509" w:hanging="36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869"/>
        </w:tabs>
        <w:ind w:left="2869" w:hanging="36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589"/>
        </w:tabs>
        <w:ind w:left="3589" w:hanging="36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949"/>
        </w:tabs>
        <w:ind w:left="3949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  <w:color w:val="000000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0">
    <w:name w:val="WW8Num12z0"/>
    <w:qFormat/>
    <w:rPr>
      <w:color w:val="000000"/>
      <w:sz w:val="28"/>
      <w:szCs w:val="28"/>
    </w:rPr>
  </w:style>
  <w:style w:type="character" w:styleId="Style15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Segoe UI" w:hAnsi="Segoe UI" w:eastAsia="Arial Unicode MS" w:cs="Mangal"/>
      <w:kern w:val="2"/>
      <w:sz w:val="18"/>
      <w:szCs w:val="16"/>
      <w:lang w:eastAsia="zh-CN" w:bidi="hi-IN"/>
    </w:rPr>
  </w:style>
  <w:style w:type="character" w:styleId="Style17">
    <w:name w:val="Нижний колонтитул Знак"/>
    <w:qFormat/>
    <w:rPr>
      <w:rFonts w:ascii="Liberation Serif;Times New Roman" w:hAnsi="Liberation Serif;Times New Roman" w:eastAsia="Arial Unicode MS" w:cs="Mangal"/>
      <w:kern w:val="2"/>
      <w:sz w:val="24"/>
      <w:szCs w:val="21"/>
      <w:lang w:eastAsia="zh-CN" w:bidi="hi-IN"/>
    </w:rPr>
  </w:style>
  <w:style w:type="character" w:styleId="Style18">
    <w:name w:val="Верхний колонтитул Знак"/>
    <w:qFormat/>
    <w:rPr>
      <w:rFonts w:ascii="Liberation Serif;Times New Roman" w:hAnsi="Liberation Serif;Times New Roman" w:eastAsia="Arial Unicode MS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right="0" w:hanging="6804"/>
    </w:pPr>
    <w:rPr>
      <w:sz w:val="28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14">
    <w:name w:val="Основной текст1"/>
    <w:basedOn w:val="Normal"/>
    <w:qFormat/>
    <w:pPr>
      <w:spacing w:lineRule="exact" w:line="486"/>
      <w:ind w:left="0" w:right="0" w:hanging="320"/>
      <w:jc w:val="both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jpe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19:50:00Z</dcterms:created>
  <dc:creator/>
  <dc:description/>
  <cp:keywords/>
  <dc:language>en-US</dc:language>
  <cp:lastModifiedBy>Марина Витальевна Пилипушко</cp:lastModifiedBy>
  <cp:lastPrinted>2019-03-06T10:45:00Z</cp:lastPrinted>
  <dcterms:modified xsi:type="dcterms:W3CDTF">2019-04-09T12:32:00Z</dcterms:modified>
  <cp:revision>18</cp:revision>
  <dc:subject/>
  <dc:title/>
</cp:coreProperties>
</file>